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4355465</wp:posOffset>
                </wp:positionV>
                <wp:extent cx="7170420" cy="3103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042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Cooper Std Black" w:hAnsi="Cooper Std Black" w:cs="Cooper Std Black"/>
                                <w:b/>
                                <w:b/>
                                <w:color w:val="FFFFFF"/>
                                <w:sz w:val="54"/>
                              </w:rPr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color w:val="FFFFFF"/>
                                <w:sz w:val="54"/>
                              </w:rPr>
                              <w:t>Come Join Us for Fun and Celebra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Cooper Std Black" w:hAnsi="Cooper Std Black" w:cs="Cooper Std Black"/>
                                <w:b/>
                                <w:b/>
                                <w:color w:val="1D1B11"/>
                                <w:sz w:val="74"/>
                              </w:rPr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color w:val="1D1B11"/>
                                <w:sz w:val="74"/>
                              </w:rPr>
                              <w:t>Friend’s Picni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Cooper Std Black" w:hAnsi="Cooper Std Black" w:cs="Cooper Std Black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oper Std Black" w:ascii="Cooper Std Black" w:hAnsi="Cooper Std Black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Sunday, July 12, 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11am-6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pt;height:244.4pt;mso-wrap-distance-left:9.05pt;mso-wrap-distance-right:9.05pt;mso-wrap-distance-top:0pt;mso-wrap-distance-bottom:0pt;margin-top:342.9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Cooper Std Black" w:hAnsi="Cooper Std Black" w:cs="Cooper Std Black"/>
                          <w:b/>
                          <w:b/>
                          <w:color w:val="FFFFFF"/>
                          <w:sz w:val="54"/>
                        </w:rPr>
                      </w:pPr>
                      <w:r>
                        <w:rPr>
                          <w:rFonts w:cs="Cooper Std Black" w:ascii="Cooper Std Black" w:hAnsi="Cooper Std Black"/>
                          <w:b/>
                          <w:color w:val="FFFFFF"/>
                          <w:sz w:val="54"/>
                        </w:rPr>
                        <w:t>Come Join Us for Fun and Celebration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Cooper Std Black" w:hAnsi="Cooper Std Black" w:cs="Cooper Std Black"/>
                          <w:b/>
                          <w:b/>
                          <w:color w:val="1D1B11"/>
                          <w:sz w:val="74"/>
                        </w:rPr>
                      </w:pPr>
                      <w:r>
                        <w:rPr>
                          <w:rFonts w:cs="Cooper Std Black" w:ascii="Cooper Std Black" w:hAnsi="Cooper Std Black"/>
                          <w:b/>
                          <w:color w:val="1D1B11"/>
                          <w:sz w:val="74"/>
                        </w:rPr>
                        <w:t>Friend’s Picnic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Cooper Std Black" w:hAnsi="Cooper Std Black" w:cs="Cooper Std Black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oper Std Black" w:ascii="Cooper Std Black" w:hAnsi="Cooper Std Black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80"/>
                        </w:rPr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Sunday, July 12, 2015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80"/>
                        </w:rPr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11am-6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8397875</wp:posOffset>
                </wp:positionV>
                <wp:extent cx="5198745" cy="1299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2"/>
                              </w:rPr>
                              <w:t>923 Donaldson ways American Canyon, 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2"/>
                              </w:rPr>
                              <w:t>Inshi (090)- 444-567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102.3pt;mso-wrap-distance-left:9.05pt;mso-wrap-distance-right:9.05pt;mso-wrap-distance-top:0pt;mso-wrap-distance-bottom:0pt;margin-top:661.2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42"/>
                        </w:rPr>
                      </w:pPr>
                      <w:r>
                        <w:rPr>
                          <w:b/>
                          <w:color w:val="FFFFFF"/>
                          <w:sz w:val="42"/>
                        </w:rPr>
                        <w:t>923 Donaldson ways American Canyon, C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42"/>
                        </w:rPr>
                      </w:pPr>
                      <w:r>
                        <w:rPr>
                          <w:b/>
                          <w:color w:val="FFFFFF"/>
                          <w:sz w:val="42"/>
                        </w:rPr>
                        <w:t>Inshi (090)- 444-5678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42"/>
                        </w:rPr>
                      </w:pPr>
                      <w:r>
                        <w:rPr>
                          <w:b/>
                          <w:color w:val="FFFFFF"/>
                          <w:sz w:val="4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Std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3:25:00Z</dcterms:created>
  <dc:creator>Naveed Ahmed</dc:creator>
  <dc:description/>
  <dc:language>en-US</dc:language>
  <cp:lastModifiedBy>Naveed Ahmed</cp:lastModifiedBy>
  <dcterms:modified xsi:type="dcterms:W3CDTF">2015-06-13T13:31:00Z</dcterms:modified>
  <cp:revision>1</cp:revision>
  <dc:subject/>
  <dc:title/>
</cp:coreProperties>
</file>