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09550</wp:posOffset>
            </wp:positionV>
            <wp:extent cx="7867650" cy="10306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1030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9086850</wp:posOffset>
                </wp:positionV>
                <wp:extent cx="7410450" cy="76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60.35pt;mso-wrap-distance-left:9.05pt;mso-wrap-distance-right:9.05pt;mso-wrap-distance-top:0pt;mso-wrap-distance-bottom:0pt;margin-top:715.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5410200</wp:posOffset>
                </wp:positionV>
                <wp:extent cx="6400800" cy="3105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Event Information and Detail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Organizer 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4.5pt;mso-wrap-distance-left:9.05pt;mso-wrap-distance-right:9.05pt;mso-wrap-distance-top:0pt;mso-wrap-distance-bottom:0pt;margin-top:42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Event Information and Detail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Organizer Nam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58:00Z</dcterms:created>
  <dc:creator>waqas</dc:creator>
  <dc:description/>
  <dc:language>en-US</dc:language>
  <cp:lastModifiedBy>Naveed Ahmed</cp:lastModifiedBy>
  <dcterms:modified xsi:type="dcterms:W3CDTF">2015-06-16T16:58:00Z</dcterms:modified>
  <cp:revision>2</cp:revision>
  <dc:subject/>
  <dc:title/>
</cp:coreProperties>
</file>