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7797165" cy="10096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165" cy="1009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8848725</wp:posOffset>
                </wp:positionV>
                <wp:extent cx="5286375" cy="1190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stuteSSK" w:hAnsi="AstuteSSK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stuteSSK" w:hAnsi="AstuteSSK"/>
                                <w:color w:val="FFFFFF"/>
                                <w:sz w:val="40"/>
                                <w:szCs w:val="40"/>
                              </w:rPr>
                              <w:t>555 FLYER TEMPLAT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stuteSSK" w:hAnsi="AstuteSSK"/>
                                <w:color w:val="FFFFFF"/>
                                <w:sz w:val="40"/>
                                <w:szCs w:val="40"/>
                              </w:rPr>
                              <w:t>FLYER TEMPLATES 5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3.75pt;mso-wrap-distance-left:9.05pt;mso-wrap-distance-right:9.05pt;mso-wrap-distance-top:0pt;mso-wrap-distance-bottom:0pt;margin-top:696.7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stuteSSK" w:hAnsi="AstuteSSK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stuteSSK" w:hAnsi="AstuteSSK"/>
                          <w:color w:val="FFFFFF"/>
                          <w:sz w:val="40"/>
                          <w:szCs w:val="40"/>
                        </w:rPr>
                        <w:t>555 FLYER TEMPLAT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stuteSSK" w:hAnsi="AstuteSSK"/>
                          <w:color w:val="FFFFFF"/>
                          <w:sz w:val="40"/>
                          <w:szCs w:val="40"/>
                        </w:rPr>
                        <w:t>FLYER TEMPLATES 5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2820</wp:posOffset>
                </wp:positionH>
                <wp:positionV relativeFrom="paragraph">
                  <wp:posOffset>7091680</wp:posOffset>
                </wp:positionV>
                <wp:extent cx="4050030" cy="852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stuteSSK" w:hAnsi="AstuteSSK"/>
                                <w:color w:val="5E0B02"/>
                                <w:sz w:val="32"/>
                                <w:szCs w:val="32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stuteSSK" w:hAnsi="AstuteSSK" w:cs="Arial"/>
                                <w:color w:val="5E0B0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stuteSSK" w:hAnsi="AstuteSSK"/>
                                <w:color w:val="5E0B02"/>
                                <w:sz w:val="32"/>
                                <w:szCs w:val="32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stuteSSK" w:hAnsi="AstuteSSK" w:cs="Arial"/>
                                <w:color w:val="5E0B0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stuteSSK" w:hAnsi="AstuteSSK"/>
                                <w:color w:val="5E0B02"/>
                                <w:sz w:val="32"/>
                                <w:szCs w:val="32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67.1pt;mso-wrap-distance-left:9.05pt;mso-wrap-distance-right:9.05pt;mso-wrap-distance-top:0pt;mso-wrap-distance-bottom:0pt;margin-top:558.4pt;mso-position-vertical-relative:text;margin-left:2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stuteSSK" w:hAnsi="AstuteSSK"/>
                          <w:color w:val="5E0B02"/>
                          <w:sz w:val="32"/>
                          <w:szCs w:val="32"/>
                        </w:rPr>
                        <w:t>INFO / GUESTLIST</w:t>
                      </w:r>
                    </w:p>
                    <w:p>
                      <w:pPr>
                        <w:pStyle w:val="Normal"/>
                        <w:rPr>
                          <w:rFonts w:ascii="AstuteSSK" w:hAnsi="AstuteSSK" w:cs="Arial"/>
                          <w:color w:val="5E0B0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stuteSSK" w:hAnsi="AstuteSSK"/>
                          <w:color w:val="5E0B02"/>
                          <w:sz w:val="32"/>
                          <w:szCs w:val="32"/>
                        </w:rPr>
                        <w:t>123.456.789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stuteSSK" w:hAnsi="AstuteSSK" w:cs="Arial"/>
                          <w:color w:val="5E0B0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stuteSSK" w:hAnsi="AstuteSSK"/>
                          <w:color w:val="5E0B02"/>
                          <w:sz w:val="32"/>
                          <w:szCs w:val="32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4300</wp:posOffset>
                </wp:positionH>
                <wp:positionV relativeFrom="paragraph">
                  <wp:posOffset>952500</wp:posOffset>
                </wp:positionV>
                <wp:extent cx="363855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64"/>
                              </w:rPr>
                              <w:t>September 1</w:t>
                            </w:r>
                            <w:r>
                              <w:rPr>
                                <w:b/>
                                <w:color w:val="FFFFFF"/>
                                <w:sz w:val="6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color w:val="FFFFFF"/>
                                <w:sz w:val="64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54pt;mso-wrap-distance-left:9.05pt;mso-wrap-distance-right:9.05pt;mso-wrap-distance-top:0pt;mso-wrap-distance-bottom:0pt;margin-top:7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FFFF"/>
                          <w:sz w:val="64"/>
                        </w:rPr>
                        <w:t>September 1</w:t>
                      </w:r>
                      <w:r>
                        <w:rPr>
                          <w:b/>
                          <w:color w:val="FFFFFF"/>
                          <w:sz w:val="64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color w:val="FFFFFF"/>
                          <w:sz w:val="64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stuteSS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43:00Z</dcterms:created>
  <dc:creator>waqas</dc:creator>
  <dc:description/>
  <dc:language>en-US</dc:language>
  <cp:lastModifiedBy>Naveed Ahmed</cp:lastModifiedBy>
  <dcterms:modified xsi:type="dcterms:W3CDTF">2015-06-15T14:43:00Z</dcterms:modified>
  <cp:revision>2</cp:revision>
  <dc:subject/>
  <dc:title/>
</cp:coreProperties>
</file>