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2540</wp:posOffset>
            </wp:positionV>
            <wp:extent cx="7753350" cy="100336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03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9472930</wp:posOffset>
                </wp:positionV>
                <wp:extent cx="5476875" cy="4140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color w:val="0515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51533"/>
                                <w:sz w:val="36"/>
                                <w:szCs w:val="36"/>
                              </w:rPr>
                              <w:t>Insert Venue Address Here And More Inf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32.6pt;mso-wrap-distance-left:9.05pt;mso-wrap-distance-right:9.05pt;mso-wrap-distance-top:0pt;mso-wrap-distance-bottom:0pt;margin-top:745.9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color w:val="051533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51533"/>
                          <w:sz w:val="36"/>
                          <w:szCs w:val="36"/>
                        </w:rPr>
                        <w:t>Insert Venue Address Here And More Inf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8225</wp:posOffset>
                </wp:positionH>
                <wp:positionV relativeFrom="paragraph">
                  <wp:posOffset>7553325</wp:posOffset>
                </wp:positionV>
                <wp:extent cx="5476875" cy="9048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tlantixSwashCapsSSK" w:ascii="AtlantixSwashCapsSSK" w:hAnsi="AtlantixSwashCapsSSK"/>
                                <w:color w:val="051533"/>
                                <w:sz w:val="36"/>
                                <w:szCs w:val="36"/>
                              </w:rPr>
                              <w:t xml:space="preserve">INFO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51533"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rFonts w:cs="AtlantixSwashCapsSSK" w:ascii="AtlantixSwashCapsSSK" w:hAnsi="AtlantixSwashCapsSSK"/>
                                <w:color w:val="051533"/>
                                <w:sz w:val="36"/>
                                <w:szCs w:val="36"/>
                              </w:rPr>
                              <w:t xml:space="preserve"> GUESTLIS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tlantixSwashCapsSSK" w:hAnsi="AtlantixSwashCapsSSK" w:cs="AtlantixSwashCapsSSK"/>
                                <w:color w:val="0515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tlantixSwashCapsSSK" w:ascii="AtlantixSwashCapsSSK" w:hAnsi="AtlantixSwashCapsSSK"/>
                                <w:color w:val="051533"/>
                                <w:sz w:val="36"/>
                                <w:szCs w:val="36"/>
                              </w:rPr>
                              <w:t>12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51533"/>
                                <w:sz w:val="36"/>
                                <w:szCs w:val="36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tlantixSwashCapsSSK" w:ascii="AtlantixSwashCapsSSK" w:hAnsi="AtlantixSwashCapsSSK"/>
                                <w:color w:val="051533"/>
                                <w:sz w:val="36"/>
                                <w:szCs w:val="36"/>
                              </w:rPr>
                              <w:t>www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51533"/>
                                <w:sz w:val="36"/>
                                <w:szCs w:val="36"/>
                              </w:rPr>
                              <w:t>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71.25pt;mso-wrap-distance-left:9.05pt;mso-wrap-distance-right:9.05pt;mso-wrap-distance-top:0pt;mso-wrap-distance-bottom:0pt;margin-top:594.75pt;mso-position-vertical-relative:text;margin-left: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AtlantixSwashCapsSSK" w:ascii="AtlantixSwashCapsSSK" w:hAnsi="AtlantixSwashCapsSSK"/>
                          <w:color w:val="051533"/>
                          <w:sz w:val="36"/>
                          <w:szCs w:val="36"/>
                        </w:rPr>
                        <w:t xml:space="preserve">INFO </w:t>
                      </w:r>
                      <w:r>
                        <w:rPr>
                          <w:rFonts w:cs="Times New Roman" w:ascii="Times New Roman" w:hAnsi="Times New Roman"/>
                          <w:color w:val="051533"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rFonts w:cs="AtlantixSwashCapsSSK" w:ascii="AtlantixSwashCapsSSK" w:hAnsi="AtlantixSwashCapsSSK"/>
                          <w:color w:val="051533"/>
                          <w:sz w:val="36"/>
                          <w:szCs w:val="36"/>
                        </w:rPr>
                        <w:t xml:space="preserve"> GUESTLIS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tlantixSwashCapsSSK" w:hAnsi="AtlantixSwashCapsSSK" w:cs="AtlantixSwashCapsSSK"/>
                          <w:color w:val="051533"/>
                          <w:sz w:val="36"/>
                          <w:szCs w:val="36"/>
                        </w:rPr>
                      </w:pPr>
                      <w:r>
                        <w:rPr>
                          <w:rFonts w:cs="AtlantixSwashCapsSSK" w:ascii="AtlantixSwashCapsSSK" w:hAnsi="AtlantixSwashCapsSSK"/>
                          <w:color w:val="051533"/>
                          <w:sz w:val="36"/>
                          <w:szCs w:val="36"/>
                        </w:rPr>
                        <w:t>123</w:t>
                      </w:r>
                      <w:r>
                        <w:rPr>
                          <w:rFonts w:cs="Times New Roman" w:ascii="Times New Roman" w:hAnsi="Times New Roman"/>
                          <w:color w:val="051533"/>
                          <w:sz w:val="36"/>
                          <w:szCs w:val="36"/>
                        </w:rPr>
                        <w:t>123.456.7890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AtlantixSwashCapsSSK" w:ascii="AtlantixSwashCapsSSK" w:hAnsi="AtlantixSwashCapsSSK"/>
                          <w:color w:val="051533"/>
                          <w:sz w:val="36"/>
                          <w:szCs w:val="36"/>
                        </w:rPr>
                        <w:t>www</w:t>
                      </w:r>
                      <w:r>
                        <w:rPr>
                          <w:rFonts w:cs="Times New Roman" w:ascii="Times New Roman" w:hAnsi="Times New Roman"/>
                          <w:color w:val="051533"/>
                          <w:sz w:val="36"/>
                          <w:szCs w:val="36"/>
                        </w:rPr>
                        <w:t>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123950</wp:posOffset>
                </wp:positionV>
                <wp:extent cx="1943100" cy="514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4"/>
                              </w:rPr>
                            </w:pPr>
                            <w:r>
                              <w:rPr>
                                <w:b/>
                                <w:sz w:val="54"/>
                              </w:rPr>
                              <w:t>06/09/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0.5pt;mso-wrap-distance-left:9.05pt;mso-wrap-distance-right:9.05pt;mso-wrap-distance-top:0pt;mso-wrap-distance-bottom:0pt;margin-top:88.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4"/>
                        </w:rPr>
                      </w:pPr>
                      <w:r>
                        <w:rPr>
                          <w:b/>
                          <w:sz w:val="54"/>
                        </w:rPr>
                        <w:t>06/09/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8725</wp:posOffset>
                </wp:positionH>
                <wp:positionV relativeFrom="paragraph">
                  <wp:posOffset>8591550</wp:posOffset>
                </wp:positionV>
                <wp:extent cx="5724525" cy="609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76"/>
                              </w:rPr>
                            </w:pPr>
                            <w:r>
                              <w:rPr>
                                <w:b/>
                                <w:sz w:val="76"/>
                              </w:rPr>
                              <w:t>Insert Venue Detail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48pt;mso-wrap-distance-left:9.05pt;mso-wrap-distance-right:9.05pt;mso-wrap-distance-top:0pt;mso-wrap-distance-bottom:0pt;margin-top:676.5pt;mso-position-vertical-relative:text;margin-left: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76"/>
                        </w:rPr>
                      </w:pPr>
                      <w:r>
                        <w:rPr>
                          <w:b/>
                          <w:sz w:val="76"/>
                        </w:rPr>
                        <w:t>Insert Venue Detail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0</wp:posOffset>
                </wp:positionH>
                <wp:positionV relativeFrom="paragraph">
                  <wp:posOffset>6305550</wp:posOffset>
                </wp:positionV>
                <wp:extent cx="5314950" cy="1104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Details and other Conditions or requiremen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ample text here sample text here sample text here sample text he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ample text here sample text here sample text here sample text her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42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4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87pt;mso-wrap-distance-left:9.05pt;mso-wrap-distance-right:9.05pt;mso-wrap-distance-top:0pt;mso-wrap-distance-bottom:0pt;margin-top:496.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Details and other Conditions or requirement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ample text here sample text here sample text here sample text here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ample text here sample text here sample text here sample text her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42"/>
                          <w:szCs w:val="24"/>
                        </w:rPr>
                      </w:pPr>
                      <w:r>
                        <w:rPr>
                          <w:b/>
                          <w:sz w:val="4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tlantixSwashCapsSS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29:00Z</dcterms:created>
  <dc:creator>waqas</dc:creator>
  <dc:description/>
  <dc:language>en-US</dc:language>
  <cp:lastModifiedBy>Naveed Ahmed</cp:lastModifiedBy>
  <dcterms:modified xsi:type="dcterms:W3CDTF">2015-06-16T08:29:00Z</dcterms:modified>
  <cp:revision>2</cp:revision>
  <dc:subject/>
  <dc:title/>
</cp:coreProperties>
</file>