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0</wp:posOffset>
                </wp:positionH>
                <wp:positionV relativeFrom="paragraph">
                  <wp:posOffset>139700</wp:posOffset>
                </wp:positionV>
                <wp:extent cx="8502650" cy="353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353060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6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460"/>
                              <w:gridCol w:w="1889"/>
                            </w:tblGrid>
                            <w:tr>
                              <w:trPr>
                                <w:trHeight w:val="27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74"/>
                                    </w:rPr>
                                  </w:pPr>
                                  <w:r>
                                    <w:rPr>
                                      <w:b/>
                                      <w:sz w:val="7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1100" cy="1447165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8" t="-42" r="-4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144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itannic Bold" w:hAnsi="Britannic Bold" w:cs="Britannic Bold"/>
                                      <w:b/>
                                      <w:b/>
                                      <w:color w:val="C00000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b/>
                                      <w:color w:val="C00000"/>
                                      <w:sz w:val="110"/>
                                    </w:rPr>
                                    <w:t>Birthday Coup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noldBoeD" w:hAnsi="ArnoldBoeD" w:cs="ArnoldBo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noldBoeD" w:ascii="ArnoldBoeD" w:hAnsi="ArnoldBoeD"/>
                                      <w:sz w:val="86"/>
                                      <w:szCs w:val="28"/>
                                    </w:rPr>
                                    <w:t>Celebrate With Us!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74"/>
                                    </w:rPr>
                                  </w:pPr>
                                  <w:r>
                                    <w:rPr>
                                      <w:b/>
                                      <w:sz w:val="7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2815" cy="121920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1" t="-50" r="-5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815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3" w:hRule="atLeast"/>
                              </w:trPr>
                              <w:tc>
                                <w:tcPr>
                                  <w:tcW w:w="12617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ust present valid ID card showing Date of Bir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57350" cy="476250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76" r="-3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735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b/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0pt" style="position:absolute;rotation:-0;width:669.5pt;height:278pt;mso-wrap-distance-left:9.05pt;mso-wrap-distance-right:9.05pt;mso-wrap-distance-top:0pt;mso-wrap-distance-bottom:0pt;margin-top:11pt;mso-position-vertical-relative:text;margin-left:-31pt;mso-position-horizontal-relative:text">
                <v:textbox>
                  <w:txbxContent>
                    <w:tbl>
                      <w:tblPr>
                        <w:tblW w:w="126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460"/>
                        <w:gridCol w:w="1889"/>
                      </w:tblGrid>
                      <w:tr>
                        <w:trPr>
                          <w:trHeight w:val="27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b/>
                                <w:sz w:val="7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1447165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b/>
                                <w:b/>
                                <w:color w:val="C00000"/>
                                <w:sz w:val="11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color w:val="C00000"/>
                                <w:sz w:val="110"/>
                              </w:rPr>
                              <w:t>Birthday Coup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noldBoeD" w:hAnsi="ArnoldBoeD" w:cs="ArnoldBo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noldBoeD" w:ascii="ArnoldBoeD" w:hAnsi="ArnoldBoeD"/>
                                <w:sz w:val="86"/>
                                <w:szCs w:val="28"/>
                              </w:rPr>
                              <w:t>Celebrate With Us!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b/>
                                <w:sz w:val="7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121920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33" w:hRule="atLeast"/>
                        </w:trPr>
                        <w:tc>
                          <w:tcPr>
                            <w:tcW w:w="12617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ust present valid ID card showing Date of Bir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350" cy="476250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76" r="-3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4"/>
                        </w:rPr>
                      </w:pPr>
                      <w:r>
                        <w:rPr>
                          <w:b/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139700</wp:posOffset>
                </wp:positionV>
                <wp:extent cx="8502650" cy="353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3530600"/>
                        </a:xfrm>
                        <a:prstGeom prst="rect"/>
                        <a:solidFill>
                          <a:srgbClr val="FFFFFF"/>
                        </a:solidFill>
                        <a:ln w="2540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26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460"/>
                              <w:gridCol w:w="1889"/>
                            </w:tblGrid>
                            <w:tr>
                              <w:trPr>
                                <w:trHeight w:val="27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74"/>
                                    </w:rPr>
                                  </w:pPr>
                                  <w:r>
                                    <w:rPr>
                                      <w:b/>
                                      <w:sz w:val="7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1100" cy="144716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8" t="-42" r="-4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144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itannic Bold" w:hAnsi="Britannic Bold" w:cs="Britannic Bold"/>
                                      <w:b/>
                                      <w:b/>
                                      <w:color w:val="C00000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b/>
                                      <w:color w:val="C00000"/>
                                      <w:sz w:val="110"/>
                                    </w:rPr>
                                    <w:t>Birthday Coup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noldBoeD" w:hAnsi="ArnoldBoeD" w:cs="ArnoldBo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noldBoeD" w:ascii="ArnoldBoeD" w:hAnsi="ArnoldBoeD"/>
                                      <w:sz w:val="86"/>
                                      <w:szCs w:val="28"/>
                                    </w:rPr>
                                    <w:t>Celebrate With Us!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74"/>
                                    </w:rPr>
                                  </w:pPr>
                                  <w:r>
                                    <w:rPr>
                                      <w:b/>
                                      <w:sz w:val="7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2815" cy="121920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1" t="-50" r="-5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815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3" w:hRule="atLeast"/>
                              </w:trPr>
                              <w:tc>
                                <w:tcPr>
                                  <w:tcW w:w="12617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ust present valid ID card showing Date of Bir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57350" cy="47625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76" r="-3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735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b/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0pt" style="position:absolute;rotation:-0;width:669.5pt;height:278pt;mso-wrap-distance-left:9.05pt;mso-wrap-distance-right:9.05pt;mso-wrap-distance-top:0pt;mso-wrap-distance-bottom:0pt;margin-top:11pt;mso-position-vertical-relative:text;margin-left:-31pt;mso-position-horizontal-relative:text">
                <v:textbox>
                  <w:txbxContent>
                    <w:tbl>
                      <w:tblPr>
                        <w:tblW w:w="126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460"/>
                        <w:gridCol w:w="1889"/>
                      </w:tblGrid>
                      <w:tr>
                        <w:trPr>
                          <w:trHeight w:val="27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b/>
                                <w:sz w:val="7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144716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itannic Bold" w:hAnsi="Britannic Bold" w:cs="Britannic Bold"/>
                                <w:b/>
                                <w:b/>
                                <w:color w:val="C00000"/>
                                <w:sz w:val="110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b/>
                                <w:color w:val="C00000"/>
                                <w:sz w:val="110"/>
                              </w:rPr>
                              <w:t>Birthday Coup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noldBoeD" w:hAnsi="ArnoldBoeD" w:cs="ArnoldBo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noldBoeD" w:ascii="ArnoldBoeD" w:hAnsi="ArnoldBoeD"/>
                                <w:sz w:val="86"/>
                                <w:szCs w:val="28"/>
                              </w:rPr>
                              <w:t>Celebrate With Us!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b/>
                                <w:sz w:val="7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12192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233" w:hRule="atLeast"/>
                        </w:trPr>
                        <w:tc>
                          <w:tcPr>
                            <w:tcW w:w="12617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ust present valid ID card showing Date of Bir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7350" cy="4762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76" r="-3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4"/>
                        </w:rPr>
                      </w:pPr>
                      <w:r>
                        <w:rPr>
                          <w:b/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noldBoe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7:00Z</dcterms:created>
  <dc:creator>Naveed Ahmed</dc:creator>
  <dc:description/>
  <dc:language>en-US</dc:language>
  <cp:lastModifiedBy>Naveed Ahmed</cp:lastModifiedBy>
  <dcterms:modified xsi:type="dcterms:W3CDTF">2015-06-18T08:37:00Z</dcterms:modified>
  <cp:revision>1</cp:revision>
  <dc:subject/>
  <dc:title/>
</cp:coreProperties>
</file>