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9850" cy="38417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41750"/>
                    </a:xfrm>
                    <a:prstGeom prst="rect">
                      <a:avLst/>
                    </a:prstGeom>
                    <a:ln w="254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45720</wp:posOffset>
                </wp:positionV>
                <wp:extent cx="3127375" cy="30797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EngraversGothic BT;Neuropol X Free" w:hAnsi="EngraversGothic BT;Neuropol X Free" w:cs="EngraversGothic BT;Neuropol X Free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ngraversGothic BT;Neuropol X Free" w:ascii="EngraversGothic BT;Neuropol X Free" w:hAnsi="EngraversGothic BT;Neuropol X Free"/>
                                <w:color w:val="FFFFFF"/>
                                <w:sz w:val="40"/>
                                <w:szCs w:val="40"/>
                              </w:rPr>
                              <w:t>1-INNOV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6.25pt;height:24.25pt;mso-wrap-distance-left:9.05pt;mso-wrap-distance-right:9.05pt;mso-wrap-distance-top:0pt;mso-wrap-distance-bottom:0pt;margin-top:3.6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EngraversGothic BT;Neuropol X Free" w:hAnsi="EngraversGothic BT;Neuropol X Free" w:cs="EngraversGothic BT;Neuropol X Free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EngraversGothic BT;Neuropol X Free" w:ascii="EngraversGothic BT;Neuropol X Free" w:hAnsi="EngraversGothic BT;Neuropol X Free"/>
                          <w:color w:val="FFFFFF"/>
                          <w:sz w:val="40"/>
                          <w:szCs w:val="40"/>
                        </w:rPr>
                        <w:t>1-INNOV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394335</wp:posOffset>
                </wp:positionV>
                <wp:extent cx="3114675" cy="5797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ccidalia URW;Times New Roman" w:hAnsi="Accidalia URW;Times New Roman" w:cs="Tahoma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Tahoma" w:ascii="Accidalia URW;Times New Roman" w:hAnsi="Accidalia URW;Times New Roman"/>
                                <w:color w:val="FFFFFF"/>
                                <w:szCs w:val="24"/>
                              </w:rPr>
                              <w:t>Sample text here sample text here sample text here sample text here sample text here sample text here sample text here sample text here sample text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45.65pt;mso-wrap-distance-left:9.05pt;mso-wrap-distance-right:9.05pt;mso-wrap-distance-top:0pt;mso-wrap-distance-bottom:0pt;margin-top:31.05pt;mso-position-vertical-relative:text;margin-left: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ccidalia URW;Times New Roman" w:hAnsi="Accidalia URW;Times New Roman" w:cs="Tahoma"/>
                          <w:color w:val="FFFFFF"/>
                          <w:szCs w:val="24"/>
                        </w:rPr>
                      </w:pPr>
                      <w:r>
                        <w:rPr>
                          <w:rFonts w:cs="Tahoma" w:ascii="Accidalia URW;Times New Roman" w:hAnsi="Accidalia URW;Times New Roman"/>
                          <w:color w:val="FFFFFF"/>
                          <w:szCs w:val="24"/>
                        </w:rPr>
                        <w:t>Sample text here sample text here sample text here sample text here sample text here sample text here sample text here sample text here sample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967740</wp:posOffset>
                </wp:positionV>
                <wp:extent cx="3127375" cy="307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EngraversGothic BT;Neuropol X Free" w:hAnsi="EngraversGothic BT;Neuropol X Free" w:cs="EngraversGothic BT;Neuropol X Free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ngraversGothic BT;Neuropol X Free" w:ascii="EngraversGothic BT;Neuropol X Free" w:hAnsi="EngraversGothic BT;Neuropol X Free"/>
                                <w:color w:val="FFFFFF"/>
                                <w:sz w:val="40"/>
                                <w:szCs w:val="40"/>
                              </w:rPr>
                              <w:t>2-LAUN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6.25pt;height:24.25pt;mso-wrap-distance-left:9.05pt;mso-wrap-distance-right:9.05pt;mso-wrap-distance-top:0pt;mso-wrap-distance-bottom:0pt;margin-top:76.2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EngraversGothic BT;Neuropol X Free" w:hAnsi="EngraversGothic BT;Neuropol X Free" w:cs="EngraversGothic BT;Neuropol X Free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EngraversGothic BT;Neuropol X Free" w:ascii="EngraversGothic BT;Neuropol X Free" w:hAnsi="EngraversGothic BT;Neuropol X Free"/>
                          <w:color w:val="FFFFFF"/>
                          <w:sz w:val="40"/>
                          <w:szCs w:val="40"/>
                        </w:rPr>
                        <w:t>2-LAU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1354455</wp:posOffset>
                </wp:positionV>
                <wp:extent cx="3114675" cy="6813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ccidalia URW;Times New Roman" w:hAnsi="Accidalia URW;Times New Roman" w:cs="Tahom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ahoma" w:ascii="Accidalia URW;Times New Roman" w:hAnsi="Accidalia URW;Times New Roman"/>
                                <w:color w:val="FFFFFF"/>
                                <w:szCs w:val="24"/>
                              </w:rPr>
                              <w:t>Sample text here sample text here sample text here sample text here sample text here sample text here sample text here sample text here sample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ccidalia URW;Times New Roman" w:hAnsi="Accidalia URW;Times New Roman" w:cs="Tahom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ahoma" w:ascii="Accidalia URW;Times New Roman" w:hAnsi="Accidalia URW;Times New Roman"/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3.65pt;mso-wrap-distance-left:9.05pt;mso-wrap-distance-right:9.05pt;mso-wrap-distance-top:0pt;mso-wrap-distance-bottom:0pt;margin-top:106.65pt;mso-position-vertical-relative:text;margin-left: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ccidalia URW;Times New Roman" w:hAnsi="Accidalia URW;Times New Roman" w:cs="Tahoma"/>
                          <w:color w:val="FFFFFF"/>
                          <w:sz w:val="20"/>
                        </w:rPr>
                      </w:pPr>
                      <w:r>
                        <w:rPr>
                          <w:rFonts w:cs="Tahoma" w:ascii="Accidalia URW;Times New Roman" w:hAnsi="Accidalia URW;Times New Roman"/>
                          <w:color w:val="FFFFFF"/>
                          <w:szCs w:val="24"/>
                        </w:rPr>
                        <w:t>Sample text here sample text here sample text here sample text here sample text here sample text here sample text here sample text here sample text her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ccidalia URW;Times New Roman" w:hAnsi="Accidalia URW;Times New Roman" w:cs="Tahoma"/>
                          <w:color w:val="FFFFFF"/>
                          <w:sz w:val="20"/>
                        </w:rPr>
                      </w:pPr>
                      <w:r>
                        <w:rPr>
                          <w:rFonts w:cs="Tahoma" w:ascii="Accidalia URW;Times New Roman" w:hAnsi="Accidalia URW;Times New Roman"/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30</wp:posOffset>
                </wp:positionH>
                <wp:positionV relativeFrom="paragraph">
                  <wp:posOffset>2029460</wp:posOffset>
                </wp:positionV>
                <wp:extent cx="3178810" cy="307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EngraversGothic BT;Neuropol X Free" w:hAnsi="EngraversGothic BT;Neuropol X Free" w:cs="EngraversGothic BT;Neuropol X Free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ngraversGothic BT;Neuropol X Free" w:ascii="EngraversGothic BT;Neuropol X Free" w:hAnsi="EngraversGothic BT;Neuropol X Free"/>
                                <w:color w:val="FFFFFF"/>
                                <w:sz w:val="40"/>
                                <w:szCs w:val="40"/>
                              </w:rPr>
                              <w:t>3-STAY FOCU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0.3pt;height:24.25pt;mso-wrap-distance-left:9.05pt;mso-wrap-distance-right:9.05pt;mso-wrap-distance-top:0pt;mso-wrap-distance-bottom:0pt;margin-top:159.8pt;mso-position-vertical-relative:text;margin-left: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EngraversGothic BT;Neuropol X Free" w:hAnsi="EngraversGothic BT;Neuropol X Free" w:cs="EngraversGothic BT;Neuropol X Free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EngraversGothic BT;Neuropol X Free" w:ascii="EngraversGothic BT;Neuropol X Free" w:hAnsi="EngraversGothic BT;Neuropol X Free"/>
                          <w:color w:val="FFFFFF"/>
                          <w:sz w:val="40"/>
                          <w:szCs w:val="40"/>
                        </w:rPr>
                        <w:t>3-STAY FOC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2331085</wp:posOffset>
                </wp:positionV>
                <wp:extent cx="3114675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ccidalia URW;Times New Roman" w:hAnsi="Accidalia URW;Times New Roman" w:cs="Tahom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Tahoma" w:ascii="Accidalia URW;Times New Roman" w:hAnsi="Accidalia URW;Times New Roman"/>
                                <w:color w:val="FFFFFF"/>
                                <w:szCs w:val="24"/>
                              </w:rPr>
                              <w:t>Sample text here sample text here sample text here sample text here sample text here sample text here sample text here sample text here sample text here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EngraversGothic BT;Neuropol X Free" w:hAnsi="EngraversGothic BT;Neuropol X Free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EngraversGothic BT;Neuropol X Free" w:hAnsi="EngraversGothic BT;Neuropol X Free"/>
                                <w:color w:val="FFFFFF"/>
                                <w:sz w:val="32"/>
                                <w:szCs w:val="32"/>
                              </w:rPr>
                              <w:t>CONTACT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EngraversGothic BT;Neuropol X Free" w:hAnsi="EngraversGothic BT;Neuropol X Free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ccidalia URW;Times New Roman" w:hAnsi="Accidalia URW;Times New Roman"/>
                                <w:color w:val="FFFFFF"/>
                                <w:sz w:val="24"/>
                                <w:szCs w:val="24"/>
                              </w:rPr>
                              <w:t>5432 Any Street West Townsville State 54321 US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EngraversGothic BT;Neuropol X Free" w:hAnsi="EngraversGothic BT;Neuropol X Free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EngraversGothic BT;Neuropol X Free" w:hAnsi="EngraversGothic BT;Neuropol X Free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14.1pt;mso-wrap-distance-left:9.05pt;mso-wrap-distance-right:9.05pt;mso-wrap-distance-top:0pt;mso-wrap-distance-bottom:0pt;margin-top:183.55pt;mso-position-vertical-relative:text;margin-left: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ccidalia URW;Times New Roman" w:hAnsi="Accidalia URW;Times New Roman" w:cs="Tahoma"/>
                          <w:color w:val="FFFFFF"/>
                          <w:sz w:val="20"/>
                        </w:rPr>
                      </w:pPr>
                      <w:r>
                        <w:rPr>
                          <w:rFonts w:cs="Tahoma" w:ascii="Accidalia URW;Times New Roman" w:hAnsi="Accidalia URW;Times New Roman"/>
                          <w:color w:val="FFFFFF"/>
                          <w:szCs w:val="24"/>
                        </w:rPr>
                        <w:t>Sample text here sample text here sample text here sample text here sample text here sample text here sample text here sample text here sample text here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EngraversGothic BT;Neuropol X Free" w:hAnsi="EngraversGothic BT;Neuropol X Free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EngraversGothic BT;Neuropol X Free" w:hAnsi="EngraversGothic BT;Neuropol X Free"/>
                          <w:color w:val="FFFFFF"/>
                          <w:sz w:val="32"/>
                          <w:szCs w:val="32"/>
                        </w:rPr>
                        <w:t>CONTACT: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EngraversGothic BT;Neuropol X Free" w:hAnsi="EngraversGothic BT;Neuropol X Free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ccidalia URW;Times New Roman" w:hAnsi="Accidalia URW;Times New Roman"/>
                          <w:color w:val="FFFFFF"/>
                          <w:sz w:val="24"/>
                          <w:szCs w:val="24"/>
                        </w:rPr>
                        <w:t>5432 Any Street West Townsville State 54321 USA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EngraversGothic BT;Neuropol X Free" w:hAnsi="EngraversGothic BT;Neuropol X Free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EngraversGothic BT;Neuropol X Free" w:hAnsi="EngraversGothic BT;Neuropol X Free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Gothic BT">
    <w:altName w:val="Neuropol X Free"/>
    <w:charset w:val="00"/>
    <w:family w:val="swiss"/>
    <w:pitch w:val="variable"/>
  </w:font>
  <w:font w:name="Accidalia URW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35:00Z</dcterms:created>
  <dc:creator>Naveed Ahmed</dc:creator>
  <dc:description/>
  <dc:language>en-US</dc:language>
  <cp:lastModifiedBy>Naveed Ahmed</cp:lastModifiedBy>
  <dcterms:modified xsi:type="dcterms:W3CDTF">2015-06-17T12:47:00Z</dcterms:modified>
  <cp:revision>1</cp:revision>
  <dc:subject/>
  <dc:title/>
</cp:coreProperties>
</file>