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-476250</wp:posOffset>
            </wp:positionV>
            <wp:extent cx="7791450" cy="1051560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125</wp:posOffset>
                </wp:positionH>
                <wp:positionV relativeFrom="paragraph">
                  <wp:posOffset>7448550</wp:posOffset>
                </wp:positionV>
                <wp:extent cx="3076575" cy="1276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52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52"/>
                                <w:szCs w:val="56"/>
                              </w:rPr>
                              <w:t>Event Infor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4"/>
                                <w:szCs w:val="28"/>
                              </w:rPr>
                              <w:t>FLYER TEMPLATE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4"/>
                                <w:szCs w:val="24"/>
                              </w:rPr>
                              <w:t>FLYER TEMPLATES555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100.5pt;mso-wrap-distance-left:9.05pt;mso-wrap-distance-right:9.05pt;mso-wrap-distance-top:0pt;mso-wrap-distance-bottom:0pt;margin-top:586.5pt;mso-position-vertical-relative:text;margin-left: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52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52"/>
                          <w:szCs w:val="56"/>
                        </w:rPr>
                        <w:t>Event Inform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4"/>
                          <w:szCs w:val="28"/>
                        </w:rPr>
                        <w:t>FLYER TEMPLATES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24"/>
                          <w:szCs w:val="24"/>
                        </w:rPr>
                        <w:t>FLYER TEMPLATES555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2525</wp:posOffset>
                </wp:positionH>
                <wp:positionV relativeFrom="paragraph">
                  <wp:posOffset>9201150</wp:posOffset>
                </wp:positionV>
                <wp:extent cx="5438775" cy="6140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775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  <w:t>INFO / GUESTLIST &gt;&gt;&gt;  123.456.789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  <w:t>www.dotxls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25pt;height:48.35pt;mso-wrap-distance-left:9.05pt;mso-wrap-distance-right:9.05pt;mso-wrap-distance-top:0pt;mso-wrap-distance-bottom:0pt;margin-top:724.5pt;mso-position-vertical-relative:text;margin-left: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  <w:t>INFO / GUESTLIST &gt;&gt;&gt;  123.456.7890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  <w:t>www.dotxls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6:41:00Z</dcterms:created>
  <dc:creator>waqas</dc:creator>
  <dc:description/>
  <dc:language>en-US</dc:language>
  <cp:lastModifiedBy>Naveed Ahmed</cp:lastModifiedBy>
  <dcterms:modified xsi:type="dcterms:W3CDTF">2015-06-16T16:41:00Z</dcterms:modified>
  <cp:revision>2</cp:revision>
  <dc:subject/>
  <dc:title/>
</cp:coreProperties>
</file>