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44450</wp:posOffset>
            </wp:positionV>
            <wp:extent cx="7753350" cy="100336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03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0</wp:posOffset>
                </wp:positionH>
                <wp:positionV relativeFrom="paragraph">
                  <wp:posOffset>9067800</wp:posOffset>
                </wp:positionV>
                <wp:extent cx="3638550" cy="609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INFO / GUESTLIST &gt;&gt;&gt; 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48pt;mso-wrap-distance-left:9.05pt;mso-wrap-distance-right:9.05pt;mso-wrap-distance-top:0pt;mso-wrap-distance-bottom:0pt;margin-top:714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  <w:szCs w:val="24"/>
                        </w:rPr>
                        <w:t>INFO / GUESTLIST &gt;&gt;&gt; 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4"/>
                          <w:szCs w:val="24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950</wp:posOffset>
                </wp:positionH>
                <wp:positionV relativeFrom="paragraph">
                  <wp:posOffset>8229600</wp:posOffset>
                </wp:positionV>
                <wp:extent cx="3124200" cy="614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Anklepants" w:hAnsi="Anklepants" w:cs="Anklepants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  <w:color w:val="FFFFFF"/>
                                <w:sz w:val="36"/>
                                <w:szCs w:val="36"/>
                              </w:rPr>
                              <w:t>Event details &amp; info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</w:rPr>
                              <w:t>Contact &amp; other Information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48.35pt;mso-wrap-distance-left:9.05pt;mso-wrap-distance-right:9.05pt;mso-wrap-distance-top:0pt;mso-wrap-distance-bottom:0pt;margin-top:648pt;mso-position-vertical-relative:text;margin-left:3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Anklepants" w:hAnsi="Anklepants" w:cs="Anklepants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nklepants" w:ascii="Anklepants" w:hAnsi="Anklepants"/>
                          <w:color w:val="FFFFFF"/>
                          <w:sz w:val="36"/>
                          <w:szCs w:val="36"/>
                        </w:rPr>
                        <w:t>Event details &amp; info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</w:rPr>
                        <w:t>Contact &amp; other Information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981950</wp:posOffset>
                </wp:positionV>
                <wp:extent cx="3581400" cy="614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Anklepants" w:hAnsi="Anklepants" w:cs="Anklepants"/>
                                <w:color w:val="FFFF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Anklepants" w:ascii="Anklepants" w:hAnsi="Anklepants"/>
                                <w:color w:val="FFFFFF"/>
                                <w:sz w:val="30"/>
                                <w:szCs w:val="36"/>
                              </w:rPr>
                              <w:t>Other relevant information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32"/>
                              </w:rPr>
                              <w:t>Music or Other Exciting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48.35pt;mso-wrap-distance-left:9.05pt;mso-wrap-distance-right:9.05pt;mso-wrap-distance-top:0pt;mso-wrap-distance-bottom:0pt;margin-top:628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Anklepants" w:hAnsi="Anklepants" w:cs="Anklepants"/>
                          <w:color w:val="FFFFFF"/>
                          <w:sz w:val="30"/>
                          <w:szCs w:val="36"/>
                        </w:rPr>
                      </w:pPr>
                      <w:r>
                        <w:rPr>
                          <w:rFonts w:cs="Anklepants" w:ascii="Anklepants" w:hAnsi="Anklepants"/>
                          <w:color w:val="FFFFFF"/>
                          <w:sz w:val="30"/>
                          <w:szCs w:val="36"/>
                        </w:rPr>
                        <w:t>Other relevant information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color w:val="FFFFFF"/>
                          <w:sz w:val="2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32"/>
                        </w:rPr>
                        <w:t>Music or Other Exciting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8350</wp:posOffset>
                </wp:positionH>
                <wp:positionV relativeFrom="paragraph">
                  <wp:posOffset>1219200</wp:posOffset>
                </wp:positionV>
                <wp:extent cx="70485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11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7pt;mso-wrap-distance-left:9.05pt;mso-wrap-distance-right:9.05pt;mso-wrap-distance-top:0pt;mso-wrap-distance-bottom:0pt;margin-top:96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>11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klepant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55:00Z</dcterms:created>
  <dc:creator>waqas</dc:creator>
  <dc:description/>
  <dc:language>en-US</dc:language>
  <cp:lastModifiedBy>Naveed Ahmed</cp:lastModifiedBy>
  <dcterms:modified xsi:type="dcterms:W3CDTF">2015-06-17T11:55:00Z</dcterms:modified>
  <cp:revision>2</cp:revision>
  <dc:subject/>
  <dc:title/>
</cp:coreProperties>
</file>