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52400</wp:posOffset>
            </wp:positionV>
            <wp:extent cx="7943850" cy="1016889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1016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876300</wp:posOffset>
                </wp:positionV>
                <wp:extent cx="222885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b/>
                                <w:sz w:val="54"/>
                              </w:rPr>
                              <w:t>September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36pt;mso-wrap-distance-left:9.05pt;mso-wrap-distance-right:9.05pt;mso-wrap-distance-top:0pt;mso-wrap-distance-bottom:0pt;margin-top:6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4"/>
                        </w:rPr>
                      </w:pPr>
                      <w:r>
                        <w:rPr>
                          <w:b/>
                          <w:sz w:val="54"/>
                        </w:rPr>
                        <w:t>September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467600</wp:posOffset>
                </wp:positionV>
                <wp:extent cx="7143750" cy="2381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</w:rPr>
                              <w:t>Guest list Information –If ne</w:t>
                            </w: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ed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</w:rPr>
                              <w:t>Event Information and Other Detai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</w:rPr>
                              <w:t>Address/Contact Detail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pt;height:187.5pt;mso-wrap-distance-left:9.05pt;mso-wrap-distance-right:9.05pt;mso-wrap-distance-top:0pt;mso-wrap-distance-bottom:0pt;margin-top:58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</w:rPr>
                        <w:t>Guest list Information –If ne</w:t>
                      </w:r>
                      <w:r>
                        <w:rPr>
                          <w:b/>
                          <w:color w:val="000000"/>
                          <w:sz w:val="48"/>
                        </w:rPr>
                        <w:t>ed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</w:rPr>
                        <w:t>Event Information and Other Detai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</w:rPr>
                        <w:t>Address/Contact Detail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02:00Z</dcterms:created>
  <dc:creator>waqas</dc:creator>
  <dc:description/>
  <dc:language>en-US</dc:language>
  <cp:lastModifiedBy>Naveed Ahmed</cp:lastModifiedBy>
  <dcterms:modified xsi:type="dcterms:W3CDTF">2015-06-16T13:02:00Z</dcterms:modified>
  <cp:revision>2</cp:revision>
  <dc:subject/>
  <dc:title/>
</cp:coreProperties>
</file>