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7810500" cy="100774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1007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</wp:posOffset>
                </wp:positionH>
                <wp:positionV relativeFrom="paragraph">
                  <wp:posOffset>8248650</wp:posOffset>
                </wp:positionV>
                <wp:extent cx="3326130" cy="1343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56"/>
                                <w:szCs w:val="56"/>
                              </w:rPr>
                              <w:t>Event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Relevant Detail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Guest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9pt;height:105.75pt;mso-wrap-distance-left:9.05pt;mso-wrap-distance-right:9.05pt;mso-wrap-distance-top:0pt;mso-wrap-distance-bottom:0pt;margin-top:649.5pt;mso-position-vertical-relative:text;margin-left: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56"/>
                          <w:szCs w:val="56"/>
                        </w:rPr>
                        <w:t>Event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Relevant Detail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Guest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6145</wp:posOffset>
                </wp:positionH>
                <wp:positionV relativeFrom="paragraph">
                  <wp:posOffset>8705850</wp:posOffset>
                </wp:positionV>
                <wp:extent cx="3888105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INFO / GUESTLIS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123.456.789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5pt;height:90pt;mso-wrap-distance-left:9.05pt;mso-wrap-distance-right:9.05pt;mso-wrap-distance-top:0pt;mso-wrap-distance-bottom:0pt;margin-top:685.5pt;mso-position-vertical-relative:text;margin-left:2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INFO / GUESTLIS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123.456.7890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900</wp:posOffset>
                </wp:positionH>
                <wp:positionV relativeFrom="paragraph">
                  <wp:posOffset>6438900</wp:posOffset>
                </wp:positionV>
                <wp:extent cx="2990850" cy="1600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AG ForeignerULB-Oblique" w:hAnsi="AG ForeignerULB-Oblique" w:cs="AG ForeignerULB-Oblique"/>
                                <w:b/>
                                <w:b/>
                                <w:color w:val="FFFFFF"/>
                                <w:sz w:val="66"/>
                              </w:rPr>
                            </w:pPr>
                            <w:r>
                              <w:rPr>
                                <w:rFonts w:cs="AG ForeignerULB-Oblique" w:ascii="AG ForeignerULB-Oblique" w:hAnsi="AG ForeignerULB-Oblique"/>
                                <w:b/>
                                <w:color w:val="FFFFFF"/>
                                <w:sz w:val="66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AG ForeignerULB-Oblique" w:hAnsi="AG ForeignerULB-Oblique" w:cs="AG ForeignerULB-Oblique"/>
                                <w:b/>
                                <w:b/>
                                <w:color w:val="FFFFFF"/>
                                <w:sz w:val="66"/>
                              </w:rPr>
                            </w:pPr>
                            <w:r>
                              <w:rPr>
                                <w:rFonts w:cs="AG ForeignerULB-Oblique" w:ascii="AG ForeignerULB-Oblique" w:hAnsi="AG ForeignerULB-Oblique"/>
                                <w:b/>
                                <w:color w:val="FFFFFF"/>
                                <w:sz w:val="66"/>
                              </w:rPr>
                              <w:t>Dece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126pt;mso-wrap-distance-left:9.05pt;mso-wrap-distance-right:9.05pt;mso-wrap-distance-top:0pt;mso-wrap-distance-bottom:0pt;margin-top:507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AG ForeignerULB-Oblique" w:hAnsi="AG ForeignerULB-Oblique" w:cs="AG ForeignerULB-Oblique"/>
                          <w:b/>
                          <w:b/>
                          <w:color w:val="FFFFFF"/>
                          <w:sz w:val="66"/>
                        </w:rPr>
                      </w:pPr>
                      <w:r>
                        <w:rPr>
                          <w:rFonts w:cs="AG ForeignerULB-Oblique" w:ascii="AG ForeignerULB-Oblique" w:hAnsi="AG ForeignerULB-Oblique"/>
                          <w:b/>
                          <w:color w:val="FFFFFF"/>
                          <w:sz w:val="66"/>
                        </w:rPr>
                        <w:t>24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AG ForeignerULB-Oblique" w:hAnsi="AG ForeignerULB-Oblique" w:cs="AG ForeignerULB-Oblique"/>
                          <w:b/>
                          <w:b/>
                          <w:color w:val="FFFFFF"/>
                          <w:sz w:val="66"/>
                        </w:rPr>
                      </w:pPr>
                      <w:r>
                        <w:rPr>
                          <w:rFonts w:cs="AG ForeignerULB-Oblique" w:ascii="AG ForeignerULB-Oblique" w:hAnsi="AG ForeignerULB-Oblique"/>
                          <w:b/>
                          <w:color w:val="FFFFFF"/>
                          <w:sz w:val="66"/>
                        </w:rPr>
                        <w:t>Dec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 ForeignerULB-Obliq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09:00Z</dcterms:created>
  <dc:creator>waqas</dc:creator>
  <dc:description/>
  <dc:language>en-US</dc:language>
  <cp:lastModifiedBy>Naveed Ahmed</cp:lastModifiedBy>
  <dcterms:modified xsi:type="dcterms:W3CDTF">2015-06-17T12:09:00Z</dcterms:modified>
  <cp:revision>2</cp:revision>
  <dc:subject/>
  <dc:title/>
</cp:coreProperties>
</file>