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61950</wp:posOffset>
            </wp:positionV>
            <wp:extent cx="7810500" cy="10439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1995</wp:posOffset>
                </wp:positionH>
                <wp:positionV relativeFrom="paragraph">
                  <wp:posOffset>8020050</wp:posOffset>
                </wp:positionV>
                <wp:extent cx="3402330" cy="752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44"/>
                                <w:szCs w:val="44"/>
                              </w:rPr>
                              <w:t>Event Details Her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44"/>
                                <w:szCs w:val="44"/>
                              </w:rPr>
                              <w:t>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59.25pt;mso-wrap-distance-left:9.05pt;mso-wrap-distance-right:9.05pt;mso-wrap-distance-top:0pt;mso-wrap-distance-bottom:0pt;margin-top:631.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44"/>
                          <w:szCs w:val="44"/>
                        </w:rPr>
                        <w:t>Event Details Her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44"/>
                          <w:szCs w:val="44"/>
                        </w:rPr>
                        <w:t>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1995</wp:posOffset>
                </wp:positionH>
                <wp:positionV relativeFrom="paragraph">
                  <wp:posOffset>8772525</wp:posOffset>
                </wp:positionV>
                <wp:extent cx="3078480" cy="1195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FED7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D700"/>
                                <w:sz w:val="36"/>
                                <w:szCs w:val="3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94.1pt;mso-wrap-distance-left:9.05pt;mso-wrap-distance-right:9.05pt;mso-wrap-distance-top:0pt;mso-wrap-distance-bottom:0pt;margin-top:690.7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INFO / GUESTLIS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color w:val="FED7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ED700"/>
                          <w:sz w:val="36"/>
                          <w:szCs w:val="3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571500</wp:posOffset>
                </wp:positionV>
                <wp:extent cx="1524000" cy="918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18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23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23pt;mso-wrap-distance-left:9.05pt;mso-wrap-distance-right:9.05pt;mso-wrap-distance-top:0pt;mso-wrap-distance-bottom:0pt;margin-top:4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2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56:00Z</dcterms:created>
  <dc:creator>waqas</dc:creator>
  <dc:description/>
  <dc:language>en-US</dc:language>
  <cp:lastModifiedBy>Naveed Ahmed</cp:lastModifiedBy>
  <dcterms:modified xsi:type="dcterms:W3CDTF">2015-06-16T15:56:00Z</dcterms:modified>
  <cp:revision>2</cp:revision>
  <dc:subject/>
  <dc:title/>
</cp:coreProperties>
</file>