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771765" cy="100584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950</wp:posOffset>
                </wp:positionH>
                <wp:positionV relativeFrom="paragraph">
                  <wp:posOffset>7067550</wp:posOffset>
                </wp:positionV>
                <wp:extent cx="4895850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BahiaScriptSSK" w:hAnsi="BahiaScriptSSK" w:cs="BahiaScriptSSK"/>
                                <w:b/>
                                <w:b/>
                                <w:sz w:val="54"/>
                                <w:szCs w:val="44"/>
                              </w:rPr>
                            </w:pPr>
                            <w:r>
                              <w:rPr>
                                <w:rFonts w:cs="BahiaScriptSSK" w:ascii="BahiaScriptSSK" w:hAnsi="BahiaScriptSSK"/>
                                <w:b/>
                                <w:sz w:val="54"/>
                                <w:szCs w:val="44"/>
                              </w:rPr>
                              <w:t>September 23, 2015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BahiaScriptSSK" w:hAnsi="BahiaScriptSSK" w:cs="BahiaScriptSSK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ahiaScriptSSK" w:ascii="BahiaScriptSSK" w:hAnsi="BahiaScriptSSK"/>
                                <w:sz w:val="44"/>
                                <w:szCs w:val="44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94.5pt;mso-wrap-distance-left:9.05pt;mso-wrap-distance-right:9.05pt;mso-wrap-distance-top:0pt;mso-wrap-distance-bottom:0pt;margin-top:556.5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BahiaScriptSSK" w:hAnsi="BahiaScriptSSK" w:cs="BahiaScriptSSK"/>
                          <w:b/>
                          <w:b/>
                          <w:sz w:val="54"/>
                          <w:szCs w:val="44"/>
                        </w:rPr>
                      </w:pPr>
                      <w:r>
                        <w:rPr>
                          <w:rFonts w:cs="BahiaScriptSSK" w:ascii="BahiaScriptSSK" w:hAnsi="BahiaScriptSSK"/>
                          <w:b/>
                          <w:sz w:val="54"/>
                          <w:szCs w:val="44"/>
                        </w:rPr>
                        <w:t>September 23, 2015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BahiaScriptSSK" w:hAnsi="BahiaScriptSSK" w:cs="BahiaScriptSSK"/>
                          <w:sz w:val="44"/>
                          <w:szCs w:val="44"/>
                        </w:rPr>
                      </w:pPr>
                      <w:r>
                        <w:rPr>
                          <w:rFonts w:cs="BahiaScriptSSK" w:ascii="BahiaScriptSSK" w:hAnsi="BahiaScriptSSK"/>
                          <w:sz w:val="44"/>
                          <w:szCs w:val="44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267700</wp:posOffset>
                </wp:positionV>
                <wp:extent cx="3095625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rcaneBroad" w:ascii="ArcaneBroad" w:hAnsi="ArcaneBroad"/>
                                <w:sz w:val="40"/>
                                <w:szCs w:val="40"/>
                              </w:rPr>
                              <w:t>INSERT VENUE ADDRESS &amp; Contact Information HER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caneBroad" w:hAnsi="ArcaneBroad" w:cs="ArcaneBroa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caneBroad" w:ascii="ArcaneBroad" w:hAnsi="ArcaneBroad"/>
                                <w:sz w:val="40"/>
                                <w:szCs w:val="40"/>
                              </w:rPr>
                              <w:t>Other Important 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08pt;mso-wrap-distance-left:9.05pt;mso-wrap-distance-right:9.05pt;mso-wrap-distance-top:0pt;mso-wrap-distance-bottom:0pt;margin-top:651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ArcaneBroad" w:ascii="ArcaneBroad" w:hAnsi="ArcaneBroad"/>
                          <w:sz w:val="40"/>
                          <w:szCs w:val="40"/>
                        </w:rPr>
                        <w:t>INSERT VENUE ADDRESS &amp; Contact Information HERE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caneBroad" w:hAnsi="ArcaneBroad" w:cs="ArcaneBroad"/>
                          <w:sz w:val="40"/>
                          <w:szCs w:val="40"/>
                        </w:rPr>
                      </w:pPr>
                      <w:r>
                        <w:rPr>
                          <w:rFonts w:cs="ArcaneBroad" w:ascii="ArcaneBroad" w:hAnsi="ArcaneBroad"/>
                          <w:sz w:val="40"/>
                          <w:szCs w:val="40"/>
                        </w:rPr>
                        <w:t>Other Important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3124200</wp:posOffset>
                </wp:positionV>
                <wp:extent cx="2990850" cy="990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ahiaScriptSSK" w:hAnsi="BahiaScriptSSK" w:cs="BahiaScriptSSK"/>
                                <w:color w:val="0817E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ahiaScriptSSK" w:ascii="BahiaScriptSSK" w:hAnsi="BahiaScriptSSK"/>
                                <w:color w:val="0817EC"/>
                                <w:sz w:val="56"/>
                                <w:szCs w:val="56"/>
                              </w:rPr>
                              <w:t>Phonic’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78pt;mso-wrap-distance-left:9.05pt;mso-wrap-distance-right:9.05pt;mso-wrap-distance-top:0pt;mso-wrap-distance-bottom:0pt;margin-top:246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ahiaScriptSSK" w:hAnsi="BahiaScriptSSK" w:cs="BahiaScriptSSK"/>
                          <w:color w:val="0817EC"/>
                          <w:sz w:val="56"/>
                          <w:szCs w:val="56"/>
                        </w:rPr>
                      </w:pPr>
                      <w:r>
                        <w:rPr>
                          <w:rFonts w:cs="BahiaScriptSSK" w:ascii="BahiaScriptSSK" w:hAnsi="BahiaScriptSSK"/>
                          <w:color w:val="0817EC"/>
                          <w:sz w:val="56"/>
                          <w:szCs w:val="56"/>
                        </w:rPr>
                        <w:t>Phonic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iaScriptSSK">
    <w:charset w:val="00"/>
    <w:family w:val="auto"/>
    <w:pitch w:val="variable"/>
  </w:font>
  <w:font w:name="ArcaneBroa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23:00Z</dcterms:created>
  <dc:creator>waqas</dc:creator>
  <dc:description/>
  <dc:language>en-US</dc:language>
  <cp:lastModifiedBy>Naveed Ahmed</cp:lastModifiedBy>
  <dcterms:modified xsi:type="dcterms:W3CDTF">2015-06-16T12:23:00Z</dcterms:modified>
  <cp:revision>2</cp:revision>
  <dc:subject/>
  <dc:title/>
</cp:coreProperties>
</file>