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25</wp:posOffset>
            </wp:positionH>
            <wp:positionV relativeFrom="paragraph">
              <wp:posOffset>-425450</wp:posOffset>
            </wp:positionV>
            <wp:extent cx="7737475" cy="104838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7475" cy="1048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7709535</wp:posOffset>
                </wp:positionV>
                <wp:extent cx="4354830" cy="680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555 FLYER TEMPLATE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FLYER TEMPLATES 5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53.6pt;mso-wrap-distance-left:9.05pt;mso-wrap-distance-right:9.05pt;mso-wrap-distance-top:0pt;mso-wrap-distance-bottom:0pt;margin-top:607.0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6"/>
                          <w:szCs w:val="36"/>
                        </w:rPr>
                        <w:t>555 FLYER TEMPLATES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6"/>
                          <w:szCs w:val="36"/>
                        </w:rPr>
                        <w:t>FLYER TEMPLATES 5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8860155</wp:posOffset>
                </wp:positionV>
                <wp:extent cx="3505200" cy="1033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81.35pt;mso-wrap-distance-left:9.05pt;mso-wrap-distance-right:9.05pt;mso-wrap-distance-top:0pt;mso-wrap-distance-bottom:0pt;margin-top:697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INFO / GUESTLIST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123.456.7890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55:00Z</dcterms:created>
  <dc:creator>waqas</dc:creator>
  <dc:description/>
  <dc:language>en-US</dc:language>
  <cp:lastModifiedBy>Naveed Ahmed</cp:lastModifiedBy>
  <dcterms:modified xsi:type="dcterms:W3CDTF">2015-06-16T09:55:00Z</dcterms:modified>
  <cp:revision>2</cp:revision>
  <dc:subject/>
  <dc:title/>
</cp:coreProperties>
</file>