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920355" cy="100774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0355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6724650</wp:posOffset>
                </wp:positionV>
                <wp:extent cx="4867275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Biting My Nails" w:hAnsi="Biting My Nails" w:cs="Biting My Nails"/>
                                <w:b/>
                                <w:b/>
                                <w:color w:val="FFFFFF"/>
                                <w:sz w:val="58"/>
                                <w:szCs w:val="44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b/>
                                <w:color w:val="FFFFFF"/>
                                <w:sz w:val="58"/>
                                <w:szCs w:val="44"/>
                              </w:rPr>
                              <w:t>September 23, 201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iting My Nails" w:hAnsi="Biting My Nails" w:cs="Biting My Nail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44"/>
                                <w:szCs w:val="44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iting My Nails" w:hAnsi="Biting My Nails" w:cs="Biting My Nail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32"/>
                                <w:szCs w:val="32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iting My Nails" w:hAnsi="Biting My Nails" w:cs="Biting My Nail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96pt;mso-wrap-distance-left:9.05pt;mso-wrap-distance-right:9.05pt;mso-wrap-distance-top:0pt;mso-wrap-distance-bottom:0pt;margin-top:529.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Biting My Nails" w:hAnsi="Biting My Nails" w:cs="Biting My Nails"/>
                          <w:b/>
                          <w:b/>
                          <w:color w:val="FFFFFF"/>
                          <w:sz w:val="58"/>
                          <w:szCs w:val="44"/>
                        </w:rPr>
                      </w:pPr>
                      <w:r>
                        <w:rPr>
                          <w:rFonts w:cs="Biting My Nails" w:ascii="Biting My Nails" w:hAnsi="Biting My Nails"/>
                          <w:b/>
                          <w:color w:val="FFFFFF"/>
                          <w:sz w:val="58"/>
                          <w:szCs w:val="44"/>
                        </w:rPr>
                        <w:t>September 23, 2015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iting My Nails" w:hAnsi="Biting My Nails" w:cs="Biting My Nail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44"/>
                          <w:szCs w:val="44"/>
                        </w:rPr>
                        <w:t>INFO / GUESTLIS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iting My Nails" w:hAnsi="Biting My Nails" w:cs="Biting My Nail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32"/>
                          <w:szCs w:val="32"/>
                        </w:rPr>
                        <w:t>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iting My Nails" w:hAnsi="Biting My Nails" w:cs="Biting My Nail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9525</wp:posOffset>
                </wp:positionH>
                <wp:positionV relativeFrom="paragraph">
                  <wp:posOffset>8820150</wp:posOffset>
                </wp:positionV>
                <wp:extent cx="3133725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Biting My Nails" w:hAnsi="Biting My Nails" w:cs="Biting My Nail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32"/>
                                <w:szCs w:val="32"/>
                              </w:rPr>
                              <w:t>Address &amp; Contact Info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Biting My Nails" w:hAnsi="Biting My Nails" w:cs="Biting My Nail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32"/>
                                <w:szCs w:val="32"/>
                              </w:rPr>
                              <w:t>555 flyer templates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Biting My Nails" w:ascii="Biting My Nails" w:hAnsi="Biting My Nails"/>
                                <w:color w:val="FFFFFF"/>
                                <w:sz w:val="32"/>
                                <w:szCs w:val="32"/>
                              </w:rPr>
                              <w:t>Flyer 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75pt;mso-wrap-distance-left:9.05pt;mso-wrap-distance-right:9.05pt;mso-wrap-distance-top:0pt;mso-wrap-distance-bottom:0pt;margin-top:694.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right"/>
                        <w:rPr>
                          <w:rFonts w:ascii="Biting My Nails" w:hAnsi="Biting My Nails" w:cs="Biting My Nail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32"/>
                          <w:szCs w:val="32"/>
                        </w:rPr>
                        <w:t>Address &amp; Contact Info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rFonts w:ascii="Biting My Nails" w:hAnsi="Biting My Nails" w:cs="Biting My Nail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32"/>
                          <w:szCs w:val="32"/>
                        </w:rPr>
                        <w:t>555 flyer templates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cs="Biting My Nails" w:ascii="Biting My Nails" w:hAnsi="Biting My Nails"/>
                          <w:color w:val="FFFFFF"/>
                          <w:sz w:val="32"/>
                          <w:szCs w:val="32"/>
                        </w:rPr>
                        <w:t>Flyer 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ing My Nai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7:00Z</dcterms:created>
  <dc:creator>waqas</dc:creator>
  <dc:description/>
  <dc:language>en-US</dc:language>
  <cp:lastModifiedBy>Naveed Ahmed</cp:lastModifiedBy>
  <dcterms:modified xsi:type="dcterms:W3CDTF">2015-06-16T11:47:00Z</dcterms:modified>
  <cp:revision>2</cp:revision>
  <dc:subject/>
  <dc:title/>
</cp:coreProperties>
</file>