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476250</wp:posOffset>
            </wp:positionV>
            <wp:extent cx="7753350" cy="10553700"/>
            <wp:effectExtent l="0" t="0" r="0" b="0"/>
            <wp:wrapNone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3350" cy="1055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6605</wp:posOffset>
                </wp:positionH>
                <wp:positionV relativeFrom="paragraph">
                  <wp:posOffset>6858000</wp:posOffset>
                </wp:positionV>
                <wp:extent cx="3223895" cy="10572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3895" cy="1057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46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46"/>
                                <w:szCs w:val="56"/>
                              </w:rPr>
                              <w:t>Event Inform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szCs w:val="28"/>
                              </w:rPr>
                              <w:t>FLYER TEMPLATE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8"/>
                              </w:rPr>
                              <w:t>FLYER TEMPLATES 555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85pt;height:83.25pt;mso-wrap-distance-left:9.05pt;mso-wrap-distance-right:9.05pt;mso-wrap-distance-top:0pt;mso-wrap-distance-bottom:0pt;margin-top:540pt;mso-position-vertical-relative:text;margin-left:6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46"/>
                          <w:szCs w:val="5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46"/>
                          <w:szCs w:val="56"/>
                        </w:rPr>
                        <w:t>Event Inform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24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  <w:szCs w:val="28"/>
                        </w:rPr>
                        <w:t>FLYER TEMPLATES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8"/>
                        </w:rPr>
                        <w:t>FLYER TEMPLATES 555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7300</wp:posOffset>
                </wp:positionH>
                <wp:positionV relativeFrom="paragraph">
                  <wp:posOffset>8724900</wp:posOffset>
                </wp:positionV>
                <wp:extent cx="5772150" cy="5854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2150" cy="585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8"/>
                                <w:szCs w:val="28"/>
                              </w:rPr>
                              <w:t>INFO / GUESTLIST &gt;&gt;&gt; 123.456.7890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8"/>
                                <w:szCs w:val="28"/>
                              </w:rPr>
                              <w:t>www.dotxls.or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5pt;height:46.1pt;mso-wrap-distance-left:9.05pt;mso-wrap-distance-right:9.05pt;mso-wrap-distance-top:0pt;mso-wrap-distance-bottom:0pt;margin-top:687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28"/>
                          <w:szCs w:val="28"/>
                        </w:rPr>
                        <w:t>INFO / GUESTLIST &gt;&gt;&gt; 123.456.7890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28"/>
                          <w:szCs w:val="28"/>
                        </w:rPr>
                        <w:t>www.dotxls.or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57350</wp:posOffset>
                </wp:positionH>
                <wp:positionV relativeFrom="paragraph">
                  <wp:posOffset>133350</wp:posOffset>
                </wp:positionV>
                <wp:extent cx="4876800" cy="1219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0" cy="121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FFFFFF"/>
                                <w:sz w:val="88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88"/>
                              </w:rPr>
                              <w:t>September 23, 20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pt;height:96pt;mso-wrap-distance-left:9.05pt;mso-wrap-distance-right:9.05pt;mso-wrap-distance-top:0pt;mso-wrap-distance-bottom:0pt;margin-top:10.5pt;mso-position-vertical-relative:text;margin-left:13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FFFFFF"/>
                          <w:sz w:val="88"/>
                        </w:rPr>
                      </w:pPr>
                      <w:r>
                        <w:rPr>
                          <w:b/>
                          <w:color w:val="FFFFFF"/>
                          <w:sz w:val="88"/>
                        </w:rPr>
                        <w:t>September 23, 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1:31:00Z</dcterms:created>
  <dc:creator>waqas</dc:creator>
  <dc:description/>
  <dc:language>en-US</dc:language>
  <cp:lastModifiedBy>Naveed Ahmed</cp:lastModifiedBy>
  <dcterms:modified xsi:type="dcterms:W3CDTF">2015-06-16T11:31:00Z</dcterms:modified>
  <cp:revision>2</cp:revision>
  <dc:subject/>
  <dc:title/>
</cp:coreProperties>
</file>