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00</wp:posOffset>
            </wp:positionV>
            <wp:extent cx="7772400" cy="102489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7725</wp:posOffset>
                </wp:positionH>
                <wp:positionV relativeFrom="paragraph">
                  <wp:posOffset>9201150</wp:posOffset>
                </wp:positionV>
                <wp:extent cx="6219825" cy="60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INFO / GUESTLIST  &gt;&gt;&gt; 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48pt;mso-wrap-distance-left:9.05pt;mso-wrap-distance-right:9.05pt;mso-wrap-distance-top:0pt;mso-wrap-distance-bottom:0pt;margin-top:724.5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INFO / GUESTLIST  &gt;&gt;&gt; 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7296150</wp:posOffset>
                </wp:positionV>
                <wp:extent cx="7477125" cy="1557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7125" cy="155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nklepants" w:hAnsi="Anklepants" w:cs="Anklepant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  <w:sz w:val="36"/>
                                <w:szCs w:val="36"/>
                              </w:rPr>
                              <w:t>September 23, 2015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nklepants" w:hAnsi="Anklepants" w:cs="Anklepant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nklepants" w:hAnsi="Anklepants" w:cs="Anklepant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  <w:sz w:val="36"/>
                                <w:szCs w:val="36"/>
                              </w:rPr>
                              <w:t>Event details &amp; Other information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nklepants" w:hAnsi="Anklepants" w:cs="Anklepant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  <w:sz w:val="36"/>
                                <w:szCs w:val="36"/>
                              </w:rPr>
                              <w:t>Music information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Playing music1, music2, and musi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75pt;height:122.6pt;mso-wrap-distance-left:9.05pt;mso-wrap-distance-right:9.05pt;mso-wrap-distance-top:0pt;mso-wrap-distance-bottom:0pt;margin-top:574.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nklepants" w:hAnsi="Anklepants" w:cs="Anklepants"/>
                          <w:sz w:val="36"/>
                          <w:szCs w:val="36"/>
                        </w:rPr>
                      </w:pPr>
                      <w:r>
                        <w:rPr>
                          <w:rFonts w:cs="Anklepants" w:ascii="Anklepants" w:hAnsi="Anklepants"/>
                          <w:sz w:val="36"/>
                          <w:szCs w:val="36"/>
                        </w:rPr>
                        <w:t>September 23, 2015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nklepants" w:hAnsi="Anklepants" w:cs="Anklepants"/>
                          <w:sz w:val="36"/>
                          <w:szCs w:val="36"/>
                        </w:rPr>
                      </w:pPr>
                      <w:r>
                        <w:rPr>
                          <w:rFonts w:cs="Anklepants" w:ascii="Anklepants" w:hAnsi="Anklepant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nklepants" w:hAnsi="Anklepants" w:cs="Anklepants"/>
                          <w:sz w:val="36"/>
                          <w:szCs w:val="36"/>
                        </w:rPr>
                      </w:pPr>
                      <w:r>
                        <w:rPr>
                          <w:rFonts w:cs="Anklepants" w:ascii="Anklepants" w:hAnsi="Anklepants"/>
                          <w:sz w:val="36"/>
                          <w:szCs w:val="36"/>
                        </w:rPr>
                        <w:t>Event details &amp; Other information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nklepants" w:hAnsi="Anklepants" w:cs="Anklepants"/>
                          <w:sz w:val="36"/>
                          <w:szCs w:val="36"/>
                        </w:rPr>
                      </w:pPr>
                      <w:r>
                        <w:rPr>
                          <w:rFonts w:cs="Anklepants" w:ascii="Anklepants" w:hAnsi="Anklepants"/>
                          <w:sz w:val="36"/>
                          <w:szCs w:val="36"/>
                        </w:rPr>
                        <w:t>Music information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Playing music1, music2, and musi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klepant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42:00Z</dcterms:created>
  <dc:creator>waqas</dc:creator>
  <dc:description/>
  <dc:language>en-US</dc:language>
  <cp:lastModifiedBy>Naveed Ahmed</cp:lastModifiedBy>
  <dcterms:modified xsi:type="dcterms:W3CDTF">2015-06-16T12:42:00Z</dcterms:modified>
  <cp:revision>2</cp:revision>
  <dc:subject/>
  <dc:title/>
</cp:coreProperties>
</file>