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362585</wp:posOffset>
            </wp:positionV>
            <wp:extent cx="7778750" cy="103892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38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4260</wp:posOffset>
                </wp:positionH>
                <wp:positionV relativeFrom="paragraph">
                  <wp:posOffset>9585325</wp:posOffset>
                </wp:positionV>
                <wp:extent cx="5476875" cy="29972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www.dotxls.org | www.youremail@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23.6pt;mso-wrap-distance-left:9.05pt;mso-wrap-distance-right:9.05pt;mso-wrap-distance-top:0pt;mso-wrap-distance-bottom:0pt;margin-top:754.75pt;mso-position-vertical-relative:text;margin-left: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www.dotxls.org | www.youremail@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4260</wp:posOffset>
                </wp:positionH>
                <wp:positionV relativeFrom="paragraph">
                  <wp:posOffset>19050</wp:posOffset>
                </wp:positionV>
                <wp:extent cx="5476875" cy="438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szCs w:val="44"/>
                              </w:rPr>
                              <w:t>ENTERTAINMENT &amp; PROMOTION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34.5pt;mso-wrap-distance-left:9.05pt;mso-wrap-distance-right:9.05pt;mso-wrap-distance-top:0pt;mso-wrap-distance-bottom:0pt;margin-top:1.5pt;mso-position-vertical-relative:text;margin-left: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szCs w:val="44"/>
                        </w:rPr>
                        <w:t>ENTERTAINMENT &amp; PROMOTION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925</wp:posOffset>
                </wp:positionH>
                <wp:positionV relativeFrom="paragraph">
                  <wp:posOffset>457200</wp:posOffset>
                </wp:positionV>
                <wp:extent cx="5476875" cy="295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DJ-WHOEVER ON THE WHEEL OF STE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23.25pt;mso-wrap-distance-left:9.05pt;mso-wrap-distance-right:9.05pt;mso-wrap-distance-top:0pt;mso-wrap-distance-bottom:0pt;margin-top:36pt;mso-position-vertical-relative:text;margin-left: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DJ-WHOEVER ON THE WHEEL OF ST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4260</wp:posOffset>
                </wp:positionH>
                <wp:positionV relativeFrom="paragraph">
                  <wp:posOffset>7646035</wp:posOffset>
                </wp:positionV>
                <wp:extent cx="5476875" cy="5429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6"/>
                                <w:szCs w:val="56"/>
                              </w:rPr>
                              <w:t>DOOR OPEN FROM 9PM TI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60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42.75pt;mso-wrap-distance-left:9.05pt;mso-wrap-distance-right:9.05pt;mso-wrap-distance-top:0pt;mso-wrap-distance-bottom:0pt;margin-top:602.05pt;mso-position-vertical-relative:text;margin-left: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6"/>
                          <w:szCs w:val="56"/>
                        </w:rPr>
                        <w:t>DOOR OPEN FROM 9PM TI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60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8287385</wp:posOffset>
                </wp:positionV>
                <wp:extent cx="5476875" cy="419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  <w:szCs w:val="48"/>
                              </w:rPr>
                              <w:t>OTH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33pt;mso-wrap-distance-left:9.05pt;mso-wrap-distance-right:9.05pt;mso-wrap-distance-top:0pt;mso-wrap-distance-bottom:0pt;margin-top:652.5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  <w:szCs w:val="48"/>
                        </w:rPr>
                        <w:t>OTHER TEXT HER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4605</wp:posOffset>
                </wp:positionH>
                <wp:positionV relativeFrom="paragraph">
                  <wp:posOffset>8706485</wp:posOffset>
                </wp:positionV>
                <wp:extent cx="5476875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36"/>
                              </w:rPr>
                              <w:t>21 And Up / Othe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27pt;mso-wrap-distance-left:9.05pt;mso-wrap-distance-right:9.05pt;mso-wrap-distance-top:0pt;mso-wrap-distance-bottom:0pt;margin-top:685.55pt;mso-position-vertical-relative:text;margin-left:10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szCs w:val="36"/>
                        </w:rPr>
                        <w:t>21 And Up / Oth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9049385</wp:posOffset>
                </wp:positionV>
                <wp:extent cx="5476875" cy="4191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2"/>
                                <w:szCs w:val="52"/>
                              </w:rPr>
                              <w:t>TELE: 123.456.7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33pt;mso-wrap-distance-left:9.05pt;mso-wrap-distance-right:9.05pt;mso-wrap-distance-top:0pt;mso-wrap-distance-bottom:0pt;margin-top:712.5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2"/>
                          <w:szCs w:val="52"/>
                        </w:rPr>
                        <w:t>TELE: 123.456.7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6:31:00Z</dcterms:created>
  <dc:creator>waqas</dc:creator>
  <dc:description/>
  <dc:language>en-US</dc:language>
  <cp:lastModifiedBy>Naveed Ahmed</cp:lastModifiedBy>
  <dcterms:modified xsi:type="dcterms:W3CDTF">2015-06-16T16:31:00Z</dcterms:modified>
  <cp:revision>2</cp:revision>
  <dc:subject/>
  <dc:title/>
</cp:coreProperties>
</file>