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34300" cy="100774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9086850</wp:posOffset>
                </wp:positionV>
                <wp:extent cx="5857875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o" w:ascii="Edo" w:hAnsi="Edo"/>
                                <w:color w:val="FFFFFF"/>
                                <w:sz w:val="32"/>
                                <w:szCs w:val="32"/>
                              </w:rPr>
                              <w:t>INFO / GUESTLIST &gt;&gt;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Edo" w:hAnsi="Edo" w:cs="Edo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do" w:ascii="Edo" w:hAnsi="Edo"/>
                                <w:color w:val="FFFFFF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49.5pt;mso-wrap-distance-left:9.05pt;mso-wrap-distance-right:9.05pt;mso-wrap-distance-top:0pt;mso-wrap-distance-bottom:0pt;margin-top:715.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o" w:ascii="Edo" w:hAnsi="Edo"/>
                          <w:color w:val="FFFFFF"/>
                          <w:sz w:val="32"/>
                          <w:szCs w:val="32"/>
                        </w:rPr>
                        <w:t>INFO / GUESTLIST &gt;&gt;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Edo" w:hAnsi="Edo" w:cs="Edo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Edo" w:ascii="Edo" w:hAnsi="Edo"/>
                          <w:color w:val="FFFFFF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6457950</wp:posOffset>
                </wp:positionV>
                <wp:extent cx="5457825" cy="823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do" w:hAnsi="Edo" w:cs="Edo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do" w:ascii="Edo" w:hAnsi="Edo"/>
                                <w:color w:val="FFFFFF"/>
                                <w:sz w:val="36"/>
                                <w:szCs w:val="36"/>
                              </w:rPr>
                              <w:t>DJ FLYTER TEMPLA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do" w:hAnsi="Edo" w:cs="Edo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do" w:ascii="Edo" w:hAnsi="Edo"/>
                                <w:color w:val="FFFFFF"/>
                                <w:sz w:val="36"/>
                                <w:szCs w:val="36"/>
                              </w:rPr>
                              <w:t>Playing Music1. Music2. Musi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64.85pt;mso-wrap-distance-left:9.05pt;mso-wrap-distance-right:9.05pt;mso-wrap-distance-top:0pt;mso-wrap-distance-bottom:0pt;margin-top:508.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do" w:hAnsi="Edo" w:cs="Edo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Edo" w:ascii="Edo" w:hAnsi="Edo"/>
                          <w:color w:val="FFFFFF"/>
                          <w:sz w:val="36"/>
                          <w:szCs w:val="36"/>
                        </w:rPr>
                        <w:t>DJ FLYTER TEMPLAT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Edo" w:hAnsi="Edo" w:cs="Edo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Edo" w:ascii="Edo" w:hAnsi="Edo"/>
                          <w:color w:val="FFFFFF"/>
                          <w:sz w:val="36"/>
                          <w:szCs w:val="36"/>
                        </w:rPr>
                        <w:t>Playing Music1. Music2. Musi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10:00Z</dcterms:created>
  <dc:creator>waqas</dc:creator>
  <dc:description/>
  <dc:language>en-US</dc:language>
  <cp:lastModifiedBy>Naveed Ahmed</cp:lastModifiedBy>
  <dcterms:modified xsi:type="dcterms:W3CDTF">2015-06-16T10:10:00Z</dcterms:modified>
  <cp:revision>2</cp:revision>
  <dc:subject/>
  <dc:title/>
</cp:coreProperties>
</file>