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0</wp:posOffset>
            </wp:positionH>
            <wp:positionV relativeFrom="paragraph">
              <wp:posOffset>-266700</wp:posOffset>
            </wp:positionV>
            <wp:extent cx="7826375" cy="103251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6375" cy="1032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7135</wp:posOffset>
                </wp:positionH>
                <wp:positionV relativeFrom="paragraph">
                  <wp:posOffset>8623935</wp:posOffset>
                </wp:positionV>
                <wp:extent cx="5200650" cy="7664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0"/>
                                <w:szCs w:val="40"/>
                              </w:rPr>
                              <w:t>INFO / GUESTLIST  &gt;&gt;&gt;  123.456.789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D8FF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D8FF00"/>
                                <w:sz w:val="40"/>
                                <w:szCs w:val="40"/>
                              </w:rPr>
                              <w:t>www.dotxls.o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60.35pt;mso-wrap-distance-left:9.05pt;mso-wrap-distance-right:9.05pt;mso-wrap-distance-top:0pt;mso-wrap-distance-bottom:0pt;margin-top:679.05pt;mso-position-vertical-relative:text;margin-left:9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40"/>
                          <w:szCs w:val="40"/>
                        </w:rPr>
                        <w:t>INFO / GUESTLIST  &gt;&gt;&gt;  123.456.7890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color w:val="D8FF00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D8FF00"/>
                          <w:sz w:val="40"/>
                          <w:szCs w:val="40"/>
                        </w:rPr>
                        <w:t>www.dotxls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225</wp:posOffset>
                </wp:positionH>
                <wp:positionV relativeFrom="paragraph">
                  <wp:posOffset>6400800</wp:posOffset>
                </wp:positionV>
                <wp:extent cx="3996055" cy="15335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6055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2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2"/>
                                <w:szCs w:val="56"/>
                              </w:rPr>
                              <w:t>September 23,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2"/>
                                <w:szCs w:val="56"/>
                              </w:rPr>
                              <w:t>Event Details &amp; Inform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8"/>
                              </w:rPr>
                              <w:t>Write information 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8"/>
                              </w:rPr>
                              <w:t>Other in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65pt;height:120.75pt;mso-wrap-distance-left:9.05pt;mso-wrap-distance-right:9.05pt;mso-wrap-distance-top:0pt;mso-wrap-distance-bottom:0pt;margin-top:504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2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2"/>
                          <w:szCs w:val="56"/>
                        </w:rPr>
                        <w:t>September 23,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2"/>
                          <w:szCs w:val="56"/>
                        </w:rPr>
                        <w:t>Event Details &amp; Inform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8"/>
                        </w:rPr>
                        <w:t>Write information her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8"/>
                        </w:rPr>
                        <w:t>Other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3:25:00Z</dcterms:created>
  <dc:creator>waqas</dc:creator>
  <dc:description/>
  <dc:language>en-US</dc:language>
  <cp:lastModifiedBy>Naveed Ahmed</cp:lastModifiedBy>
  <dcterms:modified xsi:type="dcterms:W3CDTF">2015-06-16T13:25:00Z</dcterms:modified>
  <cp:revision>2</cp:revision>
  <dc:subject/>
  <dc:title/>
</cp:coreProperties>
</file>