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247650</wp:posOffset>
            </wp:positionV>
            <wp:extent cx="7829550" cy="102870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7270</wp:posOffset>
                </wp:positionH>
                <wp:positionV relativeFrom="paragraph">
                  <wp:posOffset>6667500</wp:posOffset>
                </wp:positionV>
                <wp:extent cx="2421890" cy="10572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52"/>
                                <w:szCs w:val="56"/>
                              </w:rPr>
                              <w:t>Event 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4"/>
                                <w:szCs w:val="28"/>
                              </w:rPr>
                              <w:t>Write details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4"/>
                                <w:szCs w:val="28"/>
                              </w:rPr>
                              <w:t>Other information writ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83.25pt;mso-wrap-distance-left:9.05pt;mso-wrap-distance-right:9.05pt;mso-wrap-distance-top:0pt;mso-wrap-distance-bottom:0pt;margin-top:525pt;mso-position-vertical-relative:text;margin-left:3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060"/>
                          <w:sz w:val="52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52"/>
                          <w:szCs w:val="56"/>
                        </w:rPr>
                        <w:t>Event Inf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06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24"/>
                          <w:szCs w:val="28"/>
                        </w:rPr>
                        <w:t>Write details he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206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4"/>
                          <w:szCs w:val="28"/>
                        </w:rPr>
                        <w:t>Other information writ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9220200</wp:posOffset>
                </wp:positionV>
                <wp:extent cx="5476875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54pt;mso-wrap-distance-left:9.05pt;mso-wrap-distance-right:9.05pt;mso-wrap-distance-top:0pt;mso-wrap-distance-bottom:0pt;margin-top:726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INFO / GUEST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7848600</wp:posOffset>
                </wp:positionV>
                <wp:extent cx="3781425" cy="561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tlasSCapsSSK" w:hAnsi="AtlasSCapsSSK" w:cs="AtlasSCapsSSK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tlasSCapsSSK" w:ascii="AtlasSCapsSSK" w:hAnsi="AtlasSCapsSSK"/>
                                <w:color w:val="FFFFFF"/>
                                <w:sz w:val="64"/>
                                <w:szCs w:val="64"/>
                              </w:rPr>
                              <w:t>DRINK SPEC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44.25pt;mso-wrap-distance-left:9.05pt;mso-wrap-distance-right:9.05pt;mso-wrap-distance-top:0pt;mso-wrap-distance-bottom:0pt;margin-top:618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tlasSCapsSSK" w:hAnsi="AtlasSCapsSSK" w:cs="AtlasSCapsSSK"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AtlasSCapsSSK" w:ascii="AtlasSCapsSSK" w:hAnsi="AtlasSCapsSSK"/>
                          <w:color w:val="FFFFFF"/>
                          <w:sz w:val="64"/>
                          <w:szCs w:val="64"/>
                        </w:rPr>
                        <w:t>DRINK SPE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00</wp:posOffset>
                </wp:positionH>
                <wp:positionV relativeFrom="paragraph">
                  <wp:posOffset>19050</wp:posOffset>
                </wp:positionV>
                <wp:extent cx="1849755" cy="84010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5725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90"/>
                              </w:rPr>
                              <w:t>May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47pt;height:67.5pt;mso-wrap-distance-left:9.05pt;mso-wrap-distance-right:9.05pt;mso-wrap-distance-top:0pt;mso-wrap-distance-bottom:0pt;margin-top:1.5pt;mso-position-vertical-relative:text;margin-left:46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90"/>
                        </w:rPr>
                      </w:pPr>
                      <w:r>
                        <w:rPr>
                          <w:b/>
                          <w:color w:val="FFFFFF"/>
                          <w:sz w:val="90"/>
                        </w:rPr>
                        <w:t>May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tlasSCapsSS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6:18:00Z</dcterms:created>
  <dc:creator>waqas</dc:creator>
  <dc:description/>
  <dc:language>en-US</dc:language>
  <cp:lastModifiedBy>Naveed Ahmed</cp:lastModifiedBy>
  <dcterms:modified xsi:type="dcterms:W3CDTF">2015-06-16T16:18:00Z</dcterms:modified>
  <cp:revision>2</cp:revision>
  <dc:subject/>
  <dc:title/>
</cp:coreProperties>
</file>