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114300</wp:posOffset>
            </wp:positionV>
            <wp:extent cx="7696200" cy="1015365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6438900</wp:posOffset>
                </wp:positionV>
                <wp:extent cx="5467350" cy="1628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60"/>
                                <w:szCs w:val="60"/>
                              </w:rPr>
                              <w:t>September 23, 2015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0"/>
                                <w:szCs w:val="60"/>
                              </w:rPr>
                              <w:t>Event Information Her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9A01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A0120"/>
                                <w:sz w:val="44"/>
                                <w:szCs w:val="44"/>
                              </w:rPr>
                              <w:t>About Even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9A01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A0120"/>
                                <w:sz w:val="44"/>
                                <w:szCs w:val="44"/>
                              </w:rPr>
                              <w:t>Write some detail of 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28.25pt;mso-wrap-distance-left:9.05pt;mso-wrap-distance-right:9.05pt;mso-wrap-distance-top:0pt;mso-wrap-distance-bottom:0pt;margin-top:507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632423"/>
                          <w:sz w:val="60"/>
                          <w:szCs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632423"/>
                          <w:sz w:val="60"/>
                          <w:szCs w:val="60"/>
                        </w:rPr>
                        <w:t>September 23, 2015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0"/>
                          <w:szCs w:val="60"/>
                        </w:rPr>
                        <w:t>Event Information Here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9A012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A0120"/>
                          <w:sz w:val="44"/>
                          <w:szCs w:val="44"/>
                        </w:rPr>
                        <w:t>About Event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9A012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A0120"/>
                          <w:sz w:val="44"/>
                          <w:szCs w:val="44"/>
                        </w:rPr>
                        <w:t>Write some detail of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9201150</wp:posOffset>
                </wp:positionV>
                <wp:extent cx="5467350" cy="604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Address INFO / GUESTLIST &gt;&gt;&gt;  123.456.789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47.6pt;mso-wrap-distance-left:9.05pt;mso-wrap-distance-right:9.05pt;mso-wrap-distance-top:0pt;mso-wrap-distance-bottom:0pt;margin-top:724.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Address INFO / GUESTLIST &gt;&gt;&gt;  123.456.7890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247650</wp:posOffset>
                </wp:positionV>
                <wp:extent cx="6781800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6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66"/>
                              </w:rPr>
                              <w:t>Say something about your 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3.5pt;mso-wrap-distance-left:9.05pt;mso-wrap-distance-right:9.05pt;mso-wrap-distance-top:0pt;mso-wrap-distance-bottom:0pt;margin-top:19.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66"/>
                        </w:rPr>
                      </w:pPr>
                      <w:r>
                        <w:rPr>
                          <w:b/>
                          <w:color w:val="FFFFFF"/>
                          <w:sz w:val="66"/>
                        </w:rPr>
                        <w:t>Say something about your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42:00Z</dcterms:created>
  <dc:creator>waqas</dc:creator>
  <dc:description/>
  <dc:language>en-US</dc:language>
  <cp:lastModifiedBy>Naveed Ahmed</cp:lastModifiedBy>
  <dcterms:modified xsi:type="dcterms:W3CDTF">2015-06-16T13:42:00Z</dcterms:modified>
  <cp:revision>2</cp:revision>
  <dc:subject/>
  <dc:title/>
</cp:coreProperties>
</file>