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85750</wp:posOffset>
            </wp:positionV>
            <wp:extent cx="7772400" cy="1034415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34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0</wp:posOffset>
                </wp:positionH>
                <wp:positionV relativeFrom="paragraph">
                  <wp:posOffset>5524500</wp:posOffset>
                </wp:positionV>
                <wp:extent cx="6515100" cy="11811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56"/>
                                <w:szCs w:val="56"/>
                              </w:rPr>
                              <w:t>Event Details &amp; Infor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Enter Detail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</w:rPr>
                              <w:t>Information about ev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3pt;mso-wrap-distance-left:9.05pt;mso-wrap-distance-right:9.05pt;mso-wrap-distance-top:0pt;mso-wrap-distance-bottom:0pt;margin-top:435pt;mso-position-vertical-relative:text;margin-left: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56"/>
                          <w:szCs w:val="56"/>
                        </w:rPr>
                        <w:t>Event Details &amp; Inform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>Enter Detail Her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28"/>
                        </w:rPr>
                        <w:t>Information about ev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953500</wp:posOffset>
                </wp:positionV>
                <wp:extent cx="7467600" cy="7664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0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6"/>
                                <w:szCs w:val="26"/>
                              </w:rPr>
                              <w:t>INFO / GUESTL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6"/>
                                <w:szCs w:val="26"/>
                              </w:rPr>
                              <w:t>Address and RSVP:  123.456.789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6"/>
                                <w:szCs w:val="26"/>
                              </w:rPr>
                              <w:t>www.dotxls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pt;height:60.35pt;mso-wrap-distance-left:9.05pt;mso-wrap-distance-right:9.05pt;mso-wrap-distance-top:0pt;mso-wrap-distance-bottom:0pt;margin-top:70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26"/>
                          <w:szCs w:val="26"/>
                        </w:rPr>
                        <w:t>INFO / GUESTLI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Arial" w:cs="Arial" w:ascii="Arial" w:hAnsi="Arial"/>
                          <w:color w:val="FFFFFF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FF"/>
                          <w:sz w:val="26"/>
                          <w:szCs w:val="26"/>
                        </w:rPr>
                        <w:t>Address and RSVP:  123.456.7890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6"/>
                          <w:szCs w:val="26"/>
                        </w:rPr>
                        <w:t>www.dotxls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2225</wp:posOffset>
                </wp:positionH>
                <wp:positionV relativeFrom="paragraph">
                  <wp:posOffset>4857750</wp:posOffset>
                </wp:positionV>
                <wp:extent cx="2724150" cy="5143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tlasSCapsSSK" w:hAnsi="AtlasSCapsSSK" w:cs="AtlasSCapsSSK"/>
                                <w:color w:val="FFFFF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tlasSCapsSSK" w:ascii="AtlasSCapsSSK" w:hAnsi="AtlasSCapsSSK"/>
                                <w:color w:val="FFFFFF"/>
                                <w:sz w:val="64"/>
                                <w:szCs w:val="64"/>
                              </w:rPr>
                              <w:t>DRINK SPECI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40.5pt;mso-wrap-distance-left:9.05pt;mso-wrap-distance-right:9.05pt;mso-wrap-distance-top:0pt;mso-wrap-distance-bottom:0pt;margin-top:382.5pt;mso-position-vertical-relative:text;margin-left:20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tlasSCapsSSK" w:hAnsi="AtlasSCapsSSK" w:cs="AtlasSCapsSSK"/>
                          <w:color w:val="FFFFFF"/>
                          <w:sz w:val="64"/>
                          <w:szCs w:val="64"/>
                        </w:rPr>
                      </w:pPr>
                      <w:r>
                        <w:rPr>
                          <w:rFonts w:cs="AtlasSCapsSSK" w:ascii="AtlasSCapsSSK" w:hAnsi="AtlasSCapsSSK"/>
                          <w:color w:val="FFFFFF"/>
                          <w:sz w:val="64"/>
                          <w:szCs w:val="64"/>
                        </w:rPr>
                        <w:t>DRINK SPEC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62400</wp:posOffset>
                </wp:positionH>
                <wp:positionV relativeFrom="paragraph">
                  <wp:posOffset>857250</wp:posOffset>
                </wp:positionV>
                <wp:extent cx="3619500" cy="5905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FFFF"/>
                                <w:sz w:val="6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62"/>
                              </w:rPr>
                              <w:t>September 23,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pt;height:46.5pt;mso-wrap-distance-left:9.05pt;mso-wrap-distance-right:9.05pt;mso-wrap-distance-top:0pt;mso-wrap-distance-bottom:0pt;margin-top:67.5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FFFFFF"/>
                          <w:sz w:val="62"/>
                        </w:rPr>
                      </w:pPr>
                      <w:r>
                        <w:rPr>
                          <w:b/>
                          <w:color w:val="FFFFFF"/>
                          <w:sz w:val="62"/>
                        </w:rPr>
                        <w:t>September 23,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tlasSCapsSS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04:00Z</dcterms:created>
  <dc:creator>waqas</dc:creator>
  <dc:description/>
  <dc:language>en-US</dc:language>
  <cp:lastModifiedBy>Naveed Ahmed</cp:lastModifiedBy>
  <dcterms:modified xsi:type="dcterms:W3CDTF">2015-06-16T12:04:00Z</dcterms:modified>
  <cp:revision>2</cp:revision>
  <dc:subject/>
  <dc:title/>
</cp:coreProperties>
</file>