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7791450" cy="105156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4275</wp:posOffset>
                </wp:positionH>
                <wp:positionV relativeFrom="paragraph">
                  <wp:posOffset>9334500</wp:posOffset>
                </wp:positionV>
                <wp:extent cx="3800475" cy="666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36"/>
                                <w:szCs w:val="36"/>
                              </w:rPr>
                              <w:t>For more Info Call 000 000 0000 v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52.5pt;mso-wrap-distance-left:9.05pt;mso-wrap-distance-right:9.05pt;mso-wrap-distance-top:0pt;mso-wrap-distance-bottom:0pt;margin-top:735pt;mso-position-vertical-relative:text;margin-left:2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36"/>
                          <w:szCs w:val="36"/>
                        </w:rPr>
                        <w:t>For more Info Call 000 000 0000 v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7791450</wp:posOffset>
                </wp:positionV>
                <wp:extent cx="7562850" cy="1409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t>Big Prizes to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40"/>
                                <w:szCs w:val="40"/>
                              </w:rPr>
                              <w:t xml:space="preserve">WINNE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&amp; Drinks to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40"/>
                                <w:szCs w:val="40"/>
                              </w:rPr>
                              <w:t>LOS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5pt;height:111pt;mso-wrap-distance-left:9.05pt;mso-wrap-distance-right:9.05pt;mso-wrap-distance-top:0pt;mso-wrap-distance-bottom:0pt;margin-top:613.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t>Big Prizes to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40"/>
                          <w:szCs w:val="40"/>
                        </w:rPr>
                        <w:t xml:space="preserve">WINNE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t xml:space="preserve">&amp; Drinks to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40"/>
                          <w:szCs w:val="40"/>
                        </w:rPr>
                        <w:t>LOS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0175</wp:posOffset>
                </wp:positionH>
                <wp:positionV relativeFrom="paragraph">
                  <wp:posOffset>7229475</wp:posOffset>
                </wp:positionV>
                <wp:extent cx="5429250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tlasSCapsSSK" w:hAnsi="AtlasSCapsSSK" w:cs="AtlasSCapsSSK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tlasSCapsSSK" w:ascii="AtlasSCapsSSK" w:hAnsi="AtlasSCapsSSK"/>
                                <w:color w:val="FFFFFF"/>
                                <w:sz w:val="64"/>
                                <w:szCs w:val="64"/>
                              </w:rPr>
                              <w:t>WE START AT 7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44.25pt;mso-wrap-distance-left:9.05pt;mso-wrap-distance-right:9.05pt;mso-wrap-distance-top:0pt;mso-wrap-distance-bottom:0pt;margin-top:569.2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tlasSCapsSSK" w:hAnsi="AtlasSCapsSSK" w:cs="AtlasSCapsSSK"/>
                          <w:color w:val="FFFFFF"/>
                          <w:sz w:val="64"/>
                          <w:szCs w:val="64"/>
                        </w:rPr>
                      </w:pPr>
                      <w:r>
                        <w:rPr>
                          <w:rFonts w:cs="AtlasSCapsSSK" w:ascii="AtlasSCapsSSK" w:hAnsi="AtlasSCapsSSK"/>
                          <w:color w:val="FFFFFF"/>
                          <w:sz w:val="64"/>
                          <w:szCs w:val="64"/>
                        </w:rPr>
                        <w:t>WE START AT 7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275</wp:posOffset>
                </wp:positionH>
                <wp:positionV relativeFrom="paragraph">
                  <wp:posOffset>1447800</wp:posOffset>
                </wp:positionV>
                <wp:extent cx="5314950" cy="5143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arkingPenHeavy" w:hAnsi="MarkingPenHeavy" w:cs="MarkingPenHeavy"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MarkingPenHeavy" w:ascii="MarkingPenHeavy" w:hAnsi="MarkingPenHeavy"/>
                                <w:color w:val="FFFFFF"/>
                                <w:sz w:val="60"/>
                                <w:szCs w:val="60"/>
                              </w:rPr>
                              <w:t>Spooky Pool Hall And Bar Pres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40.5pt;mso-wrap-distance-left:9.05pt;mso-wrap-distance-right:9.05pt;mso-wrap-distance-top:0pt;mso-wrap-distance-bottom:0pt;margin-top:114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MarkingPenHeavy" w:hAnsi="MarkingPenHeavy" w:cs="MarkingPenHeavy"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MarkingPenHeavy" w:ascii="MarkingPenHeavy" w:hAnsi="MarkingPenHeavy"/>
                          <w:color w:val="FFFFFF"/>
                          <w:sz w:val="60"/>
                          <w:szCs w:val="60"/>
                        </w:rPr>
                        <w:t>Spooky Pool Hall And Bar Pres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tlasSCapsSSK">
    <w:charset w:val="00"/>
    <w:family w:val="auto"/>
    <w:pitch w:val="variable"/>
  </w:font>
  <w:font w:name="MarkingPenHeav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5:37:00Z</dcterms:created>
  <dc:creator>waqas</dc:creator>
  <dc:description/>
  <dc:language>en-US</dc:language>
  <cp:lastModifiedBy>Naveed Ahmed</cp:lastModifiedBy>
  <dcterms:modified xsi:type="dcterms:W3CDTF">2015-06-16T15:37:00Z</dcterms:modified>
  <cp:revision>2</cp:revision>
  <dc:subject/>
  <dc:title/>
</cp:coreProperties>
</file>