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12065</wp:posOffset>
            </wp:positionV>
            <wp:extent cx="7753350" cy="1003363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1003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0</wp:posOffset>
                </wp:positionH>
                <wp:positionV relativeFrom="paragraph">
                  <wp:posOffset>7181850</wp:posOffset>
                </wp:positionV>
                <wp:extent cx="3714750" cy="1028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merigo BT;Candara" w:hAnsi="Amerigo BT;Candara" w:cs="Arial"/>
                                <w:color w:val="F2E69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merigo BT;Candara" w:hAnsi="Amerigo BT;Candara"/>
                                <w:color w:val="F2E69D"/>
                                <w:sz w:val="28"/>
                                <w:szCs w:val="28"/>
                              </w:rPr>
                              <w:t>FLYER TEMPLA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merigo BT;Candara" w:hAnsi="Amerigo BT;Candara" w:cs="Arial"/>
                                <w:color w:val="F2E69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merigo BT;Candara" w:hAnsi="Amerigo BT;Candara"/>
                                <w:color w:val="F2E69D"/>
                                <w:sz w:val="28"/>
                                <w:szCs w:val="28"/>
                              </w:rPr>
                              <w:t>INFO / GUESTL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merigo BT;Candara" w:hAnsi="Amerigo BT;Candara" w:cs="Arial"/>
                                <w:color w:val="F2E69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merigo BT;Candara" w:hAnsi="Amerigo BT;Candara"/>
                                <w:color w:val="F2E69D"/>
                                <w:sz w:val="28"/>
                                <w:szCs w:val="28"/>
                              </w:rPr>
                              <w:t>123.456.789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merigo BT;Candara" w:hAnsi="Amerigo BT;Candara" w:cs="Arial"/>
                                <w:color w:val="F2E69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merigo BT;Candara" w:hAnsi="Amerigo BT;Candara"/>
                                <w:color w:val="F2E69D"/>
                                <w:sz w:val="28"/>
                                <w:szCs w:val="28"/>
                              </w:rPr>
                              <w:t>www.dotx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81pt;mso-wrap-distance-left:9.05pt;mso-wrap-distance-right:9.05pt;mso-wrap-distance-top:0pt;mso-wrap-distance-bottom:0pt;margin-top:565.5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merigo BT;Candara" w:hAnsi="Amerigo BT;Candara" w:cs="Arial"/>
                          <w:color w:val="F2E69D"/>
                          <w:sz w:val="28"/>
                          <w:szCs w:val="28"/>
                        </w:rPr>
                      </w:pPr>
                      <w:r>
                        <w:rPr>
                          <w:rFonts w:cs="Arial" w:ascii="Amerigo BT;Candara" w:hAnsi="Amerigo BT;Candara"/>
                          <w:color w:val="F2E69D"/>
                          <w:sz w:val="28"/>
                          <w:szCs w:val="28"/>
                        </w:rPr>
                        <w:t>FLYER TEMPLA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merigo BT;Candara" w:hAnsi="Amerigo BT;Candara" w:cs="Arial"/>
                          <w:color w:val="F2E69D"/>
                          <w:sz w:val="28"/>
                          <w:szCs w:val="28"/>
                        </w:rPr>
                      </w:pPr>
                      <w:r>
                        <w:rPr>
                          <w:rFonts w:cs="Arial" w:ascii="Amerigo BT;Candara" w:hAnsi="Amerigo BT;Candara"/>
                          <w:color w:val="F2E69D"/>
                          <w:sz w:val="28"/>
                          <w:szCs w:val="28"/>
                        </w:rPr>
                        <w:t>INFO / GUESTLI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merigo BT;Candara" w:hAnsi="Amerigo BT;Candara" w:cs="Arial"/>
                          <w:color w:val="F2E69D"/>
                          <w:sz w:val="28"/>
                          <w:szCs w:val="28"/>
                        </w:rPr>
                      </w:pPr>
                      <w:r>
                        <w:rPr>
                          <w:rFonts w:cs="Arial" w:ascii="Amerigo BT;Candara" w:hAnsi="Amerigo BT;Candara"/>
                          <w:color w:val="F2E69D"/>
                          <w:sz w:val="28"/>
                          <w:szCs w:val="28"/>
                        </w:rPr>
                        <w:t>123.456.789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merigo BT;Candara" w:hAnsi="Amerigo BT;Candara" w:cs="Arial"/>
                          <w:color w:val="F2E69D"/>
                          <w:sz w:val="28"/>
                          <w:szCs w:val="28"/>
                        </w:rPr>
                      </w:pPr>
                      <w:r>
                        <w:rPr>
                          <w:rFonts w:cs="Arial" w:ascii="Amerigo BT;Candara" w:hAnsi="Amerigo BT;Candara"/>
                          <w:color w:val="F2E69D"/>
                          <w:sz w:val="28"/>
                          <w:szCs w:val="28"/>
                        </w:rPr>
                        <w:t>www.dotx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1150</wp:posOffset>
                </wp:positionH>
                <wp:positionV relativeFrom="paragraph">
                  <wp:posOffset>476250</wp:posOffset>
                </wp:positionV>
                <wp:extent cx="4514850" cy="1295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2F2F2"/>
                                <w:sz w:val="70"/>
                              </w:rPr>
                            </w:pPr>
                            <w:r>
                              <w:rPr>
                                <w:b/>
                                <w:color w:val="F2F2F2"/>
                                <w:sz w:val="70"/>
                              </w:rPr>
                              <w:t>Enter: Invitation From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102pt;mso-wrap-distance-left:9.05pt;mso-wrap-distance-right:9.05pt;mso-wrap-distance-top:0pt;mso-wrap-distance-bottom:0pt;margin-top:37.5pt;mso-position-vertical-relative:text;margin-left:1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2F2F2"/>
                          <w:sz w:val="70"/>
                        </w:rPr>
                      </w:pPr>
                      <w:r>
                        <w:rPr>
                          <w:b/>
                          <w:color w:val="F2F2F2"/>
                          <w:sz w:val="70"/>
                        </w:rPr>
                        <w:t>Enter: Invitation Fro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3550</wp:posOffset>
                </wp:positionH>
                <wp:positionV relativeFrom="paragraph">
                  <wp:posOffset>8763000</wp:posOffset>
                </wp:positionV>
                <wp:extent cx="4210050" cy="7664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2F2F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sz w:val="28"/>
                                <w:szCs w:val="28"/>
                              </w:rPr>
                              <w:t>INFO / GUESTLIST &gt;&gt;&gt; 123.456.789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F2F2F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sz w:val="28"/>
                                <w:szCs w:val="28"/>
                              </w:rPr>
                              <w:t>www.dotx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60.35pt;mso-wrap-distance-left:9.05pt;mso-wrap-distance-right:9.05pt;mso-wrap-distance-top:0pt;mso-wrap-distance-bottom:0pt;margin-top:690pt;mso-position-vertical-relative:text;margin-left:1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2F2F2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sz w:val="28"/>
                          <w:szCs w:val="28"/>
                        </w:rPr>
                        <w:t>INFO / GUESTLIST &gt;&gt;&gt; 123.456.789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color w:val="F2F2F2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sz w:val="28"/>
                          <w:szCs w:val="28"/>
                        </w:rPr>
                        <w:t>www.dotx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merigo BT">
    <w:altName w:val="Candar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44:00Z</dcterms:created>
  <dc:creator>waqas</dc:creator>
  <dc:description/>
  <dc:language>en-US</dc:language>
  <cp:lastModifiedBy>Naveed</cp:lastModifiedBy>
  <dcterms:modified xsi:type="dcterms:W3CDTF">2015-06-22T10:44:00Z</dcterms:modified>
  <cp:revision>2</cp:revision>
  <dc:subject/>
  <dc:title/>
</cp:coreProperties>
</file>