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-533400</wp:posOffset>
            </wp:positionV>
            <wp:extent cx="7791450" cy="1053147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0" cy="1053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4125</wp:posOffset>
                </wp:positionH>
                <wp:positionV relativeFrom="paragraph">
                  <wp:posOffset>9075420</wp:posOffset>
                </wp:positionV>
                <wp:extent cx="5200650" cy="766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INFO / GUESTLIST  &gt;&gt;&gt;  123.456.789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www.dotxls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60.35pt;mso-wrap-distance-left:9.05pt;mso-wrap-distance-right:9.05pt;mso-wrap-distance-top:0pt;mso-wrap-distance-bottom:0pt;margin-top:714.6pt;mso-position-vertical-relative:text;margin-left:9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INFO / GUESTLIST  &gt;&gt;&gt;  123.456.7890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www.dotxl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2680</wp:posOffset>
                </wp:positionH>
                <wp:positionV relativeFrom="paragraph">
                  <wp:posOffset>5471160</wp:posOffset>
                </wp:positionV>
                <wp:extent cx="2657475" cy="8667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Anklepants" w:hAnsi="Anklepants" w:cs="Anklepants"/>
                                <w:color w:val="FC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klepants" w:ascii="Anklepants" w:hAnsi="Anklepants"/>
                                <w:color w:val="FC0066"/>
                                <w:sz w:val="40"/>
                                <w:szCs w:val="40"/>
                              </w:rPr>
                              <w:t>Time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nklepants" w:hAnsi="Anklepants" w:cs="Anklepants"/>
                                <w:color w:val="FC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klepants" w:ascii="Anklepants" w:hAnsi="Anklepants"/>
                                <w:color w:val="FC0066"/>
                                <w:sz w:val="40"/>
                                <w:szCs w:val="40"/>
                              </w:rPr>
                              <w:t>Phone Number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nklepants" w:hAnsi="Anklepants" w:cs="Anklepants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klepants" w:ascii="Anklepants" w:hAnsi="Anklepants"/>
                                <w:color w:val="FC0066"/>
                                <w:sz w:val="40"/>
                                <w:szCs w:val="40"/>
                              </w:rPr>
                              <w:t>More Info</w:t>
                            </w:r>
                            <w:r>
                              <w:rPr>
                                <w:rFonts w:cs="Anklepants" w:ascii="Anklepants" w:hAnsi="Anklepants"/>
                                <w:color w:val="FFFFFF"/>
                                <w:sz w:val="40"/>
                                <w:szCs w:val="40"/>
                              </w:rPr>
                              <w:t xml:space="preserve"> Visit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nklepants" w:hAnsi="Anklepants" w:cs="Anklepants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klepants" w:ascii="Anklepants" w:hAnsi="Anklepants"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nklepants" w:hAnsi="Anklepants" w:cs="Anklepants"/>
                              </w:rPr>
                            </w:pPr>
                            <w:r>
                              <w:rPr>
                                <w:rFonts w:cs="Anklepants" w:ascii="Anklepants" w:hAnsi="Anklepant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68.25pt;mso-wrap-distance-left:9.05pt;mso-wrap-distance-right:9.05pt;mso-wrap-distance-top:0pt;mso-wrap-distance-bottom:0pt;margin-top:430.8pt;mso-position-vertical-relative:text;margin-left:18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Anklepants" w:hAnsi="Anklepants" w:cs="Anklepants"/>
                          <w:color w:val="FC0066"/>
                          <w:sz w:val="40"/>
                          <w:szCs w:val="40"/>
                        </w:rPr>
                      </w:pPr>
                      <w:r>
                        <w:rPr>
                          <w:rFonts w:cs="Anklepants" w:ascii="Anklepants" w:hAnsi="Anklepants"/>
                          <w:color w:val="FC0066"/>
                          <w:sz w:val="40"/>
                          <w:szCs w:val="40"/>
                        </w:rPr>
                        <w:t>Time</w:t>
                      </w:r>
                    </w:p>
                    <w:p>
                      <w:pPr>
                        <w:pStyle w:val="NoSpacing"/>
                        <w:rPr>
                          <w:rFonts w:ascii="Anklepants" w:hAnsi="Anklepants" w:cs="Anklepants"/>
                          <w:color w:val="FC0066"/>
                          <w:sz w:val="40"/>
                          <w:szCs w:val="40"/>
                        </w:rPr>
                      </w:pPr>
                      <w:r>
                        <w:rPr>
                          <w:rFonts w:cs="Anklepants" w:ascii="Anklepants" w:hAnsi="Anklepants"/>
                          <w:color w:val="FC0066"/>
                          <w:sz w:val="40"/>
                          <w:szCs w:val="40"/>
                        </w:rPr>
                        <w:t>Phone Number</w:t>
                      </w:r>
                    </w:p>
                    <w:p>
                      <w:pPr>
                        <w:pStyle w:val="NoSpacing"/>
                        <w:rPr>
                          <w:rFonts w:ascii="Anklepants" w:hAnsi="Anklepants" w:cs="Anklepants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nklepants" w:ascii="Anklepants" w:hAnsi="Anklepants"/>
                          <w:color w:val="FC0066"/>
                          <w:sz w:val="40"/>
                          <w:szCs w:val="40"/>
                        </w:rPr>
                        <w:t>More Info</w:t>
                      </w:r>
                      <w:r>
                        <w:rPr>
                          <w:rFonts w:cs="Anklepants" w:ascii="Anklepants" w:hAnsi="Anklepants"/>
                          <w:color w:val="FFFFFF"/>
                          <w:sz w:val="40"/>
                          <w:szCs w:val="40"/>
                        </w:rPr>
                        <w:t xml:space="preserve"> Visit</w:t>
                      </w:r>
                    </w:p>
                    <w:p>
                      <w:pPr>
                        <w:pStyle w:val="NoSpacing"/>
                        <w:rPr>
                          <w:rFonts w:ascii="Anklepants" w:hAnsi="Anklepants" w:cs="Anklepants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nklepants" w:ascii="Anklepants" w:hAnsi="Anklepants"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Anklepants" w:hAnsi="Anklepants" w:cs="Anklepants"/>
                        </w:rPr>
                      </w:pPr>
                      <w:r>
                        <w:rPr>
                          <w:rFonts w:cs="Anklepants" w:ascii="Anklepants" w:hAnsi="Anklepant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2680</wp:posOffset>
                </wp:positionH>
                <wp:positionV relativeFrom="paragraph">
                  <wp:posOffset>6337935</wp:posOffset>
                </wp:positionV>
                <wp:extent cx="3140710" cy="4457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Anklepants" w:hAnsi="Anklepants" w:cs="Anklepant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klepants" w:ascii="Anklepants" w:hAnsi="Anklepants"/>
                                <w:sz w:val="20"/>
                                <w:szCs w:val="20"/>
                              </w:rPr>
                              <w:t>Enter complete event details here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nklepants" w:hAnsi="Anklepants" w:cs="Anklepant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klepants" w:ascii="Anklepants" w:hAnsi="Anklepant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nklepants" w:hAnsi="Anklepants" w:cs="Anklepants"/>
                              </w:rPr>
                            </w:pPr>
                            <w:r>
                              <w:rPr>
                                <w:rFonts w:cs="Anklepants" w:ascii="Anklepants" w:hAnsi="Anklepant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3pt;height:35.1pt;mso-wrap-distance-left:9.05pt;mso-wrap-distance-right:9.05pt;mso-wrap-distance-top:0pt;mso-wrap-distance-bottom:0pt;margin-top:499.05pt;mso-position-vertical-relative:text;margin-left:18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Anklepants" w:hAnsi="Anklepants" w:cs="Anklepants"/>
                          <w:sz w:val="20"/>
                          <w:szCs w:val="20"/>
                        </w:rPr>
                      </w:pPr>
                      <w:r>
                        <w:rPr>
                          <w:rFonts w:cs="Anklepants" w:ascii="Anklepants" w:hAnsi="Anklepants"/>
                          <w:sz w:val="20"/>
                          <w:szCs w:val="20"/>
                        </w:rPr>
                        <w:t>Enter complete event details here</w:t>
                      </w:r>
                    </w:p>
                    <w:p>
                      <w:pPr>
                        <w:pStyle w:val="NoSpacing"/>
                        <w:rPr>
                          <w:rFonts w:ascii="Anklepants" w:hAnsi="Anklepants" w:cs="Anklepants"/>
                          <w:sz w:val="20"/>
                          <w:szCs w:val="20"/>
                        </w:rPr>
                      </w:pPr>
                      <w:r>
                        <w:rPr>
                          <w:rFonts w:cs="Anklepants" w:ascii="Anklepants" w:hAnsi="Anklepant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Anklepants" w:hAnsi="Anklepants" w:cs="Anklepants"/>
                        </w:rPr>
                      </w:pPr>
                      <w:r>
                        <w:rPr>
                          <w:rFonts w:cs="Anklepants" w:ascii="Anklepants" w:hAnsi="Anklepant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1650</wp:posOffset>
                </wp:positionH>
                <wp:positionV relativeFrom="paragraph">
                  <wp:posOffset>628650</wp:posOffset>
                </wp:positionV>
                <wp:extent cx="4438650" cy="685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  <w:sz w:val="7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76"/>
                              </w:rPr>
                              <w:t>September 25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5pt;height:54pt;mso-wrap-distance-left:9.05pt;mso-wrap-distance-right:9.05pt;mso-wrap-distance-top:0pt;mso-wrap-distance-bottom:0pt;margin-top:49.5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  <w:sz w:val="76"/>
                        </w:rPr>
                      </w:pPr>
                      <w:r>
                        <w:rPr>
                          <w:b/>
                          <w:color w:val="FFFFFF"/>
                          <w:sz w:val="76"/>
                        </w:rPr>
                        <w:t>September 25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klepant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5:22:00Z</dcterms:created>
  <dc:creator>waqas</dc:creator>
  <dc:description/>
  <dc:language>en-US</dc:language>
  <cp:lastModifiedBy>Naveed Ahmed</cp:lastModifiedBy>
  <dcterms:modified xsi:type="dcterms:W3CDTF">2015-06-15T15:22:00Z</dcterms:modified>
  <cp:revision>2</cp:revision>
  <dc:subject/>
  <dc:title/>
</cp:coreProperties>
</file>