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635</wp:posOffset>
            </wp:positionV>
            <wp:extent cx="7771765" cy="1005840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</wp:posOffset>
                </wp:positionH>
                <wp:positionV relativeFrom="paragraph">
                  <wp:posOffset>6891655</wp:posOffset>
                </wp:positionV>
                <wp:extent cx="6515100" cy="68072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8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AtlasSCapsSSK;Courier New" w:hAnsi="AtlasSCapsSSK;Courier New" w:cs="AtlasSCapsSSK;Courier New"/>
                                <w:color w:val="931107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tlasSCapsSSK;Courier New" w:ascii="AtlasSCapsSSK;Courier New" w:hAnsi="AtlasSCapsSSK;Courier New"/>
                                <w:color w:val="931107"/>
                                <w:sz w:val="48"/>
                                <w:szCs w:val="48"/>
                              </w:rPr>
                              <w:t>Event Information &amp; Details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nter details here Enter details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6pt;mso-wrap-distance-left:9.05pt;mso-wrap-distance-right:9.05pt;mso-wrap-distance-top:0pt;mso-wrap-distance-bottom:0pt;margin-top:542.65pt;mso-position-vertical-relative:text;margin-left: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AtlasSCapsSSK;Courier New" w:hAnsi="AtlasSCapsSSK;Courier New" w:cs="AtlasSCapsSSK;Courier New"/>
                          <w:color w:val="931107"/>
                          <w:sz w:val="48"/>
                          <w:szCs w:val="48"/>
                        </w:rPr>
                      </w:pPr>
                      <w:r>
                        <w:rPr>
                          <w:rFonts w:cs="AtlasSCapsSSK;Courier New" w:ascii="AtlasSCapsSSK;Courier New" w:hAnsi="AtlasSCapsSSK;Courier New"/>
                          <w:color w:val="931107"/>
                          <w:sz w:val="48"/>
                          <w:szCs w:val="48"/>
                        </w:rPr>
                        <w:t>Event Information &amp; Details</w:t>
                      </w:r>
                    </w:p>
                    <w:p>
                      <w:pPr>
                        <w:pStyle w:val="NoSpacing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nter details here Enter detail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225</wp:posOffset>
                </wp:positionH>
                <wp:positionV relativeFrom="paragraph">
                  <wp:posOffset>7905750</wp:posOffset>
                </wp:positionV>
                <wp:extent cx="3095625" cy="10191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AtlasSCapsSSK;Courier New" w:ascii="AtlasSCapsSSK;Courier New" w:hAnsi="AtlasSCapsSSK;Courier New"/>
                                <w:sz w:val="40"/>
                                <w:szCs w:val="40"/>
                              </w:rPr>
                              <w:t>INFO / GUESTLIST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AtlasSCapsSSK;Courier New" w:hAnsi="AtlasSCapsSSK;Courier New" w:cs="AtlasSCapsSSK;Courier Ne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tlasSCapsSSK;Courier New" w:ascii="AtlasSCapsSSK;Courier New" w:hAnsi="AtlasSCapsSSK;Courier New"/>
                                <w:sz w:val="40"/>
                                <w:szCs w:val="40"/>
                              </w:rPr>
                              <w:t>123.456.7890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AtlasSCapsSSK;Courier New" w:hAnsi="AtlasSCapsSSK;Courier New" w:cs="AtlasSCapsSSK;Courier Ne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tlasSCapsSSK;Courier New" w:ascii="AtlasSCapsSSK;Courier New" w:hAnsi="AtlasSCapsSSK;Courier New"/>
                                <w:sz w:val="40"/>
                                <w:szCs w:val="40"/>
                              </w:rPr>
                              <w:t>www.dotxls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80.25pt;mso-wrap-distance-left:9.05pt;mso-wrap-distance-right:9.05pt;mso-wrap-distance-top:0pt;mso-wrap-distance-bottom:0pt;margin-top:622.5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AtlasSCapsSSK;Courier New" w:ascii="AtlasSCapsSSK;Courier New" w:hAnsi="AtlasSCapsSSK;Courier New"/>
                          <w:sz w:val="40"/>
                          <w:szCs w:val="40"/>
                        </w:rPr>
                        <w:t>INFO / GUESTLIST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AtlasSCapsSSK;Courier New" w:hAnsi="AtlasSCapsSSK;Courier New" w:cs="AtlasSCapsSSK;Courier New"/>
                          <w:sz w:val="40"/>
                          <w:szCs w:val="40"/>
                        </w:rPr>
                      </w:pPr>
                      <w:r>
                        <w:rPr>
                          <w:rFonts w:cs="AtlasSCapsSSK;Courier New" w:ascii="AtlasSCapsSSK;Courier New" w:hAnsi="AtlasSCapsSSK;Courier New"/>
                          <w:sz w:val="40"/>
                          <w:szCs w:val="40"/>
                        </w:rPr>
                        <w:t>123.456.7890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AtlasSCapsSSK;Courier New" w:hAnsi="AtlasSCapsSSK;Courier New" w:cs="AtlasSCapsSSK;Courier New"/>
                          <w:sz w:val="40"/>
                          <w:szCs w:val="40"/>
                        </w:rPr>
                      </w:pPr>
                      <w:r>
                        <w:rPr>
                          <w:rFonts w:cs="AtlasSCapsSSK;Courier New" w:ascii="AtlasSCapsSSK;Courier New" w:hAnsi="AtlasSCapsSSK;Courier New"/>
                          <w:sz w:val="40"/>
                          <w:szCs w:val="40"/>
                        </w:rPr>
                        <w:t>www.dotxls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6324600</wp:posOffset>
                </wp:positionV>
                <wp:extent cx="3495675" cy="4572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AtlasSCapsSSK;Courier New" w:hAnsi="AtlasSCapsSSK;Courier New" w:cs="AtlasSCapsSSK;Courier New"/>
                                <w:color w:val="931107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tlasSCapsSSK;Courier New" w:ascii="AtlasSCapsSSK;Courier New" w:hAnsi="AtlasSCapsSSK;Courier New"/>
                                <w:color w:val="931107"/>
                                <w:sz w:val="44"/>
                                <w:szCs w:val="44"/>
                              </w:rPr>
                              <w:t>INSERT VENUE DDRESS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5pt;height:36pt;mso-wrap-distance-left:9.05pt;mso-wrap-distance-right:9.05pt;mso-wrap-distance-top:0pt;mso-wrap-distance-bottom:0pt;margin-top:498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AtlasSCapsSSK;Courier New" w:hAnsi="AtlasSCapsSSK;Courier New" w:cs="AtlasSCapsSSK;Courier New"/>
                          <w:color w:val="931107"/>
                          <w:sz w:val="44"/>
                          <w:szCs w:val="44"/>
                        </w:rPr>
                      </w:pPr>
                      <w:r>
                        <w:rPr>
                          <w:rFonts w:cs="AtlasSCapsSSK;Courier New" w:ascii="AtlasSCapsSSK;Courier New" w:hAnsi="AtlasSCapsSSK;Courier New"/>
                          <w:color w:val="931107"/>
                          <w:sz w:val="44"/>
                          <w:szCs w:val="44"/>
                        </w:rPr>
                        <w:t>INSERT VENUE DDRES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225</wp:posOffset>
                </wp:positionH>
                <wp:positionV relativeFrom="paragraph">
                  <wp:posOffset>9315450</wp:posOffset>
                </wp:positionV>
                <wp:extent cx="5762625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AtlasSCapsSSK;Courier New" w:hAnsi="AtlasSCapsSSK;Courier New" w:cs="AtlasSCapsSSK;Courier New"/>
                                <w:color w:val="931107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tlasSCapsSSK;Courier New" w:ascii="AtlasSCapsSSK;Courier New" w:hAnsi="AtlasSCapsSSK;Courier New"/>
                                <w:color w:val="931107"/>
                                <w:sz w:val="44"/>
                                <w:szCs w:val="44"/>
                              </w:rPr>
                              <w:t>Address &amp; Contact 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36pt;mso-wrap-distance-left:9.05pt;mso-wrap-distance-right:9.05pt;mso-wrap-distance-top:0pt;mso-wrap-distance-bottom:0pt;margin-top:733.5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AtlasSCapsSSK;Courier New" w:hAnsi="AtlasSCapsSSK;Courier New" w:cs="AtlasSCapsSSK;Courier New"/>
                          <w:color w:val="931107"/>
                          <w:sz w:val="44"/>
                          <w:szCs w:val="44"/>
                        </w:rPr>
                      </w:pPr>
                      <w:r>
                        <w:rPr>
                          <w:rFonts w:cs="AtlasSCapsSSK;Courier New" w:ascii="AtlasSCapsSSK;Courier New" w:hAnsi="AtlasSCapsSSK;Courier New"/>
                          <w:color w:val="931107"/>
                          <w:sz w:val="44"/>
                          <w:szCs w:val="44"/>
                        </w:rPr>
                        <w:t>Address &amp; Contact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</wp:posOffset>
                </wp:positionH>
                <wp:positionV relativeFrom="paragraph">
                  <wp:posOffset>1028700</wp:posOffset>
                </wp:positionV>
                <wp:extent cx="3495675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AtlasSCapsSSK;Courier New" w:hAnsi="AtlasSCapsSSK;Courier New" w:cs="AtlasSCapsSSK;Courier New"/>
                                <w:b/>
                                <w:b/>
                                <w:color w:val="931107"/>
                                <w:sz w:val="50"/>
                                <w:szCs w:val="44"/>
                              </w:rPr>
                            </w:pPr>
                            <w:r>
                              <w:rPr>
                                <w:rFonts w:cs="AtlasSCapsSSK;Courier New" w:ascii="AtlasSCapsSSK;Courier New" w:hAnsi="AtlasSCapsSSK;Courier New"/>
                                <w:b/>
                                <w:color w:val="931107"/>
                                <w:sz w:val="50"/>
                                <w:szCs w:val="44"/>
                              </w:rPr>
                              <w:t>September 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5pt;height:36pt;mso-wrap-distance-left:9.05pt;mso-wrap-distance-right:9.05pt;mso-wrap-distance-top:0pt;mso-wrap-distance-bottom:0pt;margin-top:81pt;mso-position-vertical-relative:text;margin-left: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AtlasSCapsSSK;Courier New" w:hAnsi="AtlasSCapsSSK;Courier New" w:cs="AtlasSCapsSSK;Courier New"/>
                          <w:b/>
                          <w:b/>
                          <w:color w:val="931107"/>
                          <w:sz w:val="50"/>
                          <w:szCs w:val="44"/>
                        </w:rPr>
                      </w:pPr>
                      <w:r>
                        <w:rPr>
                          <w:rFonts w:cs="AtlasSCapsSSK;Courier New" w:ascii="AtlasSCapsSSK;Courier New" w:hAnsi="AtlasSCapsSSK;Courier New"/>
                          <w:b/>
                          <w:color w:val="931107"/>
                          <w:sz w:val="50"/>
                          <w:szCs w:val="44"/>
                        </w:rPr>
                        <w:t>September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tlasSCapsSSK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1:50:00Z</dcterms:created>
  <dc:creator>waqas</dc:creator>
  <dc:description/>
  <dc:language>en-US</dc:language>
  <cp:lastModifiedBy>Naveed</cp:lastModifiedBy>
  <dcterms:modified xsi:type="dcterms:W3CDTF">2015-06-22T11:50:00Z</dcterms:modified>
  <cp:revision>2</cp:revision>
  <dc:subject/>
  <dc:title/>
</cp:coreProperties>
</file>