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9582785</wp:posOffset>
                </wp:positionH>
                <wp:positionV relativeFrom="page">
                  <wp:posOffset>521335</wp:posOffset>
                </wp:positionV>
                <wp:extent cx="0" cy="6830695"/>
                <wp:effectExtent l="3175" t="0" r="3175" b="0"/>
                <wp:wrapNone/>
                <wp:docPr id="1" name="Straight Connector 11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30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c0c0c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4.55pt,41.05pt" to="754.55pt,578.85pt" ID="Straight Connector 1193" stroked="t" o:allowincell="f" style="position:absolute;mso-position-horizontal-relative:page;mso-position-vertical-relative:page">
                <v:stroke color="silver" weight="64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Bes</w:t>
      </w:r>
    </w:p>
    <w:p>
      <w:pPr>
        <w:pStyle w:val="Heading1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align>center</wp:align>
                </wp:positionH>
                <wp:positionV relativeFrom="page">
                  <wp:align>center</wp:align>
                </wp:positionV>
                <wp:extent cx="9116695" cy="6830695"/>
                <wp:effectExtent l="3175" t="0" r="3175" b="0"/>
                <wp:wrapNone/>
                <wp:docPr id="2" name="Group 1194" descr="Banner joining lines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16640" cy="6830640"/>
                          <a:chOff x="0" y="0"/>
                          <a:chExt cx="9116640" cy="6830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6830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c0c0c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16640" y="0"/>
                            <a:ext cx="0" cy="6830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c0c0c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194" style="position:absolute;margin-left:37.05pt;margin-top:37.05pt;width:717.8pt;height:537.8pt" coordorigin="741,741" coordsize="14356,10756">
                <v:line id="shape_0" from="741,741" to="741,11497" ID="Line 14" stroked="t" o:allowincell="f" style="position:absolute;mso-position-horizontal:center;mso-position-horizontal-relative:page;mso-position-vertical:center;mso-position-vertical-relative:page">
                  <v:stroke color="silver" weight="6480" dashstyle="dash" joinstyle="miter" endcap="flat"/>
                  <v:fill o:detectmouseclick="t" on="false"/>
                  <w10:wrap type="none"/>
                </v:line>
                <v:line id="shape_0" from="15098,741" to="15098,11497" ID="Line 15" stroked="t" o:allowincell="f" style="position:absolute;mso-position-horizontal:center;mso-position-horizontal-relative:page;mso-position-vertical:center;mso-position-vertical-relative:page">
                  <v:stroke color="silver" weight="648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t  of</w:t>
      </w:r>
    </w:p>
    <w:p>
      <w:pPr>
        <w:pStyle w:val="Heading1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align>center</wp:align>
                </wp:positionH>
                <wp:positionV relativeFrom="page">
                  <wp:align>center</wp:align>
                </wp:positionV>
                <wp:extent cx="9116695" cy="6830695"/>
                <wp:effectExtent l="3175" t="0" r="3175" b="0"/>
                <wp:wrapNone/>
                <wp:docPr id="3" name="Group 1198" descr="Banner joining lines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16640" cy="6830640"/>
                          <a:chOff x="0" y="0"/>
                          <a:chExt cx="9116640" cy="6830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6830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c0c0c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16640" y="0"/>
                            <a:ext cx="0" cy="6830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c0c0c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198" style="position:absolute;margin-left:37.05pt;margin-top:37.05pt;width:717.8pt;height:537.8pt" coordorigin="741,741" coordsize="14356,10756">
                <v:line id="shape_0" from="741,741" to="741,11497" ID="Line 14" stroked="t" o:allowincell="f" style="position:absolute;mso-position-horizontal:center;mso-position-horizontal-relative:page;mso-position-vertical:center;mso-position-vertical-relative:page">
                  <v:stroke color="silver" weight="6480" dashstyle="dash" joinstyle="miter" endcap="flat"/>
                  <v:fill o:detectmouseclick="t" on="false"/>
                  <w10:wrap type="none"/>
                </v:line>
                <v:line id="shape_0" from="15098,741" to="15098,11497" ID="Line 15" stroked="t" o:allowincell="f" style="position:absolute;mso-position-horizontal:center;mso-position-horizontal-relative:page;mso-position-vertical:center;mso-position-vertical-relative:page">
                  <v:stroke color="silver" weight="648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Wis</w:t>
      </w:r>
    </w:p>
    <w:p>
      <w:pPr>
        <w:pStyle w:val="Heading1"/>
        <w:spacing w:before="0" w:after="480"/>
        <w:jc w:val="center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5001895</wp:posOffset>
                </wp:positionH>
                <wp:positionV relativeFrom="page">
                  <wp:posOffset>941705</wp:posOffset>
                </wp:positionV>
                <wp:extent cx="2871470" cy="4526280"/>
                <wp:effectExtent l="0" t="0" r="0" b="0"/>
                <wp:wrapNone/>
                <wp:docPr id="4" name="Group 47" descr="Two balloons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71360" cy="4526280"/>
                          <a:chOff x="0" y="0"/>
                          <a:chExt cx="2871360" cy="4526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71360" cy="452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9520" y="626760"/>
                            <a:ext cx="1462320" cy="165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1" h="1042">
                                <a:moveTo>
                                  <a:pt x="506" y="952"/>
                                </a:moveTo>
                                <a:lnTo>
                                  <a:pt x="469" y="940"/>
                                </a:lnTo>
                                <a:lnTo>
                                  <a:pt x="436" y="921"/>
                                </a:lnTo>
                                <a:lnTo>
                                  <a:pt x="405" y="902"/>
                                </a:lnTo>
                                <a:lnTo>
                                  <a:pt x="375" y="876"/>
                                </a:lnTo>
                                <a:lnTo>
                                  <a:pt x="349" y="848"/>
                                </a:lnTo>
                                <a:lnTo>
                                  <a:pt x="325" y="817"/>
                                </a:lnTo>
                                <a:lnTo>
                                  <a:pt x="306" y="782"/>
                                </a:lnTo>
                                <a:lnTo>
                                  <a:pt x="290" y="744"/>
                                </a:lnTo>
                                <a:lnTo>
                                  <a:pt x="276" y="702"/>
                                </a:lnTo>
                                <a:lnTo>
                                  <a:pt x="266" y="661"/>
                                </a:lnTo>
                                <a:lnTo>
                                  <a:pt x="259" y="617"/>
                                </a:lnTo>
                                <a:lnTo>
                                  <a:pt x="257" y="569"/>
                                </a:lnTo>
                                <a:lnTo>
                                  <a:pt x="257" y="522"/>
                                </a:lnTo>
                                <a:lnTo>
                                  <a:pt x="262" y="472"/>
                                </a:lnTo>
                                <a:lnTo>
                                  <a:pt x="271" y="425"/>
                                </a:lnTo>
                                <a:lnTo>
                                  <a:pt x="283" y="373"/>
                                </a:lnTo>
                                <a:lnTo>
                                  <a:pt x="294" y="340"/>
                                </a:lnTo>
                                <a:lnTo>
                                  <a:pt x="306" y="309"/>
                                </a:lnTo>
                                <a:lnTo>
                                  <a:pt x="320" y="279"/>
                                </a:lnTo>
                                <a:lnTo>
                                  <a:pt x="334" y="250"/>
                                </a:lnTo>
                                <a:lnTo>
                                  <a:pt x="351" y="222"/>
                                </a:lnTo>
                                <a:lnTo>
                                  <a:pt x="367" y="194"/>
                                </a:lnTo>
                                <a:lnTo>
                                  <a:pt x="384" y="168"/>
                                </a:lnTo>
                                <a:lnTo>
                                  <a:pt x="403" y="144"/>
                                </a:lnTo>
                                <a:lnTo>
                                  <a:pt x="424" y="120"/>
                                </a:lnTo>
                                <a:lnTo>
                                  <a:pt x="443" y="99"/>
                                </a:lnTo>
                                <a:lnTo>
                                  <a:pt x="464" y="80"/>
                                </a:lnTo>
                                <a:lnTo>
                                  <a:pt x="488" y="61"/>
                                </a:lnTo>
                                <a:lnTo>
                                  <a:pt x="511" y="42"/>
                                </a:lnTo>
                                <a:lnTo>
                                  <a:pt x="535" y="28"/>
                                </a:lnTo>
                                <a:lnTo>
                                  <a:pt x="558" y="14"/>
                                </a:lnTo>
                                <a:lnTo>
                                  <a:pt x="582" y="2"/>
                                </a:lnTo>
                                <a:lnTo>
                                  <a:pt x="537" y="0"/>
                                </a:lnTo>
                                <a:lnTo>
                                  <a:pt x="492" y="2"/>
                                </a:lnTo>
                                <a:lnTo>
                                  <a:pt x="447" y="9"/>
                                </a:lnTo>
                                <a:lnTo>
                                  <a:pt x="403" y="19"/>
                                </a:lnTo>
                                <a:lnTo>
                                  <a:pt x="360" y="33"/>
                                </a:lnTo>
                                <a:lnTo>
                                  <a:pt x="320" y="52"/>
                                </a:lnTo>
                                <a:lnTo>
                                  <a:pt x="280" y="73"/>
                                </a:lnTo>
                                <a:lnTo>
                                  <a:pt x="240" y="97"/>
                                </a:lnTo>
                                <a:lnTo>
                                  <a:pt x="205" y="127"/>
                                </a:lnTo>
                                <a:lnTo>
                                  <a:pt x="170" y="158"/>
                                </a:lnTo>
                                <a:lnTo>
                                  <a:pt x="139" y="191"/>
                                </a:lnTo>
                                <a:lnTo>
                                  <a:pt x="111" y="229"/>
                                </a:lnTo>
                                <a:lnTo>
                                  <a:pt x="83" y="269"/>
                                </a:lnTo>
                                <a:lnTo>
                                  <a:pt x="59" y="312"/>
                                </a:lnTo>
                                <a:lnTo>
                                  <a:pt x="40" y="357"/>
                                </a:lnTo>
                                <a:lnTo>
                                  <a:pt x="24" y="404"/>
                                </a:lnTo>
                                <a:lnTo>
                                  <a:pt x="10" y="456"/>
                                </a:lnTo>
                                <a:lnTo>
                                  <a:pt x="3" y="508"/>
                                </a:lnTo>
                                <a:lnTo>
                                  <a:pt x="0" y="560"/>
                                </a:lnTo>
                                <a:lnTo>
                                  <a:pt x="3" y="609"/>
                                </a:lnTo>
                                <a:lnTo>
                                  <a:pt x="10" y="659"/>
                                </a:lnTo>
                                <a:lnTo>
                                  <a:pt x="19" y="706"/>
                                </a:lnTo>
                                <a:lnTo>
                                  <a:pt x="36" y="754"/>
                                </a:lnTo>
                                <a:lnTo>
                                  <a:pt x="54" y="796"/>
                                </a:lnTo>
                                <a:lnTo>
                                  <a:pt x="80" y="839"/>
                                </a:lnTo>
                                <a:lnTo>
                                  <a:pt x="106" y="876"/>
                                </a:lnTo>
                                <a:lnTo>
                                  <a:pt x="139" y="912"/>
                                </a:lnTo>
                                <a:lnTo>
                                  <a:pt x="172" y="945"/>
                                </a:lnTo>
                                <a:lnTo>
                                  <a:pt x="212" y="971"/>
                                </a:lnTo>
                                <a:lnTo>
                                  <a:pt x="254" y="995"/>
                                </a:lnTo>
                                <a:lnTo>
                                  <a:pt x="299" y="1014"/>
                                </a:lnTo>
                                <a:lnTo>
                                  <a:pt x="346" y="1030"/>
                                </a:lnTo>
                                <a:lnTo>
                                  <a:pt x="386" y="1037"/>
                                </a:lnTo>
                                <a:lnTo>
                                  <a:pt x="429" y="1042"/>
                                </a:lnTo>
                                <a:lnTo>
                                  <a:pt x="471" y="1042"/>
                                </a:lnTo>
                                <a:lnTo>
                                  <a:pt x="513" y="1040"/>
                                </a:lnTo>
                                <a:lnTo>
                                  <a:pt x="553" y="1032"/>
                                </a:lnTo>
                                <a:lnTo>
                                  <a:pt x="593" y="1023"/>
                                </a:lnTo>
                                <a:lnTo>
                                  <a:pt x="633" y="1009"/>
                                </a:lnTo>
                                <a:lnTo>
                                  <a:pt x="671" y="992"/>
                                </a:lnTo>
                                <a:lnTo>
                                  <a:pt x="709" y="973"/>
                                </a:lnTo>
                                <a:lnTo>
                                  <a:pt x="746" y="950"/>
                                </a:lnTo>
                                <a:lnTo>
                                  <a:pt x="779" y="924"/>
                                </a:lnTo>
                                <a:lnTo>
                                  <a:pt x="812" y="895"/>
                                </a:lnTo>
                                <a:lnTo>
                                  <a:pt x="843" y="865"/>
                                </a:lnTo>
                                <a:lnTo>
                                  <a:pt x="871" y="829"/>
                                </a:lnTo>
                                <a:lnTo>
                                  <a:pt x="897" y="794"/>
                                </a:lnTo>
                                <a:lnTo>
                                  <a:pt x="921" y="756"/>
                                </a:lnTo>
                                <a:lnTo>
                                  <a:pt x="899" y="784"/>
                                </a:lnTo>
                                <a:lnTo>
                                  <a:pt x="876" y="810"/>
                                </a:lnTo>
                                <a:lnTo>
                                  <a:pt x="852" y="832"/>
                                </a:lnTo>
                                <a:lnTo>
                                  <a:pt x="831" y="855"/>
                                </a:lnTo>
                                <a:lnTo>
                                  <a:pt x="805" y="874"/>
                                </a:lnTo>
                                <a:lnTo>
                                  <a:pt x="779" y="893"/>
                                </a:lnTo>
                                <a:lnTo>
                                  <a:pt x="754" y="910"/>
                                </a:lnTo>
                                <a:lnTo>
                                  <a:pt x="728" y="924"/>
                                </a:lnTo>
                                <a:lnTo>
                                  <a:pt x="699" y="936"/>
                                </a:lnTo>
                                <a:lnTo>
                                  <a:pt x="671" y="945"/>
                                </a:lnTo>
                                <a:lnTo>
                                  <a:pt x="645" y="952"/>
                                </a:lnTo>
                                <a:lnTo>
                                  <a:pt x="617" y="957"/>
                                </a:lnTo>
                                <a:lnTo>
                                  <a:pt x="591" y="959"/>
                                </a:lnTo>
                                <a:lnTo>
                                  <a:pt x="560" y="959"/>
                                </a:lnTo>
                                <a:lnTo>
                                  <a:pt x="535" y="957"/>
                                </a:lnTo>
                                <a:lnTo>
                                  <a:pt x="506" y="952"/>
                                </a:lnTo>
                                <a:lnTo>
                                  <a:pt x="506" y="9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6b72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8120" y="630000"/>
                            <a:ext cx="1170360" cy="151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7" h="957">
                                <a:moveTo>
                                  <a:pt x="249" y="950"/>
                                </a:moveTo>
                                <a:lnTo>
                                  <a:pt x="278" y="955"/>
                                </a:lnTo>
                                <a:lnTo>
                                  <a:pt x="303" y="957"/>
                                </a:lnTo>
                                <a:lnTo>
                                  <a:pt x="334" y="957"/>
                                </a:lnTo>
                                <a:lnTo>
                                  <a:pt x="360" y="955"/>
                                </a:lnTo>
                                <a:lnTo>
                                  <a:pt x="388" y="950"/>
                                </a:lnTo>
                                <a:lnTo>
                                  <a:pt x="414" y="943"/>
                                </a:lnTo>
                                <a:lnTo>
                                  <a:pt x="442" y="934"/>
                                </a:lnTo>
                                <a:lnTo>
                                  <a:pt x="471" y="922"/>
                                </a:lnTo>
                                <a:lnTo>
                                  <a:pt x="497" y="908"/>
                                </a:lnTo>
                                <a:lnTo>
                                  <a:pt x="522" y="891"/>
                                </a:lnTo>
                                <a:lnTo>
                                  <a:pt x="548" y="872"/>
                                </a:lnTo>
                                <a:lnTo>
                                  <a:pt x="574" y="853"/>
                                </a:lnTo>
                                <a:lnTo>
                                  <a:pt x="595" y="830"/>
                                </a:lnTo>
                                <a:lnTo>
                                  <a:pt x="619" y="808"/>
                                </a:lnTo>
                                <a:lnTo>
                                  <a:pt x="642" y="782"/>
                                </a:lnTo>
                                <a:lnTo>
                                  <a:pt x="664" y="754"/>
                                </a:lnTo>
                                <a:lnTo>
                                  <a:pt x="671" y="740"/>
                                </a:lnTo>
                                <a:lnTo>
                                  <a:pt x="678" y="726"/>
                                </a:lnTo>
                                <a:lnTo>
                                  <a:pt x="685" y="711"/>
                                </a:lnTo>
                                <a:lnTo>
                                  <a:pt x="692" y="697"/>
                                </a:lnTo>
                                <a:lnTo>
                                  <a:pt x="697" y="683"/>
                                </a:lnTo>
                                <a:lnTo>
                                  <a:pt x="704" y="667"/>
                                </a:lnTo>
                                <a:lnTo>
                                  <a:pt x="708" y="652"/>
                                </a:lnTo>
                                <a:lnTo>
                                  <a:pt x="713" y="636"/>
                                </a:lnTo>
                                <a:lnTo>
                                  <a:pt x="725" y="584"/>
                                </a:lnTo>
                                <a:lnTo>
                                  <a:pt x="732" y="532"/>
                                </a:lnTo>
                                <a:lnTo>
                                  <a:pt x="737" y="480"/>
                                </a:lnTo>
                                <a:lnTo>
                                  <a:pt x="734" y="430"/>
                                </a:lnTo>
                                <a:lnTo>
                                  <a:pt x="727" y="381"/>
                                </a:lnTo>
                                <a:lnTo>
                                  <a:pt x="718" y="333"/>
                                </a:lnTo>
                                <a:lnTo>
                                  <a:pt x="701" y="288"/>
                                </a:lnTo>
                                <a:lnTo>
                                  <a:pt x="680" y="244"/>
                                </a:lnTo>
                                <a:lnTo>
                                  <a:pt x="657" y="203"/>
                                </a:lnTo>
                                <a:lnTo>
                                  <a:pt x="628" y="163"/>
                                </a:lnTo>
                                <a:lnTo>
                                  <a:pt x="598" y="130"/>
                                </a:lnTo>
                                <a:lnTo>
                                  <a:pt x="562" y="97"/>
                                </a:lnTo>
                                <a:lnTo>
                                  <a:pt x="525" y="69"/>
                                </a:lnTo>
                                <a:lnTo>
                                  <a:pt x="482" y="45"/>
                                </a:lnTo>
                                <a:lnTo>
                                  <a:pt x="438" y="26"/>
                                </a:lnTo>
                                <a:lnTo>
                                  <a:pt x="391" y="10"/>
                                </a:lnTo>
                                <a:lnTo>
                                  <a:pt x="381" y="10"/>
                                </a:lnTo>
                                <a:lnTo>
                                  <a:pt x="374" y="7"/>
                                </a:lnTo>
                                <a:lnTo>
                                  <a:pt x="367" y="7"/>
                                </a:lnTo>
                                <a:lnTo>
                                  <a:pt x="358" y="5"/>
                                </a:lnTo>
                                <a:lnTo>
                                  <a:pt x="351" y="2"/>
                                </a:lnTo>
                                <a:lnTo>
                                  <a:pt x="341" y="2"/>
                                </a:lnTo>
                                <a:lnTo>
                                  <a:pt x="334" y="0"/>
                                </a:lnTo>
                                <a:lnTo>
                                  <a:pt x="325" y="0"/>
                                </a:lnTo>
                                <a:lnTo>
                                  <a:pt x="301" y="12"/>
                                </a:lnTo>
                                <a:lnTo>
                                  <a:pt x="278" y="26"/>
                                </a:lnTo>
                                <a:lnTo>
                                  <a:pt x="254" y="40"/>
                                </a:lnTo>
                                <a:lnTo>
                                  <a:pt x="231" y="59"/>
                                </a:lnTo>
                                <a:lnTo>
                                  <a:pt x="207" y="78"/>
                                </a:lnTo>
                                <a:lnTo>
                                  <a:pt x="186" y="97"/>
                                </a:lnTo>
                                <a:lnTo>
                                  <a:pt x="167" y="118"/>
                                </a:lnTo>
                                <a:lnTo>
                                  <a:pt x="146" y="142"/>
                                </a:lnTo>
                                <a:lnTo>
                                  <a:pt x="127" y="166"/>
                                </a:lnTo>
                                <a:lnTo>
                                  <a:pt x="110" y="192"/>
                                </a:lnTo>
                                <a:lnTo>
                                  <a:pt x="94" y="220"/>
                                </a:lnTo>
                                <a:lnTo>
                                  <a:pt x="77" y="248"/>
                                </a:lnTo>
                                <a:lnTo>
                                  <a:pt x="63" y="277"/>
                                </a:lnTo>
                                <a:lnTo>
                                  <a:pt x="49" y="307"/>
                                </a:lnTo>
                                <a:lnTo>
                                  <a:pt x="37" y="338"/>
                                </a:lnTo>
                                <a:lnTo>
                                  <a:pt x="26" y="371"/>
                                </a:lnTo>
                                <a:lnTo>
                                  <a:pt x="14" y="423"/>
                                </a:lnTo>
                                <a:lnTo>
                                  <a:pt x="5" y="470"/>
                                </a:lnTo>
                                <a:lnTo>
                                  <a:pt x="0" y="520"/>
                                </a:lnTo>
                                <a:lnTo>
                                  <a:pt x="0" y="567"/>
                                </a:lnTo>
                                <a:lnTo>
                                  <a:pt x="2" y="615"/>
                                </a:lnTo>
                                <a:lnTo>
                                  <a:pt x="9" y="659"/>
                                </a:lnTo>
                                <a:lnTo>
                                  <a:pt x="19" y="700"/>
                                </a:lnTo>
                                <a:lnTo>
                                  <a:pt x="33" y="742"/>
                                </a:lnTo>
                                <a:lnTo>
                                  <a:pt x="49" y="780"/>
                                </a:lnTo>
                                <a:lnTo>
                                  <a:pt x="68" y="815"/>
                                </a:lnTo>
                                <a:lnTo>
                                  <a:pt x="92" y="846"/>
                                </a:lnTo>
                                <a:lnTo>
                                  <a:pt x="118" y="874"/>
                                </a:lnTo>
                                <a:lnTo>
                                  <a:pt x="148" y="900"/>
                                </a:lnTo>
                                <a:lnTo>
                                  <a:pt x="179" y="919"/>
                                </a:lnTo>
                                <a:lnTo>
                                  <a:pt x="212" y="938"/>
                                </a:lnTo>
                                <a:lnTo>
                                  <a:pt x="249" y="950"/>
                                </a:lnTo>
                                <a:lnTo>
                                  <a:pt x="249" y="9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3e07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0480" y="976680"/>
                            <a:ext cx="561960" cy="63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4" h="397">
                                <a:moveTo>
                                  <a:pt x="354" y="224"/>
                                </a:moveTo>
                                <a:lnTo>
                                  <a:pt x="346" y="262"/>
                                </a:lnTo>
                                <a:lnTo>
                                  <a:pt x="335" y="297"/>
                                </a:lnTo>
                                <a:lnTo>
                                  <a:pt x="313" y="328"/>
                                </a:lnTo>
                                <a:lnTo>
                                  <a:pt x="290" y="354"/>
                                </a:lnTo>
                                <a:lnTo>
                                  <a:pt x="262" y="375"/>
                                </a:lnTo>
                                <a:lnTo>
                                  <a:pt x="231" y="389"/>
                                </a:lnTo>
                                <a:lnTo>
                                  <a:pt x="196" y="397"/>
                                </a:lnTo>
                                <a:lnTo>
                                  <a:pt x="160" y="394"/>
                                </a:lnTo>
                                <a:lnTo>
                                  <a:pt x="123" y="387"/>
                                </a:lnTo>
                                <a:lnTo>
                                  <a:pt x="92" y="368"/>
                                </a:lnTo>
                                <a:lnTo>
                                  <a:pt x="64" y="347"/>
                                </a:lnTo>
                                <a:lnTo>
                                  <a:pt x="40" y="319"/>
                                </a:lnTo>
                                <a:lnTo>
                                  <a:pt x="22" y="288"/>
                                </a:lnTo>
                                <a:lnTo>
                                  <a:pt x="7" y="252"/>
                                </a:lnTo>
                                <a:lnTo>
                                  <a:pt x="0" y="215"/>
                                </a:lnTo>
                                <a:lnTo>
                                  <a:pt x="0" y="174"/>
                                </a:lnTo>
                                <a:lnTo>
                                  <a:pt x="7" y="134"/>
                                </a:lnTo>
                                <a:lnTo>
                                  <a:pt x="19" y="99"/>
                                </a:lnTo>
                                <a:lnTo>
                                  <a:pt x="40" y="68"/>
                                </a:lnTo>
                                <a:lnTo>
                                  <a:pt x="64" y="42"/>
                                </a:lnTo>
                                <a:lnTo>
                                  <a:pt x="92" y="21"/>
                                </a:lnTo>
                                <a:lnTo>
                                  <a:pt x="123" y="7"/>
                                </a:lnTo>
                                <a:lnTo>
                                  <a:pt x="158" y="0"/>
                                </a:lnTo>
                                <a:lnTo>
                                  <a:pt x="193" y="0"/>
                                </a:lnTo>
                                <a:lnTo>
                                  <a:pt x="231" y="9"/>
                                </a:lnTo>
                                <a:lnTo>
                                  <a:pt x="262" y="26"/>
                                </a:lnTo>
                                <a:lnTo>
                                  <a:pt x="290" y="49"/>
                                </a:lnTo>
                                <a:lnTo>
                                  <a:pt x="316" y="75"/>
                                </a:lnTo>
                                <a:lnTo>
                                  <a:pt x="335" y="108"/>
                                </a:lnTo>
                                <a:lnTo>
                                  <a:pt x="346" y="144"/>
                                </a:lnTo>
                                <a:lnTo>
                                  <a:pt x="354" y="181"/>
                                </a:lnTo>
                                <a:lnTo>
                                  <a:pt x="354" y="224"/>
                                </a:lnTo>
                                <a:lnTo>
                                  <a:pt x="354" y="2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1ea9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0000" y="1069920"/>
                            <a:ext cx="250920" cy="250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" h="158">
                                <a:moveTo>
                                  <a:pt x="156" y="92"/>
                                </a:moveTo>
                                <a:lnTo>
                                  <a:pt x="151" y="108"/>
                                </a:lnTo>
                                <a:lnTo>
                                  <a:pt x="144" y="120"/>
                                </a:lnTo>
                                <a:lnTo>
                                  <a:pt x="134" y="134"/>
                                </a:lnTo>
                                <a:lnTo>
                                  <a:pt x="125" y="144"/>
                                </a:lnTo>
                                <a:lnTo>
                                  <a:pt x="111" y="151"/>
                                </a:lnTo>
                                <a:lnTo>
                                  <a:pt x="97" y="156"/>
                                </a:lnTo>
                                <a:lnTo>
                                  <a:pt x="83" y="158"/>
                                </a:lnTo>
                                <a:lnTo>
                                  <a:pt x="66" y="156"/>
                                </a:lnTo>
                                <a:lnTo>
                                  <a:pt x="50" y="153"/>
                                </a:lnTo>
                                <a:lnTo>
                                  <a:pt x="38" y="146"/>
                                </a:lnTo>
                                <a:lnTo>
                                  <a:pt x="24" y="137"/>
                                </a:lnTo>
                                <a:lnTo>
                                  <a:pt x="14" y="125"/>
                                </a:lnTo>
                                <a:lnTo>
                                  <a:pt x="7" y="113"/>
                                </a:lnTo>
                                <a:lnTo>
                                  <a:pt x="3" y="96"/>
                                </a:lnTo>
                                <a:lnTo>
                                  <a:pt x="0" y="82"/>
                                </a:lnTo>
                                <a:lnTo>
                                  <a:pt x="3" y="66"/>
                                </a:lnTo>
                                <a:lnTo>
                                  <a:pt x="5" y="49"/>
                                </a:lnTo>
                                <a:lnTo>
                                  <a:pt x="12" y="37"/>
                                </a:lnTo>
                                <a:lnTo>
                                  <a:pt x="21" y="23"/>
                                </a:lnTo>
                                <a:lnTo>
                                  <a:pt x="33" y="14"/>
                                </a:lnTo>
                                <a:lnTo>
                                  <a:pt x="47" y="7"/>
                                </a:lnTo>
                                <a:lnTo>
                                  <a:pt x="61" y="2"/>
                                </a:lnTo>
                                <a:lnTo>
                                  <a:pt x="76" y="0"/>
                                </a:lnTo>
                                <a:lnTo>
                                  <a:pt x="90" y="0"/>
                                </a:lnTo>
                                <a:lnTo>
                                  <a:pt x="106" y="4"/>
                                </a:lnTo>
                                <a:lnTo>
                                  <a:pt x="120" y="11"/>
                                </a:lnTo>
                                <a:lnTo>
                                  <a:pt x="132" y="21"/>
                                </a:lnTo>
                                <a:lnTo>
                                  <a:pt x="141" y="33"/>
                                </a:lnTo>
                                <a:lnTo>
                                  <a:pt x="151" y="47"/>
                                </a:lnTo>
                                <a:lnTo>
                                  <a:pt x="153" y="61"/>
                                </a:lnTo>
                                <a:lnTo>
                                  <a:pt x="158" y="75"/>
                                </a:lnTo>
                                <a:lnTo>
                                  <a:pt x="156" y="92"/>
                                </a:lnTo>
                                <a:lnTo>
                                  <a:pt x="156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0f5c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5680" y="2188080"/>
                            <a:ext cx="196920" cy="22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" h="142">
                                <a:moveTo>
                                  <a:pt x="0" y="116"/>
                                </a:moveTo>
                                <a:lnTo>
                                  <a:pt x="94" y="0"/>
                                </a:lnTo>
                                <a:lnTo>
                                  <a:pt x="124" y="134"/>
                                </a:lnTo>
                                <a:lnTo>
                                  <a:pt x="122" y="134"/>
                                </a:lnTo>
                                <a:lnTo>
                                  <a:pt x="122" y="134"/>
                                </a:lnTo>
                                <a:lnTo>
                                  <a:pt x="117" y="137"/>
                                </a:lnTo>
                                <a:lnTo>
                                  <a:pt x="110" y="139"/>
                                </a:lnTo>
                                <a:lnTo>
                                  <a:pt x="103" y="139"/>
                                </a:lnTo>
                                <a:lnTo>
                                  <a:pt x="96" y="139"/>
                                </a:lnTo>
                                <a:lnTo>
                                  <a:pt x="89" y="139"/>
                                </a:lnTo>
                                <a:lnTo>
                                  <a:pt x="77" y="134"/>
                                </a:lnTo>
                                <a:lnTo>
                                  <a:pt x="70" y="134"/>
                                </a:lnTo>
                                <a:lnTo>
                                  <a:pt x="61" y="134"/>
                                </a:lnTo>
                                <a:lnTo>
                                  <a:pt x="51" y="139"/>
                                </a:lnTo>
                                <a:lnTo>
                                  <a:pt x="44" y="139"/>
                                </a:lnTo>
                                <a:lnTo>
                                  <a:pt x="35" y="142"/>
                                </a:lnTo>
                                <a:lnTo>
                                  <a:pt x="25" y="139"/>
                                </a:lnTo>
                                <a:lnTo>
                                  <a:pt x="14" y="132"/>
                                </a:lnTo>
                                <a:lnTo>
                                  <a:pt x="0" y="116"/>
                                </a:lnTo>
                                <a:lnTo>
                                  <a:pt x="0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6b72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8000" y="1117440"/>
                            <a:ext cx="9324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55">
                                <a:moveTo>
                                  <a:pt x="59" y="33"/>
                                </a:moveTo>
                                <a:lnTo>
                                  <a:pt x="55" y="45"/>
                                </a:lnTo>
                                <a:lnTo>
                                  <a:pt x="45" y="50"/>
                                </a:lnTo>
                                <a:lnTo>
                                  <a:pt x="36" y="55"/>
                                </a:lnTo>
                                <a:lnTo>
                                  <a:pt x="22" y="52"/>
                                </a:lnTo>
                                <a:lnTo>
                                  <a:pt x="12" y="48"/>
                                </a:lnTo>
                                <a:lnTo>
                                  <a:pt x="3" y="40"/>
                                </a:lnTo>
                                <a:lnTo>
                                  <a:pt x="0" y="31"/>
                                </a:lnTo>
                                <a:lnTo>
                                  <a:pt x="0" y="19"/>
                                </a:lnTo>
                                <a:lnTo>
                                  <a:pt x="5" y="10"/>
                                </a:lnTo>
                                <a:lnTo>
                                  <a:pt x="15" y="5"/>
                                </a:lnTo>
                                <a:lnTo>
                                  <a:pt x="26" y="0"/>
                                </a:lnTo>
                                <a:lnTo>
                                  <a:pt x="38" y="0"/>
                                </a:lnTo>
                                <a:lnTo>
                                  <a:pt x="48" y="5"/>
                                </a:lnTo>
                                <a:lnTo>
                                  <a:pt x="57" y="14"/>
                                </a:lnTo>
                                <a:lnTo>
                                  <a:pt x="59" y="24"/>
                                </a:lnTo>
                                <a:lnTo>
                                  <a:pt x="59" y="33"/>
                                </a:lnTo>
                                <a:lnTo>
                                  <a:pt x="59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0f5c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360" y="40680"/>
                            <a:ext cx="1626120" cy="192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4" h="1210">
                                <a:moveTo>
                                  <a:pt x="715" y="1056"/>
                                </a:moveTo>
                                <a:lnTo>
                                  <a:pt x="675" y="1056"/>
                                </a:lnTo>
                                <a:lnTo>
                                  <a:pt x="635" y="1054"/>
                                </a:lnTo>
                                <a:lnTo>
                                  <a:pt x="595" y="1045"/>
                                </a:lnTo>
                                <a:lnTo>
                                  <a:pt x="558" y="1030"/>
                                </a:lnTo>
                                <a:lnTo>
                                  <a:pt x="520" y="1009"/>
                                </a:lnTo>
                                <a:lnTo>
                                  <a:pt x="482" y="983"/>
                                </a:lnTo>
                                <a:lnTo>
                                  <a:pt x="447" y="955"/>
                                </a:lnTo>
                                <a:lnTo>
                                  <a:pt x="414" y="919"/>
                                </a:lnTo>
                                <a:lnTo>
                                  <a:pt x="386" y="882"/>
                                </a:lnTo>
                                <a:lnTo>
                                  <a:pt x="355" y="841"/>
                                </a:lnTo>
                                <a:lnTo>
                                  <a:pt x="329" y="794"/>
                                </a:lnTo>
                                <a:lnTo>
                                  <a:pt x="306" y="744"/>
                                </a:lnTo>
                                <a:lnTo>
                                  <a:pt x="285" y="692"/>
                                </a:lnTo>
                                <a:lnTo>
                                  <a:pt x="266" y="638"/>
                                </a:lnTo>
                                <a:lnTo>
                                  <a:pt x="252" y="581"/>
                                </a:lnTo>
                                <a:lnTo>
                                  <a:pt x="242" y="522"/>
                                </a:lnTo>
                                <a:lnTo>
                                  <a:pt x="235" y="444"/>
                                </a:lnTo>
                                <a:lnTo>
                                  <a:pt x="233" y="366"/>
                                </a:lnTo>
                                <a:lnTo>
                                  <a:pt x="240" y="296"/>
                                </a:lnTo>
                                <a:lnTo>
                                  <a:pt x="252" y="225"/>
                                </a:lnTo>
                                <a:lnTo>
                                  <a:pt x="271" y="161"/>
                                </a:lnTo>
                                <a:lnTo>
                                  <a:pt x="294" y="99"/>
                                </a:lnTo>
                                <a:lnTo>
                                  <a:pt x="322" y="47"/>
                                </a:lnTo>
                                <a:lnTo>
                                  <a:pt x="358" y="0"/>
                                </a:lnTo>
                                <a:lnTo>
                                  <a:pt x="313" y="14"/>
                                </a:lnTo>
                                <a:lnTo>
                                  <a:pt x="271" y="36"/>
                                </a:lnTo>
                                <a:lnTo>
                                  <a:pt x="233" y="59"/>
                                </a:lnTo>
                                <a:lnTo>
                                  <a:pt x="195" y="90"/>
                                </a:lnTo>
                                <a:lnTo>
                                  <a:pt x="160" y="121"/>
                                </a:lnTo>
                                <a:lnTo>
                                  <a:pt x="129" y="158"/>
                                </a:lnTo>
                                <a:lnTo>
                                  <a:pt x="101" y="199"/>
                                </a:lnTo>
                                <a:lnTo>
                                  <a:pt x="75" y="241"/>
                                </a:lnTo>
                                <a:lnTo>
                                  <a:pt x="54" y="286"/>
                                </a:lnTo>
                                <a:lnTo>
                                  <a:pt x="35" y="333"/>
                                </a:lnTo>
                                <a:lnTo>
                                  <a:pt x="21" y="385"/>
                                </a:lnTo>
                                <a:lnTo>
                                  <a:pt x="9" y="437"/>
                                </a:lnTo>
                                <a:lnTo>
                                  <a:pt x="5" y="492"/>
                                </a:lnTo>
                                <a:lnTo>
                                  <a:pt x="0" y="546"/>
                                </a:lnTo>
                                <a:lnTo>
                                  <a:pt x="2" y="603"/>
                                </a:lnTo>
                                <a:lnTo>
                                  <a:pt x="7" y="659"/>
                                </a:lnTo>
                                <a:lnTo>
                                  <a:pt x="19" y="723"/>
                                </a:lnTo>
                                <a:lnTo>
                                  <a:pt x="35" y="782"/>
                                </a:lnTo>
                                <a:lnTo>
                                  <a:pt x="56" y="839"/>
                                </a:lnTo>
                                <a:lnTo>
                                  <a:pt x="82" y="893"/>
                                </a:lnTo>
                                <a:lnTo>
                                  <a:pt x="110" y="943"/>
                                </a:lnTo>
                                <a:lnTo>
                                  <a:pt x="141" y="990"/>
                                </a:lnTo>
                                <a:lnTo>
                                  <a:pt x="179" y="1035"/>
                                </a:lnTo>
                                <a:lnTo>
                                  <a:pt x="216" y="1073"/>
                                </a:lnTo>
                                <a:lnTo>
                                  <a:pt x="256" y="1108"/>
                                </a:lnTo>
                                <a:lnTo>
                                  <a:pt x="301" y="1139"/>
                                </a:lnTo>
                                <a:lnTo>
                                  <a:pt x="348" y="1163"/>
                                </a:lnTo>
                                <a:lnTo>
                                  <a:pt x="395" y="1184"/>
                                </a:lnTo>
                                <a:lnTo>
                                  <a:pt x="445" y="1198"/>
                                </a:lnTo>
                                <a:lnTo>
                                  <a:pt x="494" y="1205"/>
                                </a:lnTo>
                                <a:lnTo>
                                  <a:pt x="546" y="1210"/>
                                </a:lnTo>
                                <a:lnTo>
                                  <a:pt x="598" y="1205"/>
                                </a:lnTo>
                                <a:lnTo>
                                  <a:pt x="640" y="1198"/>
                                </a:lnTo>
                                <a:lnTo>
                                  <a:pt x="685" y="1186"/>
                                </a:lnTo>
                                <a:lnTo>
                                  <a:pt x="725" y="1170"/>
                                </a:lnTo>
                                <a:lnTo>
                                  <a:pt x="763" y="1149"/>
                                </a:lnTo>
                                <a:lnTo>
                                  <a:pt x="798" y="1125"/>
                                </a:lnTo>
                                <a:lnTo>
                                  <a:pt x="833" y="1097"/>
                                </a:lnTo>
                                <a:lnTo>
                                  <a:pt x="864" y="1068"/>
                                </a:lnTo>
                                <a:lnTo>
                                  <a:pt x="892" y="1035"/>
                                </a:lnTo>
                                <a:lnTo>
                                  <a:pt x="920" y="997"/>
                                </a:lnTo>
                                <a:lnTo>
                                  <a:pt x="944" y="957"/>
                                </a:lnTo>
                                <a:lnTo>
                                  <a:pt x="965" y="917"/>
                                </a:lnTo>
                                <a:lnTo>
                                  <a:pt x="984" y="872"/>
                                </a:lnTo>
                                <a:lnTo>
                                  <a:pt x="998" y="827"/>
                                </a:lnTo>
                                <a:lnTo>
                                  <a:pt x="1010" y="778"/>
                                </a:lnTo>
                                <a:lnTo>
                                  <a:pt x="1019" y="730"/>
                                </a:lnTo>
                                <a:lnTo>
                                  <a:pt x="1024" y="678"/>
                                </a:lnTo>
                                <a:lnTo>
                                  <a:pt x="1017" y="716"/>
                                </a:lnTo>
                                <a:lnTo>
                                  <a:pt x="1007" y="752"/>
                                </a:lnTo>
                                <a:lnTo>
                                  <a:pt x="996" y="789"/>
                                </a:lnTo>
                                <a:lnTo>
                                  <a:pt x="981" y="822"/>
                                </a:lnTo>
                                <a:lnTo>
                                  <a:pt x="967" y="853"/>
                                </a:lnTo>
                                <a:lnTo>
                                  <a:pt x="951" y="884"/>
                                </a:lnTo>
                                <a:lnTo>
                                  <a:pt x="934" y="912"/>
                                </a:lnTo>
                                <a:lnTo>
                                  <a:pt x="916" y="938"/>
                                </a:lnTo>
                                <a:lnTo>
                                  <a:pt x="894" y="960"/>
                                </a:lnTo>
                                <a:lnTo>
                                  <a:pt x="873" y="983"/>
                                </a:lnTo>
                                <a:lnTo>
                                  <a:pt x="850" y="1002"/>
                                </a:lnTo>
                                <a:lnTo>
                                  <a:pt x="826" y="1019"/>
                                </a:lnTo>
                                <a:lnTo>
                                  <a:pt x="800" y="1030"/>
                                </a:lnTo>
                                <a:lnTo>
                                  <a:pt x="772" y="1042"/>
                                </a:lnTo>
                                <a:lnTo>
                                  <a:pt x="744" y="1049"/>
                                </a:lnTo>
                                <a:lnTo>
                                  <a:pt x="715" y="1056"/>
                                </a:lnTo>
                                <a:lnTo>
                                  <a:pt x="715" y="10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9b9d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440" y="10800"/>
                            <a:ext cx="1256040" cy="170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1" h="1075">
                                <a:moveTo>
                                  <a:pt x="482" y="1075"/>
                                </a:moveTo>
                                <a:lnTo>
                                  <a:pt x="511" y="1068"/>
                                </a:lnTo>
                                <a:lnTo>
                                  <a:pt x="539" y="1061"/>
                                </a:lnTo>
                                <a:lnTo>
                                  <a:pt x="567" y="1049"/>
                                </a:lnTo>
                                <a:lnTo>
                                  <a:pt x="593" y="1038"/>
                                </a:lnTo>
                                <a:lnTo>
                                  <a:pt x="617" y="1021"/>
                                </a:lnTo>
                                <a:lnTo>
                                  <a:pt x="640" y="1002"/>
                                </a:lnTo>
                                <a:lnTo>
                                  <a:pt x="661" y="979"/>
                                </a:lnTo>
                                <a:lnTo>
                                  <a:pt x="683" y="957"/>
                                </a:lnTo>
                                <a:lnTo>
                                  <a:pt x="701" y="931"/>
                                </a:lnTo>
                                <a:lnTo>
                                  <a:pt x="718" y="903"/>
                                </a:lnTo>
                                <a:lnTo>
                                  <a:pt x="734" y="872"/>
                                </a:lnTo>
                                <a:lnTo>
                                  <a:pt x="748" y="841"/>
                                </a:lnTo>
                                <a:lnTo>
                                  <a:pt x="763" y="808"/>
                                </a:lnTo>
                                <a:lnTo>
                                  <a:pt x="774" y="771"/>
                                </a:lnTo>
                                <a:lnTo>
                                  <a:pt x="784" y="735"/>
                                </a:lnTo>
                                <a:lnTo>
                                  <a:pt x="791" y="697"/>
                                </a:lnTo>
                                <a:lnTo>
                                  <a:pt x="791" y="662"/>
                                </a:lnTo>
                                <a:lnTo>
                                  <a:pt x="791" y="626"/>
                                </a:lnTo>
                                <a:lnTo>
                                  <a:pt x="789" y="589"/>
                                </a:lnTo>
                                <a:lnTo>
                                  <a:pt x="784" y="551"/>
                                </a:lnTo>
                                <a:lnTo>
                                  <a:pt x="772" y="489"/>
                                </a:lnTo>
                                <a:lnTo>
                                  <a:pt x="756" y="430"/>
                                </a:lnTo>
                                <a:lnTo>
                                  <a:pt x="734" y="371"/>
                                </a:lnTo>
                                <a:lnTo>
                                  <a:pt x="711" y="319"/>
                                </a:lnTo>
                                <a:lnTo>
                                  <a:pt x="680" y="267"/>
                                </a:lnTo>
                                <a:lnTo>
                                  <a:pt x="650" y="220"/>
                                </a:lnTo>
                                <a:lnTo>
                                  <a:pt x="614" y="177"/>
                                </a:lnTo>
                                <a:lnTo>
                                  <a:pt x="574" y="137"/>
                                </a:lnTo>
                                <a:lnTo>
                                  <a:pt x="532" y="102"/>
                                </a:lnTo>
                                <a:lnTo>
                                  <a:pt x="490" y="71"/>
                                </a:lnTo>
                                <a:lnTo>
                                  <a:pt x="445" y="47"/>
                                </a:lnTo>
                                <a:lnTo>
                                  <a:pt x="395" y="26"/>
                                </a:lnTo>
                                <a:lnTo>
                                  <a:pt x="346" y="12"/>
                                </a:lnTo>
                                <a:lnTo>
                                  <a:pt x="296" y="3"/>
                                </a:lnTo>
                                <a:lnTo>
                                  <a:pt x="245" y="0"/>
                                </a:lnTo>
                                <a:lnTo>
                                  <a:pt x="193" y="3"/>
                                </a:lnTo>
                                <a:lnTo>
                                  <a:pt x="183" y="5"/>
                                </a:lnTo>
                                <a:lnTo>
                                  <a:pt x="174" y="7"/>
                                </a:lnTo>
                                <a:lnTo>
                                  <a:pt x="167" y="7"/>
                                </a:lnTo>
                                <a:lnTo>
                                  <a:pt x="158" y="10"/>
                                </a:lnTo>
                                <a:lnTo>
                                  <a:pt x="148" y="10"/>
                                </a:lnTo>
                                <a:lnTo>
                                  <a:pt x="141" y="14"/>
                                </a:lnTo>
                                <a:lnTo>
                                  <a:pt x="134" y="14"/>
                                </a:lnTo>
                                <a:lnTo>
                                  <a:pt x="125" y="19"/>
                                </a:lnTo>
                                <a:lnTo>
                                  <a:pt x="89" y="66"/>
                                </a:lnTo>
                                <a:lnTo>
                                  <a:pt x="61" y="118"/>
                                </a:lnTo>
                                <a:lnTo>
                                  <a:pt x="38" y="180"/>
                                </a:lnTo>
                                <a:lnTo>
                                  <a:pt x="19" y="244"/>
                                </a:lnTo>
                                <a:lnTo>
                                  <a:pt x="7" y="315"/>
                                </a:lnTo>
                                <a:lnTo>
                                  <a:pt x="0" y="385"/>
                                </a:lnTo>
                                <a:lnTo>
                                  <a:pt x="2" y="463"/>
                                </a:lnTo>
                                <a:lnTo>
                                  <a:pt x="9" y="541"/>
                                </a:lnTo>
                                <a:lnTo>
                                  <a:pt x="19" y="600"/>
                                </a:lnTo>
                                <a:lnTo>
                                  <a:pt x="33" y="657"/>
                                </a:lnTo>
                                <a:lnTo>
                                  <a:pt x="52" y="711"/>
                                </a:lnTo>
                                <a:lnTo>
                                  <a:pt x="73" y="763"/>
                                </a:lnTo>
                                <a:lnTo>
                                  <a:pt x="96" y="813"/>
                                </a:lnTo>
                                <a:lnTo>
                                  <a:pt x="122" y="860"/>
                                </a:lnTo>
                                <a:lnTo>
                                  <a:pt x="153" y="901"/>
                                </a:lnTo>
                                <a:lnTo>
                                  <a:pt x="181" y="938"/>
                                </a:lnTo>
                                <a:lnTo>
                                  <a:pt x="214" y="974"/>
                                </a:lnTo>
                                <a:lnTo>
                                  <a:pt x="249" y="1002"/>
                                </a:lnTo>
                                <a:lnTo>
                                  <a:pt x="287" y="1028"/>
                                </a:lnTo>
                                <a:lnTo>
                                  <a:pt x="325" y="1049"/>
                                </a:lnTo>
                                <a:lnTo>
                                  <a:pt x="362" y="1064"/>
                                </a:lnTo>
                                <a:lnTo>
                                  <a:pt x="402" y="1073"/>
                                </a:lnTo>
                                <a:lnTo>
                                  <a:pt x="442" y="1075"/>
                                </a:lnTo>
                                <a:lnTo>
                                  <a:pt x="482" y="1075"/>
                                </a:lnTo>
                                <a:lnTo>
                                  <a:pt x="482" y="10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d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8640" y="168120"/>
                            <a:ext cx="615960" cy="71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8" h="452">
                                <a:moveTo>
                                  <a:pt x="372" y="182"/>
                                </a:moveTo>
                                <a:lnTo>
                                  <a:pt x="383" y="227"/>
                                </a:lnTo>
                                <a:lnTo>
                                  <a:pt x="388" y="272"/>
                                </a:lnTo>
                                <a:lnTo>
                                  <a:pt x="383" y="312"/>
                                </a:lnTo>
                                <a:lnTo>
                                  <a:pt x="372" y="350"/>
                                </a:lnTo>
                                <a:lnTo>
                                  <a:pt x="353" y="383"/>
                                </a:lnTo>
                                <a:lnTo>
                                  <a:pt x="332" y="412"/>
                                </a:lnTo>
                                <a:lnTo>
                                  <a:pt x="301" y="435"/>
                                </a:lnTo>
                                <a:lnTo>
                                  <a:pt x="266" y="447"/>
                                </a:lnTo>
                                <a:lnTo>
                                  <a:pt x="247" y="449"/>
                                </a:lnTo>
                                <a:lnTo>
                                  <a:pt x="228" y="452"/>
                                </a:lnTo>
                                <a:lnTo>
                                  <a:pt x="209" y="449"/>
                                </a:lnTo>
                                <a:lnTo>
                                  <a:pt x="190" y="447"/>
                                </a:lnTo>
                                <a:lnTo>
                                  <a:pt x="171" y="442"/>
                                </a:lnTo>
                                <a:lnTo>
                                  <a:pt x="153" y="435"/>
                                </a:lnTo>
                                <a:lnTo>
                                  <a:pt x="136" y="426"/>
                                </a:lnTo>
                                <a:lnTo>
                                  <a:pt x="117" y="414"/>
                                </a:lnTo>
                                <a:lnTo>
                                  <a:pt x="101" y="402"/>
                                </a:lnTo>
                                <a:lnTo>
                                  <a:pt x="84" y="386"/>
                                </a:lnTo>
                                <a:lnTo>
                                  <a:pt x="68" y="371"/>
                                </a:lnTo>
                                <a:lnTo>
                                  <a:pt x="56" y="353"/>
                                </a:lnTo>
                                <a:lnTo>
                                  <a:pt x="42" y="334"/>
                                </a:lnTo>
                                <a:lnTo>
                                  <a:pt x="33" y="315"/>
                                </a:lnTo>
                                <a:lnTo>
                                  <a:pt x="21" y="293"/>
                                </a:lnTo>
                                <a:lnTo>
                                  <a:pt x="14" y="272"/>
                                </a:lnTo>
                                <a:lnTo>
                                  <a:pt x="2" y="227"/>
                                </a:lnTo>
                                <a:lnTo>
                                  <a:pt x="0" y="182"/>
                                </a:lnTo>
                                <a:lnTo>
                                  <a:pt x="2" y="140"/>
                                </a:lnTo>
                                <a:lnTo>
                                  <a:pt x="14" y="102"/>
                                </a:lnTo>
                                <a:lnTo>
                                  <a:pt x="33" y="69"/>
                                </a:lnTo>
                                <a:lnTo>
                                  <a:pt x="54" y="41"/>
                                </a:lnTo>
                                <a:lnTo>
                                  <a:pt x="84" y="19"/>
                                </a:lnTo>
                                <a:lnTo>
                                  <a:pt x="120" y="5"/>
                                </a:lnTo>
                                <a:lnTo>
                                  <a:pt x="138" y="3"/>
                                </a:lnTo>
                                <a:lnTo>
                                  <a:pt x="157" y="0"/>
                                </a:lnTo>
                                <a:lnTo>
                                  <a:pt x="176" y="3"/>
                                </a:lnTo>
                                <a:lnTo>
                                  <a:pt x="195" y="5"/>
                                </a:lnTo>
                                <a:lnTo>
                                  <a:pt x="214" y="12"/>
                                </a:lnTo>
                                <a:lnTo>
                                  <a:pt x="233" y="19"/>
                                </a:lnTo>
                                <a:lnTo>
                                  <a:pt x="249" y="26"/>
                                </a:lnTo>
                                <a:lnTo>
                                  <a:pt x="268" y="38"/>
                                </a:lnTo>
                                <a:lnTo>
                                  <a:pt x="284" y="52"/>
                                </a:lnTo>
                                <a:lnTo>
                                  <a:pt x="301" y="67"/>
                                </a:lnTo>
                                <a:lnTo>
                                  <a:pt x="317" y="83"/>
                                </a:lnTo>
                                <a:lnTo>
                                  <a:pt x="329" y="100"/>
                                </a:lnTo>
                                <a:lnTo>
                                  <a:pt x="343" y="119"/>
                                </a:lnTo>
                                <a:lnTo>
                                  <a:pt x="353" y="138"/>
                                </a:lnTo>
                                <a:lnTo>
                                  <a:pt x="364" y="159"/>
                                </a:lnTo>
                                <a:lnTo>
                                  <a:pt x="372" y="182"/>
                                </a:lnTo>
                                <a:lnTo>
                                  <a:pt x="372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d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0800" y="258480"/>
                            <a:ext cx="261720" cy="28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182">
                                <a:moveTo>
                                  <a:pt x="160" y="73"/>
                                </a:moveTo>
                                <a:lnTo>
                                  <a:pt x="165" y="92"/>
                                </a:lnTo>
                                <a:lnTo>
                                  <a:pt x="165" y="111"/>
                                </a:lnTo>
                                <a:lnTo>
                                  <a:pt x="160" y="125"/>
                                </a:lnTo>
                                <a:lnTo>
                                  <a:pt x="155" y="142"/>
                                </a:lnTo>
                                <a:lnTo>
                                  <a:pt x="146" y="156"/>
                                </a:lnTo>
                                <a:lnTo>
                                  <a:pt x="134" y="166"/>
                                </a:lnTo>
                                <a:lnTo>
                                  <a:pt x="120" y="175"/>
                                </a:lnTo>
                                <a:lnTo>
                                  <a:pt x="106" y="180"/>
                                </a:lnTo>
                                <a:lnTo>
                                  <a:pt x="89" y="182"/>
                                </a:lnTo>
                                <a:lnTo>
                                  <a:pt x="73" y="180"/>
                                </a:lnTo>
                                <a:lnTo>
                                  <a:pt x="56" y="173"/>
                                </a:lnTo>
                                <a:lnTo>
                                  <a:pt x="42" y="166"/>
                                </a:lnTo>
                                <a:lnTo>
                                  <a:pt x="31" y="156"/>
                                </a:lnTo>
                                <a:lnTo>
                                  <a:pt x="19" y="140"/>
                                </a:lnTo>
                                <a:lnTo>
                                  <a:pt x="9" y="125"/>
                                </a:lnTo>
                                <a:lnTo>
                                  <a:pt x="2" y="107"/>
                                </a:lnTo>
                                <a:lnTo>
                                  <a:pt x="0" y="88"/>
                                </a:lnTo>
                                <a:lnTo>
                                  <a:pt x="0" y="71"/>
                                </a:lnTo>
                                <a:lnTo>
                                  <a:pt x="2" y="55"/>
                                </a:lnTo>
                                <a:lnTo>
                                  <a:pt x="9" y="40"/>
                                </a:lnTo>
                                <a:lnTo>
                                  <a:pt x="19" y="26"/>
                                </a:lnTo>
                                <a:lnTo>
                                  <a:pt x="31" y="14"/>
                                </a:lnTo>
                                <a:lnTo>
                                  <a:pt x="42" y="7"/>
                                </a:lnTo>
                                <a:lnTo>
                                  <a:pt x="59" y="3"/>
                                </a:lnTo>
                                <a:lnTo>
                                  <a:pt x="75" y="0"/>
                                </a:lnTo>
                                <a:lnTo>
                                  <a:pt x="92" y="3"/>
                                </a:lnTo>
                                <a:lnTo>
                                  <a:pt x="108" y="7"/>
                                </a:lnTo>
                                <a:lnTo>
                                  <a:pt x="122" y="17"/>
                                </a:lnTo>
                                <a:lnTo>
                                  <a:pt x="134" y="26"/>
                                </a:lnTo>
                                <a:lnTo>
                                  <a:pt x="146" y="40"/>
                                </a:lnTo>
                                <a:lnTo>
                                  <a:pt x="155" y="57"/>
                                </a:lnTo>
                                <a:lnTo>
                                  <a:pt x="160" y="73"/>
                                </a:lnTo>
                                <a:lnTo>
                                  <a:pt x="160" y="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7e7f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1872720"/>
                            <a:ext cx="206280" cy="28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178">
                                <a:moveTo>
                                  <a:pt x="0" y="163"/>
                                </a:moveTo>
                                <a:lnTo>
                                  <a:pt x="52" y="0"/>
                                </a:lnTo>
                                <a:lnTo>
                                  <a:pt x="130" y="130"/>
                                </a:lnTo>
                                <a:lnTo>
                                  <a:pt x="130" y="133"/>
                                </a:lnTo>
                                <a:lnTo>
                                  <a:pt x="125" y="135"/>
                                </a:lnTo>
                                <a:lnTo>
                                  <a:pt x="123" y="137"/>
                                </a:lnTo>
                                <a:lnTo>
                                  <a:pt x="118" y="142"/>
                                </a:lnTo>
                                <a:lnTo>
                                  <a:pt x="113" y="144"/>
                                </a:lnTo>
                                <a:lnTo>
                                  <a:pt x="106" y="149"/>
                                </a:lnTo>
                                <a:lnTo>
                                  <a:pt x="97" y="152"/>
                                </a:lnTo>
                                <a:lnTo>
                                  <a:pt x="85" y="152"/>
                                </a:lnTo>
                                <a:lnTo>
                                  <a:pt x="76" y="152"/>
                                </a:lnTo>
                                <a:lnTo>
                                  <a:pt x="69" y="159"/>
                                </a:lnTo>
                                <a:lnTo>
                                  <a:pt x="62" y="166"/>
                                </a:lnTo>
                                <a:lnTo>
                                  <a:pt x="54" y="170"/>
                                </a:lnTo>
                                <a:lnTo>
                                  <a:pt x="47" y="178"/>
                                </a:lnTo>
                                <a:lnTo>
                                  <a:pt x="36" y="178"/>
                                </a:lnTo>
                                <a:lnTo>
                                  <a:pt x="22" y="175"/>
                                </a:lnTo>
                                <a:lnTo>
                                  <a:pt x="0" y="163"/>
                                </a:lnTo>
                                <a:lnTo>
                                  <a:pt x="0" y="1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9b9d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4760" y="304920"/>
                            <a:ext cx="104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61">
                                <a:moveTo>
                                  <a:pt x="66" y="26"/>
                                </a:moveTo>
                                <a:lnTo>
                                  <a:pt x="66" y="40"/>
                                </a:lnTo>
                                <a:lnTo>
                                  <a:pt x="59" y="49"/>
                                </a:lnTo>
                                <a:lnTo>
                                  <a:pt x="49" y="56"/>
                                </a:lnTo>
                                <a:lnTo>
                                  <a:pt x="35" y="61"/>
                                </a:lnTo>
                                <a:lnTo>
                                  <a:pt x="23" y="59"/>
                                </a:lnTo>
                                <a:lnTo>
                                  <a:pt x="12" y="54"/>
                                </a:lnTo>
                                <a:lnTo>
                                  <a:pt x="4" y="44"/>
                                </a:lnTo>
                                <a:lnTo>
                                  <a:pt x="0" y="33"/>
                                </a:lnTo>
                                <a:lnTo>
                                  <a:pt x="0" y="23"/>
                                </a:lnTo>
                                <a:lnTo>
                                  <a:pt x="7" y="11"/>
                                </a:lnTo>
                                <a:lnTo>
                                  <a:pt x="16" y="4"/>
                                </a:lnTo>
                                <a:lnTo>
                                  <a:pt x="28" y="0"/>
                                </a:lnTo>
                                <a:lnTo>
                                  <a:pt x="40" y="0"/>
                                </a:lnTo>
                                <a:lnTo>
                                  <a:pt x="52" y="7"/>
                                </a:lnTo>
                                <a:lnTo>
                                  <a:pt x="61" y="16"/>
                                </a:lnTo>
                                <a:lnTo>
                                  <a:pt x="66" y="26"/>
                                </a:lnTo>
                                <a:lnTo>
                                  <a:pt x="66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7e7f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3040" y="1955160"/>
                            <a:ext cx="625320" cy="256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4" h="1614">
                                <a:moveTo>
                                  <a:pt x="3" y="1614"/>
                                </a:moveTo>
                                <a:lnTo>
                                  <a:pt x="8" y="1612"/>
                                </a:lnTo>
                                <a:lnTo>
                                  <a:pt x="19" y="1602"/>
                                </a:lnTo>
                                <a:lnTo>
                                  <a:pt x="36" y="1591"/>
                                </a:lnTo>
                                <a:lnTo>
                                  <a:pt x="59" y="1572"/>
                                </a:lnTo>
                                <a:lnTo>
                                  <a:pt x="85" y="1548"/>
                                </a:lnTo>
                                <a:lnTo>
                                  <a:pt x="113" y="1517"/>
                                </a:lnTo>
                                <a:lnTo>
                                  <a:pt x="142" y="1482"/>
                                </a:lnTo>
                                <a:lnTo>
                                  <a:pt x="170" y="1437"/>
                                </a:lnTo>
                                <a:lnTo>
                                  <a:pt x="184" y="1411"/>
                                </a:lnTo>
                                <a:lnTo>
                                  <a:pt x="198" y="1383"/>
                                </a:lnTo>
                                <a:lnTo>
                                  <a:pt x="212" y="1354"/>
                                </a:lnTo>
                                <a:lnTo>
                                  <a:pt x="224" y="1326"/>
                                </a:lnTo>
                                <a:lnTo>
                                  <a:pt x="234" y="1295"/>
                                </a:lnTo>
                                <a:lnTo>
                                  <a:pt x="243" y="1262"/>
                                </a:lnTo>
                                <a:lnTo>
                                  <a:pt x="250" y="1231"/>
                                </a:lnTo>
                                <a:lnTo>
                                  <a:pt x="255" y="1198"/>
                                </a:lnTo>
                                <a:lnTo>
                                  <a:pt x="264" y="1116"/>
                                </a:lnTo>
                                <a:lnTo>
                                  <a:pt x="262" y="1028"/>
                                </a:lnTo>
                                <a:lnTo>
                                  <a:pt x="250" y="938"/>
                                </a:lnTo>
                                <a:lnTo>
                                  <a:pt x="231" y="844"/>
                                </a:lnTo>
                                <a:lnTo>
                                  <a:pt x="210" y="745"/>
                                </a:lnTo>
                                <a:lnTo>
                                  <a:pt x="191" y="655"/>
                                </a:lnTo>
                                <a:lnTo>
                                  <a:pt x="179" y="572"/>
                                </a:lnTo>
                                <a:lnTo>
                                  <a:pt x="170" y="497"/>
                                </a:lnTo>
                                <a:lnTo>
                                  <a:pt x="165" y="428"/>
                                </a:lnTo>
                                <a:lnTo>
                                  <a:pt x="168" y="367"/>
                                </a:lnTo>
                                <a:lnTo>
                                  <a:pt x="172" y="312"/>
                                </a:lnTo>
                                <a:lnTo>
                                  <a:pt x="182" y="263"/>
                                </a:lnTo>
                                <a:lnTo>
                                  <a:pt x="196" y="218"/>
                                </a:lnTo>
                                <a:lnTo>
                                  <a:pt x="215" y="178"/>
                                </a:lnTo>
                                <a:lnTo>
                                  <a:pt x="234" y="142"/>
                                </a:lnTo>
                                <a:lnTo>
                                  <a:pt x="259" y="109"/>
                                </a:lnTo>
                                <a:lnTo>
                                  <a:pt x="288" y="78"/>
                                </a:lnTo>
                                <a:lnTo>
                                  <a:pt x="321" y="52"/>
                                </a:lnTo>
                                <a:lnTo>
                                  <a:pt x="356" y="26"/>
                                </a:lnTo>
                                <a:lnTo>
                                  <a:pt x="394" y="5"/>
                                </a:lnTo>
                                <a:lnTo>
                                  <a:pt x="394" y="0"/>
                                </a:lnTo>
                                <a:lnTo>
                                  <a:pt x="372" y="14"/>
                                </a:lnTo>
                                <a:lnTo>
                                  <a:pt x="351" y="26"/>
                                </a:lnTo>
                                <a:lnTo>
                                  <a:pt x="332" y="40"/>
                                </a:lnTo>
                                <a:lnTo>
                                  <a:pt x="314" y="52"/>
                                </a:lnTo>
                                <a:lnTo>
                                  <a:pt x="297" y="66"/>
                                </a:lnTo>
                                <a:lnTo>
                                  <a:pt x="283" y="78"/>
                                </a:lnTo>
                                <a:lnTo>
                                  <a:pt x="269" y="92"/>
                                </a:lnTo>
                                <a:lnTo>
                                  <a:pt x="255" y="109"/>
                                </a:lnTo>
                                <a:lnTo>
                                  <a:pt x="241" y="123"/>
                                </a:lnTo>
                                <a:lnTo>
                                  <a:pt x="229" y="142"/>
                                </a:lnTo>
                                <a:lnTo>
                                  <a:pt x="217" y="161"/>
                                </a:lnTo>
                                <a:lnTo>
                                  <a:pt x="205" y="178"/>
                                </a:lnTo>
                                <a:lnTo>
                                  <a:pt x="198" y="199"/>
                                </a:lnTo>
                                <a:lnTo>
                                  <a:pt x="189" y="220"/>
                                </a:lnTo>
                                <a:lnTo>
                                  <a:pt x="182" y="241"/>
                                </a:lnTo>
                                <a:lnTo>
                                  <a:pt x="177" y="263"/>
                                </a:lnTo>
                                <a:lnTo>
                                  <a:pt x="165" y="312"/>
                                </a:lnTo>
                                <a:lnTo>
                                  <a:pt x="163" y="369"/>
                                </a:lnTo>
                                <a:lnTo>
                                  <a:pt x="163" y="433"/>
                                </a:lnTo>
                                <a:lnTo>
                                  <a:pt x="165" y="501"/>
                                </a:lnTo>
                                <a:lnTo>
                                  <a:pt x="175" y="575"/>
                                </a:lnTo>
                                <a:lnTo>
                                  <a:pt x="189" y="657"/>
                                </a:lnTo>
                                <a:lnTo>
                                  <a:pt x="205" y="749"/>
                                </a:lnTo>
                                <a:lnTo>
                                  <a:pt x="229" y="846"/>
                                </a:lnTo>
                                <a:lnTo>
                                  <a:pt x="248" y="943"/>
                                </a:lnTo>
                                <a:lnTo>
                                  <a:pt x="257" y="1035"/>
                                </a:lnTo>
                                <a:lnTo>
                                  <a:pt x="257" y="1120"/>
                                </a:lnTo>
                                <a:lnTo>
                                  <a:pt x="250" y="1196"/>
                                </a:lnTo>
                                <a:lnTo>
                                  <a:pt x="236" y="1267"/>
                                </a:lnTo>
                                <a:lnTo>
                                  <a:pt x="217" y="1328"/>
                                </a:lnTo>
                                <a:lnTo>
                                  <a:pt x="194" y="1385"/>
                                </a:lnTo>
                                <a:lnTo>
                                  <a:pt x="168" y="1432"/>
                                </a:lnTo>
                                <a:lnTo>
                                  <a:pt x="139" y="1475"/>
                                </a:lnTo>
                                <a:lnTo>
                                  <a:pt x="111" y="1513"/>
                                </a:lnTo>
                                <a:lnTo>
                                  <a:pt x="83" y="1543"/>
                                </a:lnTo>
                                <a:lnTo>
                                  <a:pt x="57" y="1567"/>
                                </a:lnTo>
                                <a:lnTo>
                                  <a:pt x="36" y="1586"/>
                                </a:lnTo>
                                <a:lnTo>
                                  <a:pt x="17" y="1600"/>
                                </a:lnTo>
                                <a:lnTo>
                                  <a:pt x="5" y="1607"/>
                                </a:lnTo>
                                <a:lnTo>
                                  <a:pt x="0" y="1612"/>
                                </a:lnTo>
                                <a:lnTo>
                                  <a:pt x="3" y="1614"/>
                                </a:lnTo>
                                <a:lnTo>
                                  <a:pt x="3" y="16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b881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6360" y="1948680"/>
                            <a:ext cx="184320" cy="12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78">
                                <a:moveTo>
                                  <a:pt x="17" y="0"/>
                                </a:moveTo>
                                <a:lnTo>
                                  <a:pt x="17" y="0"/>
                                </a:lnTo>
                                <a:lnTo>
                                  <a:pt x="19" y="2"/>
                                </a:lnTo>
                                <a:lnTo>
                                  <a:pt x="29" y="4"/>
                                </a:lnTo>
                                <a:lnTo>
                                  <a:pt x="40" y="9"/>
                                </a:lnTo>
                                <a:lnTo>
                                  <a:pt x="57" y="14"/>
                                </a:lnTo>
                                <a:lnTo>
                                  <a:pt x="73" y="23"/>
                                </a:lnTo>
                                <a:lnTo>
                                  <a:pt x="90" y="30"/>
                                </a:lnTo>
                                <a:lnTo>
                                  <a:pt x="104" y="42"/>
                                </a:lnTo>
                                <a:lnTo>
                                  <a:pt x="113" y="56"/>
                                </a:lnTo>
                                <a:lnTo>
                                  <a:pt x="113" y="56"/>
                                </a:lnTo>
                                <a:lnTo>
                                  <a:pt x="116" y="68"/>
                                </a:lnTo>
                                <a:lnTo>
                                  <a:pt x="111" y="75"/>
                                </a:lnTo>
                                <a:lnTo>
                                  <a:pt x="97" y="78"/>
                                </a:lnTo>
                                <a:lnTo>
                                  <a:pt x="78" y="78"/>
                                </a:lnTo>
                                <a:lnTo>
                                  <a:pt x="59" y="70"/>
                                </a:lnTo>
                                <a:lnTo>
                                  <a:pt x="38" y="56"/>
                                </a:lnTo>
                                <a:lnTo>
                                  <a:pt x="17" y="37"/>
                                </a:ln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cap="sq" w="0">
                            <a:solidFill>
                              <a:srgbClr val="7b881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9800" y="2202840"/>
                            <a:ext cx="897120" cy="227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5" h="1432">
                                <a:moveTo>
                                  <a:pt x="478" y="5"/>
                                </a:moveTo>
                                <a:lnTo>
                                  <a:pt x="478" y="5"/>
                                </a:lnTo>
                                <a:lnTo>
                                  <a:pt x="482" y="7"/>
                                </a:lnTo>
                                <a:lnTo>
                                  <a:pt x="489" y="12"/>
                                </a:lnTo>
                                <a:lnTo>
                                  <a:pt x="503" y="24"/>
                                </a:lnTo>
                                <a:lnTo>
                                  <a:pt x="518" y="38"/>
                                </a:lnTo>
                                <a:lnTo>
                                  <a:pt x="534" y="57"/>
                                </a:lnTo>
                                <a:lnTo>
                                  <a:pt x="546" y="81"/>
                                </a:lnTo>
                                <a:lnTo>
                                  <a:pt x="555" y="107"/>
                                </a:lnTo>
                                <a:lnTo>
                                  <a:pt x="560" y="135"/>
                                </a:lnTo>
                                <a:lnTo>
                                  <a:pt x="560" y="163"/>
                                </a:lnTo>
                                <a:lnTo>
                                  <a:pt x="553" y="189"/>
                                </a:lnTo>
                                <a:lnTo>
                                  <a:pt x="541" y="215"/>
                                </a:lnTo>
                                <a:lnTo>
                                  <a:pt x="527" y="244"/>
                                </a:lnTo>
                                <a:lnTo>
                                  <a:pt x="503" y="272"/>
                                </a:lnTo>
                                <a:lnTo>
                                  <a:pt x="478" y="300"/>
                                </a:lnTo>
                                <a:lnTo>
                                  <a:pt x="449" y="329"/>
                                </a:lnTo>
                                <a:lnTo>
                                  <a:pt x="412" y="357"/>
                                </a:lnTo>
                                <a:lnTo>
                                  <a:pt x="381" y="378"/>
                                </a:lnTo>
                                <a:lnTo>
                                  <a:pt x="353" y="402"/>
                                </a:lnTo>
                                <a:lnTo>
                                  <a:pt x="327" y="423"/>
                                </a:lnTo>
                                <a:lnTo>
                                  <a:pt x="301" y="445"/>
                                </a:lnTo>
                                <a:lnTo>
                                  <a:pt x="275" y="468"/>
                                </a:lnTo>
                                <a:lnTo>
                                  <a:pt x="249" y="489"/>
                                </a:lnTo>
                                <a:lnTo>
                                  <a:pt x="228" y="511"/>
                                </a:lnTo>
                                <a:lnTo>
                                  <a:pt x="204" y="532"/>
                                </a:lnTo>
                                <a:lnTo>
                                  <a:pt x="186" y="553"/>
                                </a:lnTo>
                                <a:lnTo>
                                  <a:pt x="164" y="572"/>
                                </a:lnTo>
                                <a:lnTo>
                                  <a:pt x="148" y="593"/>
                                </a:lnTo>
                                <a:lnTo>
                                  <a:pt x="131" y="612"/>
                                </a:lnTo>
                                <a:lnTo>
                                  <a:pt x="113" y="634"/>
                                </a:lnTo>
                                <a:lnTo>
                                  <a:pt x="99" y="652"/>
                                </a:lnTo>
                                <a:lnTo>
                                  <a:pt x="84" y="671"/>
                                </a:lnTo>
                                <a:lnTo>
                                  <a:pt x="73" y="693"/>
                                </a:lnTo>
                                <a:lnTo>
                                  <a:pt x="58" y="714"/>
                                </a:lnTo>
                                <a:lnTo>
                                  <a:pt x="47" y="738"/>
                                </a:lnTo>
                                <a:lnTo>
                                  <a:pt x="35" y="759"/>
                                </a:lnTo>
                                <a:lnTo>
                                  <a:pt x="28" y="780"/>
                                </a:lnTo>
                                <a:lnTo>
                                  <a:pt x="18" y="801"/>
                                </a:lnTo>
                                <a:lnTo>
                                  <a:pt x="11" y="825"/>
                                </a:lnTo>
                                <a:lnTo>
                                  <a:pt x="7" y="846"/>
                                </a:lnTo>
                                <a:lnTo>
                                  <a:pt x="2" y="865"/>
                                </a:lnTo>
                                <a:lnTo>
                                  <a:pt x="0" y="910"/>
                                </a:lnTo>
                                <a:lnTo>
                                  <a:pt x="4" y="955"/>
                                </a:lnTo>
                                <a:lnTo>
                                  <a:pt x="14" y="997"/>
                                </a:lnTo>
                                <a:lnTo>
                                  <a:pt x="30" y="1042"/>
                                </a:lnTo>
                                <a:lnTo>
                                  <a:pt x="63" y="1125"/>
                                </a:lnTo>
                                <a:lnTo>
                                  <a:pt x="84" y="1198"/>
                                </a:lnTo>
                                <a:lnTo>
                                  <a:pt x="96" y="1265"/>
                                </a:lnTo>
                                <a:lnTo>
                                  <a:pt x="101" y="1324"/>
                                </a:lnTo>
                                <a:lnTo>
                                  <a:pt x="101" y="1368"/>
                                </a:lnTo>
                                <a:lnTo>
                                  <a:pt x="99" y="1404"/>
                                </a:lnTo>
                                <a:lnTo>
                                  <a:pt x="94" y="1425"/>
                                </a:lnTo>
                                <a:lnTo>
                                  <a:pt x="94" y="1432"/>
                                </a:lnTo>
                                <a:lnTo>
                                  <a:pt x="99" y="1432"/>
                                </a:lnTo>
                                <a:lnTo>
                                  <a:pt x="99" y="1425"/>
                                </a:lnTo>
                                <a:lnTo>
                                  <a:pt x="101" y="1404"/>
                                </a:lnTo>
                                <a:lnTo>
                                  <a:pt x="106" y="1371"/>
                                </a:lnTo>
                                <a:lnTo>
                                  <a:pt x="106" y="1326"/>
                                </a:lnTo>
                                <a:lnTo>
                                  <a:pt x="106" y="1300"/>
                                </a:lnTo>
                                <a:lnTo>
                                  <a:pt x="101" y="1269"/>
                                </a:lnTo>
                                <a:lnTo>
                                  <a:pt x="99" y="1239"/>
                                </a:lnTo>
                                <a:lnTo>
                                  <a:pt x="89" y="1203"/>
                                </a:lnTo>
                                <a:lnTo>
                                  <a:pt x="82" y="1168"/>
                                </a:lnTo>
                                <a:lnTo>
                                  <a:pt x="68" y="1127"/>
                                </a:lnTo>
                                <a:lnTo>
                                  <a:pt x="54" y="1085"/>
                                </a:lnTo>
                                <a:lnTo>
                                  <a:pt x="35" y="1040"/>
                                </a:lnTo>
                                <a:lnTo>
                                  <a:pt x="21" y="1002"/>
                                </a:lnTo>
                                <a:lnTo>
                                  <a:pt x="9" y="964"/>
                                </a:lnTo>
                                <a:lnTo>
                                  <a:pt x="4" y="927"/>
                                </a:lnTo>
                                <a:lnTo>
                                  <a:pt x="4" y="886"/>
                                </a:lnTo>
                                <a:lnTo>
                                  <a:pt x="9" y="846"/>
                                </a:lnTo>
                                <a:lnTo>
                                  <a:pt x="21" y="806"/>
                                </a:lnTo>
                                <a:lnTo>
                                  <a:pt x="35" y="764"/>
                                </a:lnTo>
                                <a:lnTo>
                                  <a:pt x="56" y="723"/>
                                </a:lnTo>
                                <a:lnTo>
                                  <a:pt x="82" y="681"/>
                                </a:lnTo>
                                <a:lnTo>
                                  <a:pt x="115" y="638"/>
                                </a:lnTo>
                                <a:lnTo>
                                  <a:pt x="150" y="593"/>
                                </a:lnTo>
                                <a:lnTo>
                                  <a:pt x="193" y="548"/>
                                </a:lnTo>
                                <a:lnTo>
                                  <a:pt x="242" y="504"/>
                                </a:lnTo>
                                <a:lnTo>
                                  <a:pt x="294" y="456"/>
                                </a:lnTo>
                                <a:lnTo>
                                  <a:pt x="353" y="409"/>
                                </a:lnTo>
                                <a:lnTo>
                                  <a:pt x="416" y="359"/>
                                </a:lnTo>
                                <a:lnTo>
                                  <a:pt x="452" y="331"/>
                                </a:lnTo>
                                <a:lnTo>
                                  <a:pt x="482" y="300"/>
                                </a:lnTo>
                                <a:lnTo>
                                  <a:pt x="508" y="274"/>
                                </a:lnTo>
                                <a:lnTo>
                                  <a:pt x="529" y="246"/>
                                </a:lnTo>
                                <a:lnTo>
                                  <a:pt x="546" y="218"/>
                                </a:lnTo>
                                <a:lnTo>
                                  <a:pt x="558" y="189"/>
                                </a:lnTo>
                                <a:lnTo>
                                  <a:pt x="562" y="163"/>
                                </a:lnTo>
                                <a:lnTo>
                                  <a:pt x="565" y="135"/>
                                </a:lnTo>
                                <a:lnTo>
                                  <a:pt x="560" y="104"/>
                                </a:lnTo>
                                <a:lnTo>
                                  <a:pt x="551" y="78"/>
                                </a:lnTo>
                                <a:lnTo>
                                  <a:pt x="536" y="57"/>
                                </a:lnTo>
                                <a:lnTo>
                                  <a:pt x="520" y="36"/>
                                </a:lnTo>
                                <a:lnTo>
                                  <a:pt x="506" y="22"/>
                                </a:lnTo>
                                <a:lnTo>
                                  <a:pt x="494" y="10"/>
                                </a:lnTo>
                                <a:lnTo>
                                  <a:pt x="482" y="5"/>
                                </a:lnTo>
                                <a:lnTo>
                                  <a:pt x="480" y="0"/>
                                </a:lnTo>
                                <a:lnTo>
                                  <a:pt x="478" y="5"/>
                                </a:lnTo>
                                <a:lnTo>
                                  <a:pt x="478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b881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7520" y="2266200"/>
                            <a:ext cx="15228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45">
                                <a:moveTo>
                                  <a:pt x="96" y="5"/>
                                </a:moveTo>
                                <a:lnTo>
                                  <a:pt x="96" y="5"/>
                                </a:lnTo>
                                <a:lnTo>
                                  <a:pt x="94" y="8"/>
                                </a:lnTo>
                                <a:lnTo>
                                  <a:pt x="92" y="12"/>
                                </a:lnTo>
                                <a:lnTo>
                                  <a:pt x="87" y="19"/>
                                </a:lnTo>
                                <a:lnTo>
                                  <a:pt x="78" y="29"/>
                                </a:lnTo>
                                <a:lnTo>
                                  <a:pt x="66" y="38"/>
                                </a:lnTo>
                                <a:lnTo>
                                  <a:pt x="52" y="43"/>
                                </a:lnTo>
                                <a:lnTo>
                                  <a:pt x="35" y="45"/>
                                </a:lnTo>
                                <a:lnTo>
                                  <a:pt x="14" y="45"/>
                                </a:lnTo>
                                <a:lnTo>
                                  <a:pt x="14" y="45"/>
                                </a:lnTo>
                                <a:lnTo>
                                  <a:pt x="0" y="38"/>
                                </a:lnTo>
                                <a:lnTo>
                                  <a:pt x="0" y="31"/>
                                </a:lnTo>
                                <a:lnTo>
                                  <a:pt x="9" y="24"/>
                                </a:lnTo>
                                <a:lnTo>
                                  <a:pt x="26" y="17"/>
                                </a:lnTo>
                                <a:lnTo>
                                  <a:pt x="45" y="10"/>
                                </a:lnTo>
                                <a:lnTo>
                                  <a:pt x="61" y="5"/>
                                </a:lnTo>
                                <a:lnTo>
                                  <a:pt x="75" y="0"/>
                                </a:lnTo>
                                <a:lnTo>
                                  <a:pt x="80" y="0"/>
                                </a:lnTo>
                              </a:path>
                            </a:pathLst>
                          </a:custGeom>
                          <a:noFill/>
                          <a:ln cap="sq" w="0">
                            <a:solidFill>
                              <a:srgbClr val="337c93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7200" y="2255040"/>
                            <a:ext cx="149400" cy="41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263">
                                <a:moveTo>
                                  <a:pt x="0" y="263"/>
                                </a:moveTo>
                                <a:lnTo>
                                  <a:pt x="0" y="263"/>
                                </a:lnTo>
                                <a:lnTo>
                                  <a:pt x="7" y="256"/>
                                </a:lnTo>
                                <a:lnTo>
                                  <a:pt x="23" y="234"/>
                                </a:lnTo>
                                <a:lnTo>
                                  <a:pt x="44" y="204"/>
                                </a:lnTo>
                                <a:lnTo>
                                  <a:pt x="65" y="168"/>
                                </a:lnTo>
                                <a:lnTo>
                                  <a:pt x="84" y="126"/>
                                </a:lnTo>
                                <a:lnTo>
                                  <a:pt x="94" y="83"/>
                                </a:lnTo>
                                <a:lnTo>
                                  <a:pt x="89" y="38"/>
                                </a:lnTo>
                                <a:lnTo>
                                  <a:pt x="68" y="0"/>
                                </a:lnTo>
                              </a:path>
                            </a:pathLst>
                          </a:custGeom>
                          <a:noFill/>
                          <a:ln cap="sq" w="0">
                            <a:solidFill>
                              <a:srgbClr val="337c93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800" y="1812240"/>
                            <a:ext cx="6660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57">
                                <a:moveTo>
                                  <a:pt x="42" y="29"/>
                                </a:moveTo>
                                <a:lnTo>
                                  <a:pt x="42" y="41"/>
                                </a:lnTo>
                                <a:lnTo>
                                  <a:pt x="37" y="50"/>
                                </a:lnTo>
                                <a:lnTo>
                                  <a:pt x="30" y="55"/>
                                </a:lnTo>
                                <a:lnTo>
                                  <a:pt x="21" y="57"/>
                                </a:lnTo>
                                <a:lnTo>
                                  <a:pt x="11" y="55"/>
                                </a:lnTo>
                                <a:lnTo>
                                  <a:pt x="7" y="50"/>
                                </a:lnTo>
                                <a:lnTo>
                                  <a:pt x="0" y="41"/>
                                </a:lnTo>
                                <a:lnTo>
                                  <a:pt x="0" y="29"/>
                                </a:lnTo>
                                <a:lnTo>
                                  <a:pt x="0" y="17"/>
                                </a:lnTo>
                                <a:lnTo>
                                  <a:pt x="7" y="8"/>
                                </a:lnTo>
                                <a:lnTo>
                                  <a:pt x="11" y="3"/>
                                </a:lnTo>
                                <a:lnTo>
                                  <a:pt x="21" y="0"/>
                                </a:lnTo>
                                <a:lnTo>
                                  <a:pt x="30" y="3"/>
                                </a:lnTo>
                                <a:lnTo>
                                  <a:pt x="37" y="8"/>
                                </a:lnTo>
                                <a:lnTo>
                                  <a:pt x="42" y="17"/>
                                </a:lnTo>
                                <a:lnTo>
                                  <a:pt x="42" y="29"/>
                                </a:lnTo>
                                <a:lnTo>
                                  <a:pt x="42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3e07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0" y="2289960"/>
                            <a:ext cx="522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45">
                                <a:moveTo>
                                  <a:pt x="33" y="23"/>
                                </a:moveTo>
                                <a:lnTo>
                                  <a:pt x="31" y="30"/>
                                </a:lnTo>
                                <a:lnTo>
                                  <a:pt x="28" y="37"/>
                                </a:lnTo>
                                <a:lnTo>
                                  <a:pt x="24" y="45"/>
                                </a:lnTo>
                                <a:lnTo>
                                  <a:pt x="17" y="45"/>
                                </a:lnTo>
                                <a:lnTo>
                                  <a:pt x="10" y="45"/>
                                </a:lnTo>
                                <a:lnTo>
                                  <a:pt x="5" y="37"/>
                                </a:lnTo>
                                <a:lnTo>
                                  <a:pt x="0" y="30"/>
                                </a:lnTo>
                                <a:lnTo>
                                  <a:pt x="0" y="23"/>
                                </a:lnTo>
                                <a:lnTo>
                                  <a:pt x="0" y="14"/>
                                </a:lnTo>
                                <a:lnTo>
                                  <a:pt x="5" y="7"/>
                                </a:lnTo>
                                <a:lnTo>
                                  <a:pt x="10" y="2"/>
                                </a:lnTo>
                                <a:lnTo>
                                  <a:pt x="17" y="0"/>
                                </a:lnTo>
                                <a:lnTo>
                                  <a:pt x="24" y="2"/>
                                </a:lnTo>
                                <a:lnTo>
                                  <a:pt x="28" y="7"/>
                                </a:lnTo>
                                <a:lnTo>
                                  <a:pt x="31" y="14"/>
                                </a:lnTo>
                                <a:lnTo>
                                  <a:pt x="33" y="23"/>
                                </a:lnTo>
                                <a:lnTo>
                                  <a:pt x="33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3e07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7480" y="1962720"/>
                            <a:ext cx="3636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19">
                                <a:moveTo>
                                  <a:pt x="23" y="9"/>
                                </a:moveTo>
                                <a:lnTo>
                                  <a:pt x="21" y="14"/>
                                </a:lnTo>
                                <a:lnTo>
                                  <a:pt x="18" y="17"/>
                                </a:lnTo>
                                <a:lnTo>
                                  <a:pt x="16" y="17"/>
                                </a:lnTo>
                                <a:lnTo>
                                  <a:pt x="11" y="19"/>
                                </a:lnTo>
                                <a:lnTo>
                                  <a:pt x="7" y="17"/>
                                </a:lnTo>
                                <a:lnTo>
                                  <a:pt x="4" y="17"/>
                                </a:lnTo>
                                <a:lnTo>
                                  <a:pt x="2" y="14"/>
                                </a:lnTo>
                                <a:lnTo>
                                  <a:pt x="0" y="9"/>
                                </a:lnTo>
                                <a:lnTo>
                                  <a:pt x="2" y="5"/>
                                </a:lnTo>
                                <a:lnTo>
                                  <a:pt x="4" y="2"/>
                                </a:lnTo>
                                <a:lnTo>
                                  <a:pt x="7" y="0"/>
                                </a:lnTo>
                                <a:lnTo>
                                  <a:pt x="11" y="0"/>
                                </a:lnTo>
                                <a:lnTo>
                                  <a:pt x="16" y="0"/>
                                </a:lnTo>
                                <a:lnTo>
                                  <a:pt x="18" y="2"/>
                                </a:lnTo>
                                <a:lnTo>
                                  <a:pt x="21" y="5"/>
                                </a:lnTo>
                                <a:lnTo>
                                  <a:pt x="23" y="9"/>
                                </a:lnTo>
                                <a:lnTo>
                                  <a:pt x="23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3e07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3280" y="2799720"/>
                            <a:ext cx="7920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66">
                                <a:moveTo>
                                  <a:pt x="50" y="33"/>
                                </a:moveTo>
                                <a:lnTo>
                                  <a:pt x="47" y="47"/>
                                </a:lnTo>
                                <a:lnTo>
                                  <a:pt x="43" y="57"/>
                                </a:lnTo>
                                <a:lnTo>
                                  <a:pt x="33" y="64"/>
                                </a:lnTo>
                                <a:lnTo>
                                  <a:pt x="24" y="66"/>
                                </a:lnTo>
                                <a:lnTo>
                                  <a:pt x="14" y="64"/>
                                </a:lnTo>
                                <a:lnTo>
                                  <a:pt x="7" y="57"/>
                                </a:lnTo>
                                <a:lnTo>
                                  <a:pt x="0" y="47"/>
                                </a:lnTo>
                                <a:lnTo>
                                  <a:pt x="0" y="33"/>
                                </a:lnTo>
                                <a:lnTo>
                                  <a:pt x="0" y="21"/>
                                </a:lnTo>
                                <a:lnTo>
                                  <a:pt x="7" y="9"/>
                                </a:lnTo>
                                <a:lnTo>
                                  <a:pt x="14" y="2"/>
                                </a:lnTo>
                                <a:lnTo>
                                  <a:pt x="24" y="0"/>
                                </a:lnTo>
                                <a:lnTo>
                                  <a:pt x="33" y="2"/>
                                </a:lnTo>
                                <a:lnTo>
                                  <a:pt x="43" y="9"/>
                                </a:lnTo>
                                <a:lnTo>
                                  <a:pt x="47" y="21"/>
                                </a:lnTo>
                                <a:lnTo>
                                  <a:pt x="50" y="33"/>
                                </a:lnTo>
                                <a:lnTo>
                                  <a:pt x="50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3e07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960" y="1167120"/>
                            <a:ext cx="5220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52">
                                <a:moveTo>
                                  <a:pt x="33" y="26"/>
                                </a:moveTo>
                                <a:lnTo>
                                  <a:pt x="31" y="35"/>
                                </a:lnTo>
                                <a:lnTo>
                                  <a:pt x="29" y="43"/>
                                </a:lnTo>
                                <a:lnTo>
                                  <a:pt x="24" y="50"/>
                                </a:lnTo>
                                <a:lnTo>
                                  <a:pt x="17" y="52"/>
                                </a:lnTo>
                                <a:lnTo>
                                  <a:pt x="12" y="50"/>
                                </a:lnTo>
                                <a:lnTo>
                                  <a:pt x="5" y="43"/>
                                </a:lnTo>
                                <a:lnTo>
                                  <a:pt x="3" y="35"/>
                                </a:lnTo>
                                <a:lnTo>
                                  <a:pt x="0" y="26"/>
                                </a:lnTo>
                                <a:lnTo>
                                  <a:pt x="3" y="14"/>
                                </a:lnTo>
                                <a:lnTo>
                                  <a:pt x="5" y="7"/>
                                </a:lnTo>
                                <a:lnTo>
                                  <a:pt x="12" y="0"/>
                                </a:lnTo>
                                <a:lnTo>
                                  <a:pt x="17" y="0"/>
                                </a:lnTo>
                                <a:lnTo>
                                  <a:pt x="24" y="0"/>
                                </a:lnTo>
                                <a:lnTo>
                                  <a:pt x="29" y="7"/>
                                </a:lnTo>
                                <a:lnTo>
                                  <a:pt x="31" y="14"/>
                                </a:lnTo>
                                <a:lnTo>
                                  <a:pt x="33" y="26"/>
                                </a:lnTo>
                                <a:lnTo>
                                  <a:pt x="33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3e07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1440" y="1880280"/>
                            <a:ext cx="2664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28">
                                <a:moveTo>
                                  <a:pt x="17" y="14"/>
                                </a:moveTo>
                                <a:lnTo>
                                  <a:pt x="17" y="21"/>
                                </a:lnTo>
                                <a:lnTo>
                                  <a:pt x="14" y="26"/>
                                </a:lnTo>
                                <a:lnTo>
                                  <a:pt x="12" y="28"/>
                                </a:lnTo>
                                <a:lnTo>
                                  <a:pt x="7" y="28"/>
                                </a:lnTo>
                                <a:lnTo>
                                  <a:pt x="5" y="28"/>
                                </a:lnTo>
                                <a:lnTo>
                                  <a:pt x="3" y="26"/>
                                </a:lnTo>
                                <a:lnTo>
                                  <a:pt x="0" y="21"/>
                                </a:lnTo>
                                <a:lnTo>
                                  <a:pt x="0" y="14"/>
                                </a:lnTo>
                                <a:lnTo>
                                  <a:pt x="0" y="9"/>
                                </a:lnTo>
                                <a:lnTo>
                                  <a:pt x="3" y="2"/>
                                </a:lnTo>
                                <a:lnTo>
                                  <a:pt x="5" y="0"/>
                                </a:lnTo>
                                <a:lnTo>
                                  <a:pt x="7" y="0"/>
                                </a:lnTo>
                                <a:lnTo>
                                  <a:pt x="12" y="0"/>
                                </a:lnTo>
                                <a:lnTo>
                                  <a:pt x="14" y="2"/>
                                </a:lnTo>
                                <a:lnTo>
                                  <a:pt x="17" y="9"/>
                                </a:lnTo>
                                <a:lnTo>
                                  <a:pt x="17" y="14"/>
                                </a:lnTo>
                                <a:lnTo>
                                  <a:pt x="17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3e07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6640" y="2315160"/>
                            <a:ext cx="792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45">
                                <a:moveTo>
                                  <a:pt x="50" y="21"/>
                                </a:moveTo>
                                <a:lnTo>
                                  <a:pt x="47" y="31"/>
                                </a:lnTo>
                                <a:lnTo>
                                  <a:pt x="43" y="38"/>
                                </a:lnTo>
                                <a:lnTo>
                                  <a:pt x="33" y="45"/>
                                </a:lnTo>
                                <a:lnTo>
                                  <a:pt x="24" y="45"/>
                                </a:lnTo>
                                <a:lnTo>
                                  <a:pt x="14" y="45"/>
                                </a:lnTo>
                                <a:lnTo>
                                  <a:pt x="7" y="38"/>
                                </a:lnTo>
                                <a:lnTo>
                                  <a:pt x="0" y="31"/>
                                </a:lnTo>
                                <a:lnTo>
                                  <a:pt x="0" y="21"/>
                                </a:lnTo>
                                <a:lnTo>
                                  <a:pt x="0" y="14"/>
                                </a:lnTo>
                                <a:lnTo>
                                  <a:pt x="7" y="7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3" y="0"/>
                                </a:lnTo>
                                <a:lnTo>
                                  <a:pt x="43" y="7"/>
                                </a:lnTo>
                                <a:lnTo>
                                  <a:pt x="47" y="14"/>
                                </a:lnTo>
                                <a:lnTo>
                                  <a:pt x="50" y="21"/>
                                </a:lnTo>
                                <a:lnTo>
                                  <a:pt x="50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3e07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9480" y="2946240"/>
                            <a:ext cx="6336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52">
                                <a:moveTo>
                                  <a:pt x="40" y="26"/>
                                </a:moveTo>
                                <a:lnTo>
                                  <a:pt x="37" y="38"/>
                                </a:lnTo>
                                <a:lnTo>
                                  <a:pt x="33" y="45"/>
                                </a:lnTo>
                                <a:lnTo>
                                  <a:pt x="28" y="52"/>
                                </a:lnTo>
                                <a:lnTo>
                                  <a:pt x="21" y="52"/>
                                </a:lnTo>
                                <a:lnTo>
                                  <a:pt x="12" y="52"/>
                                </a:lnTo>
                                <a:lnTo>
                                  <a:pt x="7" y="45"/>
                                </a:lnTo>
                                <a:lnTo>
                                  <a:pt x="2" y="38"/>
                                </a:lnTo>
                                <a:lnTo>
                                  <a:pt x="0" y="26"/>
                                </a:lnTo>
                                <a:lnTo>
                                  <a:pt x="2" y="17"/>
                                </a:lnTo>
                                <a:lnTo>
                                  <a:pt x="7" y="7"/>
                                </a:lnTo>
                                <a:lnTo>
                                  <a:pt x="12" y="3"/>
                                </a:lnTo>
                                <a:lnTo>
                                  <a:pt x="21" y="0"/>
                                </a:lnTo>
                                <a:lnTo>
                                  <a:pt x="28" y="3"/>
                                </a:lnTo>
                                <a:lnTo>
                                  <a:pt x="33" y="7"/>
                                </a:lnTo>
                                <a:lnTo>
                                  <a:pt x="37" y="17"/>
                                </a:lnTo>
                                <a:lnTo>
                                  <a:pt x="40" y="26"/>
                                </a:lnTo>
                                <a:lnTo>
                                  <a:pt x="40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3e07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680" y="2059920"/>
                            <a:ext cx="6048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62">
                                <a:moveTo>
                                  <a:pt x="38" y="31"/>
                                </a:moveTo>
                                <a:lnTo>
                                  <a:pt x="36" y="43"/>
                                </a:lnTo>
                                <a:lnTo>
                                  <a:pt x="31" y="52"/>
                                </a:lnTo>
                                <a:lnTo>
                                  <a:pt x="26" y="60"/>
                                </a:lnTo>
                                <a:lnTo>
                                  <a:pt x="19" y="62"/>
                                </a:lnTo>
                                <a:lnTo>
                                  <a:pt x="12" y="60"/>
                                </a:lnTo>
                                <a:lnTo>
                                  <a:pt x="5" y="52"/>
                                </a:lnTo>
                                <a:lnTo>
                                  <a:pt x="0" y="43"/>
                                </a:lnTo>
                                <a:lnTo>
                                  <a:pt x="0" y="31"/>
                                </a:lnTo>
                                <a:lnTo>
                                  <a:pt x="0" y="19"/>
                                </a:lnTo>
                                <a:lnTo>
                                  <a:pt x="5" y="8"/>
                                </a:lnTo>
                                <a:lnTo>
                                  <a:pt x="12" y="3"/>
                                </a:lnTo>
                                <a:lnTo>
                                  <a:pt x="19" y="0"/>
                                </a:lnTo>
                                <a:lnTo>
                                  <a:pt x="26" y="3"/>
                                </a:lnTo>
                                <a:lnTo>
                                  <a:pt x="31" y="8"/>
                                </a:lnTo>
                                <a:lnTo>
                                  <a:pt x="36" y="19"/>
                                </a:lnTo>
                                <a:lnTo>
                                  <a:pt x="38" y="31"/>
                                </a:lnTo>
                                <a:lnTo>
                                  <a:pt x="38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3e07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9840" y="3483000"/>
                            <a:ext cx="331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45">
                                <a:moveTo>
                                  <a:pt x="21" y="21"/>
                                </a:moveTo>
                                <a:lnTo>
                                  <a:pt x="21" y="31"/>
                                </a:lnTo>
                                <a:lnTo>
                                  <a:pt x="19" y="38"/>
                                </a:lnTo>
                                <a:lnTo>
                                  <a:pt x="14" y="45"/>
                                </a:lnTo>
                                <a:lnTo>
                                  <a:pt x="10" y="45"/>
                                </a:lnTo>
                                <a:lnTo>
                                  <a:pt x="5" y="45"/>
                                </a:lnTo>
                                <a:lnTo>
                                  <a:pt x="2" y="38"/>
                                </a:lnTo>
                                <a:lnTo>
                                  <a:pt x="2" y="31"/>
                                </a:lnTo>
                                <a:lnTo>
                                  <a:pt x="0" y="21"/>
                                </a:lnTo>
                                <a:lnTo>
                                  <a:pt x="2" y="14"/>
                                </a:lnTo>
                                <a:lnTo>
                                  <a:pt x="2" y="7"/>
                                </a:lnTo>
                                <a:lnTo>
                                  <a:pt x="5" y="0"/>
                                </a:lnTo>
                                <a:lnTo>
                                  <a:pt x="10" y="0"/>
                                </a:lnTo>
                                <a:lnTo>
                                  <a:pt x="14" y="0"/>
                                </a:lnTo>
                                <a:lnTo>
                                  <a:pt x="19" y="7"/>
                                </a:lnTo>
                                <a:lnTo>
                                  <a:pt x="21" y="14"/>
                                </a:lnTo>
                                <a:lnTo>
                                  <a:pt x="21" y="21"/>
                                </a:lnTo>
                                <a:lnTo>
                                  <a:pt x="21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3e07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7680" y="2420640"/>
                            <a:ext cx="8244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62">
                                <a:moveTo>
                                  <a:pt x="52" y="31"/>
                                </a:moveTo>
                                <a:lnTo>
                                  <a:pt x="52" y="43"/>
                                </a:lnTo>
                                <a:lnTo>
                                  <a:pt x="44" y="52"/>
                                </a:lnTo>
                                <a:lnTo>
                                  <a:pt x="37" y="59"/>
                                </a:lnTo>
                                <a:lnTo>
                                  <a:pt x="26" y="62"/>
                                </a:lnTo>
                                <a:lnTo>
                                  <a:pt x="16" y="59"/>
                                </a:lnTo>
                                <a:lnTo>
                                  <a:pt x="7" y="52"/>
                                </a:lnTo>
                                <a:lnTo>
                                  <a:pt x="0" y="43"/>
                                </a:lnTo>
                                <a:lnTo>
                                  <a:pt x="0" y="31"/>
                                </a:lnTo>
                                <a:lnTo>
                                  <a:pt x="0" y="19"/>
                                </a:lnTo>
                                <a:lnTo>
                                  <a:pt x="7" y="7"/>
                                </a:lnTo>
                                <a:lnTo>
                                  <a:pt x="16" y="3"/>
                                </a:lnTo>
                                <a:lnTo>
                                  <a:pt x="26" y="0"/>
                                </a:lnTo>
                                <a:lnTo>
                                  <a:pt x="37" y="3"/>
                                </a:lnTo>
                                <a:lnTo>
                                  <a:pt x="44" y="7"/>
                                </a:lnTo>
                                <a:lnTo>
                                  <a:pt x="52" y="19"/>
                                </a:lnTo>
                                <a:lnTo>
                                  <a:pt x="52" y="31"/>
                                </a:lnTo>
                                <a:lnTo>
                                  <a:pt x="52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3e07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560" y="2503080"/>
                            <a:ext cx="6336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48">
                                <a:moveTo>
                                  <a:pt x="40" y="22"/>
                                </a:moveTo>
                                <a:lnTo>
                                  <a:pt x="37" y="31"/>
                                </a:lnTo>
                                <a:lnTo>
                                  <a:pt x="35" y="40"/>
                                </a:lnTo>
                                <a:lnTo>
                                  <a:pt x="28" y="45"/>
                                </a:lnTo>
                                <a:lnTo>
                                  <a:pt x="21" y="48"/>
                                </a:lnTo>
                                <a:lnTo>
                                  <a:pt x="12" y="45"/>
                                </a:lnTo>
                                <a:lnTo>
                                  <a:pt x="7" y="40"/>
                                </a:lnTo>
                                <a:lnTo>
                                  <a:pt x="2" y="31"/>
                                </a:lnTo>
                                <a:lnTo>
                                  <a:pt x="0" y="22"/>
                                </a:lnTo>
                                <a:lnTo>
                                  <a:pt x="2" y="14"/>
                                </a:lnTo>
                                <a:lnTo>
                                  <a:pt x="7" y="7"/>
                                </a:lnTo>
                                <a:lnTo>
                                  <a:pt x="12" y="0"/>
                                </a:lnTo>
                                <a:lnTo>
                                  <a:pt x="21" y="0"/>
                                </a:lnTo>
                                <a:lnTo>
                                  <a:pt x="28" y="0"/>
                                </a:lnTo>
                                <a:lnTo>
                                  <a:pt x="35" y="7"/>
                                </a:lnTo>
                                <a:lnTo>
                                  <a:pt x="37" y="14"/>
                                </a:lnTo>
                                <a:lnTo>
                                  <a:pt x="40" y="22"/>
                                </a:lnTo>
                                <a:lnTo>
                                  <a:pt x="40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9b9d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160" y="3130560"/>
                            <a:ext cx="6048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52">
                                <a:moveTo>
                                  <a:pt x="38" y="26"/>
                                </a:moveTo>
                                <a:lnTo>
                                  <a:pt x="38" y="35"/>
                                </a:lnTo>
                                <a:lnTo>
                                  <a:pt x="33" y="42"/>
                                </a:lnTo>
                                <a:lnTo>
                                  <a:pt x="26" y="50"/>
                                </a:lnTo>
                                <a:lnTo>
                                  <a:pt x="19" y="52"/>
                                </a:lnTo>
                                <a:lnTo>
                                  <a:pt x="12" y="50"/>
                                </a:lnTo>
                                <a:lnTo>
                                  <a:pt x="5" y="42"/>
                                </a:lnTo>
                                <a:lnTo>
                                  <a:pt x="0" y="35"/>
                                </a:lnTo>
                                <a:lnTo>
                                  <a:pt x="0" y="26"/>
                                </a:lnTo>
                                <a:lnTo>
                                  <a:pt x="0" y="14"/>
                                </a:lnTo>
                                <a:lnTo>
                                  <a:pt x="5" y="7"/>
                                </a:lnTo>
                                <a:lnTo>
                                  <a:pt x="12" y="0"/>
                                </a:lnTo>
                                <a:lnTo>
                                  <a:pt x="19" y="0"/>
                                </a:lnTo>
                                <a:lnTo>
                                  <a:pt x="26" y="0"/>
                                </a:lnTo>
                                <a:lnTo>
                                  <a:pt x="33" y="7"/>
                                </a:lnTo>
                                <a:lnTo>
                                  <a:pt x="38" y="14"/>
                                </a:lnTo>
                                <a:lnTo>
                                  <a:pt x="38" y="26"/>
                                </a:lnTo>
                                <a:lnTo>
                                  <a:pt x="38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9b9d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0320" y="3761280"/>
                            <a:ext cx="1404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6">
                                <a:moveTo>
                                  <a:pt x="9" y="14"/>
                                </a:moveTo>
                                <a:lnTo>
                                  <a:pt x="9" y="19"/>
                                </a:lnTo>
                                <a:lnTo>
                                  <a:pt x="7" y="21"/>
                                </a:lnTo>
                                <a:lnTo>
                                  <a:pt x="7" y="26"/>
                                </a:lnTo>
                                <a:lnTo>
                                  <a:pt x="4" y="26"/>
                                </a:lnTo>
                                <a:lnTo>
                                  <a:pt x="2" y="26"/>
                                </a:lnTo>
                                <a:lnTo>
                                  <a:pt x="0" y="21"/>
                                </a:lnTo>
                                <a:lnTo>
                                  <a:pt x="0" y="19"/>
                                </a:lnTo>
                                <a:lnTo>
                                  <a:pt x="0" y="14"/>
                                </a:lnTo>
                                <a:lnTo>
                                  <a:pt x="0" y="7"/>
                                </a:lnTo>
                                <a:lnTo>
                                  <a:pt x="0" y="5"/>
                                </a:lnTo>
                                <a:lnTo>
                                  <a:pt x="2" y="2"/>
                                </a:lnTo>
                                <a:lnTo>
                                  <a:pt x="4" y="0"/>
                                </a:lnTo>
                                <a:lnTo>
                                  <a:pt x="7" y="2"/>
                                </a:lnTo>
                                <a:lnTo>
                                  <a:pt x="7" y="5"/>
                                </a:lnTo>
                                <a:lnTo>
                                  <a:pt x="9" y="7"/>
                                </a:lnTo>
                                <a:lnTo>
                                  <a:pt x="9" y="14"/>
                                </a:lnTo>
                                <a:lnTo>
                                  <a:pt x="9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3e07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3320" y="3051000"/>
                            <a:ext cx="4392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33">
                                <a:moveTo>
                                  <a:pt x="28" y="17"/>
                                </a:moveTo>
                                <a:lnTo>
                                  <a:pt x="26" y="24"/>
                                </a:lnTo>
                                <a:lnTo>
                                  <a:pt x="23" y="29"/>
                                </a:lnTo>
                                <a:lnTo>
                                  <a:pt x="19" y="31"/>
                                </a:lnTo>
                                <a:lnTo>
                                  <a:pt x="14" y="33"/>
                                </a:lnTo>
                                <a:lnTo>
                                  <a:pt x="7" y="31"/>
                                </a:lnTo>
                                <a:lnTo>
                                  <a:pt x="4" y="29"/>
                                </a:lnTo>
                                <a:lnTo>
                                  <a:pt x="2" y="24"/>
                                </a:lnTo>
                                <a:lnTo>
                                  <a:pt x="0" y="17"/>
                                </a:lnTo>
                                <a:lnTo>
                                  <a:pt x="2" y="12"/>
                                </a:lnTo>
                                <a:lnTo>
                                  <a:pt x="4" y="5"/>
                                </a:lnTo>
                                <a:lnTo>
                                  <a:pt x="7" y="3"/>
                                </a:lnTo>
                                <a:lnTo>
                                  <a:pt x="14" y="0"/>
                                </a:lnTo>
                                <a:lnTo>
                                  <a:pt x="19" y="3"/>
                                </a:lnTo>
                                <a:lnTo>
                                  <a:pt x="23" y="5"/>
                                </a:lnTo>
                                <a:lnTo>
                                  <a:pt x="26" y="12"/>
                                </a:lnTo>
                                <a:lnTo>
                                  <a:pt x="28" y="17"/>
                                </a:lnTo>
                                <a:lnTo>
                                  <a:pt x="28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9b9d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0920" y="2601720"/>
                            <a:ext cx="7884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47">
                                <a:moveTo>
                                  <a:pt x="50" y="23"/>
                                </a:moveTo>
                                <a:lnTo>
                                  <a:pt x="48" y="30"/>
                                </a:lnTo>
                                <a:lnTo>
                                  <a:pt x="40" y="40"/>
                                </a:lnTo>
                                <a:lnTo>
                                  <a:pt x="33" y="47"/>
                                </a:lnTo>
                                <a:lnTo>
                                  <a:pt x="24" y="47"/>
                                </a:lnTo>
                                <a:lnTo>
                                  <a:pt x="15" y="47"/>
                                </a:lnTo>
                                <a:lnTo>
                                  <a:pt x="8" y="40"/>
                                </a:lnTo>
                                <a:lnTo>
                                  <a:pt x="0" y="30"/>
                                </a:lnTo>
                                <a:lnTo>
                                  <a:pt x="0" y="23"/>
                                </a:lnTo>
                                <a:lnTo>
                                  <a:pt x="0" y="14"/>
                                </a:lnTo>
                                <a:lnTo>
                                  <a:pt x="8" y="7"/>
                                </a:lnTo>
                                <a:lnTo>
                                  <a:pt x="15" y="2"/>
                                </a:lnTo>
                                <a:lnTo>
                                  <a:pt x="24" y="0"/>
                                </a:lnTo>
                                <a:lnTo>
                                  <a:pt x="33" y="2"/>
                                </a:lnTo>
                                <a:lnTo>
                                  <a:pt x="40" y="7"/>
                                </a:lnTo>
                                <a:lnTo>
                                  <a:pt x="48" y="14"/>
                                </a:lnTo>
                                <a:lnTo>
                                  <a:pt x="50" y="23"/>
                                </a:lnTo>
                                <a:lnTo>
                                  <a:pt x="50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3e07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080" y="1494000"/>
                            <a:ext cx="4140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42">
                                <a:moveTo>
                                  <a:pt x="26" y="21"/>
                                </a:moveTo>
                                <a:lnTo>
                                  <a:pt x="26" y="30"/>
                                </a:lnTo>
                                <a:lnTo>
                                  <a:pt x="21" y="35"/>
                                </a:lnTo>
                                <a:lnTo>
                                  <a:pt x="19" y="40"/>
                                </a:lnTo>
                                <a:lnTo>
                                  <a:pt x="12" y="42"/>
                                </a:lnTo>
                                <a:lnTo>
                                  <a:pt x="7" y="40"/>
                                </a:lnTo>
                                <a:lnTo>
                                  <a:pt x="2" y="35"/>
                                </a:lnTo>
                                <a:lnTo>
                                  <a:pt x="0" y="30"/>
                                </a:lnTo>
                                <a:lnTo>
                                  <a:pt x="0" y="21"/>
                                </a:lnTo>
                                <a:lnTo>
                                  <a:pt x="0" y="11"/>
                                </a:lnTo>
                                <a:lnTo>
                                  <a:pt x="2" y="4"/>
                                </a:lnTo>
                                <a:lnTo>
                                  <a:pt x="7" y="2"/>
                                </a:lnTo>
                                <a:lnTo>
                                  <a:pt x="12" y="0"/>
                                </a:lnTo>
                                <a:lnTo>
                                  <a:pt x="19" y="2"/>
                                </a:lnTo>
                                <a:lnTo>
                                  <a:pt x="21" y="4"/>
                                </a:lnTo>
                                <a:lnTo>
                                  <a:pt x="26" y="11"/>
                                </a:lnTo>
                                <a:lnTo>
                                  <a:pt x="26" y="21"/>
                                </a:lnTo>
                                <a:lnTo>
                                  <a:pt x="26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9b9d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756440"/>
                            <a:ext cx="3492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35">
                                <a:moveTo>
                                  <a:pt x="22" y="17"/>
                                </a:moveTo>
                                <a:lnTo>
                                  <a:pt x="19" y="26"/>
                                </a:lnTo>
                                <a:lnTo>
                                  <a:pt x="17" y="31"/>
                                </a:lnTo>
                                <a:lnTo>
                                  <a:pt x="14" y="33"/>
                                </a:lnTo>
                                <a:lnTo>
                                  <a:pt x="10" y="35"/>
                                </a:lnTo>
                                <a:lnTo>
                                  <a:pt x="7" y="33"/>
                                </a:lnTo>
                                <a:lnTo>
                                  <a:pt x="3" y="31"/>
                                </a:lnTo>
                                <a:lnTo>
                                  <a:pt x="0" y="26"/>
                                </a:lnTo>
                                <a:lnTo>
                                  <a:pt x="0" y="17"/>
                                </a:lnTo>
                                <a:lnTo>
                                  <a:pt x="0" y="9"/>
                                </a:lnTo>
                                <a:lnTo>
                                  <a:pt x="3" y="5"/>
                                </a:lnTo>
                                <a:lnTo>
                                  <a:pt x="7" y="0"/>
                                </a:lnTo>
                                <a:lnTo>
                                  <a:pt x="10" y="0"/>
                                </a:lnTo>
                                <a:lnTo>
                                  <a:pt x="14" y="0"/>
                                </a:lnTo>
                                <a:lnTo>
                                  <a:pt x="17" y="5"/>
                                </a:lnTo>
                                <a:lnTo>
                                  <a:pt x="19" y="9"/>
                                </a:lnTo>
                                <a:lnTo>
                                  <a:pt x="22" y="17"/>
                                </a:lnTo>
                                <a:lnTo>
                                  <a:pt x="22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9b9d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1600" y="1512000"/>
                            <a:ext cx="788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45">
                                <a:moveTo>
                                  <a:pt x="50" y="24"/>
                                </a:moveTo>
                                <a:lnTo>
                                  <a:pt x="48" y="31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6" y="45"/>
                                </a:lnTo>
                                <a:lnTo>
                                  <a:pt x="15" y="43"/>
                                </a:lnTo>
                                <a:lnTo>
                                  <a:pt x="8" y="38"/>
                                </a:lnTo>
                                <a:lnTo>
                                  <a:pt x="3" y="31"/>
                                </a:lnTo>
                                <a:lnTo>
                                  <a:pt x="0" y="24"/>
                                </a:lnTo>
                                <a:lnTo>
                                  <a:pt x="3" y="15"/>
                                </a:lnTo>
                                <a:lnTo>
                                  <a:pt x="8" y="8"/>
                                </a:lnTo>
                                <a:lnTo>
                                  <a:pt x="15" y="0"/>
                                </a:lnTo>
                                <a:lnTo>
                                  <a:pt x="26" y="0"/>
                                </a:lnTo>
                                <a:lnTo>
                                  <a:pt x="33" y="0"/>
                                </a:lnTo>
                                <a:lnTo>
                                  <a:pt x="43" y="8"/>
                                </a:lnTo>
                                <a:lnTo>
                                  <a:pt x="48" y="15"/>
                                </a:lnTo>
                                <a:lnTo>
                                  <a:pt x="50" y="24"/>
                                </a:lnTo>
                                <a:lnTo>
                                  <a:pt x="5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9b9d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8960" y="1812240"/>
                            <a:ext cx="5832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6">
                                <a:moveTo>
                                  <a:pt x="37" y="19"/>
                                </a:moveTo>
                                <a:lnTo>
                                  <a:pt x="37" y="26"/>
                                </a:lnTo>
                                <a:lnTo>
                                  <a:pt x="33" y="31"/>
                                </a:lnTo>
                                <a:lnTo>
                                  <a:pt x="26" y="34"/>
                                </a:lnTo>
                                <a:lnTo>
                                  <a:pt x="19" y="36"/>
                                </a:lnTo>
                                <a:lnTo>
                                  <a:pt x="12" y="34"/>
                                </a:lnTo>
                                <a:lnTo>
                                  <a:pt x="5" y="31"/>
                                </a:lnTo>
                                <a:lnTo>
                                  <a:pt x="0" y="26"/>
                                </a:lnTo>
                                <a:lnTo>
                                  <a:pt x="0" y="19"/>
                                </a:lnTo>
                                <a:lnTo>
                                  <a:pt x="0" y="12"/>
                                </a:lnTo>
                                <a:lnTo>
                                  <a:pt x="5" y="5"/>
                                </a:lnTo>
                                <a:lnTo>
                                  <a:pt x="12" y="0"/>
                                </a:lnTo>
                                <a:lnTo>
                                  <a:pt x="19" y="0"/>
                                </a:lnTo>
                                <a:lnTo>
                                  <a:pt x="26" y="0"/>
                                </a:lnTo>
                                <a:lnTo>
                                  <a:pt x="33" y="5"/>
                                </a:lnTo>
                                <a:lnTo>
                                  <a:pt x="37" y="12"/>
                                </a:lnTo>
                                <a:lnTo>
                                  <a:pt x="37" y="19"/>
                                </a:lnTo>
                                <a:lnTo>
                                  <a:pt x="37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9b9d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00" y="2635200"/>
                            <a:ext cx="7884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47">
                                <a:moveTo>
                                  <a:pt x="50" y="23"/>
                                </a:moveTo>
                                <a:lnTo>
                                  <a:pt x="48" y="30"/>
                                </a:lnTo>
                                <a:lnTo>
                                  <a:pt x="40" y="40"/>
                                </a:lnTo>
                                <a:lnTo>
                                  <a:pt x="33" y="47"/>
                                </a:lnTo>
                                <a:lnTo>
                                  <a:pt x="24" y="47"/>
                                </a:lnTo>
                                <a:lnTo>
                                  <a:pt x="15" y="47"/>
                                </a:lnTo>
                                <a:lnTo>
                                  <a:pt x="8" y="40"/>
                                </a:lnTo>
                                <a:lnTo>
                                  <a:pt x="0" y="30"/>
                                </a:lnTo>
                                <a:lnTo>
                                  <a:pt x="0" y="23"/>
                                </a:lnTo>
                                <a:lnTo>
                                  <a:pt x="0" y="14"/>
                                </a:lnTo>
                                <a:lnTo>
                                  <a:pt x="8" y="7"/>
                                </a:lnTo>
                                <a:lnTo>
                                  <a:pt x="15" y="2"/>
                                </a:lnTo>
                                <a:lnTo>
                                  <a:pt x="24" y="0"/>
                                </a:lnTo>
                                <a:lnTo>
                                  <a:pt x="33" y="2"/>
                                </a:lnTo>
                                <a:lnTo>
                                  <a:pt x="40" y="7"/>
                                </a:lnTo>
                                <a:lnTo>
                                  <a:pt x="48" y="14"/>
                                </a:lnTo>
                                <a:lnTo>
                                  <a:pt x="50" y="23"/>
                                </a:lnTo>
                                <a:lnTo>
                                  <a:pt x="50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9b9d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1120" y="1846080"/>
                            <a:ext cx="5832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6">
                                <a:moveTo>
                                  <a:pt x="37" y="19"/>
                                </a:moveTo>
                                <a:lnTo>
                                  <a:pt x="37" y="26"/>
                                </a:lnTo>
                                <a:lnTo>
                                  <a:pt x="33" y="31"/>
                                </a:lnTo>
                                <a:lnTo>
                                  <a:pt x="26" y="34"/>
                                </a:lnTo>
                                <a:lnTo>
                                  <a:pt x="19" y="36"/>
                                </a:lnTo>
                                <a:lnTo>
                                  <a:pt x="12" y="34"/>
                                </a:lnTo>
                                <a:lnTo>
                                  <a:pt x="5" y="31"/>
                                </a:lnTo>
                                <a:lnTo>
                                  <a:pt x="0" y="26"/>
                                </a:lnTo>
                                <a:lnTo>
                                  <a:pt x="0" y="19"/>
                                </a:lnTo>
                                <a:lnTo>
                                  <a:pt x="0" y="12"/>
                                </a:lnTo>
                                <a:lnTo>
                                  <a:pt x="5" y="5"/>
                                </a:lnTo>
                                <a:lnTo>
                                  <a:pt x="12" y="0"/>
                                </a:lnTo>
                                <a:lnTo>
                                  <a:pt x="19" y="0"/>
                                </a:lnTo>
                                <a:lnTo>
                                  <a:pt x="26" y="0"/>
                                </a:lnTo>
                                <a:lnTo>
                                  <a:pt x="33" y="5"/>
                                </a:lnTo>
                                <a:lnTo>
                                  <a:pt x="37" y="12"/>
                                </a:lnTo>
                                <a:lnTo>
                                  <a:pt x="37" y="19"/>
                                </a:lnTo>
                                <a:lnTo>
                                  <a:pt x="37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9b9d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7" style="position:absolute;margin-left:393.85pt;margin-top:74.15pt;width:226.1pt;height:356.4pt" coordorigin="7877,1483" coordsize="4522,7128">
                <v:rect id="shape_0" ID="AutoShape 3" stroked="f" o:allowincell="f" style="position:absolute;left:7877;top:1483;width:4521;height:7127;mso-wrap-style:none;v-text-anchor:middle;mso-position-horizontal-relative:page;mso-position-vertical-relative:page">
                  <v:fill o:detectmouseclick="t" on="false"/>
                  <v:stroke color="#3465a4" joinstyle="round" endcap="flat"/>
                  <w10:wrap type="none"/>
                </v:rect>
                <v:shape id="shape_0" ID="Freeform 3" coordsize="921,1042" path="m506,952l469,940l436,921l405,902l375,876l349,848l325,817l306,782l290,744l276,702l266,661l259,617l257,569l257,522l262,472l271,425l283,373l294,340l306,309l320,279l334,250l351,222l367,194l384,168l403,144l424,120l443,99l464,80l488,61l511,42l535,28l558,14l582,2l537,0l492,2l447,9l403,19l360,33l320,52l280,73l240,97l205,127l170,158l139,191l111,229l83,269l59,312l40,357l24,404l10,456l3,508l0,560l3,609l10,659l19,706l36,754l54,796l80,839l106,876l139,912l172,945l212,971l254,995l299,1014l346,1030l386,1037l429,1042l471,1042l513,1040l553,1032l593,1023l633,1009l671,992l709,973l746,950l779,924l812,895l843,865l871,829l897,794l921,756l899,784l876,810l852,832l831,855l805,874l779,893l754,910l728,924l699,936l671,945l645,952l617,957l591,959l560,959l535,957l506,952l506,952xe" fillcolor="#a6b727" stroked="f" o:allowincell="f" style="position:absolute;left:9908;top:2470;width:2302;height:2605;mso-wrap-style:none;v-text-anchor:middle;mso-position-horizontal-relative:page;mso-position-vertical-relative:page">
                  <v:fill o:detectmouseclick="t" type="solid" color2="#5948d8"/>
                  <v:stroke color="#3465a4" joinstyle="round" endcap="flat"/>
                  <w10:wrap type="none"/>
                </v:shape>
                <v:shape id="shape_0" ID="Freeform 4" coordsize="737,957" path="m249,950l278,955l303,957l334,957l360,955l388,950l414,943l442,934l471,922l497,908l522,891l548,872l574,853l595,830l619,808l642,782l664,754l671,740l678,726l685,711l692,697l697,683l704,667l708,652l713,636l725,584l732,532l737,480l734,430l727,381l718,333l701,288l680,244l657,203l628,163l598,130l562,97l525,69l482,45l438,26l391,10l381,10l374,7l367,7l358,5l351,2l341,2l334,0l325,0l301,12l278,26l254,40l231,59l207,78l186,97l167,118l146,142l127,166l110,192l94,220l77,248l63,277l49,307l37,338l26,371l14,423l5,470l0,520l0,567l2,615l9,659l19,700l33,742l49,780l68,815l92,846l118,874l148,900l179,919l212,938l249,950l249,950xe" fillcolor="#d3e070" stroked="f" o:allowincell="f" style="position:absolute;left:10551;top:2475;width:1842;height:2392;mso-wrap-style:none;v-text-anchor:middle;mso-position-horizontal-relative:page;mso-position-vertical-relative:page">
                  <v:fill o:detectmouseclick="t" type="solid" color2="#2c1f8f"/>
                  <v:stroke color="#3465a4" joinstyle="round" endcap="flat"/>
                  <w10:wrap type="none"/>
                </v:shape>
                <v:shape id="shape_0" ID="Freeform 5" coordsize="354,397" path="m354,224l346,262l335,297l313,328l290,354l262,375l231,389l196,397l160,394l123,387l92,368l64,347l40,319l22,288l7,252l0,215l0,174l7,134l19,99l40,68l64,42l92,21l123,7l158,0l193,0l231,9l262,26l290,49l316,75l335,108l346,144l354,181l354,224l354,224xe" fillcolor="#e1ea9f" stroked="f" o:allowincell="f" style="position:absolute;left:11374;top:3021;width:884;height:991;mso-wrap-style:none;v-text-anchor:middle;mso-position-horizontal-relative:page;mso-position-vertical-relative:page">
                  <v:fill o:detectmouseclick="t" type="solid" color2="#1e1560"/>
                  <v:stroke color="#3465a4" joinstyle="round" endcap="flat"/>
                  <w10:wrap type="none"/>
                </v:shape>
                <v:shape id="shape_0" ID="Freeform 6" coordsize="158,158" path="m156,92l151,108l144,120l134,134l125,144l111,151l97,156l83,158l66,156l50,153l38,146l24,137l14,125l7,113l3,96l0,82l3,66l5,49l12,37l21,23l33,14l47,7l61,2l76,0l90,0l106,4l120,11l132,21l141,33l151,47l153,61l158,75l156,92l156,92xe" fillcolor="#f0f5cf" stroked="f" o:allowincell="f" style="position:absolute;left:11704;top:3168;width:394;height:394;mso-wrap-style:none;v-text-anchor:middle;mso-position-horizontal-relative:page;mso-position-vertical-relative:page">
                  <v:fill o:detectmouseclick="t" type="solid" color2="#0f0a30"/>
                  <v:stroke color="#3465a4" joinstyle="round" endcap="flat"/>
                  <w10:wrap type="none"/>
                </v:shape>
                <v:shape id="shape_0" ID="Freeform 7" coordsize="124,142" path="m0,116l94,0l124,134l122,134l122,134l117,137l110,139l103,139l96,139l89,139l77,134l70,134l61,134l51,139l44,139l35,142l25,139l14,132l0,116l0,116xe" fillcolor="#a6b727" stroked="f" o:allowincell="f" style="position:absolute;left:10563;top:4929;width:309;height:354;mso-wrap-style:none;v-text-anchor:middle;mso-position-horizontal-relative:page;mso-position-vertical-relative:page">
                  <v:fill o:detectmouseclick="t" type="solid" color2="#5948d8"/>
                  <v:stroke color="#3465a4" joinstyle="round" endcap="flat"/>
                  <w10:wrap type="none"/>
                </v:shape>
                <v:shape id="shape_0" ID="Freeform 8" coordsize="59,55" path="m59,33l55,45l45,50l36,55l22,52l12,48l3,40l0,31l0,19l5,10l15,5l26,0l38,0l48,5l57,14l59,24l59,33l59,33xe" fillcolor="#f0f5cf" stroked="f" o:allowincell="f" style="position:absolute;left:11874;top:3243;width:146;height:136;mso-wrap-style:none;v-text-anchor:middle;mso-position-horizontal-relative:page;mso-position-vertical-relative:page">
                  <v:fill o:detectmouseclick="t" type="solid" color2="#0f0a30"/>
                  <v:stroke color="#3465a4" joinstyle="round" endcap="flat"/>
                  <w10:wrap type="none"/>
                </v:shape>
                <v:shape id="shape_0" ID="Freeform 9" coordsize="1024,1210" path="m715,1056l675,1056l635,1054l595,1045l558,1030l520,1009l482,983l447,955l414,919l386,882l355,841l329,794l306,744l285,692l266,638l252,581l242,522l235,444l233,366l240,296l252,225l271,161l294,99l322,47l358,0l313,14l271,36l233,59l195,90l160,121l129,158l101,199l75,241l54,286l35,333l21,385l9,437l5,492l0,546l2,603l7,659l19,723l35,782l56,839l82,893l110,943l141,990l179,1035l216,1073l256,1108l301,1139l348,1163l395,1184l445,1198l494,1205l546,1210l598,1205l640,1198l685,1186l725,1170l763,1149l798,1125l833,1097l864,1068l892,1035l920,997l944,957l965,917l984,872l998,827l1010,778l1019,730l1024,678l1017,716l1007,752l996,789l981,822l967,853l951,884l934,912l916,938l894,960l873,983l850,1002l826,1019l800,1030l772,1042l744,1049l715,1056l715,1056xe" fillcolor="#89b9d4" stroked="f" o:allowincell="f" style="position:absolute;left:8572;top:1547;width:2560;height:3025;mso-wrap-style:none;v-text-anchor:middle;mso-position-horizontal-relative:page;mso-position-vertical-relative:page">
                  <v:fill o:detectmouseclick="t" type="solid" color2="#76462b"/>
                  <v:stroke color="#3465a4" joinstyle="round" endcap="flat"/>
                  <w10:wrap type="none"/>
                </v:shape>
                <v:shape id="shape_0" ID="Freeform 10" coordsize="791,1075" path="m482,1075l511,1068l539,1061l567,1049l593,1038l617,1021l640,1002l661,979l683,957l701,931l718,903l734,872l748,841l763,808l774,771l784,735l791,697l791,662l791,626l789,589l784,551l772,489l756,430l734,371l711,319l680,267l650,220l614,177l574,137l532,102l490,71l445,47l395,26l346,12l296,3l245,0l193,3l183,5l174,7l167,7l158,10l148,10l141,14l134,14l125,19l89,66l61,118l38,180l19,244l7,315l0,385l2,463l9,541l19,600l33,657l52,711l73,763l96,813l122,860l153,901l181,938l214,974l249,1002l287,1028l325,1049l362,1064l402,1073l442,1075l482,1075l482,1075xe" fillcolor="#b0d0e2" stroked="f" o:allowincell="f" style="position:absolute;left:9155;top:1500;width:1977;height:2687;mso-wrap-style:none;v-text-anchor:middle;mso-position-horizontal-relative:page;mso-position-vertical-relative:page">
                  <v:fill o:detectmouseclick="t" type="solid" color2="#4f2f1d"/>
                  <v:stroke color="#3465a4" joinstyle="round" endcap="flat"/>
                  <w10:wrap type="none"/>
                </v:shape>
                <v:shape id="shape_0" ID="Freeform 11" coordsize="388,452" path="m372,182l383,227l388,272l383,312l372,350l353,383l332,412l301,435l266,447l247,449l228,452l209,449l190,447l171,442l153,435l136,426l117,414l101,402l84,386l68,371l56,353l42,334l33,315l21,293l14,272l2,227l0,182l2,140l14,102l33,69l54,41l84,19l120,5l138,3l157,0l176,3l195,5l214,12l233,19l249,26l268,38l284,52l301,67l317,83l329,100l343,119l353,138l364,159l372,182l372,182xe" fillcolor="#b0d0e2" stroked="f" o:allowincell="f" style="position:absolute;left:9733;top:1748;width:969;height:1129;mso-wrap-style:none;v-text-anchor:middle;mso-position-horizontal-relative:page;mso-position-vertical-relative:page">
                  <v:fill o:detectmouseclick="t" type="solid" color2="#4f2f1d"/>
                  <v:stroke color="#3465a4" joinstyle="round" endcap="flat"/>
                  <w10:wrap type="none"/>
                </v:shape>
                <v:shape id="shape_0" ID="Freeform 12" coordsize="165,182" path="m160,73l165,92l165,111l160,125l155,142l146,156l134,166l120,175l106,180l89,182l73,180l56,173l42,166l31,156l19,140l9,125l2,107l0,88l0,71l2,55l9,40l19,26l31,14l42,7l59,3l75,0l92,3l108,7l122,17l134,26l146,40l155,57l160,73l160,73xe" fillcolor="#d7e7f0" stroked="f" o:allowincell="f" style="position:absolute;left:10020;top:1890;width:411;height:454;mso-wrap-style:none;v-text-anchor:middle;mso-position-horizontal-relative:page;mso-position-vertical-relative:page">
                  <v:fill o:detectmouseclick="t" type="solid" color2="#28180f"/>
                  <v:stroke color="#3465a4" joinstyle="round" endcap="flat"/>
                  <w10:wrap type="none"/>
                </v:shape>
                <v:shape id="shape_0" ID="Freeform 13" coordsize="130,178" path="m0,163l52,0l130,130l130,133l125,135l123,137l118,142l113,144l106,149l97,152l85,152l76,152l69,159l62,166l54,170l47,178l36,178l22,175l0,163l0,163xe" fillcolor="#89b9d4" stroked="f" o:allowincell="f" style="position:absolute;left:9943;top:4432;width:324;height:444;mso-wrap-style:none;v-text-anchor:middle;mso-position-horizontal-relative:page;mso-position-vertical-relative:page">
                  <v:fill o:detectmouseclick="t" type="solid" color2="#76462b"/>
                  <v:stroke color="#3465a4" joinstyle="round" endcap="flat"/>
                  <w10:wrap type="none"/>
                </v:shape>
                <v:shape id="shape_0" ID="Freeform 14" coordsize="66,61" path="m66,26l66,40l59,49l49,56l35,61l23,59l12,54l4,44l0,33l0,23l7,11l16,4l28,0l40,0l52,7l61,16l66,26l66,26xe" fillcolor="#d7e7f0" stroked="f" o:allowincell="f" style="position:absolute;left:10168;top:1963;width:164;height:151;mso-wrap-style:none;v-text-anchor:middle;mso-position-horizontal-relative:page;mso-position-vertical-relative:page">
                  <v:fill o:detectmouseclick="t" type="solid" color2="#28180f"/>
                  <v:stroke color="#3465a4" joinstyle="round" endcap="flat"/>
                  <w10:wrap type="none"/>
                </v:shape>
                <v:shape id="shape_0" ID="Freeform 15" coordsize="394,1614" path="m3,1614l8,1612l19,1602l36,1591l59,1572l85,1548l113,1517l142,1482l170,1437l184,1411l198,1383l212,1354l224,1326l234,1295l243,1262l250,1231l255,1198l264,1116l262,1028l250,938l231,844l210,745l191,655l179,572l170,497l165,428l168,367l172,312l182,263l196,218l215,178l234,142l259,109l288,78l321,52l356,26l394,5l394,0l372,14l351,26l332,40l314,52l297,66l283,78l269,92l255,109l241,123l229,142l217,161l205,178l198,199l189,220l182,241l177,263l165,312l163,369l163,433l165,501l175,575l189,657l205,749l229,846l248,943l257,1035l257,1120l250,1196l236,1267l217,1328l194,1385l168,1432l139,1475l111,1513l83,1543l57,1567l36,1586l17,1600l5,1607l0,1612l3,1614l3,1614xe" fillcolor="#7b881d" stroked="f" o:allowincell="f" style="position:absolute;left:9047;top:4562;width:984;height:4036;mso-wrap-style:none;v-text-anchor:middle;mso-position-horizontal-relative:page;mso-position-vertical-relative:page">
                  <v:fill o:detectmouseclick="t" type="solid" color2="#8477e2"/>
                  <v:stroke color="#3465a4" joinstyle="round" endcap="flat"/>
                  <w10:wrap type="none"/>
                </v:shape>
                <v:shape id="shape_0" ID="Freeform 16" coordsize="116,78" path="m17,0l17,0l19,2l29,4l40,9l57,14l73,23l90,30l104,42l113,56l113,56l116,68l111,75l97,78l78,78l59,70l38,56l17,37l0,9e" stroked="t" o:allowincell="f" style="position:absolute;left:10060;top:4552;width:289;height:194;mso-wrap-style:none;v-text-anchor:middle;mso-position-horizontal-relative:page;mso-position-vertical-relative:page">
                  <v:fill o:detectmouseclick="t" on="false"/>
                  <v:stroke color="#7b881d" joinstyle="miter" endcap="square"/>
                  <w10:wrap type="none"/>
                </v:shape>
                <v:shape id="shape_0" ID="Freeform 17" coordsize="565,1432" path="m478,5l478,5l482,7l489,12l503,24l518,38l534,57l546,81l555,107l560,135l560,163l553,189l541,215l527,244l503,272l478,300l449,329l412,357l381,378l353,402l327,423l301,445l275,468l249,489l228,511l204,532l186,553l164,572l148,593l131,612l113,634l99,652l84,671l73,693l58,714l47,738l35,759l28,780l18,801l11,825l7,846l2,865l0,910l4,955l14,997l30,1042l63,1125l84,1198l96,1265l101,1324l101,1368l99,1404l94,1425l94,1432l99,1432l99,1425l101,1404l106,1371l106,1326l106,1300l101,1269l99,1239l89,1203l82,1168l68,1127l54,1085l35,1040l21,1002l9,964l4,927l4,886l9,846l21,806l35,764l56,723l82,681l115,638l150,593l193,548l242,504l294,456l353,409l416,359l452,331l482,300l508,274l529,246l546,218l558,189l562,163l565,135l560,104l551,78l536,57l520,36l506,22l494,10l482,5l480,0l478,5l478,5xe" fillcolor="#7b881d" stroked="f" o:allowincell="f" style="position:absolute;left:9467;top:4952;width:1412;height:3580;mso-wrap-style:none;v-text-anchor:middle;mso-position-horizontal-relative:page;mso-position-vertical-relative:page">
                  <v:fill o:detectmouseclick="t" type="solid" color2="#8477e2"/>
                  <v:stroke color="#3465a4" joinstyle="round" endcap="flat"/>
                  <w10:wrap type="none"/>
                </v:shape>
                <v:shape id="shape_0" ID="Freeform 18" coordsize="96,45" path="m96,5l96,5l94,8l92,12l87,19l78,29l66,38l52,43l35,45l14,45l14,45l0,38l0,31l9,24l26,17l45,10l61,5l75,0l80,0e" stroked="t" o:allowincell="f" style="position:absolute;left:10503;top:5052;width:239;height:111;mso-wrap-style:none;v-text-anchor:middle;mso-position-horizontal-relative:page;mso-position-vertical-relative:page">
                  <v:fill o:detectmouseclick="t" on="false"/>
                  <v:stroke color="#337c93" joinstyle="miter" endcap="square"/>
                  <w10:wrap type="none"/>
                </v:shape>
                <v:shape id="shape_0" ID="Freeform 19" coordsize="94,263" path="m0,263l0,263l7,256l23,234l44,204l65,168l84,126l94,83l89,38l68,0e" stroked="t" o:allowincell="f" style="position:absolute;left:10581;top:5034;width:234;height:656;mso-wrap-style:none;v-text-anchor:middle;mso-position-horizontal-relative:page;mso-position-vertical-relative:page">
                  <v:fill o:detectmouseclick="t" on="false"/>
                  <v:stroke color="#337c93" joinstyle="miter" endcap="square"/>
                  <w10:wrap type="none"/>
                </v:shape>
                <v:shape id="shape_0" ID="Freeform 20" coordsize="42,57" path="m42,29l42,41l37,50l30,55l21,57l11,55l7,50l0,41l0,29l0,17l7,8l11,3l21,0l30,3l37,8l42,17l42,29l42,29xe" fillcolor="#d3e070" stroked="f" o:allowincell="f" style="position:absolute;left:8702;top:4337;width:104;height:141;mso-wrap-style:none;v-text-anchor:middle;mso-position-horizontal-relative:page;mso-position-vertical-relative:page">
                  <v:fill o:detectmouseclick="t" type="solid" color2="#2c1f8f"/>
                  <v:stroke color="#3465a4" joinstyle="round" endcap="flat"/>
                  <w10:wrap type="none"/>
                </v:shape>
                <v:shape id="shape_0" ID="Freeform 21" coordsize="33,45" path="m33,23l31,30l28,37l24,45l17,45l10,45l5,37l0,30l0,23l0,14l5,7l10,2l17,0l24,2l28,7l31,14l33,23l33,23xe" fillcolor="#d3e070" stroked="f" o:allowincell="f" style="position:absolute;left:8960;top:5089;width:81;height:111;mso-wrap-style:none;v-text-anchor:middle;mso-position-horizontal-relative:page;mso-position-vertical-relative:page">
                  <v:fill o:detectmouseclick="t" type="solid" color2="#2c1f8f"/>
                  <v:stroke color="#3465a4" joinstyle="round" endcap="flat"/>
                  <w10:wrap type="none"/>
                </v:shape>
                <v:shape id="shape_0" ID="Freeform 22" coordsize="23,19" path="m23,9l21,14l18,17l16,17l11,19l7,17l4,17l2,14l0,9l2,5l4,2l7,0l11,0l16,0l18,2l21,5l23,9l23,9xe" fillcolor="#d3e070" stroked="f" o:allowincell="f" style="position:absolute;left:9432;top:4574;width:56;height:46;mso-wrap-style:none;v-text-anchor:middle;mso-position-horizontal-relative:page;mso-position-vertical-relative:page">
                  <v:fill o:detectmouseclick="t" type="solid" color2="#2c1f8f"/>
                  <v:stroke color="#3465a4" joinstyle="round" endcap="flat"/>
                  <w10:wrap type="none"/>
                </v:shape>
                <v:shape id="shape_0" ID="Freeform 23" coordsize="50,66" path="m50,33l47,47l43,57l33,64l24,66l14,64l7,57l0,47l0,33l0,21l7,9l14,2l24,0l33,2l43,9l47,21l50,33l50,33xe" fillcolor="#d3e070" stroked="f" o:allowincell="f" style="position:absolute;left:11221;top:5892;width:124;height:164;mso-wrap-style:none;v-text-anchor:middle;mso-position-horizontal-relative:page;mso-position-vertical-relative:page">
                  <v:fill o:detectmouseclick="t" type="solid" color2="#2c1f8f"/>
                  <v:stroke color="#3465a4" joinstyle="round" endcap="flat"/>
                  <w10:wrap type="none"/>
                </v:shape>
                <v:shape id="shape_0" ID="Freeform 24" coordsize="33,52" path="m33,26l31,35l29,43l24,50l17,52l12,50l5,43l3,35l0,26l3,14l5,7l12,0l17,0l24,0l29,7l31,14l33,26l33,26xe" fillcolor="#d3e070" stroked="f" o:allowincell="f" style="position:absolute;left:8847;top:3321;width:81;height:128;mso-wrap-style:none;v-text-anchor:middle;mso-position-horizontal-relative:page;mso-position-vertical-relative:page">
                  <v:fill o:detectmouseclick="t" type="solid" color2="#2c1f8f"/>
                  <v:stroke color="#3465a4" joinstyle="round" endcap="flat"/>
                  <w10:wrap type="none"/>
                </v:shape>
                <v:shape id="shape_0" ID="Freeform 25" coordsize="17,28" path="m17,14l17,21l14,26l12,28l7,28l5,28l3,26l0,21l0,14l0,9l3,2l5,0l7,0l12,0l14,2l17,9l17,14l17,14xe" fillcolor="#d3e070" stroked="f" o:allowincell="f" style="position:absolute;left:11139;top:4444;width:41;height:68;mso-wrap-style:none;v-text-anchor:middle;mso-position-horizontal-relative:page;mso-position-vertical-relative:page">
                  <v:fill o:detectmouseclick="t" type="solid" color2="#2c1f8f"/>
                  <v:stroke color="#3465a4" joinstyle="round" endcap="flat"/>
                  <w10:wrap type="none"/>
                </v:shape>
                <v:shape id="shape_0" ID="Freeform 26" coordsize="50,45" path="m50,21l47,31l43,38l33,45l24,45l14,45l7,38l0,31l0,21l0,14l7,7l14,0l24,0l33,0l43,7l47,14l50,21l50,21xe" fillcolor="#d3e070" stroked="f" o:allowincell="f" style="position:absolute;left:11604;top:5129;width:124;height:111;mso-wrap-style:none;v-text-anchor:middle;mso-position-horizontal-relative:page;mso-position-vertical-relative:page">
                  <v:fill o:detectmouseclick="t" type="solid" color2="#2c1f8f"/>
                  <v:stroke color="#3465a4" joinstyle="round" endcap="flat"/>
                  <w10:wrap type="none"/>
                </v:shape>
                <v:shape id="shape_0" ID="Freeform 27" coordsize="40,52" path="m40,26l37,38l33,45l28,52l21,52l12,52l7,45l2,38l0,26l2,17l7,7l12,3l21,0l28,3l33,7l37,17l40,26l40,26xe" fillcolor="#d3e070" stroked="f" o:allowincell="f" style="position:absolute;left:9120;top:6123;width:99;height:128;mso-wrap-style:none;v-text-anchor:middle;mso-position-horizontal-relative:page;mso-position-vertical-relative:page">
                  <v:fill o:detectmouseclick="t" type="solid" color2="#2c1f8f"/>
                  <v:stroke color="#3465a4" joinstyle="round" endcap="flat"/>
                  <w10:wrap type="none"/>
                </v:shape>
                <v:shape id="shape_0" ID="Freeform 28" coordsize="38,62" path="m38,31l36,43l31,52l26,60l19,62l12,60l5,52l0,43l0,31l0,19l5,8l12,3l19,0l26,3l31,8l36,19l38,31l38,31xe" fillcolor="#d3e070" stroked="f" o:allowincell="f" style="position:absolute;left:8182;top:4727;width:94;height:154;mso-wrap-style:none;v-text-anchor:middle;mso-position-horizontal-relative:page;mso-position-vertical-relative:page">
                  <v:fill o:detectmouseclick="t" type="solid" color2="#2c1f8f"/>
                  <v:stroke color="#3465a4" joinstyle="round" endcap="flat"/>
                  <w10:wrap type="none"/>
                </v:shape>
                <v:shape id="shape_0" ID="Freeform 29" coordsize="21,45" path="m21,21l21,31l19,38l14,45l10,45l5,45l2,38l2,31l0,21l2,14l2,7l5,0l10,0l14,0l19,7l21,14l21,21l21,21xe" fillcolor="#d3e070" stroked="f" o:allowincell="f" style="position:absolute;left:10538;top:6968;width:51;height:111;mso-wrap-style:none;v-text-anchor:middle;mso-position-horizontal-relative:page;mso-position-vertical-relative:page">
                  <v:fill o:detectmouseclick="t" type="solid" color2="#2c1f8f"/>
                  <v:stroke color="#3465a4" joinstyle="round" endcap="flat"/>
                  <w10:wrap type="none"/>
                </v:shape>
                <v:shape id="shape_0" ID="Freeform 30" coordsize="52,62" path="m52,31l52,43l44,52l37,59l26,62l16,59l7,52l0,43l0,31l0,19l7,7l16,3l26,0l37,3l44,7l52,19l52,31l52,31xe" fillcolor="#d3e070" stroked="f" o:allowincell="f" style="position:absolute;left:9968;top:5295;width:129;height:154;mso-wrap-style:none;v-text-anchor:middle;mso-position-horizontal-relative:page;mso-position-vertical-relative:page">
                  <v:fill o:detectmouseclick="t" type="solid" color2="#2c1f8f"/>
                  <v:stroke color="#3465a4" joinstyle="round" endcap="flat"/>
                  <w10:wrap type="none"/>
                </v:shape>
                <v:shape id="shape_0" ID="Freeform 31" coordsize="40,48" path="m40,22l37,31l35,40l28,45l21,48l12,45l7,40l2,31l0,22l2,14l7,7l12,0l21,0l28,0l35,7l37,14l40,22l40,22xe" fillcolor="#89b9d4" stroked="f" o:allowincell="f" style="position:absolute;left:8654;top:5425;width:99;height:119;mso-wrap-style:none;v-text-anchor:middle;mso-position-horizontal-relative:page;mso-position-vertical-relative:page">
                  <v:fill o:detectmouseclick="t" type="solid" color2="#76462b"/>
                  <v:stroke color="#3465a4" joinstyle="round" endcap="flat"/>
                  <w10:wrap type="none"/>
                </v:shape>
                <v:shape id="shape_0" ID="Freeform 32" coordsize="38,52" path="m38,26l38,35l33,42l26,50l19,52l12,50l5,42l0,35l0,26l0,14l5,7l12,0l19,0l26,0l33,7l38,14l38,26l38,26xe" fillcolor="#89b9d4" stroked="f" o:allowincell="f" style="position:absolute;left:8589;top:6413;width:94;height:129;mso-wrap-style:none;v-text-anchor:middle;mso-position-horizontal-relative:page;mso-position-vertical-relative:page">
                  <v:fill o:detectmouseclick="t" type="solid" color2="#76462b"/>
                  <v:stroke color="#3465a4" joinstyle="round" endcap="flat"/>
                  <w10:wrap type="none"/>
                </v:shape>
                <v:shape id="shape_0" ID="Freeform 33" coordsize="9,26" path="m9,14l9,19l7,21l7,26l4,26l2,26l0,21l0,19l0,14l0,7l0,5l2,2l4,0l7,2l7,5l9,7l9,14l9,14xe" fillcolor="#d3e070" stroked="f" o:allowincell="f" style="position:absolute;left:10350;top:7406;width:21;height:63;mso-wrap-style:none;v-text-anchor:middle;mso-position-horizontal-relative:page;mso-position-vertical-relative:page">
                  <v:fill o:detectmouseclick="t" type="solid" color2="#2c1f8f"/>
                  <v:stroke color="#3465a4" joinstyle="round" endcap="flat"/>
                  <w10:wrap type="none"/>
                </v:shape>
                <v:shape id="shape_0" ID="Freeform 34" coordsize="28,33" path="m28,17l26,24l23,29l19,31l14,33l7,31l4,29l2,24l0,17l2,12l4,5l7,3l14,0l19,3l23,5l26,12l28,17l28,17xe" fillcolor="#89b9d4" stroked="f" o:allowincell="f" style="position:absolute;left:11016;top:6288;width:68;height:81;mso-wrap-style:none;v-text-anchor:middle;mso-position-horizontal-relative:page;mso-position-vertical-relative:page">
                  <v:fill o:detectmouseclick="t" type="solid" color2="#76462b"/>
                  <v:stroke color="#3465a4" joinstyle="round" endcap="flat"/>
                  <w10:wrap type="none"/>
                </v:shape>
                <v:shape id="shape_0" ID="Freeform 35" coordsize="50,47" path="m50,23l48,30l40,40l33,47l24,47l15,47l8,40l0,30l0,23l0,14l8,7l15,2l24,0l33,2l40,7l48,14l50,23l50,23xe" fillcolor="#d3e070" stroked="f" o:allowincell="f" style="position:absolute;left:11957;top:5580;width:123;height:116;mso-wrap-style:none;v-text-anchor:middle;mso-position-horizontal-relative:page;mso-position-vertical-relative:page">
                  <v:fill o:detectmouseclick="t" type="solid" color2="#2c1f8f"/>
                  <v:stroke color="#3465a4" joinstyle="round" endcap="flat"/>
                  <w10:wrap type="none"/>
                </v:shape>
                <v:shape id="shape_0" ID="Freeform 36" coordsize="26,42" path="m26,21l26,30l21,35l19,40l12,42l7,40l2,35l0,30l0,21l0,11l2,4l7,2l12,0l19,2l21,4l26,11l26,21l26,21xe" fillcolor="#89b9d4" stroked="f" o:allowincell="f" style="position:absolute;left:8389;top:3836;width:64;height:104;mso-wrap-style:none;v-text-anchor:middle;mso-position-horizontal-relative:page;mso-position-vertical-relative:page">
                  <v:fill o:detectmouseclick="t" type="solid" color2="#76462b"/>
                  <v:stroke color="#3465a4" joinstyle="round" endcap="flat"/>
                  <w10:wrap type="none"/>
                </v:shape>
                <v:shape id="shape_0" ID="Freeform 37" coordsize="22,35" path="m22,17l19,26l17,31l14,33l10,35l7,33l3,31l0,26l0,17l0,9l3,5l7,0l10,0l14,0l17,5l19,9l22,17l22,17xe" fillcolor="#89b9d4" stroked="f" o:allowincell="f" style="position:absolute;left:7881;top:4249;width:54;height:86;mso-wrap-style:none;v-text-anchor:middle;mso-position-horizontal-relative:page;mso-position-vertical-relative:page">
                  <v:fill o:detectmouseclick="t" type="solid" color2="#76462b"/>
                  <v:stroke color="#3465a4" joinstyle="round" endcap="flat"/>
                  <w10:wrap type="none"/>
                </v:shape>
                <v:shape id="shape_0" ID="Freeform 38" coordsize="50,45" path="m50,24l48,31l43,38l33,43l26,45l15,43l8,38l3,31l0,24l3,15l8,8l15,0l26,0l33,0l43,8l48,15l50,24l50,24xe" fillcolor="#89b9d4" stroked="f" o:allowincell="f" style="position:absolute;left:9895;top:3864;width:123;height:111;mso-wrap-style:none;v-text-anchor:middle;mso-position-horizontal-relative:page;mso-position-vertical-relative:page">
                  <v:fill o:detectmouseclick="t" type="solid" color2="#76462b"/>
                  <v:stroke color="#3465a4" joinstyle="round" endcap="flat"/>
                  <w10:wrap type="none"/>
                </v:shape>
                <v:shape id="shape_0" ID="Freeform 39" coordsize="37,36" path="m37,19l37,26l33,31l26,34l19,36l12,34l5,31l0,26l0,19l0,12l5,5l12,0l19,0l26,0l33,5l37,12l37,19l37,19xe" fillcolor="#89b9d4" stroked="f" o:allowincell="f" style="position:absolute;left:11781;top:4337;width:91;height:88;mso-wrap-style:none;v-text-anchor:middle;mso-position-horizontal-relative:page;mso-position-vertical-relative:page">
                  <v:fill o:detectmouseclick="t" type="solid" color2="#76462b"/>
                  <v:stroke color="#3465a4" joinstyle="round" endcap="flat"/>
                  <w10:wrap type="none"/>
                </v:shape>
                <v:shape id="shape_0" ID="Freeform 40" coordsize="50,47" path="m50,23l48,30l40,40l33,47l24,47l15,47l8,40l0,30l0,23l0,14l8,7l15,2l24,0l33,2l40,7l48,14l50,23l50,23xe" fillcolor="#89b9d4" stroked="f" o:allowincell="f" style="position:absolute;left:11959;top:5633;width:123;height:116;mso-wrap-style:none;v-text-anchor:middle;mso-position-horizontal-relative:page;mso-position-vertical-relative:page">
                  <v:fill o:detectmouseclick="t" type="solid" color2="#76462b"/>
                  <v:stroke color="#3465a4" joinstyle="round" endcap="flat"/>
                  <w10:wrap type="none"/>
                </v:shape>
                <v:shape id="shape_0" ID="Freeform 41" coordsize="37,36" path="m37,19l37,26l33,31l26,34l19,36l12,34l5,31l0,26l0,19l0,12l5,5l12,0l19,0l26,0l33,5l37,12l37,19l37,19xe" fillcolor="#89b9d4" stroked="f" o:allowincell="f" style="position:absolute;left:11784;top:4390;width:91;height:89;mso-wrap-style:none;v-text-anchor:middle;mso-position-horizontal-relative:page;mso-position-vertical-relative:page">
                  <v:fill o:detectmouseclick="t" type="solid" color2="#76462b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align>center</wp:align>
                </wp:positionH>
                <wp:positionV relativeFrom="page">
                  <wp:align>center</wp:align>
                </wp:positionV>
                <wp:extent cx="9116695" cy="6830695"/>
                <wp:effectExtent l="3175" t="0" r="3175" b="0"/>
                <wp:wrapNone/>
                <wp:docPr id="5" name="Group 1232" descr="Banner joining lines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16640" cy="6830640"/>
                          <a:chOff x="0" y="0"/>
                          <a:chExt cx="9116640" cy="6830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6830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c0c0c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16640" y="0"/>
                            <a:ext cx="0" cy="6830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c0c0c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232" style="position:absolute;margin-left:37.05pt;margin-top:37.05pt;width:717.8pt;height:537.8pt" coordorigin="741,741" coordsize="14356,10756">
                <v:line id="shape_0" from="741,741" to="741,11497" ID="Line 14" stroked="t" o:allowincell="f" style="position:absolute;mso-position-horizontal:center;mso-position-horizontal-relative:page;mso-position-vertical:center;mso-position-vertical-relative:page">
                  <v:stroke color="silver" weight="6480" dashstyle="dash" joinstyle="miter" endcap="flat"/>
                  <v:fill o:detectmouseclick="t" on="false"/>
                  <w10:wrap type="none"/>
                </v:line>
                <v:line id="shape_0" from="15098,741" to="15098,11497" ID="Line 15" stroked="t" o:allowincell="f" style="position:absolute;mso-position-horizontal:center;mso-position-horizontal-relative:page;mso-position-vertical:center;mso-position-vertical-relative:page">
                  <v:stroke color="silver" weight="648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hes!</w:t>
      </w:r>
    </w:p>
    <w:sectPr>
      <w:headerReference w:type="default" r:id="rId2"/>
      <w:type w:val="nextPage"/>
      <w:pgSz w:orient="landscape" w:w="15840" w:h="12240"/>
      <w:pgMar w:left="1296" w:right="1296" w:gutter="0" w:header="720" w:top="1886" w:footer="0" w:bottom="30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posOffset>-9135110</wp:posOffset>
              </wp:positionH>
              <wp:positionV relativeFrom="page">
                <wp:align>top</wp:align>
              </wp:positionV>
              <wp:extent cx="9135110" cy="6849110"/>
              <wp:effectExtent l="5080" t="635" r="5080" b="4445"/>
              <wp:wrapNone/>
              <wp:docPr id="6" name="Group 1212" descr="Balloons background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135000" cy="6849000"/>
                        <a:chOff x="0" y="0"/>
                        <a:chExt cx="9135000" cy="6849000"/>
                      </a:xfrm>
                    </wpg:grpSpPr>
                    <wps:wsp>
                      <wps:cNvSpPr/>
                      <wps:spPr>
                        <a:xfrm>
                          <a:off x="3565440" y="0"/>
                          <a:ext cx="18763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82" h="0">
                              <a:moveTo>
                                <a:pt x="0" y="0"/>
                              </a:moveTo>
                              <a:lnTo>
                                <a:pt x="1182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155a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65440" y="0"/>
                          <a:ext cx="18763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82" h="0">
                              <a:moveTo>
                                <a:pt x="0" y="0"/>
                              </a:moveTo>
                              <a:lnTo>
                                <a:pt x="1182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9135000" cy="684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54" h="4315">
                              <a:moveTo>
                                <a:pt x="4162" y="4315"/>
                              </a:moveTo>
                              <a:lnTo>
                                <a:pt x="4206" y="4253"/>
                              </a:lnTo>
                              <a:lnTo>
                                <a:pt x="4246" y="4185"/>
                              </a:lnTo>
                              <a:lnTo>
                                <a:pt x="4259" y="4161"/>
                              </a:lnTo>
                              <a:lnTo>
                                <a:pt x="4273" y="4137"/>
                              </a:lnTo>
                              <a:lnTo>
                                <a:pt x="4285" y="4111"/>
                              </a:lnTo>
                              <a:lnTo>
                                <a:pt x="4297" y="4083"/>
                              </a:lnTo>
                              <a:lnTo>
                                <a:pt x="4307" y="4057"/>
                              </a:lnTo>
                              <a:lnTo>
                                <a:pt x="4317" y="4033"/>
                              </a:lnTo>
                              <a:lnTo>
                                <a:pt x="4327" y="4005"/>
                              </a:lnTo>
                              <a:lnTo>
                                <a:pt x="4335" y="3977"/>
                              </a:lnTo>
                              <a:lnTo>
                                <a:pt x="4359" y="3884"/>
                              </a:lnTo>
                              <a:lnTo>
                                <a:pt x="4371" y="3792"/>
                              </a:lnTo>
                              <a:lnTo>
                                <a:pt x="4377" y="3700"/>
                              </a:lnTo>
                              <a:lnTo>
                                <a:pt x="4373" y="3612"/>
                              </a:lnTo>
                              <a:lnTo>
                                <a:pt x="4361" y="3524"/>
                              </a:lnTo>
                              <a:lnTo>
                                <a:pt x="4343" y="3440"/>
                              </a:lnTo>
                              <a:lnTo>
                                <a:pt x="4315" y="3360"/>
                              </a:lnTo>
                              <a:lnTo>
                                <a:pt x="4279" y="3280"/>
                              </a:lnTo>
                              <a:lnTo>
                                <a:pt x="4236" y="3210"/>
                              </a:lnTo>
                              <a:lnTo>
                                <a:pt x="4188" y="3140"/>
                              </a:lnTo>
                              <a:lnTo>
                                <a:pt x="4132" y="3078"/>
                              </a:lnTo>
                              <a:lnTo>
                                <a:pt x="4070" y="3023"/>
                              </a:lnTo>
                              <a:lnTo>
                                <a:pt x="4002" y="2975"/>
                              </a:lnTo>
                              <a:lnTo>
                                <a:pt x="3926" y="2931"/>
                              </a:lnTo>
                              <a:lnTo>
                                <a:pt x="3848" y="2895"/>
                              </a:lnTo>
                              <a:lnTo>
                                <a:pt x="3764" y="2869"/>
                              </a:lnTo>
                              <a:lnTo>
                                <a:pt x="3748" y="2867"/>
                              </a:lnTo>
                              <a:lnTo>
                                <a:pt x="3734" y="2865"/>
                              </a:lnTo>
                              <a:lnTo>
                                <a:pt x="3720" y="2863"/>
                              </a:lnTo>
                              <a:lnTo>
                                <a:pt x="3704" y="2859"/>
                              </a:lnTo>
                              <a:lnTo>
                                <a:pt x="3692" y="2857"/>
                              </a:lnTo>
                              <a:lnTo>
                                <a:pt x="3676" y="2855"/>
                              </a:lnTo>
                              <a:lnTo>
                                <a:pt x="3660" y="2853"/>
                              </a:lnTo>
                              <a:lnTo>
                                <a:pt x="3646" y="2853"/>
                              </a:lnTo>
                              <a:lnTo>
                                <a:pt x="3602" y="2873"/>
                              </a:lnTo>
                              <a:lnTo>
                                <a:pt x="3560" y="2899"/>
                              </a:lnTo>
                              <a:lnTo>
                                <a:pt x="3520" y="2923"/>
                              </a:lnTo>
                              <a:lnTo>
                                <a:pt x="3480" y="2955"/>
                              </a:lnTo>
                              <a:lnTo>
                                <a:pt x="3438" y="2987"/>
                              </a:lnTo>
                              <a:lnTo>
                                <a:pt x="3438" y="2987"/>
                              </a:lnTo>
                              <a:lnTo>
                                <a:pt x="3438" y="2987"/>
                              </a:lnTo>
                              <a:lnTo>
                                <a:pt x="3480" y="2955"/>
                              </a:lnTo>
                              <a:lnTo>
                                <a:pt x="3520" y="2923"/>
                              </a:lnTo>
                              <a:lnTo>
                                <a:pt x="3560" y="2899"/>
                              </a:lnTo>
                              <a:lnTo>
                                <a:pt x="3602" y="2873"/>
                              </a:lnTo>
                              <a:lnTo>
                                <a:pt x="3646" y="2853"/>
                              </a:lnTo>
                              <a:lnTo>
                                <a:pt x="3566" y="2847"/>
                              </a:lnTo>
                              <a:lnTo>
                                <a:pt x="3486" y="2853"/>
                              </a:lnTo>
                              <a:lnTo>
                                <a:pt x="3408" y="2863"/>
                              </a:lnTo>
                              <a:lnTo>
                                <a:pt x="3398" y="2865"/>
                              </a:lnTo>
                              <a:lnTo>
                                <a:pt x="3382" y="2819"/>
                              </a:lnTo>
                              <a:lnTo>
                                <a:pt x="3338" y="2725"/>
                              </a:lnTo>
                              <a:lnTo>
                                <a:pt x="3289" y="2631"/>
                              </a:lnTo>
                              <a:lnTo>
                                <a:pt x="3231" y="2551"/>
                              </a:lnTo>
                              <a:lnTo>
                                <a:pt x="3167" y="2473"/>
                              </a:lnTo>
                              <a:lnTo>
                                <a:pt x="3099" y="2401"/>
                              </a:lnTo>
                              <a:lnTo>
                                <a:pt x="3025" y="2341"/>
                              </a:lnTo>
                              <a:lnTo>
                                <a:pt x="2947" y="2287"/>
                              </a:lnTo>
                              <a:lnTo>
                                <a:pt x="2865" y="2243"/>
                              </a:lnTo>
                              <a:lnTo>
                                <a:pt x="2779" y="2207"/>
                              </a:lnTo>
                              <a:lnTo>
                                <a:pt x="2691" y="2182"/>
                              </a:lnTo>
                              <a:lnTo>
                                <a:pt x="2603" y="2168"/>
                              </a:lnTo>
                              <a:lnTo>
                                <a:pt x="2511" y="2162"/>
                              </a:lnTo>
                              <a:lnTo>
                                <a:pt x="2481" y="2164"/>
                              </a:lnTo>
                              <a:lnTo>
                                <a:pt x="2503" y="2134"/>
                              </a:lnTo>
                              <a:lnTo>
                                <a:pt x="2567" y="2058"/>
                              </a:lnTo>
                              <a:lnTo>
                                <a:pt x="2643" y="1976"/>
                              </a:lnTo>
                              <a:lnTo>
                                <a:pt x="2727" y="1896"/>
                              </a:lnTo>
                              <a:lnTo>
                                <a:pt x="2819" y="1812"/>
                              </a:lnTo>
                              <a:lnTo>
                                <a:pt x="2925" y="1728"/>
                              </a:lnTo>
                              <a:lnTo>
                                <a:pt x="3037" y="1642"/>
                              </a:lnTo>
                              <a:lnTo>
                                <a:pt x="3101" y="1590"/>
                              </a:lnTo>
                              <a:lnTo>
                                <a:pt x="3157" y="1538"/>
                              </a:lnTo>
                              <a:lnTo>
                                <a:pt x="3203" y="1490"/>
                              </a:lnTo>
                              <a:lnTo>
                                <a:pt x="3243" y="1438"/>
                              </a:lnTo>
                              <a:lnTo>
                                <a:pt x="3271" y="1390"/>
                              </a:lnTo>
                              <a:lnTo>
                                <a:pt x="3291" y="1342"/>
                              </a:lnTo>
                              <a:lnTo>
                                <a:pt x="3301" y="1295"/>
                              </a:lnTo>
                              <a:lnTo>
                                <a:pt x="3303" y="1245"/>
                              </a:lnTo>
                              <a:lnTo>
                                <a:pt x="3295" y="1191"/>
                              </a:lnTo>
                              <a:lnTo>
                                <a:pt x="3283" y="1157"/>
                              </a:lnTo>
                              <a:lnTo>
                                <a:pt x="3265" y="1079"/>
                              </a:lnTo>
                              <a:lnTo>
                                <a:pt x="3301" y="1087"/>
                              </a:lnTo>
                              <a:lnTo>
                                <a:pt x="3374" y="1095"/>
                              </a:lnTo>
                              <a:lnTo>
                                <a:pt x="3448" y="1095"/>
                              </a:lnTo>
                              <a:lnTo>
                                <a:pt x="3522" y="1089"/>
                              </a:lnTo>
                              <a:lnTo>
                                <a:pt x="3596" y="1079"/>
                              </a:lnTo>
                              <a:lnTo>
                                <a:pt x="3668" y="1061"/>
                              </a:lnTo>
                              <a:lnTo>
                                <a:pt x="3738" y="1035"/>
                              </a:lnTo>
                              <a:lnTo>
                                <a:pt x="3806" y="1005"/>
                              </a:lnTo>
                              <a:lnTo>
                                <a:pt x="3874" y="971"/>
                              </a:lnTo>
                              <a:lnTo>
                                <a:pt x="3938" y="931"/>
                              </a:lnTo>
                              <a:lnTo>
                                <a:pt x="3998" y="885"/>
                              </a:lnTo>
                              <a:lnTo>
                                <a:pt x="4054" y="833"/>
                              </a:lnTo>
                              <a:lnTo>
                                <a:pt x="4108" y="779"/>
                              </a:lnTo>
                              <a:lnTo>
                                <a:pt x="4160" y="719"/>
                              </a:lnTo>
                              <a:lnTo>
                                <a:pt x="4206" y="655"/>
                              </a:lnTo>
                              <a:lnTo>
                                <a:pt x="4246" y="587"/>
                              </a:lnTo>
                              <a:lnTo>
                                <a:pt x="4259" y="563"/>
                              </a:lnTo>
                              <a:lnTo>
                                <a:pt x="4273" y="539"/>
                              </a:lnTo>
                              <a:lnTo>
                                <a:pt x="4285" y="513"/>
                              </a:lnTo>
                              <a:lnTo>
                                <a:pt x="4297" y="485"/>
                              </a:lnTo>
                              <a:lnTo>
                                <a:pt x="4307" y="459"/>
                              </a:lnTo>
                              <a:lnTo>
                                <a:pt x="4317" y="436"/>
                              </a:lnTo>
                              <a:lnTo>
                                <a:pt x="4327" y="408"/>
                              </a:lnTo>
                              <a:lnTo>
                                <a:pt x="4335" y="378"/>
                              </a:lnTo>
                              <a:lnTo>
                                <a:pt x="4359" y="286"/>
                              </a:lnTo>
                              <a:lnTo>
                                <a:pt x="4371" y="194"/>
                              </a:lnTo>
                              <a:lnTo>
                                <a:pt x="4377" y="102"/>
                              </a:lnTo>
                              <a:lnTo>
                                <a:pt x="4373" y="14"/>
                              </a:lnTo>
                              <a:lnTo>
                                <a:pt x="4371" y="0"/>
                              </a:lnTo>
                              <a:lnTo>
                                <a:pt x="5754" y="0"/>
                              </a:lnTo>
                              <a:lnTo>
                                <a:pt x="5754" y="471"/>
                              </a:lnTo>
                              <a:lnTo>
                                <a:pt x="5700" y="434"/>
                              </a:lnTo>
                              <a:lnTo>
                                <a:pt x="5620" y="392"/>
                              </a:lnTo>
                              <a:lnTo>
                                <a:pt x="5534" y="356"/>
                              </a:lnTo>
                              <a:lnTo>
                                <a:pt x="5448" y="332"/>
                              </a:lnTo>
                              <a:lnTo>
                                <a:pt x="5360" y="316"/>
                              </a:lnTo>
                              <a:lnTo>
                                <a:pt x="5270" y="310"/>
                              </a:lnTo>
                              <a:lnTo>
                                <a:pt x="5179" y="316"/>
                              </a:lnTo>
                              <a:lnTo>
                                <a:pt x="5165" y="318"/>
                              </a:lnTo>
                              <a:lnTo>
                                <a:pt x="5149" y="320"/>
                              </a:lnTo>
                              <a:lnTo>
                                <a:pt x="5135" y="324"/>
                              </a:lnTo>
                              <a:lnTo>
                                <a:pt x="5119" y="326"/>
                              </a:lnTo>
                              <a:lnTo>
                                <a:pt x="5105" y="328"/>
                              </a:lnTo>
                              <a:lnTo>
                                <a:pt x="5089" y="334"/>
                              </a:lnTo>
                              <a:lnTo>
                                <a:pt x="5077" y="336"/>
                              </a:lnTo>
                              <a:lnTo>
                                <a:pt x="5061" y="342"/>
                              </a:lnTo>
                              <a:lnTo>
                                <a:pt x="5001" y="424"/>
                              </a:lnTo>
                              <a:lnTo>
                                <a:pt x="4951" y="517"/>
                              </a:lnTo>
                              <a:lnTo>
                                <a:pt x="4909" y="623"/>
                              </a:lnTo>
                              <a:lnTo>
                                <a:pt x="4877" y="737"/>
                              </a:lnTo>
                              <a:lnTo>
                                <a:pt x="4855" y="857"/>
                              </a:lnTo>
                              <a:lnTo>
                                <a:pt x="4845" y="983"/>
                              </a:lnTo>
                              <a:lnTo>
                                <a:pt x="4855" y="857"/>
                              </a:lnTo>
                              <a:lnTo>
                                <a:pt x="4877" y="737"/>
                              </a:lnTo>
                              <a:lnTo>
                                <a:pt x="4909" y="623"/>
                              </a:lnTo>
                              <a:lnTo>
                                <a:pt x="4951" y="517"/>
                              </a:lnTo>
                              <a:lnTo>
                                <a:pt x="5001" y="424"/>
                              </a:lnTo>
                              <a:lnTo>
                                <a:pt x="5061" y="342"/>
                              </a:lnTo>
                              <a:lnTo>
                                <a:pt x="4983" y="368"/>
                              </a:lnTo>
                              <a:lnTo>
                                <a:pt x="4909" y="404"/>
                              </a:lnTo>
                              <a:lnTo>
                                <a:pt x="4841" y="447"/>
                              </a:lnTo>
                              <a:lnTo>
                                <a:pt x="4777" y="499"/>
                              </a:lnTo>
                              <a:lnTo>
                                <a:pt x="4715" y="555"/>
                              </a:lnTo>
                              <a:lnTo>
                                <a:pt x="4663" y="617"/>
                              </a:lnTo>
                              <a:lnTo>
                                <a:pt x="4613" y="689"/>
                              </a:lnTo>
                              <a:lnTo>
                                <a:pt x="4567" y="761"/>
                              </a:lnTo>
                              <a:lnTo>
                                <a:pt x="4529" y="843"/>
                              </a:lnTo>
                              <a:lnTo>
                                <a:pt x="4497" y="925"/>
                              </a:lnTo>
                              <a:lnTo>
                                <a:pt x="4471" y="1013"/>
                              </a:lnTo>
                              <a:lnTo>
                                <a:pt x="4451" y="1105"/>
                              </a:lnTo>
                              <a:lnTo>
                                <a:pt x="4441" y="1201"/>
                              </a:lnTo>
                              <a:lnTo>
                                <a:pt x="4435" y="1297"/>
                              </a:lnTo>
                              <a:lnTo>
                                <a:pt x="4439" y="1394"/>
                              </a:lnTo>
                              <a:lnTo>
                                <a:pt x="4449" y="1494"/>
                              </a:lnTo>
                              <a:lnTo>
                                <a:pt x="4469" y="1604"/>
                              </a:lnTo>
                              <a:lnTo>
                                <a:pt x="4497" y="1706"/>
                              </a:lnTo>
                              <a:lnTo>
                                <a:pt x="4531" y="1808"/>
                              </a:lnTo>
                              <a:lnTo>
                                <a:pt x="4577" y="1900"/>
                              </a:lnTo>
                              <a:lnTo>
                                <a:pt x="4627" y="1990"/>
                              </a:lnTo>
                              <a:lnTo>
                                <a:pt x="4683" y="2072"/>
                              </a:lnTo>
                              <a:lnTo>
                                <a:pt x="4745" y="2148"/>
                              </a:lnTo>
                              <a:lnTo>
                                <a:pt x="4815" y="2215"/>
                              </a:lnTo>
                              <a:lnTo>
                                <a:pt x="4885" y="2275"/>
                              </a:lnTo>
                              <a:lnTo>
                                <a:pt x="4963" y="2329"/>
                              </a:lnTo>
                              <a:lnTo>
                                <a:pt x="5043" y="2371"/>
                              </a:lnTo>
                              <a:lnTo>
                                <a:pt x="5127" y="2407"/>
                              </a:lnTo>
                              <a:lnTo>
                                <a:pt x="5212" y="2433"/>
                              </a:lnTo>
                              <a:lnTo>
                                <a:pt x="5300" y="2447"/>
                              </a:lnTo>
                              <a:lnTo>
                                <a:pt x="5390" y="2453"/>
                              </a:lnTo>
                              <a:lnTo>
                                <a:pt x="5454" y="2449"/>
                              </a:lnTo>
                              <a:lnTo>
                                <a:pt x="5418" y="2469"/>
                              </a:lnTo>
                              <a:lnTo>
                                <a:pt x="5384" y="2493"/>
                              </a:lnTo>
                              <a:lnTo>
                                <a:pt x="5348" y="2515"/>
                              </a:lnTo>
                              <a:lnTo>
                                <a:pt x="5318" y="2539"/>
                              </a:lnTo>
                              <a:lnTo>
                                <a:pt x="5288" y="2561"/>
                              </a:lnTo>
                              <a:lnTo>
                                <a:pt x="5262" y="2583"/>
                              </a:lnTo>
                              <a:lnTo>
                                <a:pt x="5236" y="2609"/>
                              </a:lnTo>
                              <a:lnTo>
                                <a:pt x="5214" y="2633"/>
                              </a:lnTo>
                              <a:lnTo>
                                <a:pt x="5189" y="2661"/>
                              </a:lnTo>
                              <a:lnTo>
                                <a:pt x="5167" y="2691"/>
                              </a:lnTo>
                              <a:lnTo>
                                <a:pt x="5147" y="2725"/>
                              </a:lnTo>
                              <a:lnTo>
                                <a:pt x="5129" y="2757"/>
                              </a:lnTo>
                              <a:lnTo>
                                <a:pt x="5115" y="2793"/>
                              </a:lnTo>
                              <a:lnTo>
                                <a:pt x="5099" y="2829"/>
                              </a:lnTo>
                              <a:lnTo>
                                <a:pt x="5087" y="2867"/>
                              </a:lnTo>
                              <a:lnTo>
                                <a:pt x="5077" y="2903"/>
                              </a:lnTo>
                              <a:lnTo>
                                <a:pt x="5059" y="2993"/>
                              </a:lnTo>
                              <a:lnTo>
                                <a:pt x="5051" y="3090"/>
                              </a:lnTo>
                              <a:lnTo>
                                <a:pt x="5051" y="3200"/>
                              </a:lnTo>
                              <a:lnTo>
                                <a:pt x="5059" y="3320"/>
                              </a:lnTo>
                              <a:lnTo>
                                <a:pt x="5073" y="3450"/>
                              </a:lnTo>
                              <a:lnTo>
                                <a:pt x="5097" y="3594"/>
                              </a:lnTo>
                              <a:lnTo>
                                <a:pt x="5127" y="3754"/>
                              </a:lnTo>
                              <a:lnTo>
                                <a:pt x="5167" y="3922"/>
                              </a:lnTo>
                              <a:lnTo>
                                <a:pt x="5173" y="3949"/>
                              </a:lnTo>
                              <a:lnTo>
                                <a:pt x="5165" y="3963"/>
                              </a:lnTo>
                              <a:lnTo>
                                <a:pt x="5141" y="4005"/>
                              </a:lnTo>
                              <a:lnTo>
                                <a:pt x="5125" y="4043"/>
                              </a:lnTo>
                              <a:lnTo>
                                <a:pt x="5109" y="4081"/>
                              </a:lnTo>
                              <a:lnTo>
                                <a:pt x="5095" y="4117"/>
                              </a:lnTo>
                              <a:lnTo>
                                <a:pt x="5081" y="4155"/>
                              </a:lnTo>
                              <a:lnTo>
                                <a:pt x="5073" y="4193"/>
                              </a:lnTo>
                              <a:lnTo>
                                <a:pt x="5071" y="4205"/>
                              </a:lnTo>
                              <a:lnTo>
                                <a:pt x="5077" y="4205"/>
                              </a:lnTo>
                              <a:lnTo>
                                <a:pt x="5079" y="4197"/>
                              </a:lnTo>
                              <a:lnTo>
                                <a:pt x="5097" y="4125"/>
                              </a:lnTo>
                              <a:lnTo>
                                <a:pt x="5125" y="4053"/>
                              </a:lnTo>
                              <a:lnTo>
                                <a:pt x="5163" y="3979"/>
                              </a:lnTo>
                              <a:lnTo>
                                <a:pt x="5175" y="3959"/>
                              </a:lnTo>
                              <a:lnTo>
                                <a:pt x="5203" y="4093"/>
                              </a:lnTo>
                              <a:lnTo>
                                <a:pt x="5214" y="4205"/>
                              </a:lnTo>
                              <a:lnTo>
                                <a:pt x="5222" y="4205"/>
                              </a:lnTo>
                              <a:lnTo>
                                <a:pt x="5206" y="4083"/>
                              </a:lnTo>
                              <a:lnTo>
                                <a:pt x="5181" y="3949"/>
                              </a:lnTo>
                              <a:lnTo>
                                <a:pt x="5206" y="3906"/>
                              </a:lnTo>
                              <a:lnTo>
                                <a:pt x="5262" y="3832"/>
                              </a:lnTo>
                              <a:lnTo>
                                <a:pt x="5326" y="3756"/>
                              </a:lnTo>
                              <a:lnTo>
                                <a:pt x="5400" y="3674"/>
                              </a:lnTo>
                              <a:lnTo>
                                <a:pt x="5484" y="3596"/>
                              </a:lnTo>
                              <a:lnTo>
                                <a:pt x="5574" y="3514"/>
                              </a:lnTo>
                              <a:lnTo>
                                <a:pt x="5678" y="3430"/>
                              </a:lnTo>
                              <a:lnTo>
                                <a:pt x="5754" y="3372"/>
                              </a:lnTo>
                              <a:lnTo>
                                <a:pt x="5754" y="4315"/>
                              </a:lnTo>
                              <a:lnTo>
                                <a:pt x="4162" y="4315"/>
                              </a:lnTo>
                              <a:moveTo>
                                <a:pt x="4421" y="3880"/>
                              </a:moveTo>
                              <a:lnTo>
                                <a:pt x="4411" y="3890"/>
                              </a:lnTo>
                              <a:lnTo>
                                <a:pt x="4403" y="3906"/>
                              </a:lnTo>
                              <a:lnTo>
                                <a:pt x="4399" y="3924"/>
                              </a:lnTo>
                              <a:lnTo>
                                <a:pt x="4403" y="3941"/>
                              </a:lnTo>
                              <a:lnTo>
                                <a:pt x="4411" y="3957"/>
                              </a:lnTo>
                              <a:lnTo>
                                <a:pt x="4421" y="3967"/>
                              </a:lnTo>
                              <a:lnTo>
                                <a:pt x="4435" y="3969"/>
                              </a:lnTo>
                              <a:lnTo>
                                <a:pt x="4449" y="3967"/>
                              </a:lnTo>
                              <a:lnTo>
                                <a:pt x="4459" y="3957"/>
                              </a:lnTo>
                              <a:lnTo>
                                <a:pt x="4467" y="3941"/>
                              </a:lnTo>
                              <a:lnTo>
                                <a:pt x="4469" y="3924"/>
                              </a:lnTo>
                              <a:lnTo>
                                <a:pt x="4467" y="3906"/>
                              </a:lnTo>
                              <a:lnTo>
                                <a:pt x="4459" y="3890"/>
                              </a:lnTo>
                              <a:lnTo>
                                <a:pt x="4449" y="3880"/>
                              </a:lnTo>
                              <a:lnTo>
                                <a:pt x="4435" y="3878"/>
                              </a:lnTo>
                              <a:lnTo>
                                <a:pt x="4421" y="3880"/>
                              </a:lnTo>
                              <a:moveTo>
                                <a:pt x="4465" y="3738"/>
                              </a:moveTo>
                              <a:lnTo>
                                <a:pt x="4455" y="3748"/>
                              </a:lnTo>
                              <a:lnTo>
                                <a:pt x="4449" y="3764"/>
                              </a:lnTo>
                              <a:lnTo>
                                <a:pt x="4445" y="3780"/>
                              </a:lnTo>
                              <a:lnTo>
                                <a:pt x="4449" y="3798"/>
                              </a:lnTo>
                              <a:lnTo>
                                <a:pt x="4455" y="3814"/>
                              </a:lnTo>
                              <a:lnTo>
                                <a:pt x="4465" y="3824"/>
                              </a:lnTo>
                              <a:lnTo>
                                <a:pt x="4481" y="3826"/>
                              </a:lnTo>
                              <a:lnTo>
                                <a:pt x="4493" y="3824"/>
                              </a:lnTo>
                              <a:lnTo>
                                <a:pt x="4503" y="3814"/>
                              </a:lnTo>
                              <a:lnTo>
                                <a:pt x="4511" y="3798"/>
                              </a:lnTo>
                              <a:lnTo>
                                <a:pt x="4513" y="3780"/>
                              </a:lnTo>
                              <a:lnTo>
                                <a:pt x="4511" y="3764"/>
                              </a:lnTo>
                              <a:lnTo>
                                <a:pt x="4503" y="3748"/>
                              </a:lnTo>
                              <a:lnTo>
                                <a:pt x="4493" y="3738"/>
                              </a:lnTo>
                              <a:lnTo>
                                <a:pt x="4481" y="3736"/>
                              </a:lnTo>
                              <a:lnTo>
                                <a:pt x="4465" y="3738"/>
                              </a:lnTo>
                              <a:moveTo>
                                <a:pt x="4799" y="3678"/>
                              </a:moveTo>
                              <a:lnTo>
                                <a:pt x="4789" y="3688"/>
                              </a:lnTo>
                              <a:lnTo>
                                <a:pt x="4781" y="3704"/>
                              </a:lnTo>
                              <a:lnTo>
                                <a:pt x="4779" y="3722"/>
                              </a:lnTo>
                              <a:lnTo>
                                <a:pt x="4781" y="3740"/>
                              </a:lnTo>
                              <a:lnTo>
                                <a:pt x="4789" y="3756"/>
                              </a:lnTo>
                              <a:lnTo>
                                <a:pt x="4799" y="3766"/>
                              </a:lnTo>
                              <a:lnTo>
                                <a:pt x="4815" y="3768"/>
                              </a:lnTo>
                              <a:lnTo>
                                <a:pt x="4827" y="3766"/>
                              </a:lnTo>
                              <a:lnTo>
                                <a:pt x="4837" y="3756"/>
                              </a:lnTo>
                              <a:lnTo>
                                <a:pt x="4845" y="3740"/>
                              </a:lnTo>
                              <a:lnTo>
                                <a:pt x="4847" y="3722"/>
                              </a:lnTo>
                              <a:lnTo>
                                <a:pt x="4845" y="3704"/>
                              </a:lnTo>
                              <a:lnTo>
                                <a:pt x="4837" y="3688"/>
                              </a:lnTo>
                              <a:lnTo>
                                <a:pt x="4827" y="3678"/>
                              </a:lnTo>
                              <a:lnTo>
                                <a:pt x="4815" y="3676"/>
                              </a:lnTo>
                              <a:lnTo>
                                <a:pt x="4799" y="3678"/>
                              </a:lnTo>
                              <a:moveTo>
                                <a:pt x="4839" y="3538"/>
                              </a:moveTo>
                              <a:lnTo>
                                <a:pt x="4829" y="3548"/>
                              </a:lnTo>
                              <a:lnTo>
                                <a:pt x="4821" y="3564"/>
                              </a:lnTo>
                              <a:lnTo>
                                <a:pt x="4819" y="3582"/>
                              </a:lnTo>
                              <a:lnTo>
                                <a:pt x="4821" y="3600"/>
                              </a:lnTo>
                              <a:lnTo>
                                <a:pt x="4829" y="3614"/>
                              </a:lnTo>
                              <a:lnTo>
                                <a:pt x="4839" y="3624"/>
                              </a:lnTo>
                              <a:lnTo>
                                <a:pt x="4855" y="3626"/>
                              </a:lnTo>
                              <a:lnTo>
                                <a:pt x="4867" y="3624"/>
                              </a:lnTo>
                              <a:lnTo>
                                <a:pt x="4877" y="3614"/>
                              </a:lnTo>
                              <a:lnTo>
                                <a:pt x="4885" y="3600"/>
                              </a:lnTo>
                              <a:lnTo>
                                <a:pt x="4887" y="3582"/>
                              </a:lnTo>
                              <a:lnTo>
                                <a:pt x="4885" y="3564"/>
                              </a:lnTo>
                              <a:lnTo>
                                <a:pt x="4877" y="3548"/>
                              </a:lnTo>
                              <a:lnTo>
                                <a:pt x="4867" y="3538"/>
                              </a:lnTo>
                              <a:lnTo>
                                <a:pt x="4855" y="3536"/>
                              </a:lnTo>
                              <a:lnTo>
                                <a:pt x="4839" y="3538"/>
                              </a:lnTo>
                              <a:moveTo>
                                <a:pt x="4469" y="3182"/>
                              </a:moveTo>
                              <a:lnTo>
                                <a:pt x="4459" y="3192"/>
                              </a:lnTo>
                              <a:lnTo>
                                <a:pt x="4451" y="3206"/>
                              </a:lnTo>
                              <a:lnTo>
                                <a:pt x="4449" y="3220"/>
                              </a:lnTo>
                              <a:lnTo>
                                <a:pt x="4451" y="3236"/>
                              </a:lnTo>
                              <a:lnTo>
                                <a:pt x="4459" y="3252"/>
                              </a:lnTo>
                              <a:lnTo>
                                <a:pt x="4469" y="3262"/>
                              </a:lnTo>
                              <a:lnTo>
                                <a:pt x="4485" y="3264"/>
                              </a:lnTo>
                              <a:lnTo>
                                <a:pt x="4497" y="3262"/>
                              </a:lnTo>
                              <a:lnTo>
                                <a:pt x="4507" y="3252"/>
                              </a:lnTo>
                              <a:lnTo>
                                <a:pt x="4515" y="3236"/>
                              </a:lnTo>
                              <a:lnTo>
                                <a:pt x="4517" y="3220"/>
                              </a:lnTo>
                              <a:lnTo>
                                <a:pt x="4515" y="3206"/>
                              </a:lnTo>
                              <a:lnTo>
                                <a:pt x="4507" y="3192"/>
                              </a:lnTo>
                              <a:lnTo>
                                <a:pt x="4497" y="3182"/>
                              </a:lnTo>
                              <a:lnTo>
                                <a:pt x="4485" y="3180"/>
                              </a:lnTo>
                              <a:lnTo>
                                <a:pt x="4469" y="3182"/>
                              </a:lnTo>
                              <a:moveTo>
                                <a:pt x="4513" y="3051"/>
                              </a:moveTo>
                              <a:lnTo>
                                <a:pt x="4503" y="3060"/>
                              </a:lnTo>
                              <a:lnTo>
                                <a:pt x="4497" y="3072"/>
                              </a:lnTo>
                              <a:lnTo>
                                <a:pt x="4493" y="3088"/>
                              </a:lnTo>
                              <a:lnTo>
                                <a:pt x="4497" y="3102"/>
                              </a:lnTo>
                              <a:lnTo>
                                <a:pt x="4503" y="3118"/>
                              </a:lnTo>
                              <a:lnTo>
                                <a:pt x="4513" y="3128"/>
                              </a:lnTo>
                              <a:lnTo>
                                <a:pt x="4529" y="3130"/>
                              </a:lnTo>
                              <a:lnTo>
                                <a:pt x="4541" y="3128"/>
                              </a:lnTo>
                              <a:lnTo>
                                <a:pt x="4551" y="3118"/>
                              </a:lnTo>
                              <a:lnTo>
                                <a:pt x="4559" y="3102"/>
                              </a:lnTo>
                              <a:lnTo>
                                <a:pt x="4561" y="3088"/>
                              </a:lnTo>
                              <a:lnTo>
                                <a:pt x="4559" y="3072"/>
                              </a:lnTo>
                              <a:lnTo>
                                <a:pt x="4551" y="3060"/>
                              </a:lnTo>
                              <a:lnTo>
                                <a:pt x="4541" y="3051"/>
                              </a:lnTo>
                              <a:lnTo>
                                <a:pt x="4529" y="3047"/>
                              </a:lnTo>
                              <a:lnTo>
                                <a:pt x="4513" y="3051"/>
                              </a:lnTo>
                              <a:moveTo>
                                <a:pt x="4681" y="2945"/>
                              </a:moveTo>
                              <a:lnTo>
                                <a:pt x="4671" y="2955"/>
                              </a:lnTo>
                              <a:lnTo>
                                <a:pt x="4665" y="2969"/>
                              </a:lnTo>
                              <a:lnTo>
                                <a:pt x="4663" y="2983"/>
                              </a:lnTo>
                              <a:lnTo>
                                <a:pt x="4665" y="2999"/>
                              </a:lnTo>
                              <a:lnTo>
                                <a:pt x="4671" y="3011"/>
                              </a:lnTo>
                              <a:lnTo>
                                <a:pt x="4681" y="3021"/>
                              </a:lnTo>
                              <a:lnTo>
                                <a:pt x="4691" y="3025"/>
                              </a:lnTo>
                              <a:lnTo>
                                <a:pt x="4705" y="3021"/>
                              </a:lnTo>
                              <a:lnTo>
                                <a:pt x="4715" y="3011"/>
                              </a:lnTo>
                              <a:lnTo>
                                <a:pt x="4719" y="2999"/>
                              </a:lnTo>
                              <a:lnTo>
                                <a:pt x="4723" y="2983"/>
                              </a:lnTo>
                              <a:lnTo>
                                <a:pt x="4719" y="2969"/>
                              </a:lnTo>
                              <a:lnTo>
                                <a:pt x="4715" y="2955"/>
                              </a:lnTo>
                              <a:lnTo>
                                <a:pt x="4705" y="2945"/>
                              </a:lnTo>
                              <a:lnTo>
                                <a:pt x="4691" y="2943"/>
                              </a:lnTo>
                              <a:lnTo>
                                <a:pt x="4681" y="2945"/>
                              </a:lnTo>
                              <a:moveTo>
                                <a:pt x="4723" y="2815"/>
                              </a:moveTo>
                              <a:lnTo>
                                <a:pt x="4713" y="2825"/>
                              </a:lnTo>
                              <a:lnTo>
                                <a:pt x="4709" y="2839"/>
                              </a:lnTo>
                              <a:lnTo>
                                <a:pt x="4705" y="2853"/>
                              </a:lnTo>
                              <a:lnTo>
                                <a:pt x="4709" y="2869"/>
                              </a:lnTo>
                              <a:lnTo>
                                <a:pt x="4713" y="2881"/>
                              </a:lnTo>
                              <a:lnTo>
                                <a:pt x="4723" y="2891"/>
                              </a:lnTo>
                              <a:lnTo>
                                <a:pt x="4733" y="2893"/>
                              </a:lnTo>
                              <a:lnTo>
                                <a:pt x="4745" y="2891"/>
                              </a:lnTo>
                              <a:lnTo>
                                <a:pt x="4755" y="2881"/>
                              </a:lnTo>
                              <a:lnTo>
                                <a:pt x="4761" y="2869"/>
                              </a:lnTo>
                              <a:lnTo>
                                <a:pt x="4763" y="2853"/>
                              </a:lnTo>
                              <a:lnTo>
                                <a:pt x="4761" y="2839"/>
                              </a:lnTo>
                              <a:lnTo>
                                <a:pt x="4755" y="2825"/>
                              </a:lnTo>
                              <a:lnTo>
                                <a:pt x="4745" y="2815"/>
                              </a:lnTo>
                              <a:lnTo>
                                <a:pt x="4733" y="2813"/>
                              </a:lnTo>
                              <a:lnTo>
                                <a:pt x="4723" y="2815"/>
                              </a:lnTo>
                              <a:moveTo>
                                <a:pt x="4132" y="2691"/>
                              </a:moveTo>
                              <a:lnTo>
                                <a:pt x="4122" y="2703"/>
                              </a:lnTo>
                              <a:lnTo>
                                <a:pt x="4114" y="2719"/>
                              </a:lnTo>
                              <a:lnTo>
                                <a:pt x="4112" y="2741"/>
                              </a:lnTo>
                              <a:lnTo>
                                <a:pt x="4114" y="2761"/>
                              </a:lnTo>
                              <a:lnTo>
                                <a:pt x="4122" y="2779"/>
                              </a:lnTo>
                              <a:lnTo>
                                <a:pt x="4132" y="2791"/>
                              </a:lnTo>
                              <a:lnTo>
                                <a:pt x="4144" y="2797"/>
                              </a:lnTo>
                              <a:lnTo>
                                <a:pt x="4158" y="2791"/>
                              </a:lnTo>
                              <a:lnTo>
                                <a:pt x="4168" y="2779"/>
                              </a:lnTo>
                              <a:lnTo>
                                <a:pt x="4176" y="2761"/>
                              </a:lnTo>
                              <a:lnTo>
                                <a:pt x="4178" y="2741"/>
                              </a:lnTo>
                              <a:lnTo>
                                <a:pt x="4176" y="2719"/>
                              </a:lnTo>
                              <a:lnTo>
                                <a:pt x="4168" y="2703"/>
                              </a:lnTo>
                              <a:lnTo>
                                <a:pt x="4158" y="2691"/>
                              </a:lnTo>
                              <a:lnTo>
                                <a:pt x="4144" y="2687"/>
                              </a:lnTo>
                              <a:lnTo>
                                <a:pt x="4132" y="2691"/>
                              </a:lnTo>
                              <a:moveTo>
                                <a:pt x="4182" y="2565"/>
                              </a:moveTo>
                              <a:lnTo>
                                <a:pt x="4172" y="2575"/>
                              </a:lnTo>
                              <a:lnTo>
                                <a:pt x="4164" y="2593"/>
                              </a:lnTo>
                              <a:lnTo>
                                <a:pt x="4162" y="2613"/>
                              </a:lnTo>
                              <a:lnTo>
                                <a:pt x="4164" y="2633"/>
                              </a:lnTo>
                              <a:lnTo>
                                <a:pt x="4172" y="2651"/>
                              </a:lnTo>
                              <a:lnTo>
                                <a:pt x="4182" y="2665"/>
                              </a:lnTo>
                              <a:lnTo>
                                <a:pt x="4194" y="2669"/>
                              </a:lnTo>
                              <a:lnTo>
                                <a:pt x="4206" y="2665"/>
                              </a:lnTo>
                              <a:lnTo>
                                <a:pt x="4218" y="2651"/>
                              </a:lnTo>
                              <a:lnTo>
                                <a:pt x="4224" y="2633"/>
                              </a:lnTo>
                              <a:lnTo>
                                <a:pt x="4228" y="2613"/>
                              </a:lnTo>
                              <a:lnTo>
                                <a:pt x="4224" y="2593"/>
                              </a:lnTo>
                              <a:lnTo>
                                <a:pt x="4218" y="2575"/>
                              </a:lnTo>
                              <a:lnTo>
                                <a:pt x="4206" y="2565"/>
                              </a:lnTo>
                              <a:lnTo>
                                <a:pt x="4194" y="2561"/>
                              </a:lnTo>
                              <a:lnTo>
                                <a:pt x="4182" y="2565"/>
                              </a:lnTo>
                              <a:moveTo>
                                <a:pt x="5011" y="2579"/>
                              </a:moveTo>
                              <a:lnTo>
                                <a:pt x="5007" y="2581"/>
                              </a:lnTo>
                              <a:lnTo>
                                <a:pt x="5003" y="2587"/>
                              </a:lnTo>
                              <a:lnTo>
                                <a:pt x="5001" y="2595"/>
                              </a:lnTo>
                              <a:lnTo>
                                <a:pt x="5003" y="2603"/>
                              </a:lnTo>
                              <a:lnTo>
                                <a:pt x="5007" y="2607"/>
                              </a:lnTo>
                              <a:lnTo>
                                <a:pt x="5011" y="2609"/>
                              </a:lnTo>
                              <a:lnTo>
                                <a:pt x="5019" y="2613"/>
                              </a:lnTo>
                              <a:lnTo>
                                <a:pt x="5027" y="2609"/>
                              </a:lnTo>
                              <a:lnTo>
                                <a:pt x="5035" y="2607"/>
                              </a:lnTo>
                              <a:lnTo>
                                <a:pt x="5037" y="2603"/>
                              </a:lnTo>
                              <a:lnTo>
                                <a:pt x="5039" y="2595"/>
                              </a:lnTo>
                              <a:lnTo>
                                <a:pt x="5037" y="2587"/>
                              </a:lnTo>
                              <a:lnTo>
                                <a:pt x="5035" y="2581"/>
                              </a:lnTo>
                              <a:lnTo>
                                <a:pt x="5027" y="2579"/>
                              </a:lnTo>
                              <a:lnTo>
                                <a:pt x="5019" y="2577"/>
                              </a:lnTo>
                              <a:lnTo>
                                <a:pt x="5011" y="2579"/>
                              </a:lnTo>
                              <a:moveTo>
                                <a:pt x="4503" y="2415"/>
                              </a:moveTo>
                              <a:lnTo>
                                <a:pt x="4491" y="2425"/>
                              </a:lnTo>
                              <a:lnTo>
                                <a:pt x="4481" y="2441"/>
                              </a:lnTo>
                              <a:lnTo>
                                <a:pt x="4479" y="2461"/>
                              </a:lnTo>
                              <a:lnTo>
                                <a:pt x="4481" y="2481"/>
                              </a:lnTo>
                              <a:lnTo>
                                <a:pt x="4491" y="2497"/>
                              </a:lnTo>
                              <a:lnTo>
                                <a:pt x="4503" y="2507"/>
                              </a:lnTo>
                              <a:lnTo>
                                <a:pt x="4517" y="2513"/>
                              </a:lnTo>
                              <a:lnTo>
                                <a:pt x="4533" y="2507"/>
                              </a:lnTo>
                              <a:lnTo>
                                <a:pt x="4545" y="2497"/>
                              </a:lnTo>
                              <a:lnTo>
                                <a:pt x="4553" y="2481"/>
                              </a:lnTo>
                              <a:lnTo>
                                <a:pt x="4555" y="2461"/>
                              </a:lnTo>
                              <a:lnTo>
                                <a:pt x="4553" y="2441"/>
                              </a:lnTo>
                              <a:lnTo>
                                <a:pt x="4545" y="2425"/>
                              </a:lnTo>
                              <a:lnTo>
                                <a:pt x="4533" y="2415"/>
                              </a:lnTo>
                              <a:lnTo>
                                <a:pt x="4517" y="2411"/>
                              </a:lnTo>
                              <a:lnTo>
                                <a:pt x="4503" y="2415"/>
                              </a:lnTo>
                              <a:moveTo>
                                <a:pt x="5049" y="2455"/>
                              </a:moveTo>
                              <a:lnTo>
                                <a:pt x="5043" y="2457"/>
                              </a:lnTo>
                              <a:lnTo>
                                <a:pt x="5041" y="2463"/>
                              </a:lnTo>
                              <a:lnTo>
                                <a:pt x="5039" y="2469"/>
                              </a:lnTo>
                              <a:lnTo>
                                <a:pt x="5041" y="2477"/>
                              </a:lnTo>
                              <a:lnTo>
                                <a:pt x="5043" y="2483"/>
                              </a:lnTo>
                              <a:lnTo>
                                <a:pt x="5049" y="2485"/>
                              </a:lnTo>
                              <a:lnTo>
                                <a:pt x="5057" y="2487"/>
                              </a:lnTo>
                              <a:lnTo>
                                <a:pt x="5063" y="2485"/>
                              </a:lnTo>
                              <a:lnTo>
                                <a:pt x="5071" y="2483"/>
                              </a:lnTo>
                              <a:lnTo>
                                <a:pt x="5073" y="2477"/>
                              </a:lnTo>
                              <a:lnTo>
                                <a:pt x="5077" y="2469"/>
                              </a:lnTo>
                              <a:lnTo>
                                <a:pt x="5073" y="2463"/>
                              </a:lnTo>
                              <a:lnTo>
                                <a:pt x="5071" y="2457"/>
                              </a:lnTo>
                              <a:lnTo>
                                <a:pt x="5063" y="2455"/>
                              </a:lnTo>
                              <a:lnTo>
                                <a:pt x="5057" y="2453"/>
                              </a:lnTo>
                              <a:lnTo>
                                <a:pt x="5049" y="2455"/>
                              </a:lnTo>
                              <a:moveTo>
                                <a:pt x="3910" y="2349"/>
                              </a:moveTo>
                              <a:lnTo>
                                <a:pt x="3904" y="2357"/>
                              </a:lnTo>
                              <a:lnTo>
                                <a:pt x="3900" y="2367"/>
                              </a:lnTo>
                              <a:lnTo>
                                <a:pt x="3896" y="2379"/>
                              </a:lnTo>
                              <a:lnTo>
                                <a:pt x="3900" y="2393"/>
                              </a:lnTo>
                              <a:lnTo>
                                <a:pt x="3904" y="2403"/>
                              </a:lnTo>
                              <a:lnTo>
                                <a:pt x="3910" y="2407"/>
                              </a:lnTo>
                              <a:lnTo>
                                <a:pt x="3918" y="2411"/>
                              </a:lnTo>
                              <a:lnTo>
                                <a:pt x="3924" y="2407"/>
                              </a:lnTo>
                              <a:lnTo>
                                <a:pt x="3930" y="2403"/>
                              </a:lnTo>
                              <a:lnTo>
                                <a:pt x="3932" y="2393"/>
                              </a:lnTo>
                              <a:lnTo>
                                <a:pt x="3936" y="2379"/>
                              </a:lnTo>
                              <a:lnTo>
                                <a:pt x="3932" y="2367"/>
                              </a:lnTo>
                              <a:lnTo>
                                <a:pt x="3930" y="2357"/>
                              </a:lnTo>
                              <a:lnTo>
                                <a:pt x="3924" y="2349"/>
                              </a:lnTo>
                              <a:lnTo>
                                <a:pt x="3918" y="2347"/>
                              </a:lnTo>
                              <a:lnTo>
                                <a:pt x="3910" y="2349"/>
                              </a:lnTo>
                              <a:moveTo>
                                <a:pt x="4547" y="2293"/>
                              </a:moveTo>
                              <a:lnTo>
                                <a:pt x="4537" y="2303"/>
                              </a:lnTo>
                              <a:lnTo>
                                <a:pt x="4527" y="2319"/>
                              </a:lnTo>
                              <a:lnTo>
                                <a:pt x="4523" y="2339"/>
                              </a:lnTo>
                              <a:lnTo>
                                <a:pt x="4527" y="2359"/>
                              </a:lnTo>
                              <a:lnTo>
                                <a:pt x="4537" y="2375"/>
                              </a:lnTo>
                              <a:lnTo>
                                <a:pt x="4547" y="2385"/>
                              </a:lnTo>
                              <a:lnTo>
                                <a:pt x="4561" y="2389"/>
                              </a:lnTo>
                              <a:lnTo>
                                <a:pt x="4577" y="2385"/>
                              </a:lnTo>
                              <a:lnTo>
                                <a:pt x="4589" y="2375"/>
                              </a:lnTo>
                              <a:lnTo>
                                <a:pt x="4597" y="2359"/>
                              </a:lnTo>
                              <a:lnTo>
                                <a:pt x="4599" y="2339"/>
                              </a:lnTo>
                              <a:lnTo>
                                <a:pt x="4597" y="2319"/>
                              </a:lnTo>
                              <a:lnTo>
                                <a:pt x="4589" y="2303"/>
                              </a:lnTo>
                              <a:lnTo>
                                <a:pt x="4577" y="2293"/>
                              </a:lnTo>
                              <a:lnTo>
                                <a:pt x="4561" y="2289"/>
                              </a:lnTo>
                              <a:lnTo>
                                <a:pt x="4547" y="2293"/>
                              </a:lnTo>
                              <a:moveTo>
                                <a:pt x="3962" y="2227"/>
                              </a:moveTo>
                              <a:lnTo>
                                <a:pt x="3958" y="2235"/>
                              </a:lnTo>
                              <a:lnTo>
                                <a:pt x="3952" y="2245"/>
                              </a:lnTo>
                              <a:lnTo>
                                <a:pt x="3950" y="2259"/>
                              </a:lnTo>
                              <a:lnTo>
                                <a:pt x="3952" y="2271"/>
                              </a:lnTo>
                              <a:lnTo>
                                <a:pt x="3958" y="2281"/>
                              </a:lnTo>
                              <a:lnTo>
                                <a:pt x="3962" y="2285"/>
                              </a:lnTo>
                              <a:lnTo>
                                <a:pt x="3970" y="2289"/>
                              </a:lnTo>
                              <a:lnTo>
                                <a:pt x="3978" y="2285"/>
                              </a:lnTo>
                              <a:lnTo>
                                <a:pt x="3982" y="2281"/>
                              </a:lnTo>
                              <a:lnTo>
                                <a:pt x="3984" y="2271"/>
                              </a:lnTo>
                              <a:lnTo>
                                <a:pt x="3988" y="2259"/>
                              </a:lnTo>
                              <a:lnTo>
                                <a:pt x="3984" y="2245"/>
                              </a:lnTo>
                              <a:lnTo>
                                <a:pt x="3982" y="2235"/>
                              </a:lnTo>
                              <a:lnTo>
                                <a:pt x="3978" y="2227"/>
                              </a:lnTo>
                              <a:lnTo>
                                <a:pt x="3970" y="2225"/>
                              </a:lnTo>
                              <a:lnTo>
                                <a:pt x="3962" y="2227"/>
                              </a:lnTo>
                              <a:moveTo>
                                <a:pt x="4269" y="2058"/>
                              </a:moveTo>
                              <a:lnTo>
                                <a:pt x="4265" y="2066"/>
                              </a:lnTo>
                              <a:lnTo>
                                <a:pt x="4259" y="2078"/>
                              </a:lnTo>
                              <a:lnTo>
                                <a:pt x="4258" y="2094"/>
                              </a:lnTo>
                              <a:lnTo>
                                <a:pt x="4259" y="2110"/>
                              </a:lnTo>
                              <a:lnTo>
                                <a:pt x="4265" y="2120"/>
                              </a:lnTo>
                              <a:lnTo>
                                <a:pt x="4269" y="2128"/>
                              </a:lnTo>
                              <a:lnTo>
                                <a:pt x="4279" y="2130"/>
                              </a:lnTo>
                              <a:lnTo>
                                <a:pt x="4289" y="2128"/>
                              </a:lnTo>
                              <a:lnTo>
                                <a:pt x="4297" y="2120"/>
                              </a:lnTo>
                              <a:lnTo>
                                <a:pt x="4303" y="2110"/>
                              </a:lnTo>
                              <a:lnTo>
                                <a:pt x="4305" y="2094"/>
                              </a:lnTo>
                              <a:lnTo>
                                <a:pt x="4303" y="2078"/>
                              </a:lnTo>
                              <a:lnTo>
                                <a:pt x="4297" y="2066"/>
                              </a:lnTo>
                              <a:lnTo>
                                <a:pt x="4289" y="2058"/>
                              </a:lnTo>
                              <a:lnTo>
                                <a:pt x="4279" y="2056"/>
                              </a:lnTo>
                              <a:lnTo>
                                <a:pt x="4269" y="2058"/>
                              </a:lnTo>
                              <a:moveTo>
                                <a:pt x="4317" y="1942"/>
                              </a:moveTo>
                              <a:lnTo>
                                <a:pt x="4311" y="1948"/>
                              </a:lnTo>
                              <a:lnTo>
                                <a:pt x="4307" y="1962"/>
                              </a:lnTo>
                              <a:lnTo>
                                <a:pt x="4305" y="1976"/>
                              </a:lnTo>
                              <a:lnTo>
                                <a:pt x="4307" y="1992"/>
                              </a:lnTo>
                              <a:lnTo>
                                <a:pt x="4311" y="2002"/>
                              </a:lnTo>
                              <a:lnTo>
                                <a:pt x="4317" y="2010"/>
                              </a:lnTo>
                              <a:lnTo>
                                <a:pt x="4327" y="2012"/>
                              </a:lnTo>
                              <a:lnTo>
                                <a:pt x="4337" y="2010"/>
                              </a:lnTo>
                              <a:lnTo>
                                <a:pt x="4345" y="2002"/>
                              </a:lnTo>
                              <a:lnTo>
                                <a:pt x="4349" y="1992"/>
                              </a:lnTo>
                              <a:lnTo>
                                <a:pt x="4353" y="1976"/>
                              </a:lnTo>
                              <a:lnTo>
                                <a:pt x="4349" y="1962"/>
                              </a:lnTo>
                              <a:lnTo>
                                <a:pt x="4345" y="1948"/>
                              </a:lnTo>
                              <a:lnTo>
                                <a:pt x="4337" y="1942"/>
                              </a:lnTo>
                              <a:lnTo>
                                <a:pt x="4327" y="1938"/>
                              </a:lnTo>
                              <a:lnTo>
                                <a:pt x="4317" y="1942"/>
                              </a:lnTo>
                              <a:moveTo>
                                <a:pt x="3412" y="1956"/>
                              </a:moveTo>
                              <a:lnTo>
                                <a:pt x="3408" y="1960"/>
                              </a:lnTo>
                              <a:lnTo>
                                <a:pt x="3402" y="1972"/>
                              </a:lnTo>
                              <a:lnTo>
                                <a:pt x="3400" y="1982"/>
                              </a:lnTo>
                              <a:lnTo>
                                <a:pt x="3402" y="1992"/>
                              </a:lnTo>
                              <a:lnTo>
                                <a:pt x="3408" y="2002"/>
                              </a:lnTo>
                              <a:lnTo>
                                <a:pt x="3412" y="2008"/>
                              </a:lnTo>
                              <a:lnTo>
                                <a:pt x="3422" y="2010"/>
                              </a:lnTo>
                              <a:lnTo>
                                <a:pt x="3434" y="2008"/>
                              </a:lnTo>
                              <a:lnTo>
                                <a:pt x="3440" y="2002"/>
                              </a:lnTo>
                              <a:lnTo>
                                <a:pt x="3446" y="1992"/>
                              </a:lnTo>
                              <a:lnTo>
                                <a:pt x="3448" y="1982"/>
                              </a:lnTo>
                              <a:lnTo>
                                <a:pt x="3446" y="1972"/>
                              </a:lnTo>
                              <a:lnTo>
                                <a:pt x="3440" y="1960"/>
                              </a:lnTo>
                              <a:lnTo>
                                <a:pt x="3434" y="1956"/>
                              </a:lnTo>
                              <a:lnTo>
                                <a:pt x="3422" y="1954"/>
                              </a:lnTo>
                              <a:lnTo>
                                <a:pt x="3412" y="1956"/>
                              </a:lnTo>
                              <a:moveTo>
                                <a:pt x="3572" y="1674"/>
                              </a:moveTo>
                              <a:lnTo>
                                <a:pt x="3556" y="1688"/>
                              </a:lnTo>
                              <a:lnTo>
                                <a:pt x="3546" y="1708"/>
                              </a:lnTo>
                              <a:lnTo>
                                <a:pt x="3544" y="1730"/>
                              </a:lnTo>
                              <a:lnTo>
                                <a:pt x="3546" y="1754"/>
                              </a:lnTo>
                              <a:lnTo>
                                <a:pt x="3556" y="1772"/>
                              </a:lnTo>
                              <a:lnTo>
                                <a:pt x="3572" y="1784"/>
                              </a:lnTo>
                              <a:lnTo>
                                <a:pt x="3590" y="1790"/>
                              </a:lnTo>
                              <a:lnTo>
                                <a:pt x="3604" y="1784"/>
                              </a:lnTo>
                              <a:lnTo>
                                <a:pt x="3620" y="1772"/>
                              </a:lnTo>
                              <a:lnTo>
                                <a:pt x="3630" y="1754"/>
                              </a:lnTo>
                              <a:lnTo>
                                <a:pt x="3632" y="1730"/>
                              </a:lnTo>
                              <a:lnTo>
                                <a:pt x="3630" y="1708"/>
                              </a:lnTo>
                              <a:lnTo>
                                <a:pt x="3620" y="1688"/>
                              </a:lnTo>
                              <a:lnTo>
                                <a:pt x="3604" y="1674"/>
                              </a:lnTo>
                              <a:lnTo>
                                <a:pt x="3590" y="1670"/>
                              </a:lnTo>
                              <a:lnTo>
                                <a:pt x="3572" y="1674"/>
                              </a:lnTo>
                              <a:moveTo>
                                <a:pt x="4096" y="1452"/>
                              </a:moveTo>
                              <a:lnTo>
                                <a:pt x="4080" y="1462"/>
                              </a:lnTo>
                              <a:lnTo>
                                <a:pt x="4070" y="1474"/>
                              </a:lnTo>
                              <a:lnTo>
                                <a:pt x="4068" y="1490"/>
                              </a:lnTo>
                              <a:lnTo>
                                <a:pt x="4070" y="1506"/>
                              </a:lnTo>
                              <a:lnTo>
                                <a:pt x="4080" y="1520"/>
                              </a:lnTo>
                              <a:lnTo>
                                <a:pt x="4096" y="1532"/>
                              </a:lnTo>
                              <a:lnTo>
                                <a:pt x="4112" y="1534"/>
                              </a:lnTo>
                              <a:lnTo>
                                <a:pt x="4130" y="1532"/>
                              </a:lnTo>
                              <a:lnTo>
                                <a:pt x="4142" y="1520"/>
                              </a:lnTo>
                              <a:lnTo>
                                <a:pt x="4152" y="1506"/>
                              </a:lnTo>
                              <a:lnTo>
                                <a:pt x="4154" y="1490"/>
                              </a:lnTo>
                              <a:lnTo>
                                <a:pt x="4152" y="1474"/>
                              </a:lnTo>
                              <a:lnTo>
                                <a:pt x="4142" y="1462"/>
                              </a:lnTo>
                              <a:lnTo>
                                <a:pt x="4130" y="1452"/>
                              </a:lnTo>
                              <a:lnTo>
                                <a:pt x="4112" y="1450"/>
                              </a:lnTo>
                              <a:lnTo>
                                <a:pt x="4096" y="1452"/>
                              </a:lnTo>
                              <a:moveTo>
                                <a:pt x="3842" y="1133"/>
                              </a:moveTo>
                              <a:lnTo>
                                <a:pt x="3830" y="1143"/>
                              </a:lnTo>
                              <a:lnTo>
                                <a:pt x="3820" y="1155"/>
                              </a:lnTo>
                              <a:lnTo>
                                <a:pt x="3816" y="1171"/>
                              </a:lnTo>
                              <a:lnTo>
                                <a:pt x="3820" y="1187"/>
                              </a:lnTo>
                              <a:lnTo>
                                <a:pt x="3830" y="1199"/>
                              </a:lnTo>
                              <a:lnTo>
                                <a:pt x="3842" y="1209"/>
                              </a:lnTo>
                              <a:lnTo>
                                <a:pt x="3860" y="1213"/>
                              </a:lnTo>
                              <a:lnTo>
                                <a:pt x="3876" y="1209"/>
                              </a:lnTo>
                              <a:lnTo>
                                <a:pt x="3892" y="1199"/>
                              </a:lnTo>
                              <a:lnTo>
                                <a:pt x="3902" y="1187"/>
                              </a:lnTo>
                              <a:lnTo>
                                <a:pt x="3904" y="1171"/>
                              </a:lnTo>
                              <a:lnTo>
                                <a:pt x="3902" y="1155"/>
                              </a:lnTo>
                              <a:lnTo>
                                <a:pt x="3892" y="1143"/>
                              </a:lnTo>
                              <a:lnTo>
                                <a:pt x="3876" y="1133"/>
                              </a:lnTo>
                              <a:lnTo>
                                <a:pt x="3860" y="1131"/>
                              </a:lnTo>
                              <a:lnTo>
                                <a:pt x="3842" y="1133"/>
                              </a:lnTo>
                              <a:moveTo>
                                <a:pt x="180" y="4315"/>
                              </a:moveTo>
                              <a:lnTo>
                                <a:pt x="180" y="4313"/>
                              </a:lnTo>
                              <a:lnTo>
                                <a:pt x="176" y="4297"/>
                              </a:lnTo>
                              <a:lnTo>
                                <a:pt x="174" y="4285"/>
                              </a:lnTo>
                              <a:lnTo>
                                <a:pt x="166" y="4273"/>
                              </a:lnTo>
                              <a:lnTo>
                                <a:pt x="158" y="4271"/>
                              </a:lnTo>
                              <a:lnTo>
                                <a:pt x="152" y="4273"/>
                              </a:lnTo>
                              <a:lnTo>
                                <a:pt x="146" y="4285"/>
                              </a:lnTo>
                              <a:lnTo>
                                <a:pt x="144" y="4297"/>
                              </a:lnTo>
                              <a:lnTo>
                                <a:pt x="142" y="4313"/>
                              </a:lnTo>
                              <a:lnTo>
                                <a:pt x="142" y="4315"/>
                              </a:lnTo>
                              <a:lnTo>
                                <a:pt x="0" y="4315"/>
                              </a:lnTo>
                              <a:lnTo>
                                <a:pt x="0" y="3364"/>
                              </a:lnTo>
                              <a:lnTo>
                                <a:pt x="24" y="3344"/>
                              </a:lnTo>
                              <a:lnTo>
                                <a:pt x="88" y="3294"/>
                              </a:lnTo>
                              <a:lnTo>
                                <a:pt x="142" y="3244"/>
                              </a:lnTo>
                              <a:lnTo>
                                <a:pt x="188" y="3196"/>
                              </a:lnTo>
                              <a:lnTo>
                                <a:pt x="226" y="3146"/>
                              </a:lnTo>
                              <a:lnTo>
                                <a:pt x="254" y="3098"/>
                              </a:lnTo>
                              <a:lnTo>
                                <a:pt x="274" y="3051"/>
                              </a:lnTo>
                              <a:lnTo>
                                <a:pt x="284" y="3003"/>
                              </a:lnTo>
                              <a:lnTo>
                                <a:pt x="286" y="2955"/>
                              </a:lnTo>
                              <a:lnTo>
                                <a:pt x="278" y="2901"/>
                              </a:lnTo>
                              <a:lnTo>
                                <a:pt x="266" y="2869"/>
                              </a:lnTo>
                              <a:lnTo>
                                <a:pt x="248" y="2791"/>
                              </a:lnTo>
                              <a:lnTo>
                                <a:pt x="284" y="2797"/>
                              </a:lnTo>
                              <a:lnTo>
                                <a:pt x="358" y="2805"/>
                              </a:lnTo>
                              <a:lnTo>
                                <a:pt x="430" y="2805"/>
                              </a:lnTo>
                              <a:lnTo>
                                <a:pt x="503" y="2801"/>
                              </a:lnTo>
                              <a:lnTo>
                                <a:pt x="575" y="2791"/>
                              </a:lnTo>
                              <a:lnTo>
                                <a:pt x="647" y="2773"/>
                              </a:lnTo>
                              <a:lnTo>
                                <a:pt x="715" y="2747"/>
                              </a:lnTo>
                              <a:lnTo>
                                <a:pt x="783" y="2717"/>
                              </a:lnTo>
                              <a:lnTo>
                                <a:pt x="849" y="2685"/>
                              </a:lnTo>
                              <a:lnTo>
                                <a:pt x="911" y="2645"/>
                              </a:lnTo>
                              <a:lnTo>
                                <a:pt x="971" y="2599"/>
                              </a:lnTo>
                              <a:lnTo>
                                <a:pt x="1027" y="2549"/>
                              </a:lnTo>
                              <a:lnTo>
                                <a:pt x="1081" y="2495"/>
                              </a:lnTo>
                              <a:lnTo>
                                <a:pt x="1131" y="2435"/>
                              </a:lnTo>
                              <a:lnTo>
                                <a:pt x="1177" y="2371"/>
                              </a:lnTo>
                              <a:lnTo>
                                <a:pt x="1217" y="2305"/>
                              </a:lnTo>
                              <a:lnTo>
                                <a:pt x="1229" y="2281"/>
                              </a:lnTo>
                              <a:lnTo>
                                <a:pt x="1245" y="2259"/>
                              </a:lnTo>
                              <a:lnTo>
                                <a:pt x="1255" y="2233"/>
                              </a:lnTo>
                              <a:lnTo>
                                <a:pt x="1267" y="2205"/>
                              </a:lnTo>
                              <a:lnTo>
                                <a:pt x="1277" y="2180"/>
                              </a:lnTo>
                              <a:lnTo>
                                <a:pt x="1287" y="2156"/>
                              </a:lnTo>
                              <a:lnTo>
                                <a:pt x="1297" y="2128"/>
                              </a:lnTo>
                              <a:lnTo>
                                <a:pt x="1305" y="2100"/>
                              </a:lnTo>
                              <a:lnTo>
                                <a:pt x="1327" y="2010"/>
                              </a:lnTo>
                              <a:lnTo>
                                <a:pt x="1341" y="1918"/>
                              </a:lnTo>
                              <a:lnTo>
                                <a:pt x="1345" y="1828"/>
                              </a:lnTo>
                              <a:lnTo>
                                <a:pt x="1343" y="1740"/>
                              </a:lnTo>
                              <a:lnTo>
                                <a:pt x="1329" y="1654"/>
                              </a:lnTo>
                              <a:lnTo>
                                <a:pt x="1313" y="1570"/>
                              </a:lnTo>
                              <a:lnTo>
                                <a:pt x="1285" y="1492"/>
                              </a:lnTo>
                              <a:lnTo>
                                <a:pt x="1249" y="1414"/>
                              </a:lnTo>
                              <a:lnTo>
                                <a:pt x="1207" y="1344"/>
                              </a:lnTo>
                              <a:lnTo>
                                <a:pt x="1159" y="1277"/>
                              </a:lnTo>
                              <a:lnTo>
                                <a:pt x="1103" y="1215"/>
                              </a:lnTo>
                              <a:lnTo>
                                <a:pt x="1043" y="1161"/>
                              </a:lnTo>
                              <a:lnTo>
                                <a:pt x="975" y="1113"/>
                              </a:lnTo>
                              <a:lnTo>
                                <a:pt x="901" y="1069"/>
                              </a:lnTo>
                              <a:lnTo>
                                <a:pt x="823" y="1033"/>
                              </a:lnTo>
                              <a:lnTo>
                                <a:pt x="739" y="1009"/>
                              </a:lnTo>
                              <a:lnTo>
                                <a:pt x="725" y="1007"/>
                              </a:lnTo>
                              <a:lnTo>
                                <a:pt x="711" y="1003"/>
                              </a:lnTo>
                              <a:lnTo>
                                <a:pt x="697" y="1001"/>
                              </a:lnTo>
                              <a:lnTo>
                                <a:pt x="681" y="999"/>
                              </a:lnTo>
                              <a:lnTo>
                                <a:pt x="669" y="997"/>
                              </a:lnTo>
                              <a:lnTo>
                                <a:pt x="653" y="993"/>
                              </a:lnTo>
                              <a:lnTo>
                                <a:pt x="639" y="991"/>
                              </a:lnTo>
                              <a:lnTo>
                                <a:pt x="623" y="991"/>
                              </a:lnTo>
                              <a:lnTo>
                                <a:pt x="581" y="1011"/>
                              </a:lnTo>
                              <a:lnTo>
                                <a:pt x="541" y="1037"/>
                              </a:lnTo>
                              <a:lnTo>
                                <a:pt x="499" y="1061"/>
                              </a:lnTo>
                              <a:lnTo>
                                <a:pt x="460" y="1091"/>
                              </a:lnTo>
                              <a:lnTo>
                                <a:pt x="420" y="1125"/>
                              </a:lnTo>
                              <a:lnTo>
                                <a:pt x="420" y="1125"/>
                              </a:lnTo>
                              <a:lnTo>
                                <a:pt x="420" y="1125"/>
                              </a:lnTo>
                              <a:lnTo>
                                <a:pt x="460" y="1091"/>
                              </a:lnTo>
                              <a:lnTo>
                                <a:pt x="499" y="1061"/>
                              </a:lnTo>
                              <a:lnTo>
                                <a:pt x="541" y="1037"/>
                              </a:lnTo>
                              <a:lnTo>
                                <a:pt x="581" y="1011"/>
                              </a:lnTo>
                              <a:lnTo>
                                <a:pt x="623" y="991"/>
                              </a:lnTo>
                              <a:lnTo>
                                <a:pt x="545" y="987"/>
                              </a:lnTo>
                              <a:lnTo>
                                <a:pt x="468" y="991"/>
                              </a:lnTo>
                              <a:lnTo>
                                <a:pt x="390" y="1001"/>
                              </a:lnTo>
                              <a:lnTo>
                                <a:pt x="382" y="1003"/>
                              </a:lnTo>
                              <a:lnTo>
                                <a:pt x="364" y="959"/>
                              </a:lnTo>
                              <a:lnTo>
                                <a:pt x="322" y="865"/>
                              </a:lnTo>
                              <a:lnTo>
                                <a:pt x="272" y="775"/>
                              </a:lnTo>
                              <a:lnTo>
                                <a:pt x="216" y="693"/>
                              </a:lnTo>
                              <a:lnTo>
                                <a:pt x="152" y="617"/>
                              </a:lnTo>
                              <a:lnTo>
                                <a:pt x="84" y="547"/>
                              </a:lnTo>
                              <a:lnTo>
                                <a:pt x="12" y="487"/>
                              </a:lnTo>
                              <a:lnTo>
                                <a:pt x="0" y="477"/>
                              </a:lnTo>
                              <a:lnTo>
                                <a:pt x="0" y="0"/>
                              </a:lnTo>
                              <a:lnTo>
                                <a:pt x="1732" y="0"/>
                              </a:lnTo>
                              <a:lnTo>
                                <a:pt x="1762" y="82"/>
                              </a:lnTo>
                              <a:lnTo>
                                <a:pt x="1808" y="176"/>
                              </a:lnTo>
                              <a:lnTo>
                                <a:pt x="1858" y="266"/>
                              </a:lnTo>
                              <a:lnTo>
                                <a:pt x="1914" y="350"/>
                              </a:lnTo>
                              <a:lnTo>
                                <a:pt x="1978" y="428"/>
                              </a:lnTo>
                              <a:lnTo>
                                <a:pt x="2048" y="495"/>
                              </a:lnTo>
                              <a:lnTo>
                                <a:pt x="2120" y="557"/>
                              </a:lnTo>
                              <a:lnTo>
                                <a:pt x="2200" y="611"/>
                              </a:lnTo>
                              <a:lnTo>
                                <a:pt x="2280" y="655"/>
                              </a:lnTo>
                              <a:lnTo>
                                <a:pt x="2366" y="691"/>
                              </a:lnTo>
                              <a:lnTo>
                                <a:pt x="2451" y="715"/>
                              </a:lnTo>
                              <a:lnTo>
                                <a:pt x="2541" y="731"/>
                              </a:lnTo>
                              <a:lnTo>
                                <a:pt x="2633" y="737"/>
                              </a:lnTo>
                              <a:lnTo>
                                <a:pt x="2697" y="733"/>
                              </a:lnTo>
                              <a:lnTo>
                                <a:pt x="2661" y="755"/>
                              </a:lnTo>
                              <a:lnTo>
                                <a:pt x="2625" y="777"/>
                              </a:lnTo>
                              <a:lnTo>
                                <a:pt x="2589" y="801"/>
                              </a:lnTo>
                              <a:lnTo>
                                <a:pt x="2559" y="823"/>
                              </a:lnTo>
                              <a:lnTo>
                                <a:pt x="2529" y="847"/>
                              </a:lnTo>
                              <a:lnTo>
                                <a:pt x="2503" y="869"/>
                              </a:lnTo>
                              <a:lnTo>
                                <a:pt x="2477" y="895"/>
                              </a:lnTo>
                              <a:lnTo>
                                <a:pt x="2453" y="921"/>
                              </a:lnTo>
                              <a:lnTo>
                                <a:pt x="2429" y="949"/>
                              </a:lnTo>
                              <a:lnTo>
                                <a:pt x="2405" y="979"/>
                              </a:lnTo>
                              <a:lnTo>
                                <a:pt x="2385" y="1013"/>
                              </a:lnTo>
                              <a:lnTo>
                                <a:pt x="2367" y="1045"/>
                              </a:lnTo>
                              <a:lnTo>
                                <a:pt x="2352" y="1081"/>
                              </a:lnTo>
                              <a:lnTo>
                                <a:pt x="2338" y="1117"/>
                              </a:lnTo>
                              <a:lnTo>
                                <a:pt x="2324" y="1155"/>
                              </a:lnTo>
                              <a:lnTo>
                                <a:pt x="2314" y="1195"/>
                              </a:lnTo>
                              <a:lnTo>
                                <a:pt x="2296" y="1283"/>
                              </a:lnTo>
                              <a:lnTo>
                                <a:pt x="2288" y="1382"/>
                              </a:lnTo>
                              <a:lnTo>
                                <a:pt x="2288" y="1496"/>
                              </a:lnTo>
                              <a:lnTo>
                                <a:pt x="2296" y="1616"/>
                              </a:lnTo>
                              <a:lnTo>
                                <a:pt x="2312" y="1748"/>
                              </a:lnTo>
                              <a:lnTo>
                                <a:pt x="2334" y="1894"/>
                              </a:lnTo>
                              <a:lnTo>
                                <a:pt x="2366" y="2056"/>
                              </a:lnTo>
                              <a:lnTo>
                                <a:pt x="2393" y="2172"/>
                              </a:lnTo>
                              <a:lnTo>
                                <a:pt x="2387" y="2172"/>
                              </a:lnTo>
                              <a:lnTo>
                                <a:pt x="2373" y="2174"/>
                              </a:lnTo>
                              <a:lnTo>
                                <a:pt x="2358" y="2178"/>
                              </a:lnTo>
                              <a:lnTo>
                                <a:pt x="2342" y="2180"/>
                              </a:lnTo>
                              <a:lnTo>
                                <a:pt x="2326" y="2186"/>
                              </a:lnTo>
                              <a:lnTo>
                                <a:pt x="2314" y="2188"/>
                              </a:lnTo>
                              <a:lnTo>
                                <a:pt x="2298" y="2191"/>
                              </a:lnTo>
                              <a:lnTo>
                                <a:pt x="2238" y="2277"/>
                              </a:lnTo>
                              <a:lnTo>
                                <a:pt x="2186" y="2371"/>
                              </a:lnTo>
                              <a:lnTo>
                                <a:pt x="2146" y="2479"/>
                              </a:lnTo>
                              <a:lnTo>
                                <a:pt x="2112" y="2593"/>
                              </a:lnTo>
                              <a:lnTo>
                                <a:pt x="2090" y="2717"/>
                              </a:lnTo>
                              <a:lnTo>
                                <a:pt x="2078" y="2845"/>
                              </a:lnTo>
                              <a:lnTo>
                                <a:pt x="2090" y="2717"/>
                              </a:lnTo>
                              <a:lnTo>
                                <a:pt x="2112" y="2593"/>
                              </a:lnTo>
                              <a:lnTo>
                                <a:pt x="2146" y="2479"/>
                              </a:lnTo>
                              <a:lnTo>
                                <a:pt x="2186" y="2371"/>
                              </a:lnTo>
                              <a:lnTo>
                                <a:pt x="2238" y="2277"/>
                              </a:lnTo>
                              <a:lnTo>
                                <a:pt x="2298" y="2191"/>
                              </a:lnTo>
                              <a:lnTo>
                                <a:pt x="2220" y="2219"/>
                              </a:lnTo>
                              <a:lnTo>
                                <a:pt x="2146" y="2255"/>
                              </a:lnTo>
                              <a:lnTo>
                                <a:pt x="2076" y="2299"/>
                              </a:lnTo>
                              <a:lnTo>
                                <a:pt x="2010" y="2353"/>
                              </a:lnTo>
                              <a:lnTo>
                                <a:pt x="1948" y="2409"/>
                              </a:lnTo>
                              <a:lnTo>
                                <a:pt x="1894" y="2473"/>
                              </a:lnTo>
                              <a:lnTo>
                                <a:pt x="1844" y="2545"/>
                              </a:lnTo>
                              <a:lnTo>
                                <a:pt x="1798" y="2619"/>
                              </a:lnTo>
                              <a:lnTo>
                                <a:pt x="1758" y="2701"/>
                              </a:lnTo>
                              <a:lnTo>
                                <a:pt x="1726" y="2785"/>
                              </a:lnTo>
                              <a:lnTo>
                                <a:pt x="1700" y="2875"/>
                              </a:lnTo>
                              <a:lnTo>
                                <a:pt x="1680" y="2967"/>
                              </a:lnTo>
                              <a:lnTo>
                                <a:pt x="1670" y="3064"/>
                              </a:lnTo>
                              <a:lnTo>
                                <a:pt x="1664" y="3160"/>
                              </a:lnTo>
                              <a:lnTo>
                                <a:pt x="1666" y="3260"/>
                              </a:lnTo>
                              <a:lnTo>
                                <a:pt x="1678" y="3362"/>
                              </a:lnTo>
                              <a:lnTo>
                                <a:pt x="1698" y="3472"/>
                              </a:lnTo>
                              <a:lnTo>
                                <a:pt x="1726" y="3578"/>
                              </a:lnTo>
                              <a:lnTo>
                                <a:pt x="1762" y="3680"/>
                              </a:lnTo>
                              <a:lnTo>
                                <a:pt x="1808" y="3774"/>
                              </a:lnTo>
                              <a:lnTo>
                                <a:pt x="1858" y="3864"/>
                              </a:lnTo>
                              <a:lnTo>
                                <a:pt x="1914" y="3947"/>
                              </a:lnTo>
                              <a:lnTo>
                                <a:pt x="1978" y="4025"/>
                              </a:lnTo>
                              <a:lnTo>
                                <a:pt x="2048" y="4093"/>
                              </a:lnTo>
                              <a:lnTo>
                                <a:pt x="2120" y="4155"/>
                              </a:lnTo>
                              <a:lnTo>
                                <a:pt x="2200" y="4209"/>
                              </a:lnTo>
                              <a:lnTo>
                                <a:pt x="2280" y="4253"/>
                              </a:lnTo>
                              <a:lnTo>
                                <a:pt x="2366" y="4289"/>
                              </a:lnTo>
                              <a:lnTo>
                                <a:pt x="2451" y="4313"/>
                              </a:lnTo>
                              <a:lnTo>
                                <a:pt x="2455" y="4315"/>
                              </a:lnTo>
                              <a:lnTo>
                                <a:pt x="180" y="4315"/>
                              </a:lnTo>
                              <a:moveTo>
                                <a:pt x="1776" y="4173"/>
                              </a:moveTo>
                              <a:lnTo>
                                <a:pt x="1766" y="4183"/>
                              </a:lnTo>
                              <a:lnTo>
                                <a:pt x="1756" y="4199"/>
                              </a:lnTo>
                              <a:lnTo>
                                <a:pt x="1754" y="4219"/>
                              </a:lnTo>
                              <a:lnTo>
                                <a:pt x="1756" y="4239"/>
                              </a:lnTo>
                              <a:lnTo>
                                <a:pt x="1766" y="4255"/>
                              </a:lnTo>
                              <a:lnTo>
                                <a:pt x="1776" y="4265"/>
                              </a:lnTo>
                              <a:lnTo>
                                <a:pt x="1792" y="4271"/>
                              </a:lnTo>
                              <a:lnTo>
                                <a:pt x="1808" y="4265"/>
                              </a:lnTo>
                              <a:lnTo>
                                <a:pt x="1820" y="4255"/>
                              </a:lnTo>
                              <a:lnTo>
                                <a:pt x="1828" y="4239"/>
                              </a:lnTo>
                              <a:lnTo>
                                <a:pt x="1830" y="4219"/>
                              </a:lnTo>
                              <a:lnTo>
                                <a:pt x="1828" y="4199"/>
                              </a:lnTo>
                              <a:lnTo>
                                <a:pt x="1820" y="4183"/>
                              </a:lnTo>
                              <a:lnTo>
                                <a:pt x="1808" y="4173"/>
                              </a:lnTo>
                              <a:lnTo>
                                <a:pt x="1792" y="4167"/>
                              </a:lnTo>
                              <a:lnTo>
                                <a:pt x="1776" y="4173"/>
                              </a:lnTo>
                              <a:moveTo>
                                <a:pt x="56" y="4125"/>
                              </a:moveTo>
                              <a:lnTo>
                                <a:pt x="52" y="4135"/>
                              </a:lnTo>
                              <a:lnTo>
                                <a:pt x="50" y="4149"/>
                              </a:lnTo>
                              <a:lnTo>
                                <a:pt x="46" y="4163"/>
                              </a:lnTo>
                              <a:lnTo>
                                <a:pt x="50" y="4179"/>
                              </a:lnTo>
                              <a:lnTo>
                                <a:pt x="52" y="4191"/>
                              </a:lnTo>
                              <a:lnTo>
                                <a:pt x="56" y="4201"/>
                              </a:lnTo>
                              <a:lnTo>
                                <a:pt x="64" y="4203"/>
                              </a:lnTo>
                              <a:lnTo>
                                <a:pt x="72" y="4201"/>
                              </a:lnTo>
                              <a:lnTo>
                                <a:pt x="80" y="4191"/>
                              </a:lnTo>
                              <a:lnTo>
                                <a:pt x="82" y="4179"/>
                              </a:lnTo>
                              <a:lnTo>
                                <a:pt x="84" y="4163"/>
                              </a:lnTo>
                              <a:lnTo>
                                <a:pt x="82" y="4149"/>
                              </a:lnTo>
                              <a:lnTo>
                                <a:pt x="80" y="4135"/>
                              </a:lnTo>
                              <a:lnTo>
                                <a:pt x="72" y="4125"/>
                              </a:lnTo>
                              <a:lnTo>
                                <a:pt x="64" y="4123"/>
                              </a:lnTo>
                              <a:lnTo>
                                <a:pt x="56" y="4125"/>
                              </a:lnTo>
                              <a:moveTo>
                                <a:pt x="1185" y="4107"/>
                              </a:moveTo>
                              <a:lnTo>
                                <a:pt x="1179" y="4115"/>
                              </a:lnTo>
                              <a:lnTo>
                                <a:pt x="1173" y="4125"/>
                              </a:lnTo>
                              <a:lnTo>
                                <a:pt x="1171" y="4137"/>
                              </a:lnTo>
                              <a:lnTo>
                                <a:pt x="1173" y="4151"/>
                              </a:lnTo>
                              <a:lnTo>
                                <a:pt x="1179" y="4161"/>
                              </a:lnTo>
                              <a:lnTo>
                                <a:pt x="1185" y="4165"/>
                              </a:lnTo>
                              <a:lnTo>
                                <a:pt x="1191" y="4167"/>
                              </a:lnTo>
                              <a:lnTo>
                                <a:pt x="1199" y="4165"/>
                              </a:lnTo>
                              <a:lnTo>
                                <a:pt x="1205" y="4161"/>
                              </a:lnTo>
                              <a:lnTo>
                                <a:pt x="1207" y="4151"/>
                              </a:lnTo>
                              <a:lnTo>
                                <a:pt x="1209" y="4137"/>
                              </a:lnTo>
                              <a:lnTo>
                                <a:pt x="1207" y="4125"/>
                              </a:lnTo>
                              <a:lnTo>
                                <a:pt x="1205" y="4115"/>
                              </a:lnTo>
                              <a:lnTo>
                                <a:pt x="1199" y="4107"/>
                              </a:lnTo>
                              <a:lnTo>
                                <a:pt x="1191" y="4103"/>
                              </a:lnTo>
                              <a:lnTo>
                                <a:pt x="1185" y="4107"/>
                              </a:lnTo>
                              <a:moveTo>
                                <a:pt x="1544" y="3816"/>
                              </a:moveTo>
                              <a:lnTo>
                                <a:pt x="1538" y="3824"/>
                              </a:lnTo>
                              <a:lnTo>
                                <a:pt x="1534" y="3836"/>
                              </a:lnTo>
                              <a:lnTo>
                                <a:pt x="1532" y="3852"/>
                              </a:lnTo>
                              <a:lnTo>
                                <a:pt x="1534" y="3866"/>
                              </a:lnTo>
                              <a:lnTo>
                                <a:pt x="1538" y="3878"/>
                              </a:lnTo>
                              <a:lnTo>
                                <a:pt x="1544" y="3884"/>
                              </a:lnTo>
                              <a:lnTo>
                                <a:pt x="1554" y="3888"/>
                              </a:lnTo>
                              <a:lnTo>
                                <a:pt x="1564" y="3884"/>
                              </a:lnTo>
                              <a:lnTo>
                                <a:pt x="1572" y="3878"/>
                              </a:lnTo>
                              <a:lnTo>
                                <a:pt x="1578" y="3866"/>
                              </a:lnTo>
                              <a:lnTo>
                                <a:pt x="1580" y="3852"/>
                              </a:lnTo>
                              <a:lnTo>
                                <a:pt x="1578" y="3836"/>
                              </a:lnTo>
                              <a:lnTo>
                                <a:pt x="1572" y="3824"/>
                              </a:lnTo>
                              <a:lnTo>
                                <a:pt x="1564" y="3816"/>
                              </a:lnTo>
                              <a:lnTo>
                                <a:pt x="1554" y="3814"/>
                              </a:lnTo>
                              <a:lnTo>
                                <a:pt x="1544" y="3816"/>
                              </a:lnTo>
                              <a:moveTo>
                                <a:pt x="493" y="3796"/>
                              </a:moveTo>
                              <a:lnTo>
                                <a:pt x="489" y="3802"/>
                              </a:lnTo>
                              <a:lnTo>
                                <a:pt x="483" y="3812"/>
                              </a:lnTo>
                              <a:lnTo>
                                <a:pt x="481" y="3822"/>
                              </a:lnTo>
                              <a:lnTo>
                                <a:pt x="483" y="3832"/>
                              </a:lnTo>
                              <a:lnTo>
                                <a:pt x="489" y="3842"/>
                              </a:lnTo>
                              <a:lnTo>
                                <a:pt x="493" y="3848"/>
                              </a:lnTo>
                              <a:lnTo>
                                <a:pt x="503" y="3850"/>
                              </a:lnTo>
                              <a:lnTo>
                                <a:pt x="513" y="3848"/>
                              </a:lnTo>
                              <a:lnTo>
                                <a:pt x="521" y="3842"/>
                              </a:lnTo>
                              <a:lnTo>
                                <a:pt x="527" y="3832"/>
                              </a:lnTo>
                              <a:lnTo>
                                <a:pt x="529" y="3822"/>
                              </a:lnTo>
                              <a:lnTo>
                                <a:pt x="527" y="3812"/>
                              </a:lnTo>
                              <a:lnTo>
                                <a:pt x="521" y="3802"/>
                              </a:lnTo>
                              <a:lnTo>
                                <a:pt x="513" y="3796"/>
                              </a:lnTo>
                              <a:lnTo>
                                <a:pt x="503" y="3794"/>
                              </a:lnTo>
                              <a:lnTo>
                                <a:pt x="493" y="3796"/>
                              </a:lnTo>
                              <a:moveTo>
                                <a:pt x="394" y="3654"/>
                              </a:moveTo>
                              <a:lnTo>
                                <a:pt x="390" y="3660"/>
                              </a:lnTo>
                              <a:lnTo>
                                <a:pt x="384" y="3670"/>
                              </a:lnTo>
                              <a:lnTo>
                                <a:pt x="382" y="3680"/>
                              </a:lnTo>
                              <a:lnTo>
                                <a:pt x="384" y="3690"/>
                              </a:lnTo>
                              <a:lnTo>
                                <a:pt x="390" y="3700"/>
                              </a:lnTo>
                              <a:lnTo>
                                <a:pt x="394" y="3706"/>
                              </a:lnTo>
                              <a:lnTo>
                                <a:pt x="406" y="3708"/>
                              </a:lnTo>
                              <a:lnTo>
                                <a:pt x="416" y="3706"/>
                              </a:lnTo>
                              <a:lnTo>
                                <a:pt x="422" y="3700"/>
                              </a:lnTo>
                              <a:lnTo>
                                <a:pt x="428" y="3690"/>
                              </a:lnTo>
                              <a:lnTo>
                                <a:pt x="430" y="3680"/>
                              </a:lnTo>
                              <a:lnTo>
                                <a:pt x="428" y="3670"/>
                              </a:lnTo>
                              <a:lnTo>
                                <a:pt x="422" y="3660"/>
                              </a:lnTo>
                              <a:lnTo>
                                <a:pt x="416" y="3654"/>
                              </a:lnTo>
                              <a:lnTo>
                                <a:pt x="406" y="3652"/>
                              </a:lnTo>
                              <a:lnTo>
                                <a:pt x="394" y="3654"/>
                              </a:lnTo>
                              <a:moveTo>
                                <a:pt x="651" y="3514"/>
                              </a:moveTo>
                              <a:lnTo>
                                <a:pt x="637" y="3528"/>
                              </a:lnTo>
                              <a:lnTo>
                                <a:pt x="627" y="3548"/>
                              </a:lnTo>
                              <a:lnTo>
                                <a:pt x="623" y="3572"/>
                              </a:lnTo>
                              <a:lnTo>
                                <a:pt x="627" y="3594"/>
                              </a:lnTo>
                              <a:lnTo>
                                <a:pt x="637" y="3612"/>
                              </a:lnTo>
                              <a:lnTo>
                                <a:pt x="651" y="3624"/>
                              </a:lnTo>
                              <a:lnTo>
                                <a:pt x="669" y="3630"/>
                              </a:lnTo>
                              <a:lnTo>
                                <a:pt x="685" y="3624"/>
                              </a:lnTo>
                              <a:lnTo>
                                <a:pt x="701" y="3612"/>
                              </a:lnTo>
                              <a:lnTo>
                                <a:pt x="711" y="3594"/>
                              </a:lnTo>
                              <a:lnTo>
                                <a:pt x="713" y="3572"/>
                              </a:lnTo>
                              <a:lnTo>
                                <a:pt x="711" y="3548"/>
                              </a:lnTo>
                              <a:lnTo>
                                <a:pt x="701" y="3528"/>
                              </a:lnTo>
                              <a:lnTo>
                                <a:pt x="685" y="3514"/>
                              </a:lnTo>
                              <a:lnTo>
                                <a:pt x="669" y="3510"/>
                              </a:lnTo>
                              <a:lnTo>
                                <a:pt x="651" y="3514"/>
                              </a:lnTo>
                              <a:moveTo>
                                <a:pt x="551" y="3378"/>
                              </a:moveTo>
                              <a:lnTo>
                                <a:pt x="535" y="3390"/>
                              </a:lnTo>
                              <a:lnTo>
                                <a:pt x="525" y="3410"/>
                              </a:lnTo>
                              <a:lnTo>
                                <a:pt x="523" y="3432"/>
                              </a:lnTo>
                              <a:lnTo>
                                <a:pt x="525" y="3456"/>
                              </a:lnTo>
                              <a:lnTo>
                                <a:pt x="535" y="3474"/>
                              </a:lnTo>
                              <a:lnTo>
                                <a:pt x="551" y="3486"/>
                              </a:lnTo>
                              <a:lnTo>
                                <a:pt x="569" y="3490"/>
                              </a:lnTo>
                              <a:lnTo>
                                <a:pt x="583" y="3486"/>
                              </a:lnTo>
                              <a:lnTo>
                                <a:pt x="599" y="3474"/>
                              </a:lnTo>
                              <a:lnTo>
                                <a:pt x="609" y="3456"/>
                              </a:lnTo>
                              <a:lnTo>
                                <a:pt x="611" y="3432"/>
                              </a:lnTo>
                              <a:lnTo>
                                <a:pt x="609" y="3410"/>
                              </a:lnTo>
                              <a:lnTo>
                                <a:pt x="599" y="3390"/>
                              </a:lnTo>
                              <a:lnTo>
                                <a:pt x="583" y="3378"/>
                              </a:lnTo>
                              <a:lnTo>
                                <a:pt x="569" y="3372"/>
                              </a:lnTo>
                              <a:lnTo>
                                <a:pt x="551" y="3378"/>
                              </a:lnTo>
                              <a:moveTo>
                                <a:pt x="1177" y="3292"/>
                              </a:moveTo>
                              <a:lnTo>
                                <a:pt x="1161" y="3302"/>
                              </a:lnTo>
                              <a:lnTo>
                                <a:pt x="1151" y="3316"/>
                              </a:lnTo>
                              <a:lnTo>
                                <a:pt x="1149" y="3330"/>
                              </a:lnTo>
                              <a:lnTo>
                                <a:pt x="1151" y="3346"/>
                              </a:lnTo>
                              <a:lnTo>
                                <a:pt x="1161" y="3362"/>
                              </a:lnTo>
                              <a:lnTo>
                                <a:pt x="1177" y="3372"/>
                              </a:lnTo>
                              <a:lnTo>
                                <a:pt x="1191" y="3374"/>
                              </a:lnTo>
                              <a:lnTo>
                                <a:pt x="1209" y="3372"/>
                              </a:lnTo>
                              <a:lnTo>
                                <a:pt x="1223" y="3362"/>
                              </a:lnTo>
                              <a:lnTo>
                                <a:pt x="1233" y="3346"/>
                              </a:lnTo>
                              <a:lnTo>
                                <a:pt x="1235" y="3330"/>
                              </a:lnTo>
                              <a:lnTo>
                                <a:pt x="1233" y="3316"/>
                              </a:lnTo>
                              <a:lnTo>
                                <a:pt x="1223" y="3302"/>
                              </a:lnTo>
                              <a:lnTo>
                                <a:pt x="1209" y="3292"/>
                              </a:lnTo>
                              <a:lnTo>
                                <a:pt x="1191" y="3290"/>
                              </a:lnTo>
                              <a:lnTo>
                                <a:pt x="1177" y="3292"/>
                              </a:lnTo>
                              <a:moveTo>
                                <a:pt x="1067" y="3158"/>
                              </a:moveTo>
                              <a:lnTo>
                                <a:pt x="1053" y="3168"/>
                              </a:lnTo>
                              <a:lnTo>
                                <a:pt x="1043" y="3180"/>
                              </a:lnTo>
                              <a:lnTo>
                                <a:pt x="1039" y="3196"/>
                              </a:lnTo>
                              <a:lnTo>
                                <a:pt x="1043" y="3210"/>
                              </a:lnTo>
                              <a:lnTo>
                                <a:pt x="1053" y="3226"/>
                              </a:lnTo>
                              <a:lnTo>
                                <a:pt x="1067" y="3236"/>
                              </a:lnTo>
                              <a:lnTo>
                                <a:pt x="1083" y="3238"/>
                              </a:lnTo>
                              <a:lnTo>
                                <a:pt x="1101" y="3236"/>
                              </a:lnTo>
                              <a:lnTo>
                                <a:pt x="1113" y="3226"/>
                              </a:lnTo>
                              <a:lnTo>
                                <a:pt x="1123" y="3210"/>
                              </a:lnTo>
                              <a:lnTo>
                                <a:pt x="1125" y="3196"/>
                              </a:lnTo>
                              <a:lnTo>
                                <a:pt x="1123" y="3180"/>
                              </a:lnTo>
                              <a:lnTo>
                                <a:pt x="1113" y="3168"/>
                              </a:lnTo>
                              <a:lnTo>
                                <a:pt x="1101" y="3158"/>
                              </a:lnTo>
                              <a:lnTo>
                                <a:pt x="1083" y="3156"/>
                              </a:lnTo>
                              <a:lnTo>
                                <a:pt x="1067" y="3158"/>
                              </a:lnTo>
                              <a:moveTo>
                                <a:pt x="817" y="2843"/>
                              </a:moveTo>
                              <a:lnTo>
                                <a:pt x="805" y="2853"/>
                              </a:lnTo>
                              <a:lnTo>
                                <a:pt x="795" y="2867"/>
                              </a:lnTo>
                              <a:lnTo>
                                <a:pt x="793" y="2881"/>
                              </a:lnTo>
                              <a:lnTo>
                                <a:pt x="795" y="2897"/>
                              </a:lnTo>
                              <a:lnTo>
                                <a:pt x="805" y="2909"/>
                              </a:lnTo>
                              <a:lnTo>
                                <a:pt x="817" y="2919"/>
                              </a:lnTo>
                              <a:lnTo>
                                <a:pt x="835" y="2921"/>
                              </a:lnTo>
                              <a:lnTo>
                                <a:pt x="851" y="2919"/>
                              </a:lnTo>
                              <a:lnTo>
                                <a:pt x="865" y="2909"/>
                              </a:lnTo>
                              <a:lnTo>
                                <a:pt x="875" y="2897"/>
                              </a:lnTo>
                              <a:lnTo>
                                <a:pt x="879" y="2881"/>
                              </a:lnTo>
                              <a:lnTo>
                                <a:pt x="875" y="2867"/>
                              </a:lnTo>
                              <a:lnTo>
                                <a:pt x="865" y="2853"/>
                              </a:lnTo>
                              <a:lnTo>
                                <a:pt x="851" y="2843"/>
                              </a:lnTo>
                              <a:lnTo>
                                <a:pt x="835" y="2841"/>
                              </a:lnTo>
                              <a:lnTo>
                                <a:pt x="817" y="2843"/>
                              </a:lnTo>
                              <a:moveTo>
                                <a:pt x="1694" y="2040"/>
                              </a:moveTo>
                              <a:lnTo>
                                <a:pt x="1684" y="2050"/>
                              </a:lnTo>
                              <a:lnTo>
                                <a:pt x="1678" y="2066"/>
                              </a:lnTo>
                              <a:lnTo>
                                <a:pt x="1674" y="2084"/>
                              </a:lnTo>
                              <a:lnTo>
                                <a:pt x="1678" y="2102"/>
                              </a:lnTo>
                              <a:lnTo>
                                <a:pt x="1684" y="2118"/>
                              </a:lnTo>
                              <a:lnTo>
                                <a:pt x="1694" y="2128"/>
                              </a:lnTo>
                              <a:lnTo>
                                <a:pt x="1710" y="2130"/>
                              </a:lnTo>
                              <a:lnTo>
                                <a:pt x="1724" y="2128"/>
                              </a:lnTo>
                              <a:lnTo>
                                <a:pt x="1734" y="2118"/>
                              </a:lnTo>
                              <a:lnTo>
                                <a:pt x="1740" y="2102"/>
                              </a:lnTo>
                              <a:lnTo>
                                <a:pt x="1744" y="2084"/>
                              </a:lnTo>
                              <a:lnTo>
                                <a:pt x="1740" y="2066"/>
                              </a:lnTo>
                              <a:lnTo>
                                <a:pt x="1734" y="2050"/>
                              </a:lnTo>
                              <a:lnTo>
                                <a:pt x="1724" y="2040"/>
                              </a:lnTo>
                              <a:lnTo>
                                <a:pt x="1710" y="2038"/>
                              </a:lnTo>
                              <a:lnTo>
                                <a:pt x="1694" y="2040"/>
                              </a:lnTo>
                              <a:moveTo>
                                <a:pt x="2074" y="1838"/>
                              </a:moveTo>
                              <a:lnTo>
                                <a:pt x="2064" y="1848"/>
                              </a:lnTo>
                              <a:lnTo>
                                <a:pt x="2056" y="1864"/>
                              </a:lnTo>
                              <a:lnTo>
                                <a:pt x="2054" y="1882"/>
                              </a:lnTo>
                              <a:lnTo>
                                <a:pt x="2056" y="1900"/>
                              </a:lnTo>
                              <a:lnTo>
                                <a:pt x="2064" y="1914"/>
                              </a:lnTo>
                              <a:lnTo>
                                <a:pt x="2074" y="1926"/>
                              </a:lnTo>
                              <a:lnTo>
                                <a:pt x="2090" y="1928"/>
                              </a:lnTo>
                              <a:lnTo>
                                <a:pt x="2102" y="1926"/>
                              </a:lnTo>
                              <a:lnTo>
                                <a:pt x="2112" y="1914"/>
                              </a:lnTo>
                              <a:lnTo>
                                <a:pt x="2120" y="1900"/>
                              </a:lnTo>
                              <a:lnTo>
                                <a:pt x="2122" y="1882"/>
                              </a:lnTo>
                              <a:lnTo>
                                <a:pt x="2120" y="1864"/>
                              </a:lnTo>
                              <a:lnTo>
                                <a:pt x="2112" y="1848"/>
                              </a:lnTo>
                              <a:lnTo>
                                <a:pt x="2102" y="1838"/>
                              </a:lnTo>
                              <a:lnTo>
                                <a:pt x="2090" y="1836"/>
                              </a:lnTo>
                              <a:lnTo>
                                <a:pt x="2074" y="1838"/>
                              </a:lnTo>
                              <a:moveTo>
                                <a:pt x="1744" y="1342"/>
                              </a:moveTo>
                              <a:lnTo>
                                <a:pt x="1734" y="1352"/>
                              </a:lnTo>
                              <a:lnTo>
                                <a:pt x="1726" y="1364"/>
                              </a:lnTo>
                              <a:lnTo>
                                <a:pt x="1724" y="1380"/>
                              </a:lnTo>
                              <a:lnTo>
                                <a:pt x="1726" y="1396"/>
                              </a:lnTo>
                              <a:lnTo>
                                <a:pt x="1734" y="1410"/>
                              </a:lnTo>
                              <a:lnTo>
                                <a:pt x="1744" y="1420"/>
                              </a:lnTo>
                              <a:lnTo>
                                <a:pt x="1758" y="1424"/>
                              </a:lnTo>
                              <a:lnTo>
                                <a:pt x="1772" y="1420"/>
                              </a:lnTo>
                              <a:lnTo>
                                <a:pt x="1782" y="1410"/>
                              </a:lnTo>
                              <a:lnTo>
                                <a:pt x="1790" y="1396"/>
                              </a:lnTo>
                              <a:lnTo>
                                <a:pt x="1792" y="1380"/>
                              </a:lnTo>
                              <a:lnTo>
                                <a:pt x="1790" y="1364"/>
                              </a:lnTo>
                              <a:lnTo>
                                <a:pt x="1782" y="1352"/>
                              </a:lnTo>
                              <a:lnTo>
                                <a:pt x="1772" y="1342"/>
                              </a:lnTo>
                              <a:lnTo>
                                <a:pt x="1758" y="1340"/>
                              </a:lnTo>
                              <a:lnTo>
                                <a:pt x="1744" y="1342"/>
                              </a:lnTo>
                              <a:moveTo>
                                <a:pt x="1956" y="1105"/>
                              </a:moveTo>
                              <a:lnTo>
                                <a:pt x="1946" y="1115"/>
                              </a:lnTo>
                              <a:lnTo>
                                <a:pt x="1940" y="1127"/>
                              </a:lnTo>
                              <a:lnTo>
                                <a:pt x="1938" y="1143"/>
                              </a:lnTo>
                              <a:lnTo>
                                <a:pt x="1940" y="1159"/>
                              </a:lnTo>
                              <a:lnTo>
                                <a:pt x="1946" y="1171"/>
                              </a:lnTo>
                              <a:lnTo>
                                <a:pt x="1956" y="1181"/>
                              </a:lnTo>
                              <a:lnTo>
                                <a:pt x="1966" y="1185"/>
                              </a:lnTo>
                              <a:lnTo>
                                <a:pt x="1978" y="1181"/>
                              </a:lnTo>
                              <a:lnTo>
                                <a:pt x="1990" y="1171"/>
                              </a:lnTo>
                              <a:lnTo>
                                <a:pt x="1994" y="1159"/>
                              </a:lnTo>
                              <a:lnTo>
                                <a:pt x="1996" y="1143"/>
                              </a:lnTo>
                              <a:lnTo>
                                <a:pt x="1994" y="1127"/>
                              </a:lnTo>
                              <a:lnTo>
                                <a:pt x="1990" y="1115"/>
                              </a:lnTo>
                              <a:lnTo>
                                <a:pt x="1978" y="1105"/>
                              </a:lnTo>
                              <a:lnTo>
                                <a:pt x="1966" y="1103"/>
                              </a:lnTo>
                              <a:lnTo>
                                <a:pt x="1956" y="1105"/>
                              </a:lnTo>
                              <a:moveTo>
                                <a:pt x="1407" y="851"/>
                              </a:moveTo>
                              <a:lnTo>
                                <a:pt x="1397" y="861"/>
                              </a:lnTo>
                              <a:lnTo>
                                <a:pt x="1389" y="879"/>
                              </a:lnTo>
                              <a:lnTo>
                                <a:pt x="1387" y="899"/>
                              </a:lnTo>
                              <a:lnTo>
                                <a:pt x="1389" y="921"/>
                              </a:lnTo>
                              <a:lnTo>
                                <a:pt x="1397" y="939"/>
                              </a:lnTo>
                              <a:lnTo>
                                <a:pt x="1407" y="951"/>
                              </a:lnTo>
                              <a:lnTo>
                                <a:pt x="1419" y="957"/>
                              </a:lnTo>
                              <a:lnTo>
                                <a:pt x="1432" y="951"/>
                              </a:lnTo>
                              <a:lnTo>
                                <a:pt x="1442" y="939"/>
                              </a:lnTo>
                              <a:lnTo>
                                <a:pt x="1450" y="921"/>
                              </a:lnTo>
                              <a:lnTo>
                                <a:pt x="1452" y="899"/>
                              </a:lnTo>
                              <a:lnTo>
                                <a:pt x="1450" y="879"/>
                              </a:lnTo>
                              <a:lnTo>
                                <a:pt x="1442" y="861"/>
                              </a:lnTo>
                              <a:lnTo>
                                <a:pt x="1432" y="851"/>
                              </a:lnTo>
                              <a:lnTo>
                                <a:pt x="1419" y="847"/>
                              </a:lnTo>
                              <a:lnTo>
                                <a:pt x="1407" y="851"/>
                              </a:lnTo>
                              <a:moveTo>
                                <a:pt x="2286" y="739"/>
                              </a:moveTo>
                              <a:lnTo>
                                <a:pt x="2280" y="741"/>
                              </a:lnTo>
                              <a:lnTo>
                                <a:pt x="2278" y="747"/>
                              </a:lnTo>
                              <a:lnTo>
                                <a:pt x="2276" y="755"/>
                              </a:lnTo>
                              <a:lnTo>
                                <a:pt x="2278" y="761"/>
                              </a:lnTo>
                              <a:lnTo>
                                <a:pt x="2280" y="767"/>
                              </a:lnTo>
                              <a:lnTo>
                                <a:pt x="2286" y="769"/>
                              </a:lnTo>
                              <a:lnTo>
                                <a:pt x="2294" y="773"/>
                              </a:lnTo>
                              <a:lnTo>
                                <a:pt x="2302" y="769"/>
                              </a:lnTo>
                              <a:lnTo>
                                <a:pt x="2310" y="767"/>
                              </a:lnTo>
                              <a:lnTo>
                                <a:pt x="2312" y="761"/>
                              </a:lnTo>
                              <a:lnTo>
                                <a:pt x="2314" y="755"/>
                              </a:lnTo>
                              <a:lnTo>
                                <a:pt x="2312" y="747"/>
                              </a:lnTo>
                              <a:lnTo>
                                <a:pt x="2310" y="741"/>
                              </a:lnTo>
                              <a:lnTo>
                                <a:pt x="2302" y="739"/>
                              </a:lnTo>
                              <a:lnTo>
                                <a:pt x="2294" y="737"/>
                              </a:lnTo>
                              <a:lnTo>
                                <a:pt x="2286" y="739"/>
                              </a:lnTo>
                              <a:moveTo>
                                <a:pt x="1776" y="575"/>
                              </a:moveTo>
                              <a:lnTo>
                                <a:pt x="1766" y="585"/>
                              </a:lnTo>
                              <a:lnTo>
                                <a:pt x="1756" y="601"/>
                              </a:lnTo>
                              <a:lnTo>
                                <a:pt x="1754" y="621"/>
                              </a:lnTo>
                              <a:lnTo>
                                <a:pt x="1756" y="641"/>
                              </a:lnTo>
                              <a:lnTo>
                                <a:pt x="1766" y="657"/>
                              </a:lnTo>
                              <a:lnTo>
                                <a:pt x="1776" y="667"/>
                              </a:lnTo>
                              <a:lnTo>
                                <a:pt x="1792" y="673"/>
                              </a:lnTo>
                              <a:lnTo>
                                <a:pt x="1808" y="667"/>
                              </a:lnTo>
                              <a:lnTo>
                                <a:pt x="1820" y="657"/>
                              </a:lnTo>
                              <a:lnTo>
                                <a:pt x="1828" y="641"/>
                              </a:lnTo>
                              <a:lnTo>
                                <a:pt x="1830" y="621"/>
                              </a:lnTo>
                              <a:lnTo>
                                <a:pt x="1828" y="601"/>
                              </a:lnTo>
                              <a:lnTo>
                                <a:pt x="1820" y="585"/>
                              </a:lnTo>
                              <a:lnTo>
                                <a:pt x="1808" y="575"/>
                              </a:lnTo>
                              <a:lnTo>
                                <a:pt x="1792" y="569"/>
                              </a:lnTo>
                              <a:lnTo>
                                <a:pt x="1776" y="575"/>
                              </a:lnTo>
                              <a:moveTo>
                                <a:pt x="1544" y="218"/>
                              </a:moveTo>
                              <a:lnTo>
                                <a:pt x="1538" y="226"/>
                              </a:lnTo>
                              <a:lnTo>
                                <a:pt x="1534" y="238"/>
                              </a:lnTo>
                              <a:lnTo>
                                <a:pt x="1532" y="254"/>
                              </a:lnTo>
                              <a:lnTo>
                                <a:pt x="1534" y="268"/>
                              </a:lnTo>
                              <a:lnTo>
                                <a:pt x="1538" y="280"/>
                              </a:lnTo>
                              <a:lnTo>
                                <a:pt x="1544" y="286"/>
                              </a:lnTo>
                              <a:lnTo>
                                <a:pt x="1554" y="290"/>
                              </a:lnTo>
                              <a:lnTo>
                                <a:pt x="1564" y="286"/>
                              </a:lnTo>
                              <a:lnTo>
                                <a:pt x="1572" y="280"/>
                              </a:lnTo>
                              <a:lnTo>
                                <a:pt x="1578" y="268"/>
                              </a:lnTo>
                              <a:lnTo>
                                <a:pt x="1580" y="254"/>
                              </a:lnTo>
                              <a:lnTo>
                                <a:pt x="1578" y="238"/>
                              </a:lnTo>
                              <a:lnTo>
                                <a:pt x="1572" y="226"/>
                              </a:lnTo>
                              <a:lnTo>
                                <a:pt x="1564" y="218"/>
                              </a:lnTo>
                              <a:lnTo>
                                <a:pt x="1554" y="216"/>
                              </a:lnTo>
                              <a:lnTo>
                                <a:pt x="1544" y="218"/>
                              </a:lnTo>
                              <a:moveTo>
                                <a:pt x="5175" y="3920"/>
                              </a:moveTo>
                              <a:lnTo>
                                <a:pt x="5135" y="3746"/>
                              </a:lnTo>
                              <a:lnTo>
                                <a:pt x="5105" y="3590"/>
                              </a:lnTo>
                              <a:lnTo>
                                <a:pt x="5081" y="3442"/>
                              </a:lnTo>
                              <a:lnTo>
                                <a:pt x="5067" y="3312"/>
                              </a:lnTo>
                              <a:lnTo>
                                <a:pt x="5059" y="3192"/>
                              </a:lnTo>
                              <a:lnTo>
                                <a:pt x="5061" y="3088"/>
                              </a:lnTo>
                              <a:lnTo>
                                <a:pt x="5069" y="2993"/>
                              </a:lnTo>
                              <a:lnTo>
                                <a:pt x="5087" y="2903"/>
                              </a:lnTo>
                              <a:lnTo>
                                <a:pt x="5109" y="2825"/>
                              </a:lnTo>
                              <a:lnTo>
                                <a:pt x="5141" y="2757"/>
                              </a:lnTo>
                              <a:lnTo>
                                <a:pt x="5177" y="2695"/>
                              </a:lnTo>
                              <a:lnTo>
                                <a:pt x="5222" y="2637"/>
                              </a:lnTo>
                              <a:lnTo>
                                <a:pt x="5272" y="2583"/>
                              </a:lnTo>
                              <a:lnTo>
                                <a:pt x="5328" y="2539"/>
                              </a:lnTo>
                              <a:lnTo>
                                <a:pt x="5390" y="2493"/>
                              </a:lnTo>
                              <a:lnTo>
                                <a:pt x="5452" y="2457"/>
                              </a:lnTo>
                              <a:lnTo>
                                <a:pt x="5396" y="2639"/>
                              </a:lnTo>
                              <a:lnTo>
                                <a:pt x="5432" y="2659"/>
                              </a:lnTo>
                              <a:lnTo>
                                <a:pt x="5456" y="2667"/>
                              </a:lnTo>
                              <a:lnTo>
                                <a:pt x="5476" y="2665"/>
                              </a:lnTo>
                              <a:lnTo>
                                <a:pt x="5492" y="2655"/>
                              </a:lnTo>
                              <a:lnTo>
                                <a:pt x="5502" y="2645"/>
                              </a:lnTo>
                              <a:lnTo>
                                <a:pt x="5514" y="2631"/>
                              </a:lnTo>
                              <a:lnTo>
                                <a:pt x="5526" y="2621"/>
                              </a:lnTo>
                              <a:lnTo>
                                <a:pt x="5544" y="2619"/>
                              </a:lnTo>
                              <a:lnTo>
                                <a:pt x="5562" y="2619"/>
                              </a:lnTo>
                              <a:lnTo>
                                <a:pt x="5580" y="2613"/>
                              </a:lnTo>
                              <a:lnTo>
                                <a:pt x="5592" y="2609"/>
                              </a:lnTo>
                              <a:lnTo>
                                <a:pt x="5602" y="2601"/>
                              </a:lnTo>
                              <a:lnTo>
                                <a:pt x="5610" y="2597"/>
                              </a:lnTo>
                              <a:lnTo>
                                <a:pt x="5616" y="2589"/>
                              </a:lnTo>
                              <a:lnTo>
                                <a:pt x="5620" y="2587"/>
                              </a:lnTo>
                              <a:lnTo>
                                <a:pt x="5620" y="2585"/>
                              </a:lnTo>
                              <a:lnTo>
                                <a:pt x="5674" y="2633"/>
                              </a:lnTo>
                              <a:lnTo>
                                <a:pt x="5742" y="2681"/>
                              </a:lnTo>
                              <a:lnTo>
                                <a:pt x="5754" y="2689"/>
                              </a:lnTo>
                              <a:lnTo>
                                <a:pt x="5754" y="3362"/>
                              </a:lnTo>
                              <a:lnTo>
                                <a:pt x="5732" y="3380"/>
                              </a:lnTo>
                              <a:lnTo>
                                <a:pt x="5680" y="3418"/>
                              </a:lnTo>
                              <a:lnTo>
                                <a:pt x="5632" y="3458"/>
                              </a:lnTo>
                              <a:lnTo>
                                <a:pt x="5588" y="3496"/>
                              </a:lnTo>
                              <a:lnTo>
                                <a:pt x="5542" y="3534"/>
                              </a:lnTo>
                              <a:lnTo>
                                <a:pt x="5500" y="3572"/>
                              </a:lnTo>
                              <a:lnTo>
                                <a:pt x="5462" y="3610"/>
                              </a:lnTo>
                              <a:lnTo>
                                <a:pt x="5420" y="3644"/>
                              </a:lnTo>
                              <a:lnTo>
                                <a:pt x="5386" y="3682"/>
                              </a:lnTo>
                              <a:lnTo>
                                <a:pt x="5350" y="3718"/>
                              </a:lnTo>
                              <a:lnTo>
                                <a:pt x="5320" y="3754"/>
                              </a:lnTo>
                              <a:lnTo>
                                <a:pt x="5290" y="3788"/>
                              </a:lnTo>
                              <a:lnTo>
                                <a:pt x="5260" y="3824"/>
                              </a:lnTo>
                              <a:lnTo>
                                <a:pt x="5234" y="3860"/>
                              </a:lnTo>
                              <a:lnTo>
                                <a:pt x="5210" y="3892"/>
                              </a:lnTo>
                              <a:lnTo>
                                <a:pt x="5187" y="3928"/>
                              </a:lnTo>
                              <a:lnTo>
                                <a:pt x="5179" y="3941"/>
                              </a:lnTo>
                              <a:lnTo>
                                <a:pt x="5175" y="3920"/>
                              </a:lnTo>
                              <a:moveTo>
                                <a:pt x="5438" y="2961"/>
                              </a:moveTo>
                              <a:lnTo>
                                <a:pt x="5424" y="2973"/>
                              </a:lnTo>
                              <a:lnTo>
                                <a:pt x="5414" y="2989"/>
                              </a:lnTo>
                              <a:lnTo>
                                <a:pt x="5410" y="3013"/>
                              </a:lnTo>
                              <a:lnTo>
                                <a:pt x="5414" y="3033"/>
                              </a:lnTo>
                              <a:lnTo>
                                <a:pt x="5424" y="3051"/>
                              </a:lnTo>
                              <a:lnTo>
                                <a:pt x="5438" y="3060"/>
                              </a:lnTo>
                              <a:lnTo>
                                <a:pt x="5458" y="3064"/>
                              </a:lnTo>
                              <a:lnTo>
                                <a:pt x="5476" y="3060"/>
                              </a:lnTo>
                              <a:lnTo>
                                <a:pt x="5492" y="3051"/>
                              </a:lnTo>
                              <a:lnTo>
                                <a:pt x="5502" y="3033"/>
                              </a:lnTo>
                              <a:lnTo>
                                <a:pt x="5504" y="3013"/>
                              </a:lnTo>
                              <a:lnTo>
                                <a:pt x="5502" y="2989"/>
                              </a:lnTo>
                              <a:lnTo>
                                <a:pt x="5492" y="2973"/>
                              </a:lnTo>
                              <a:lnTo>
                                <a:pt x="5476" y="2961"/>
                              </a:lnTo>
                              <a:lnTo>
                                <a:pt x="5458" y="2957"/>
                              </a:lnTo>
                              <a:lnTo>
                                <a:pt x="5438" y="2961"/>
                              </a:lnTo>
                              <a:moveTo>
                                <a:pt x="0" y="2695"/>
                              </a:moveTo>
                              <a:lnTo>
                                <a:pt x="50" y="2723"/>
                              </a:lnTo>
                              <a:lnTo>
                                <a:pt x="128" y="2757"/>
                              </a:lnTo>
                              <a:lnTo>
                                <a:pt x="172" y="2771"/>
                              </a:lnTo>
                              <a:lnTo>
                                <a:pt x="156" y="2789"/>
                              </a:lnTo>
                              <a:lnTo>
                                <a:pt x="152" y="2791"/>
                              </a:lnTo>
                              <a:lnTo>
                                <a:pt x="156" y="2789"/>
                              </a:lnTo>
                              <a:lnTo>
                                <a:pt x="92" y="2867"/>
                              </a:lnTo>
                              <a:lnTo>
                                <a:pt x="82" y="2869"/>
                              </a:lnTo>
                              <a:lnTo>
                                <a:pt x="92" y="2867"/>
                              </a:lnTo>
                              <a:lnTo>
                                <a:pt x="62" y="2903"/>
                              </a:lnTo>
                              <a:lnTo>
                                <a:pt x="88" y="2931"/>
                              </a:lnTo>
                              <a:lnTo>
                                <a:pt x="108" y="2945"/>
                              </a:lnTo>
                              <a:lnTo>
                                <a:pt x="126" y="2949"/>
                              </a:lnTo>
                              <a:lnTo>
                                <a:pt x="140" y="2947"/>
                              </a:lnTo>
                              <a:lnTo>
                                <a:pt x="156" y="2945"/>
                              </a:lnTo>
                              <a:lnTo>
                                <a:pt x="170" y="2937"/>
                              </a:lnTo>
                              <a:lnTo>
                                <a:pt x="186" y="2937"/>
                              </a:lnTo>
                              <a:lnTo>
                                <a:pt x="200" y="2939"/>
                              </a:lnTo>
                              <a:lnTo>
                                <a:pt x="218" y="2945"/>
                              </a:lnTo>
                              <a:lnTo>
                                <a:pt x="234" y="2947"/>
                              </a:lnTo>
                              <a:lnTo>
                                <a:pt x="236" y="2947"/>
                              </a:lnTo>
                              <a:lnTo>
                                <a:pt x="226" y="2995"/>
                              </a:lnTo>
                              <a:lnTo>
                                <a:pt x="236" y="2947"/>
                              </a:lnTo>
                              <a:lnTo>
                                <a:pt x="246" y="2947"/>
                              </a:lnTo>
                              <a:lnTo>
                                <a:pt x="258" y="2945"/>
                              </a:lnTo>
                              <a:lnTo>
                                <a:pt x="268" y="2941"/>
                              </a:lnTo>
                              <a:lnTo>
                                <a:pt x="276" y="2939"/>
                              </a:lnTo>
                              <a:lnTo>
                                <a:pt x="276" y="2939"/>
                              </a:lnTo>
                              <a:lnTo>
                                <a:pt x="278" y="2955"/>
                              </a:lnTo>
                              <a:lnTo>
                                <a:pt x="276" y="3003"/>
                              </a:lnTo>
                              <a:lnTo>
                                <a:pt x="266" y="3047"/>
                              </a:lnTo>
                              <a:lnTo>
                                <a:pt x="246" y="3094"/>
                              </a:lnTo>
                              <a:lnTo>
                                <a:pt x="218" y="3142"/>
                              </a:lnTo>
                              <a:lnTo>
                                <a:pt x="180" y="3192"/>
                              </a:lnTo>
                              <a:lnTo>
                                <a:pt x="136" y="3240"/>
                              </a:lnTo>
                              <a:lnTo>
                                <a:pt x="82" y="3292"/>
                              </a:lnTo>
                              <a:lnTo>
                                <a:pt x="20" y="3340"/>
                              </a:lnTo>
                              <a:lnTo>
                                <a:pt x="0" y="3354"/>
                              </a:lnTo>
                              <a:lnTo>
                                <a:pt x="0" y="2695"/>
                              </a:lnTo>
                              <a:moveTo>
                                <a:pt x="74" y="3234"/>
                              </a:moveTo>
                              <a:lnTo>
                                <a:pt x="88" y="3220"/>
                              </a:lnTo>
                              <a:lnTo>
                                <a:pt x="74" y="3234"/>
                              </a:lnTo>
                              <a:moveTo>
                                <a:pt x="88" y="3220"/>
                              </a:moveTo>
                              <a:lnTo>
                                <a:pt x="114" y="3186"/>
                              </a:lnTo>
                              <a:lnTo>
                                <a:pt x="88" y="3220"/>
                              </a:lnTo>
                              <a:moveTo>
                                <a:pt x="114" y="3186"/>
                              </a:moveTo>
                              <a:lnTo>
                                <a:pt x="152" y="3132"/>
                              </a:lnTo>
                              <a:lnTo>
                                <a:pt x="114" y="3186"/>
                              </a:lnTo>
                              <a:moveTo>
                                <a:pt x="152" y="3132"/>
                              </a:moveTo>
                              <a:lnTo>
                                <a:pt x="194" y="3066"/>
                              </a:lnTo>
                              <a:lnTo>
                                <a:pt x="152" y="3132"/>
                              </a:lnTo>
                              <a:moveTo>
                                <a:pt x="194" y="3066"/>
                              </a:moveTo>
                              <a:lnTo>
                                <a:pt x="226" y="2995"/>
                              </a:lnTo>
                              <a:lnTo>
                                <a:pt x="194" y="3066"/>
                              </a:lnTo>
                              <a:moveTo>
                                <a:pt x="82" y="2869"/>
                              </a:moveTo>
                              <a:lnTo>
                                <a:pt x="46" y="2867"/>
                              </a:lnTo>
                              <a:lnTo>
                                <a:pt x="82" y="2869"/>
                              </a:lnTo>
                              <a:moveTo>
                                <a:pt x="46" y="2867"/>
                              </a:moveTo>
                              <a:lnTo>
                                <a:pt x="22" y="2855"/>
                              </a:lnTo>
                              <a:lnTo>
                                <a:pt x="22" y="2843"/>
                              </a:lnTo>
                              <a:lnTo>
                                <a:pt x="22" y="2855"/>
                              </a:lnTo>
                              <a:lnTo>
                                <a:pt x="46" y="2867"/>
                              </a:lnTo>
                              <a:moveTo>
                                <a:pt x="22" y="2843"/>
                              </a:moveTo>
                              <a:lnTo>
                                <a:pt x="40" y="2831"/>
                              </a:lnTo>
                              <a:lnTo>
                                <a:pt x="22" y="2843"/>
                              </a:lnTo>
                              <a:moveTo>
                                <a:pt x="40" y="2831"/>
                              </a:moveTo>
                              <a:lnTo>
                                <a:pt x="68" y="2819"/>
                              </a:lnTo>
                              <a:lnTo>
                                <a:pt x="40" y="2831"/>
                              </a:lnTo>
                              <a:moveTo>
                                <a:pt x="68" y="2819"/>
                              </a:moveTo>
                              <a:lnTo>
                                <a:pt x="100" y="2805"/>
                              </a:lnTo>
                              <a:lnTo>
                                <a:pt x="68" y="2819"/>
                              </a:lnTo>
                              <a:moveTo>
                                <a:pt x="100" y="2805"/>
                              </a:moveTo>
                              <a:lnTo>
                                <a:pt x="130" y="2797"/>
                              </a:lnTo>
                              <a:lnTo>
                                <a:pt x="100" y="2805"/>
                              </a:lnTo>
                              <a:moveTo>
                                <a:pt x="130" y="2797"/>
                              </a:moveTo>
                              <a:lnTo>
                                <a:pt x="152" y="2791"/>
                              </a:lnTo>
                              <a:lnTo>
                                <a:pt x="130" y="2797"/>
                              </a:lnTo>
                              <a:moveTo>
                                <a:pt x="2373" y="2048"/>
                              </a:moveTo>
                              <a:lnTo>
                                <a:pt x="2342" y="1890"/>
                              </a:lnTo>
                              <a:lnTo>
                                <a:pt x="2320" y="1740"/>
                              </a:lnTo>
                              <a:lnTo>
                                <a:pt x="2304" y="1608"/>
                              </a:lnTo>
                              <a:lnTo>
                                <a:pt x="2296" y="1488"/>
                              </a:lnTo>
                              <a:lnTo>
                                <a:pt x="2298" y="1380"/>
                              </a:lnTo>
                              <a:lnTo>
                                <a:pt x="2306" y="1283"/>
                              </a:lnTo>
                              <a:lnTo>
                                <a:pt x="2324" y="1195"/>
                              </a:lnTo>
                              <a:lnTo>
                                <a:pt x="2348" y="1115"/>
                              </a:lnTo>
                              <a:lnTo>
                                <a:pt x="2379" y="1045"/>
                              </a:lnTo>
                              <a:lnTo>
                                <a:pt x="2415" y="981"/>
                              </a:lnTo>
                              <a:lnTo>
                                <a:pt x="2461" y="923"/>
                              </a:lnTo>
                              <a:lnTo>
                                <a:pt x="2513" y="869"/>
                              </a:lnTo>
                              <a:lnTo>
                                <a:pt x="2569" y="823"/>
                              </a:lnTo>
                              <a:lnTo>
                                <a:pt x="2633" y="777"/>
                              </a:lnTo>
                              <a:lnTo>
                                <a:pt x="2695" y="741"/>
                              </a:lnTo>
                              <a:lnTo>
                                <a:pt x="2639" y="925"/>
                              </a:lnTo>
                              <a:lnTo>
                                <a:pt x="2675" y="947"/>
                              </a:lnTo>
                              <a:lnTo>
                                <a:pt x="2699" y="953"/>
                              </a:lnTo>
                              <a:lnTo>
                                <a:pt x="2721" y="951"/>
                              </a:lnTo>
                              <a:lnTo>
                                <a:pt x="2735" y="941"/>
                              </a:lnTo>
                              <a:lnTo>
                                <a:pt x="2745" y="931"/>
                              </a:lnTo>
                              <a:lnTo>
                                <a:pt x="2759" y="917"/>
                              </a:lnTo>
                              <a:lnTo>
                                <a:pt x="2771" y="907"/>
                              </a:lnTo>
                              <a:lnTo>
                                <a:pt x="2789" y="905"/>
                              </a:lnTo>
                              <a:lnTo>
                                <a:pt x="2807" y="905"/>
                              </a:lnTo>
                              <a:lnTo>
                                <a:pt x="2825" y="899"/>
                              </a:lnTo>
                              <a:lnTo>
                                <a:pt x="2837" y="895"/>
                              </a:lnTo>
                              <a:lnTo>
                                <a:pt x="2849" y="887"/>
                              </a:lnTo>
                              <a:lnTo>
                                <a:pt x="2855" y="883"/>
                              </a:lnTo>
                              <a:lnTo>
                                <a:pt x="2861" y="875"/>
                              </a:lnTo>
                              <a:lnTo>
                                <a:pt x="2865" y="871"/>
                              </a:lnTo>
                              <a:lnTo>
                                <a:pt x="2865" y="871"/>
                              </a:lnTo>
                              <a:lnTo>
                                <a:pt x="2919" y="921"/>
                              </a:lnTo>
                              <a:lnTo>
                                <a:pt x="2989" y="969"/>
                              </a:lnTo>
                              <a:lnTo>
                                <a:pt x="3063" y="1011"/>
                              </a:lnTo>
                              <a:lnTo>
                                <a:pt x="3143" y="1045"/>
                              </a:lnTo>
                              <a:lnTo>
                                <a:pt x="3187" y="1059"/>
                              </a:lnTo>
                              <a:lnTo>
                                <a:pt x="3171" y="1079"/>
                              </a:lnTo>
                              <a:lnTo>
                                <a:pt x="3167" y="1079"/>
                              </a:lnTo>
                              <a:lnTo>
                                <a:pt x="3171" y="1079"/>
                              </a:lnTo>
                              <a:lnTo>
                                <a:pt x="3107" y="1157"/>
                              </a:lnTo>
                              <a:lnTo>
                                <a:pt x="3097" y="1159"/>
                              </a:lnTo>
                              <a:lnTo>
                                <a:pt x="3107" y="1157"/>
                              </a:lnTo>
                              <a:lnTo>
                                <a:pt x="3075" y="1195"/>
                              </a:lnTo>
                              <a:lnTo>
                                <a:pt x="3101" y="1223"/>
                              </a:lnTo>
                              <a:lnTo>
                                <a:pt x="3121" y="1235"/>
                              </a:lnTo>
                              <a:lnTo>
                                <a:pt x="3139" y="1241"/>
                              </a:lnTo>
                              <a:lnTo>
                                <a:pt x="3155" y="1237"/>
                              </a:lnTo>
                              <a:lnTo>
                                <a:pt x="3171" y="1235"/>
                              </a:lnTo>
                              <a:lnTo>
                                <a:pt x="3185" y="1227"/>
                              </a:lnTo>
                              <a:lnTo>
                                <a:pt x="3201" y="1227"/>
                              </a:lnTo>
                              <a:lnTo>
                                <a:pt x="3217" y="1231"/>
                              </a:lnTo>
                              <a:lnTo>
                                <a:pt x="3235" y="1235"/>
                              </a:lnTo>
                              <a:lnTo>
                                <a:pt x="3249" y="1237"/>
                              </a:lnTo>
                              <a:lnTo>
                                <a:pt x="3251" y="1237"/>
                              </a:lnTo>
                              <a:lnTo>
                                <a:pt x="3243" y="1287"/>
                              </a:lnTo>
                              <a:lnTo>
                                <a:pt x="3251" y="1237"/>
                              </a:lnTo>
                              <a:lnTo>
                                <a:pt x="3263" y="1237"/>
                              </a:lnTo>
                              <a:lnTo>
                                <a:pt x="3275" y="1235"/>
                              </a:lnTo>
                              <a:lnTo>
                                <a:pt x="3285" y="1233"/>
                              </a:lnTo>
                              <a:lnTo>
                                <a:pt x="3293" y="1231"/>
                              </a:lnTo>
                              <a:lnTo>
                                <a:pt x="3293" y="1229"/>
                              </a:lnTo>
                              <a:lnTo>
                                <a:pt x="3295" y="1245"/>
                              </a:lnTo>
                              <a:lnTo>
                                <a:pt x="3293" y="1295"/>
                              </a:lnTo>
                              <a:lnTo>
                                <a:pt x="3283" y="1340"/>
                              </a:lnTo>
                              <a:lnTo>
                                <a:pt x="3263" y="1388"/>
                              </a:lnTo>
                              <a:lnTo>
                                <a:pt x="3235" y="1436"/>
                              </a:lnTo>
                              <a:lnTo>
                                <a:pt x="3197" y="1488"/>
                              </a:lnTo>
                              <a:lnTo>
                                <a:pt x="3151" y="1536"/>
                              </a:lnTo>
                              <a:lnTo>
                                <a:pt x="3097" y="1588"/>
                              </a:lnTo>
                              <a:lnTo>
                                <a:pt x="3033" y="1636"/>
                              </a:lnTo>
                              <a:lnTo>
                                <a:pt x="2979" y="1676"/>
                              </a:lnTo>
                              <a:lnTo>
                                <a:pt x="2927" y="1716"/>
                              </a:lnTo>
                              <a:lnTo>
                                <a:pt x="2879" y="1756"/>
                              </a:lnTo>
                              <a:lnTo>
                                <a:pt x="2833" y="1794"/>
                              </a:lnTo>
                              <a:lnTo>
                                <a:pt x="2787" y="1834"/>
                              </a:lnTo>
                              <a:lnTo>
                                <a:pt x="2743" y="1872"/>
                              </a:lnTo>
                              <a:lnTo>
                                <a:pt x="2705" y="1910"/>
                              </a:lnTo>
                              <a:lnTo>
                                <a:pt x="2663" y="1946"/>
                              </a:lnTo>
                              <a:lnTo>
                                <a:pt x="2627" y="1984"/>
                              </a:lnTo>
                              <a:lnTo>
                                <a:pt x="2593" y="2020"/>
                              </a:lnTo>
                              <a:lnTo>
                                <a:pt x="2561" y="2056"/>
                              </a:lnTo>
                              <a:lnTo>
                                <a:pt x="2531" y="2092"/>
                              </a:lnTo>
                              <a:lnTo>
                                <a:pt x="2499" y="2128"/>
                              </a:lnTo>
                              <a:lnTo>
                                <a:pt x="2475" y="2164"/>
                              </a:lnTo>
                              <a:lnTo>
                                <a:pt x="2473" y="2164"/>
                              </a:lnTo>
                              <a:lnTo>
                                <a:pt x="2419" y="2168"/>
                              </a:lnTo>
                              <a:lnTo>
                                <a:pt x="2403" y="2170"/>
                              </a:lnTo>
                              <a:lnTo>
                                <a:pt x="2401" y="2170"/>
                              </a:lnTo>
                              <a:lnTo>
                                <a:pt x="2373" y="2048"/>
                              </a:lnTo>
                              <a:moveTo>
                                <a:pt x="3089" y="1528"/>
                              </a:moveTo>
                              <a:lnTo>
                                <a:pt x="3101" y="1516"/>
                              </a:lnTo>
                              <a:lnTo>
                                <a:pt x="3089" y="1528"/>
                              </a:lnTo>
                              <a:moveTo>
                                <a:pt x="3101" y="1516"/>
                              </a:moveTo>
                              <a:lnTo>
                                <a:pt x="3129" y="1480"/>
                              </a:lnTo>
                              <a:lnTo>
                                <a:pt x="3101" y="1516"/>
                              </a:lnTo>
                              <a:moveTo>
                                <a:pt x="3129" y="1480"/>
                              </a:moveTo>
                              <a:lnTo>
                                <a:pt x="3167" y="1426"/>
                              </a:lnTo>
                              <a:lnTo>
                                <a:pt x="3129" y="1480"/>
                              </a:lnTo>
                              <a:moveTo>
                                <a:pt x="3167" y="1426"/>
                              </a:moveTo>
                              <a:lnTo>
                                <a:pt x="3209" y="1360"/>
                              </a:lnTo>
                              <a:lnTo>
                                <a:pt x="3167" y="1426"/>
                              </a:lnTo>
                              <a:moveTo>
                                <a:pt x="3209" y="1360"/>
                              </a:moveTo>
                              <a:lnTo>
                                <a:pt x="3243" y="1287"/>
                              </a:lnTo>
                              <a:lnTo>
                                <a:pt x="3209" y="1360"/>
                              </a:lnTo>
                              <a:moveTo>
                                <a:pt x="2681" y="1253"/>
                              </a:moveTo>
                              <a:lnTo>
                                <a:pt x="2667" y="1263"/>
                              </a:lnTo>
                              <a:lnTo>
                                <a:pt x="2657" y="1281"/>
                              </a:lnTo>
                              <a:lnTo>
                                <a:pt x="2653" y="1305"/>
                              </a:lnTo>
                              <a:lnTo>
                                <a:pt x="2657" y="1324"/>
                              </a:lnTo>
                              <a:lnTo>
                                <a:pt x="2667" y="1342"/>
                              </a:lnTo>
                              <a:lnTo>
                                <a:pt x="2681" y="1352"/>
                              </a:lnTo>
                              <a:lnTo>
                                <a:pt x="2703" y="1358"/>
                              </a:lnTo>
                              <a:lnTo>
                                <a:pt x="2721" y="1352"/>
                              </a:lnTo>
                              <a:lnTo>
                                <a:pt x="2735" y="1342"/>
                              </a:lnTo>
                              <a:lnTo>
                                <a:pt x="2745" y="1324"/>
                              </a:lnTo>
                              <a:lnTo>
                                <a:pt x="2749" y="1305"/>
                              </a:lnTo>
                              <a:lnTo>
                                <a:pt x="2745" y="1281"/>
                              </a:lnTo>
                              <a:lnTo>
                                <a:pt x="2735" y="1263"/>
                              </a:lnTo>
                              <a:lnTo>
                                <a:pt x="2721" y="1253"/>
                              </a:lnTo>
                              <a:lnTo>
                                <a:pt x="2703" y="1249"/>
                              </a:lnTo>
                              <a:lnTo>
                                <a:pt x="2681" y="1253"/>
                              </a:lnTo>
                              <a:moveTo>
                                <a:pt x="3097" y="1159"/>
                              </a:moveTo>
                              <a:lnTo>
                                <a:pt x="3061" y="1155"/>
                              </a:lnTo>
                              <a:lnTo>
                                <a:pt x="3097" y="1159"/>
                              </a:lnTo>
                              <a:moveTo>
                                <a:pt x="3061" y="1155"/>
                              </a:moveTo>
                              <a:lnTo>
                                <a:pt x="3035" y="1145"/>
                              </a:lnTo>
                              <a:lnTo>
                                <a:pt x="3035" y="1133"/>
                              </a:lnTo>
                              <a:lnTo>
                                <a:pt x="3035" y="1145"/>
                              </a:lnTo>
                              <a:lnTo>
                                <a:pt x="3061" y="1155"/>
                              </a:lnTo>
                              <a:moveTo>
                                <a:pt x="3035" y="1133"/>
                              </a:moveTo>
                              <a:lnTo>
                                <a:pt x="3053" y="1121"/>
                              </a:lnTo>
                              <a:lnTo>
                                <a:pt x="3035" y="1133"/>
                              </a:lnTo>
                              <a:moveTo>
                                <a:pt x="3053" y="1121"/>
                              </a:moveTo>
                              <a:lnTo>
                                <a:pt x="3081" y="1107"/>
                              </a:lnTo>
                              <a:lnTo>
                                <a:pt x="3053" y="1121"/>
                              </a:lnTo>
                              <a:moveTo>
                                <a:pt x="3081" y="1107"/>
                              </a:moveTo>
                              <a:lnTo>
                                <a:pt x="3115" y="1095"/>
                              </a:lnTo>
                              <a:lnTo>
                                <a:pt x="3081" y="1107"/>
                              </a:lnTo>
                              <a:moveTo>
                                <a:pt x="3115" y="1095"/>
                              </a:moveTo>
                              <a:lnTo>
                                <a:pt x="3145" y="1087"/>
                              </a:lnTo>
                              <a:lnTo>
                                <a:pt x="3115" y="1095"/>
                              </a:lnTo>
                              <a:moveTo>
                                <a:pt x="3145" y="1087"/>
                              </a:moveTo>
                              <a:lnTo>
                                <a:pt x="3167" y="1079"/>
                              </a:lnTo>
                              <a:lnTo>
                                <a:pt x="3145" y="1087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785800" y="3741480"/>
                          <a:ext cx="348480" cy="52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0" h="332">
                              <a:moveTo>
                                <a:pt x="208" y="324"/>
                              </a:moveTo>
                              <a:lnTo>
                                <a:pt x="140" y="276"/>
                              </a:lnTo>
                              <a:lnTo>
                                <a:pt x="86" y="228"/>
                              </a:lnTo>
                              <a:lnTo>
                                <a:pt x="86" y="226"/>
                              </a:lnTo>
                              <a:lnTo>
                                <a:pt x="80" y="216"/>
                              </a:lnTo>
                              <a:lnTo>
                                <a:pt x="82" y="216"/>
                              </a:lnTo>
                              <a:lnTo>
                                <a:pt x="80" y="216"/>
                              </a:lnTo>
                              <a:lnTo>
                                <a:pt x="6" y="92"/>
                              </a:lnTo>
                              <a:lnTo>
                                <a:pt x="16" y="96"/>
                              </a:lnTo>
                              <a:lnTo>
                                <a:pt x="6" y="92"/>
                              </a:lnTo>
                              <a:lnTo>
                                <a:pt x="0" y="82"/>
                              </a:lnTo>
                              <a:lnTo>
                                <a:pt x="24" y="78"/>
                              </a:lnTo>
                              <a:lnTo>
                                <a:pt x="98" y="54"/>
                              </a:lnTo>
                              <a:lnTo>
                                <a:pt x="170" y="28"/>
                              </a:lnTo>
                              <a:lnTo>
                                <a:pt x="220" y="0"/>
                              </a:lnTo>
                              <a:lnTo>
                                <a:pt x="220" y="332"/>
                              </a:lnTo>
                              <a:lnTo>
                                <a:pt x="208" y="324"/>
                              </a:lnTo>
                              <a:close/>
                              <a:moveTo>
                                <a:pt x="114" y="218"/>
                              </a:moveTo>
                              <a:lnTo>
                                <a:pt x="82" y="216"/>
                              </a:lnTo>
                              <a:lnTo>
                                <a:pt x="114" y="218"/>
                              </a:lnTo>
                              <a:close/>
                              <a:moveTo>
                                <a:pt x="114" y="218"/>
                              </a:moveTo>
                              <a:lnTo>
                                <a:pt x="136" y="214"/>
                              </a:lnTo>
                              <a:lnTo>
                                <a:pt x="114" y="218"/>
                              </a:lnTo>
                              <a:close/>
                              <a:moveTo>
                                <a:pt x="136" y="214"/>
                              </a:moveTo>
                              <a:lnTo>
                                <a:pt x="146" y="198"/>
                              </a:lnTo>
                              <a:lnTo>
                                <a:pt x="136" y="214"/>
                              </a:lnTo>
                              <a:close/>
                              <a:moveTo>
                                <a:pt x="146" y="198"/>
                              </a:moveTo>
                              <a:lnTo>
                                <a:pt x="142" y="178"/>
                              </a:lnTo>
                              <a:lnTo>
                                <a:pt x="146" y="198"/>
                              </a:lnTo>
                              <a:close/>
                              <a:moveTo>
                                <a:pt x="142" y="178"/>
                              </a:moveTo>
                              <a:lnTo>
                                <a:pt x="124" y="156"/>
                              </a:lnTo>
                              <a:lnTo>
                                <a:pt x="142" y="178"/>
                              </a:lnTo>
                              <a:close/>
                              <a:moveTo>
                                <a:pt x="124" y="156"/>
                              </a:moveTo>
                              <a:lnTo>
                                <a:pt x="98" y="136"/>
                              </a:lnTo>
                              <a:lnTo>
                                <a:pt x="124" y="156"/>
                              </a:lnTo>
                              <a:close/>
                              <a:moveTo>
                                <a:pt x="98" y="136"/>
                              </a:moveTo>
                              <a:lnTo>
                                <a:pt x="72" y="120"/>
                              </a:lnTo>
                              <a:lnTo>
                                <a:pt x="98" y="136"/>
                              </a:lnTo>
                              <a:close/>
                              <a:moveTo>
                                <a:pt x="72" y="120"/>
                              </a:moveTo>
                              <a:lnTo>
                                <a:pt x="44" y="106"/>
                              </a:lnTo>
                              <a:lnTo>
                                <a:pt x="72" y="120"/>
                              </a:lnTo>
                              <a:close/>
                              <a:moveTo>
                                <a:pt x="44" y="106"/>
                              </a:moveTo>
                              <a:lnTo>
                                <a:pt x="16" y="96"/>
                              </a:lnTo>
                              <a:lnTo>
                                <a:pt x="44" y="10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3e07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785800" y="3741480"/>
                          <a:ext cx="348480" cy="52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0" h="332">
                              <a:moveTo>
                                <a:pt x="208" y="324"/>
                              </a:moveTo>
                              <a:lnTo>
                                <a:pt x="140" y="276"/>
                              </a:lnTo>
                              <a:lnTo>
                                <a:pt x="86" y="228"/>
                              </a:lnTo>
                              <a:lnTo>
                                <a:pt x="86" y="226"/>
                              </a:lnTo>
                              <a:lnTo>
                                <a:pt x="80" y="216"/>
                              </a:lnTo>
                              <a:lnTo>
                                <a:pt x="82" y="216"/>
                              </a:lnTo>
                              <a:lnTo>
                                <a:pt x="80" y="216"/>
                              </a:lnTo>
                              <a:lnTo>
                                <a:pt x="6" y="92"/>
                              </a:lnTo>
                              <a:lnTo>
                                <a:pt x="16" y="96"/>
                              </a:lnTo>
                              <a:lnTo>
                                <a:pt x="6" y="92"/>
                              </a:lnTo>
                              <a:lnTo>
                                <a:pt x="0" y="82"/>
                              </a:lnTo>
                              <a:lnTo>
                                <a:pt x="24" y="78"/>
                              </a:lnTo>
                              <a:lnTo>
                                <a:pt x="98" y="54"/>
                              </a:lnTo>
                              <a:lnTo>
                                <a:pt x="170" y="28"/>
                              </a:lnTo>
                              <a:lnTo>
                                <a:pt x="220" y="0"/>
                              </a:lnTo>
                              <a:lnTo>
                                <a:pt x="220" y="332"/>
                              </a:lnTo>
                              <a:lnTo>
                                <a:pt x="208" y="324"/>
                              </a:lnTo>
                              <a:moveTo>
                                <a:pt x="114" y="218"/>
                              </a:moveTo>
                              <a:lnTo>
                                <a:pt x="82" y="216"/>
                              </a:lnTo>
                              <a:lnTo>
                                <a:pt x="114" y="218"/>
                              </a:lnTo>
                              <a:moveTo>
                                <a:pt x="114" y="218"/>
                              </a:moveTo>
                              <a:lnTo>
                                <a:pt x="136" y="214"/>
                              </a:lnTo>
                              <a:lnTo>
                                <a:pt x="114" y="218"/>
                              </a:lnTo>
                              <a:moveTo>
                                <a:pt x="136" y="214"/>
                              </a:moveTo>
                              <a:lnTo>
                                <a:pt x="146" y="198"/>
                              </a:lnTo>
                              <a:lnTo>
                                <a:pt x="136" y="214"/>
                              </a:lnTo>
                              <a:moveTo>
                                <a:pt x="146" y="198"/>
                              </a:moveTo>
                              <a:lnTo>
                                <a:pt x="142" y="178"/>
                              </a:lnTo>
                              <a:lnTo>
                                <a:pt x="146" y="198"/>
                              </a:lnTo>
                              <a:moveTo>
                                <a:pt x="142" y="178"/>
                              </a:moveTo>
                              <a:lnTo>
                                <a:pt x="124" y="156"/>
                              </a:lnTo>
                              <a:lnTo>
                                <a:pt x="142" y="178"/>
                              </a:lnTo>
                              <a:moveTo>
                                <a:pt x="124" y="156"/>
                              </a:moveTo>
                              <a:lnTo>
                                <a:pt x="98" y="136"/>
                              </a:lnTo>
                              <a:lnTo>
                                <a:pt x="124" y="156"/>
                              </a:lnTo>
                              <a:moveTo>
                                <a:pt x="98" y="136"/>
                              </a:moveTo>
                              <a:lnTo>
                                <a:pt x="72" y="120"/>
                              </a:lnTo>
                              <a:lnTo>
                                <a:pt x="98" y="136"/>
                              </a:lnTo>
                              <a:moveTo>
                                <a:pt x="72" y="120"/>
                              </a:moveTo>
                              <a:lnTo>
                                <a:pt x="44" y="106"/>
                              </a:lnTo>
                              <a:lnTo>
                                <a:pt x="72" y="120"/>
                              </a:lnTo>
                              <a:moveTo>
                                <a:pt x="44" y="106"/>
                              </a:moveTo>
                              <a:lnTo>
                                <a:pt x="16" y="96"/>
                              </a:lnTo>
                              <a:lnTo>
                                <a:pt x="44" y="106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040880" y="542160"/>
                          <a:ext cx="2093760" cy="335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19" h="2111">
                              <a:moveTo>
                                <a:pt x="865" y="2105"/>
                              </a:moveTo>
                              <a:lnTo>
                                <a:pt x="777" y="2091"/>
                              </a:lnTo>
                              <a:lnTo>
                                <a:pt x="692" y="2065"/>
                              </a:lnTo>
                              <a:lnTo>
                                <a:pt x="608" y="2029"/>
                              </a:lnTo>
                              <a:lnTo>
                                <a:pt x="528" y="1987"/>
                              </a:lnTo>
                              <a:lnTo>
                                <a:pt x="450" y="1933"/>
                              </a:lnTo>
                              <a:lnTo>
                                <a:pt x="380" y="1873"/>
                              </a:lnTo>
                              <a:lnTo>
                                <a:pt x="310" y="1806"/>
                              </a:lnTo>
                              <a:lnTo>
                                <a:pt x="248" y="1730"/>
                              </a:lnTo>
                              <a:lnTo>
                                <a:pt x="192" y="1648"/>
                              </a:lnTo>
                              <a:lnTo>
                                <a:pt x="142" y="1558"/>
                              </a:lnTo>
                              <a:lnTo>
                                <a:pt x="96" y="1466"/>
                              </a:lnTo>
                              <a:lnTo>
                                <a:pt x="62" y="1364"/>
                              </a:lnTo>
                              <a:lnTo>
                                <a:pt x="34" y="1262"/>
                              </a:lnTo>
                              <a:lnTo>
                                <a:pt x="14" y="1152"/>
                              </a:lnTo>
                              <a:lnTo>
                                <a:pt x="4" y="1052"/>
                              </a:lnTo>
                              <a:lnTo>
                                <a:pt x="0" y="955"/>
                              </a:lnTo>
                              <a:lnTo>
                                <a:pt x="6" y="859"/>
                              </a:lnTo>
                              <a:lnTo>
                                <a:pt x="16" y="763"/>
                              </a:lnTo>
                              <a:lnTo>
                                <a:pt x="36" y="671"/>
                              </a:lnTo>
                              <a:lnTo>
                                <a:pt x="62" y="583"/>
                              </a:lnTo>
                              <a:lnTo>
                                <a:pt x="94" y="501"/>
                              </a:lnTo>
                              <a:lnTo>
                                <a:pt x="132" y="419"/>
                              </a:lnTo>
                              <a:lnTo>
                                <a:pt x="178" y="347"/>
                              </a:lnTo>
                              <a:lnTo>
                                <a:pt x="228" y="275"/>
                              </a:lnTo>
                              <a:lnTo>
                                <a:pt x="280" y="213"/>
                              </a:lnTo>
                              <a:lnTo>
                                <a:pt x="342" y="157"/>
                              </a:lnTo>
                              <a:lnTo>
                                <a:pt x="406" y="105"/>
                              </a:lnTo>
                              <a:lnTo>
                                <a:pt x="474" y="62"/>
                              </a:lnTo>
                              <a:lnTo>
                                <a:pt x="548" y="26"/>
                              </a:lnTo>
                              <a:lnTo>
                                <a:pt x="626" y="0"/>
                              </a:lnTo>
                              <a:lnTo>
                                <a:pt x="566" y="82"/>
                              </a:lnTo>
                              <a:lnTo>
                                <a:pt x="516" y="175"/>
                              </a:lnTo>
                              <a:lnTo>
                                <a:pt x="474" y="281"/>
                              </a:lnTo>
                              <a:lnTo>
                                <a:pt x="442" y="395"/>
                              </a:lnTo>
                              <a:lnTo>
                                <a:pt x="420" y="515"/>
                              </a:lnTo>
                              <a:lnTo>
                                <a:pt x="410" y="641"/>
                              </a:lnTo>
                              <a:lnTo>
                                <a:pt x="412" y="775"/>
                              </a:lnTo>
                              <a:lnTo>
                                <a:pt x="424" y="911"/>
                              </a:lnTo>
                              <a:lnTo>
                                <a:pt x="442" y="1014"/>
                              </a:lnTo>
                              <a:lnTo>
                                <a:pt x="468" y="1114"/>
                              </a:lnTo>
                              <a:lnTo>
                                <a:pt x="498" y="1210"/>
                              </a:lnTo>
                              <a:lnTo>
                                <a:pt x="536" y="1302"/>
                              </a:lnTo>
                              <a:lnTo>
                                <a:pt x="576" y="1388"/>
                              </a:lnTo>
                              <a:lnTo>
                                <a:pt x="624" y="1468"/>
                              </a:lnTo>
                              <a:lnTo>
                                <a:pt x="674" y="1542"/>
                              </a:lnTo>
                              <a:lnTo>
                                <a:pt x="728" y="1606"/>
                              </a:lnTo>
                              <a:lnTo>
                                <a:pt x="785" y="1668"/>
                              </a:lnTo>
                              <a:lnTo>
                                <a:pt x="845" y="1718"/>
                              </a:lnTo>
                              <a:lnTo>
                                <a:pt x="911" y="1764"/>
                              </a:lnTo>
                              <a:lnTo>
                                <a:pt x="975" y="1798"/>
                              </a:lnTo>
                              <a:lnTo>
                                <a:pt x="1045" y="1824"/>
                              </a:lnTo>
                              <a:lnTo>
                                <a:pt x="1113" y="1842"/>
                              </a:lnTo>
                              <a:lnTo>
                                <a:pt x="1183" y="1846"/>
                              </a:lnTo>
                              <a:lnTo>
                                <a:pt x="1253" y="1844"/>
                              </a:lnTo>
                              <a:lnTo>
                                <a:pt x="1303" y="1834"/>
                              </a:lnTo>
                              <a:lnTo>
                                <a:pt x="1319" y="1830"/>
                              </a:lnTo>
                              <a:lnTo>
                                <a:pt x="1319" y="2015"/>
                              </a:lnTo>
                              <a:lnTo>
                                <a:pt x="1269" y="2043"/>
                              </a:lnTo>
                              <a:lnTo>
                                <a:pt x="1197" y="2069"/>
                              </a:lnTo>
                              <a:lnTo>
                                <a:pt x="1123" y="2093"/>
                              </a:lnTo>
                              <a:lnTo>
                                <a:pt x="1099" y="2097"/>
                              </a:lnTo>
                              <a:lnTo>
                                <a:pt x="1049" y="2011"/>
                              </a:lnTo>
                              <a:lnTo>
                                <a:pt x="1019" y="2107"/>
                              </a:lnTo>
                              <a:lnTo>
                                <a:pt x="1019" y="2107"/>
                              </a:lnTo>
                              <a:lnTo>
                                <a:pt x="955" y="2111"/>
                              </a:lnTo>
                              <a:lnTo>
                                <a:pt x="865" y="2105"/>
                              </a:lnTo>
                              <a:close/>
                              <a:moveTo>
                                <a:pt x="170" y="1350"/>
                              </a:moveTo>
                              <a:lnTo>
                                <a:pt x="160" y="1360"/>
                              </a:lnTo>
                              <a:lnTo>
                                <a:pt x="154" y="1376"/>
                              </a:lnTo>
                              <a:lnTo>
                                <a:pt x="152" y="1394"/>
                              </a:lnTo>
                              <a:lnTo>
                                <a:pt x="154" y="1412"/>
                              </a:lnTo>
                              <a:lnTo>
                                <a:pt x="160" y="1428"/>
                              </a:lnTo>
                              <a:lnTo>
                                <a:pt x="170" y="1438"/>
                              </a:lnTo>
                              <a:lnTo>
                                <a:pt x="180" y="1440"/>
                              </a:lnTo>
                              <a:lnTo>
                                <a:pt x="190" y="1438"/>
                              </a:lnTo>
                              <a:lnTo>
                                <a:pt x="200" y="1428"/>
                              </a:lnTo>
                              <a:lnTo>
                                <a:pt x="206" y="1412"/>
                              </a:lnTo>
                              <a:lnTo>
                                <a:pt x="208" y="1394"/>
                              </a:lnTo>
                              <a:lnTo>
                                <a:pt x="206" y="1376"/>
                              </a:lnTo>
                              <a:lnTo>
                                <a:pt x="200" y="1360"/>
                              </a:lnTo>
                              <a:lnTo>
                                <a:pt x="190" y="1350"/>
                              </a:lnTo>
                              <a:lnTo>
                                <a:pt x="180" y="1348"/>
                              </a:lnTo>
                              <a:lnTo>
                                <a:pt x="170" y="1350"/>
                              </a:lnTo>
                              <a:close/>
                              <a:moveTo>
                                <a:pt x="212" y="1238"/>
                              </a:moveTo>
                              <a:lnTo>
                                <a:pt x="202" y="1248"/>
                              </a:lnTo>
                              <a:lnTo>
                                <a:pt x="198" y="1264"/>
                              </a:lnTo>
                              <a:lnTo>
                                <a:pt x="194" y="1282"/>
                              </a:lnTo>
                              <a:lnTo>
                                <a:pt x="198" y="1298"/>
                              </a:lnTo>
                              <a:lnTo>
                                <a:pt x="202" y="1314"/>
                              </a:lnTo>
                              <a:lnTo>
                                <a:pt x="212" y="1324"/>
                              </a:lnTo>
                              <a:lnTo>
                                <a:pt x="222" y="1326"/>
                              </a:lnTo>
                              <a:lnTo>
                                <a:pt x="232" y="1324"/>
                              </a:lnTo>
                              <a:lnTo>
                                <a:pt x="242" y="1314"/>
                              </a:lnTo>
                              <a:lnTo>
                                <a:pt x="248" y="1298"/>
                              </a:lnTo>
                              <a:lnTo>
                                <a:pt x="250" y="1282"/>
                              </a:lnTo>
                              <a:lnTo>
                                <a:pt x="248" y="1264"/>
                              </a:lnTo>
                              <a:lnTo>
                                <a:pt x="242" y="1248"/>
                              </a:lnTo>
                              <a:lnTo>
                                <a:pt x="232" y="1238"/>
                              </a:lnTo>
                              <a:lnTo>
                                <a:pt x="222" y="1236"/>
                              </a:lnTo>
                              <a:lnTo>
                                <a:pt x="212" y="123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9b9d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040880" y="542160"/>
                          <a:ext cx="2093760" cy="335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19" h="2111">
                              <a:moveTo>
                                <a:pt x="865" y="2105"/>
                              </a:moveTo>
                              <a:lnTo>
                                <a:pt x="777" y="2091"/>
                              </a:lnTo>
                              <a:lnTo>
                                <a:pt x="692" y="2065"/>
                              </a:lnTo>
                              <a:lnTo>
                                <a:pt x="608" y="2029"/>
                              </a:lnTo>
                              <a:lnTo>
                                <a:pt x="528" y="1987"/>
                              </a:lnTo>
                              <a:lnTo>
                                <a:pt x="450" y="1933"/>
                              </a:lnTo>
                              <a:lnTo>
                                <a:pt x="380" y="1873"/>
                              </a:lnTo>
                              <a:lnTo>
                                <a:pt x="310" y="1806"/>
                              </a:lnTo>
                              <a:lnTo>
                                <a:pt x="248" y="1730"/>
                              </a:lnTo>
                              <a:lnTo>
                                <a:pt x="192" y="1648"/>
                              </a:lnTo>
                              <a:lnTo>
                                <a:pt x="142" y="1558"/>
                              </a:lnTo>
                              <a:lnTo>
                                <a:pt x="96" y="1466"/>
                              </a:lnTo>
                              <a:lnTo>
                                <a:pt x="62" y="1364"/>
                              </a:lnTo>
                              <a:lnTo>
                                <a:pt x="34" y="1262"/>
                              </a:lnTo>
                              <a:lnTo>
                                <a:pt x="14" y="1152"/>
                              </a:lnTo>
                              <a:lnTo>
                                <a:pt x="4" y="1052"/>
                              </a:lnTo>
                              <a:lnTo>
                                <a:pt x="0" y="955"/>
                              </a:lnTo>
                              <a:lnTo>
                                <a:pt x="6" y="859"/>
                              </a:lnTo>
                              <a:lnTo>
                                <a:pt x="16" y="763"/>
                              </a:lnTo>
                              <a:lnTo>
                                <a:pt x="36" y="671"/>
                              </a:lnTo>
                              <a:lnTo>
                                <a:pt x="62" y="583"/>
                              </a:lnTo>
                              <a:lnTo>
                                <a:pt x="94" y="501"/>
                              </a:lnTo>
                              <a:lnTo>
                                <a:pt x="132" y="419"/>
                              </a:lnTo>
                              <a:lnTo>
                                <a:pt x="178" y="347"/>
                              </a:lnTo>
                              <a:lnTo>
                                <a:pt x="228" y="275"/>
                              </a:lnTo>
                              <a:lnTo>
                                <a:pt x="280" y="213"/>
                              </a:lnTo>
                              <a:lnTo>
                                <a:pt x="342" y="157"/>
                              </a:lnTo>
                              <a:lnTo>
                                <a:pt x="406" y="105"/>
                              </a:lnTo>
                              <a:lnTo>
                                <a:pt x="474" y="62"/>
                              </a:lnTo>
                              <a:lnTo>
                                <a:pt x="548" y="26"/>
                              </a:lnTo>
                              <a:lnTo>
                                <a:pt x="626" y="0"/>
                              </a:lnTo>
                              <a:lnTo>
                                <a:pt x="566" y="82"/>
                              </a:lnTo>
                              <a:lnTo>
                                <a:pt x="516" y="175"/>
                              </a:lnTo>
                              <a:lnTo>
                                <a:pt x="474" y="281"/>
                              </a:lnTo>
                              <a:lnTo>
                                <a:pt x="442" y="395"/>
                              </a:lnTo>
                              <a:lnTo>
                                <a:pt x="420" y="515"/>
                              </a:lnTo>
                              <a:lnTo>
                                <a:pt x="410" y="641"/>
                              </a:lnTo>
                              <a:lnTo>
                                <a:pt x="412" y="775"/>
                              </a:lnTo>
                              <a:lnTo>
                                <a:pt x="424" y="911"/>
                              </a:lnTo>
                              <a:lnTo>
                                <a:pt x="442" y="1014"/>
                              </a:lnTo>
                              <a:lnTo>
                                <a:pt x="468" y="1114"/>
                              </a:lnTo>
                              <a:lnTo>
                                <a:pt x="498" y="1210"/>
                              </a:lnTo>
                              <a:lnTo>
                                <a:pt x="536" y="1302"/>
                              </a:lnTo>
                              <a:lnTo>
                                <a:pt x="576" y="1388"/>
                              </a:lnTo>
                              <a:lnTo>
                                <a:pt x="624" y="1468"/>
                              </a:lnTo>
                              <a:lnTo>
                                <a:pt x="674" y="1542"/>
                              </a:lnTo>
                              <a:lnTo>
                                <a:pt x="728" y="1606"/>
                              </a:lnTo>
                              <a:lnTo>
                                <a:pt x="785" y="1668"/>
                              </a:lnTo>
                              <a:lnTo>
                                <a:pt x="845" y="1718"/>
                              </a:lnTo>
                              <a:lnTo>
                                <a:pt x="911" y="1764"/>
                              </a:lnTo>
                              <a:lnTo>
                                <a:pt x="975" y="1798"/>
                              </a:lnTo>
                              <a:lnTo>
                                <a:pt x="1045" y="1824"/>
                              </a:lnTo>
                              <a:lnTo>
                                <a:pt x="1113" y="1842"/>
                              </a:lnTo>
                              <a:lnTo>
                                <a:pt x="1183" y="1846"/>
                              </a:lnTo>
                              <a:lnTo>
                                <a:pt x="1253" y="1844"/>
                              </a:lnTo>
                              <a:lnTo>
                                <a:pt x="1303" y="1834"/>
                              </a:lnTo>
                              <a:lnTo>
                                <a:pt x="1319" y="1830"/>
                              </a:lnTo>
                              <a:lnTo>
                                <a:pt x="1319" y="2015"/>
                              </a:lnTo>
                              <a:lnTo>
                                <a:pt x="1269" y="2043"/>
                              </a:lnTo>
                              <a:lnTo>
                                <a:pt x="1197" y="2069"/>
                              </a:lnTo>
                              <a:lnTo>
                                <a:pt x="1123" y="2093"/>
                              </a:lnTo>
                              <a:lnTo>
                                <a:pt x="1099" y="2097"/>
                              </a:lnTo>
                              <a:lnTo>
                                <a:pt x="1049" y="2011"/>
                              </a:lnTo>
                              <a:lnTo>
                                <a:pt x="1019" y="2107"/>
                              </a:lnTo>
                              <a:lnTo>
                                <a:pt x="1019" y="2107"/>
                              </a:lnTo>
                              <a:lnTo>
                                <a:pt x="955" y="2111"/>
                              </a:lnTo>
                              <a:lnTo>
                                <a:pt x="865" y="2105"/>
                              </a:lnTo>
                              <a:moveTo>
                                <a:pt x="170" y="1350"/>
                              </a:moveTo>
                              <a:lnTo>
                                <a:pt x="160" y="1360"/>
                              </a:lnTo>
                              <a:lnTo>
                                <a:pt x="154" y="1376"/>
                              </a:lnTo>
                              <a:lnTo>
                                <a:pt x="152" y="1394"/>
                              </a:lnTo>
                              <a:lnTo>
                                <a:pt x="154" y="1412"/>
                              </a:lnTo>
                              <a:lnTo>
                                <a:pt x="160" y="1428"/>
                              </a:lnTo>
                              <a:lnTo>
                                <a:pt x="170" y="1438"/>
                              </a:lnTo>
                              <a:lnTo>
                                <a:pt x="180" y="1440"/>
                              </a:lnTo>
                              <a:lnTo>
                                <a:pt x="190" y="1438"/>
                              </a:lnTo>
                              <a:lnTo>
                                <a:pt x="200" y="1428"/>
                              </a:lnTo>
                              <a:lnTo>
                                <a:pt x="206" y="1412"/>
                              </a:lnTo>
                              <a:lnTo>
                                <a:pt x="208" y="1394"/>
                              </a:lnTo>
                              <a:lnTo>
                                <a:pt x="206" y="1376"/>
                              </a:lnTo>
                              <a:lnTo>
                                <a:pt x="200" y="1360"/>
                              </a:lnTo>
                              <a:lnTo>
                                <a:pt x="190" y="1350"/>
                              </a:lnTo>
                              <a:lnTo>
                                <a:pt x="180" y="1348"/>
                              </a:lnTo>
                              <a:lnTo>
                                <a:pt x="170" y="1350"/>
                              </a:lnTo>
                              <a:moveTo>
                                <a:pt x="212" y="1238"/>
                              </a:moveTo>
                              <a:lnTo>
                                <a:pt x="202" y="1248"/>
                              </a:lnTo>
                              <a:lnTo>
                                <a:pt x="198" y="1264"/>
                              </a:lnTo>
                              <a:lnTo>
                                <a:pt x="194" y="1282"/>
                              </a:lnTo>
                              <a:lnTo>
                                <a:pt x="198" y="1298"/>
                              </a:lnTo>
                              <a:lnTo>
                                <a:pt x="202" y="1314"/>
                              </a:lnTo>
                              <a:lnTo>
                                <a:pt x="212" y="1324"/>
                              </a:lnTo>
                              <a:lnTo>
                                <a:pt x="222" y="1326"/>
                              </a:lnTo>
                              <a:lnTo>
                                <a:pt x="232" y="1324"/>
                              </a:lnTo>
                              <a:lnTo>
                                <a:pt x="242" y="1314"/>
                              </a:lnTo>
                              <a:lnTo>
                                <a:pt x="248" y="1298"/>
                              </a:lnTo>
                              <a:lnTo>
                                <a:pt x="250" y="1282"/>
                              </a:lnTo>
                              <a:lnTo>
                                <a:pt x="248" y="1264"/>
                              </a:lnTo>
                              <a:lnTo>
                                <a:pt x="242" y="1248"/>
                              </a:lnTo>
                              <a:lnTo>
                                <a:pt x="232" y="1238"/>
                              </a:lnTo>
                              <a:lnTo>
                                <a:pt x="222" y="1236"/>
                              </a:lnTo>
                              <a:lnTo>
                                <a:pt x="212" y="1238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692480" y="491400"/>
                          <a:ext cx="1442880" cy="298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9" h="1878">
                              <a:moveTo>
                                <a:pt x="703" y="1874"/>
                              </a:moveTo>
                              <a:lnTo>
                                <a:pt x="635" y="1856"/>
                              </a:lnTo>
                              <a:lnTo>
                                <a:pt x="565" y="1830"/>
                              </a:lnTo>
                              <a:lnTo>
                                <a:pt x="501" y="1796"/>
                              </a:lnTo>
                              <a:lnTo>
                                <a:pt x="435" y="1750"/>
                              </a:lnTo>
                              <a:lnTo>
                                <a:pt x="375" y="1700"/>
                              </a:lnTo>
                              <a:lnTo>
                                <a:pt x="318" y="1638"/>
                              </a:lnTo>
                              <a:lnTo>
                                <a:pt x="264" y="1574"/>
                              </a:lnTo>
                              <a:lnTo>
                                <a:pt x="214" y="1500"/>
                              </a:lnTo>
                              <a:lnTo>
                                <a:pt x="166" y="1420"/>
                              </a:lnTo>
                              <a:lnTo>
                                <a:pt x="126" y="1334"/>
                              </a:lnTo>
                              <a:lnTo>
                                <a:pt x="88" y="1242"/>
                              </a:lnTo>
                              <a:lnTo>
                                <a:pt x="58" y="1146"/>
                              </a:lnTo>
                              <a:lnTo>
                                <a:pt x="32" y="1046"/>
                              </a:lnTo>
                              <a:lnTo>
                                <a:pt x="14" y="943"/>
                              </a:lnTo>
                              <a:lnTo>
                                <a:pt x="2" y="807"/>
                              </a:lnTo>
                              <a:lnTo>
                                <a:pt x="0" y="673"/>
                              </a:lnTo>
                              <a:lnTo>
                                <a:pt x="10" y="547"/>
                              </a:lnTo>
                              <a:lnTo>
                                <a:pt x="32" y="427"/>
                              </a:lnTo>
                              <a:lnTo>
                                <a:pt x="64" y="313"/>
                              </a:lnTo>
                              <a:lnTo>
                                <a:pt x="106" y="207"/>
                              </a:lnTo>
                              <a:lnTo>
                                <a:pt x="156" y="114"/>
                              </a:lnTo>
                              <a:lnTo>
                                <a:pt x="216" y="32"/>
                              </a:lnTo>
                              <a:lnTo>
                                <a:pt x="232" y="26"/>
                              </a:lnTo>
                              <a:lnTo>
                                <a:pt x="244" y="24"/>
                              </a:lnTo>
                              <a:lnTo>
                                <a:pt x="260" y="18"/>
                              </a:lnTo>
                              <a:lnTo>
                                <a:pt x="274" y="16"/>
                              </a:lnTo>
                              <a:lnTo>
                                <a:pt x="290" y="14"/>
                              </a:lnTo>
                              <a:lnTo>
                                <a:pt x="304" y="10"/>
                              </a:lnTo>
                              <a:lnTo>
                                <a:pt x="320" y="8"/>
                              </a:lnTo>
                              <a:lnTo>
                                <a:pt x="334" y="6"/>
                              </a:lnTo>
                              <a:lnTo>
                                <a:pt x="425" y="0"/>
                              </a:lnTo>
                              <a:lnTo>
                                <a:pt x="515" y="6"/>
                              </a:lnTo>
                              <a:lnTo>
                                <a:pt x="603" y="22"/>
                              </a:lnTo>
                              <a:lnTo>
                                <a:pt x="689" y="46"/>
                              </a:lnTo>
                              <a:lnTo>
                                <a:pt x="775" y="82"/>
                              </a:lnTo>
                              <a:lnTo>
                                <a:pt x="855" y="124"/>
                              </a:lnTo>
                              <a:lnTo>
                                <a:pt x="909" y="161"/>
                              </a:lnTo>
                              <a:lnTo>
                                <a:pt x="909" y="269"/>
                              </a:lnTo>
                              <a:lnTo>
                                <a:pt x="901" y="263"/>
                              </a:lnTo>
                              <a:lnTo>
                                <a:pt x="871" y="239"/>
                              </a:lnTo>
                              <a:lnTo>
                                <a:pt x="841" y="219"/>
                              </a:lnTo>
                              <a:lnTo>
                                <a:pt x="811" y="205"/>
                              </a:lnTo>
                              <a:lnTo>
                                <a:pt x="777" y="191"/>
                              </a:lnTo>
                              <a:lnTo>
                                <a:pt x="745" y="181"/>
                              </a:lnTo>
                              <a:lnTo>
                                <a:pt x="709" y="177"/>
                              </a:lnTo>
                              <a:lnTo>
                                <a:pt x="677" y="173"/>
                              </a:lnTo>
                              <a:lnTo>
                                <a:pt x="645" y="177"/>
                              </a:lnTo>
                              <a:lnTo>
                                <a:pt x="611" y="181"/>
                              </a:lnTo>
                              <a:lnTo>
                                <a:pt x="551" y="205"/>
                              </a:lnTo>
                              <a:lnTo>
                                <a:pt x="497" y="243"/>
                              </a:lnTo>
                              <a:lnTo>
                                <a:pt x="457" y="293"/>
                              </a:lnTo>
                              <a:lnTo>
                                <a:pt x="427" y="351"/>
                              </a:lnTo>
                              <a:lnTo>
                                <a:pt x="407" y="417"/>
                              </a:lnTo>
                              <a:lnTo>
                                <a:pt x="399" y="489"/>
                              </a:lnTo>
                              <a:lnTo>
                                <a:pt x="405" y="567"/>
                              </a:lnTo>
                              <a:lnTo>
                                <a:pt x="425" y="645"/>
                              </a:lnTo>
                              <a:lnTo>
                                <a:pt x="439" y="687"/>
                              </a:lnTo>
                              <a:lnTo>
                                <a:pt x="457" y="721"/>
                              </a:lnTo>
                              <a:lnTo>
                                <a:pt x="477" y="757"/>
                              </a:lnTo>
                              <a:lnTo>
                                <a:pt x="501" y="789"/>
                              </a:lnTo>
                              <a:lnTo>
                                <a:pt x="523" y="819"/>
                              </a:lnTo>
                              <a:lnTo>
                                <a:pt x="551" y="847"/>
                              </a:lnTo>
                              <a:lnTo>
                                <a:pt x="579" y="873"/>
                              </a:lnTo>
                              <a:lnTo>
                                <a:pt x="609" y="895"/>
                              </a:lnTo>
                              <a:lnTo>
                                <a:pt x="639" y="915"/>
                              </a:lnTo>
                              <a:lnTo>
                                <a:pt x="669" y="931"/>
                              </a:lnTo>
                              <a:lnTo>
                                <a:pt x="703" y="943"/>
                              </a:lnTo>
                              <a:lnTo>
                                <a:pt x="735" y="953"/>
                              </a:lnTo>
                              <a:lnTo>
                                <a:pt x="771" y="959"/>
                              </a:lnTo>
                              <a:lnTo>
                                <a:pt x="803" y="961"/>
                              </a:lnTo>
                              <a:lnTo>
                                <a:pt x="835" y="959"/>
                              </a:lnTo>
                              <a:lnTo>
                                <a:pt x="869" y="953"/>
                              </a:lnTo>
                              <a:lnTo>
                                <a:pt x="909" y="939"/>
                              </a:lnTo>
                              <a:lnTo>
                                <a:pt x="909" y="1862"/>
                              </a:lnTo>
                              <a:lnTo>
                                <a:pt x="893" y="1866"/>
                              </a:lnTo>
                              <a:lnTo>
                                <a:pt x="843" y="1876"/>
                              </a:lnTo>
                              <a:lnTo>
                                <a:pt x="773" y="1878"/>
                              </a:lnTo>
                              <a:lnTo>
                                <a:pt x="703" y="1874"/>
                              </a:lnTo>
                              <a:close/>
                              <a:moveTo>
                                <a:pt x="543" y="1652"/>
                              </a:moveTo>
                              <a:lnTo>
                                <a:pt x="531" y="1662"/>
                              </a:lnTo>
                              <a:lnTo>
                                <a:pt x="521" y="1674"/>
                              </a:lnTo>
                              <a:lnTo>
                                <a:pt x="517" y="1690"/>
                              </a:lnTo>
                              <a:lnTo>
                                <a:pt x="521" y="1704"/>
                              </a:lnTo>
                              <a:lnTo>
                                <a:pt x="531" y="1716"/>
                              </a:lnTo>
                              <a:lnTo>
                                <a:pt x="543" y="1724"/>
                              </a:lnTo>
                              <a:lnTo>
                                <a:pt x="561" y="1728"/>
                              </a:lnTo>
                              <a:lnTo>
                                <a:pt x="575" y="1724"/>
                              </a:lnTo>
                              <a:lnTo>
                                <a:pt x="591" y="1716"/>
                              </a:lnTo>
                              <a:lnTo>
                                <a:pt x="601" y="1704"/>
                              </a:lnTo>
                              <a:lnTo>
                                <a:pt x="603" y="1690"/>
                              </a:lnTo>
                              <a:lnTo>
                                <a:pt x="601" y="1674"/>
                              </a:lnTo>
                              <a:lnTo>
                                <a:pt x="591" y="1662"/>
                              </a:lnTo>
                              <a:lnTo>
                                <a:pt x="575" y="1652"/>
                              </a:lnTo>
                              <a:lnTo>
                                <a:pt x="561" y="1648"/>
                              </a:lnTo>
                              <a:lnTo>
                                <a:pt x="543" y="1652"/>
                              </a:lnTo>
                              <a:close/>
                              <a:moveTo>
                                <a:pt x="887" y="1262"/>
                              </a:moveTo>
                              <a:lnTo>
                                <a:pt x="883" y="1266"/>
                              </a:lnTo>
                              <a:lnTo>
                                <a:pt x="881" y="1270"/>
                              </a:lnTo>
                              <a:lnTo>
                                <a:pt x="881" y="1278"/>
                              </a:lnTo>
                              <a:lnTo>
                                <a:pt x="881" y="1286"/>
                              </a:lnTo>
                              <a:lnTo>
                                <a:pt x="883" y="1290"/>
                              </a:lnTo>
                              <a:lnTo>
                                <a:pt x="887" y="1294"/>
                              </a:lnTo>
                              <a:lnTo>
                                <a:pt x="891" y="1296"/>
                              </a:lnTo>
                              <a:lnTo>
                                <a:pt x="893" y="1294"/>
                              </a:lnTo>
                              <a:lnTo>
                                <a:pt x="897" y="1290"/>
                              </a:lnTo>
                              <a:lnTo>
                                <a:pt x="899" y="1286"/>
                              </a:lnTo>
                              <a:lnTo>
                                <a:pt x="899" y="1278"/>
                              </a:lnTo>
                              <a:lnTo>
                                <a:pt x="899" y="1270"/>
                              </a:lnTo>
                              <a:lnTo>
                                <a:pt x="897" y="1266"/>
                              </a:lnTo>
                              <a:lnTo>
                                <a:pt x="893" y="1262"/>
                              </a:lnTo>
                              <a:lnTo>
                                <a:pt x="891" y="1260"/>
                              </a:lnTo>
                              <a:lnTo>
                                <a:pt x="887" y="126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0d0e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692480" y="491400"/>
                          <a:ext cx="1442880" cy="298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9" h="1878">
                              <a:moveTo>
                                <a:pt x="703" y="1874"/>
                              </a:moveTo>
                              <a:lnTo>
                                <a:pt x="635" y="1856"/>
                              </a:lnTo>
                              <a:lnTo>
                                <a:pt x="565" y="1830"/>
                              </a:lnTo>
                              <a:lnTo>
                                <a:pt x="501" y="1796"/>
                              </a:lnTo>
                              <a:lnTo>
                                <a:pt x="435" y="1750"/>
                              </a:lnTo>
                              <a:lnTo>
                                <a:pt x="375" y="1700"/>
                              </a:lnTo>
                              <a:lnTo>
                                <a:pt x="318" y="1638"/>
                              </a:lnTo>
                              <a:lnTo>
                                <a:pt x="264" y="1574"/>
                              </a:lnTo>
                              <a:lnTo>
                                <a:pt x="214" y="1500"/>
                              </a:lnTo>
                              <a:lnTo>
                                <a:pt x="166" y="1420"/>
                              </a:lnTo>
                              <a:lnTo>
                                <a:pt x="126" y="1334"/>
                              </a:lnTo>
                              <a:lnTo>
                                <a:pt x="88" y="1242"/>
                              </a:lnTo>
                              <a:lnTo>
                                <a:pt x="58" y="1146"/>
                              </a:lnTo>
                              <a:lnTo>
                                <a:pt x="32" y="1046"/>
                              </a:lnTo>
                              <a:lnTo>
                                <a:pt x="14" y="943"/>
                              </a:lnTo>
                              <a:lnTo>
                                <a:pt x="2" y="807"/>
                              </a:lnTo>
                              <a:lnTo>
                                <a:pt x="0" y="673"/>
                              </a:lnTo>
                              <a:lnTo>
                                <a:pt x="10" y="547"/>
                              </a:lnTo>
                              <a:lnTo>
                                <a:pt x="32" y="427"/>
                              </a:lnTo>
                              <a:lnTo>
                                <a:pt x="64" y="313"/>
                              </a:lnTo>
                              <a:lnTo>
                                <a:pt x="106" y="207"/>
                              </a:lnTo>
                              <a:lnTo>
                                <a:pt x="156" y="114"/>
                              </a:lnTo>
                              <a:lnTo>
                                <a:pt x="216" y="32"/>
                              </a:lnTo>
                              <a:lnTo>
                                <a:pt x="232" y="26"/>
                              </a:lnTo>
                              <a:lnTo>
                                <a:pt x="244" y="24"/>
                              </a:lnTo>
                              <a:lnTo>
                                <a:pt x="260" y="18"/>
                              </a:lnTo>
                              <a:lnTo>
                                <a:pt x="274" y="16"/>
                              </a:lnTo>
                              <a:lnTo>
                                <a:pt x="290" y="14"/>
                              </a:lnTo>
                              <a:lnTo>
                                <a:pt x="304" y="10"/>
                              </a:lnTo>
                              <a:lnTo>
                                <a:pt x="320" y="8"/>
                              </a:lnTo>
                              <a:lnTo>
                                <a:pt x="334" y="6"/>
                              </a:lnTo>
                              <a:lnTo>
                                <a:pt x="425" y="0"/>
                              </a:lnTo>
                              <a:lnTo>
                                <a:pt x="515" y="6"/>
                              </a:lnTo>
                              <a:lnTo>
                                <a:pt x="603" y="22"/>
                              </a:lnTo>
                              <a:lnTo>
                                <a:pt x="689" y="46"/>
                              </a:lnTo>
                              <a:lnTo>
                                <a:pt x="775" y="82"/>
                              </a:lnTo>
                              <a:lnTo>
                                <a:pt x="855" y="124"/>
                              </a:lnTo>
                              <a:lnTo>
                                <a:pt x="909" y="161"/>
                              </a:lnTo>
                              <a:lnTo>
                                <a:pt x="909" y="269"/>
                              </a:lnTo>
                              <a:lnTo>
                                <a:pt x="901" y="263"/>
                              </a:lnTo>
                              <a:lnTo>
                                <a:pt x="871" y="239"/>
                              </a:lnTo>
                              <a:lnTo>
                                <a:pt x="841" y="219"/>
                              </a:lnTo>
                              <a:lnTo>
                                <a:pt x="811" y="205"/>
                              </a:lnTo>
                              <a:lnTo>
                                <a:pt x="777" y="191"/>
                              </a:lnTo>
                              <a:lnTo>
                                <a:pt x="745" y="181"/>
                              </a:lnTo>
                              <a:lnTo>
                                <a:pt x="709" y="177"/>
                              </a:lnTo>
                              <a:lnTo>
                                <a:pt x="677" y="173"/>
                              </a:lnTo>
                              <a:lnTo>
                                <a:pt x="645" y="177"/>
                              </a:lnTo>
                              <a:lnTo>
                                <a:pt x="611" y="181"/>
                              </a:lnTo>
                              <a:lnTo>
                                <a:pt x="551" y="205"/>
                              </a:lnTo>
                              <a:lnTo>
                                <a:pt x="497" y="243"/>
                              </a:lnTo>
                              <a:lnTo>
                                <a:pt x="457" y="293"/>
                              </a:lnTo>
                              <a:lnTo>
                                <a:pt x="427" y="351"/>
                              </a:lnTo>
                              <a:lnTo>
                                <a:pt x="407" y="417"/>
                              </a:lnTo>
                              <a:lnTo>
                                <a:pt x="399" y="489"/>
                              </a:lnTo>
                              <a:lnTo>
                                <a:pt x="405" y="567"/>
                              </a:lnTo>
                              <a:lnTo>
                                <a:pt x="425" y="645"/>
                              </a:lnTo>
                              <a:lnTo>
                                <a:pt x="439" y="687"/>
                              </a:lnTo>
                              <a:lnTo>
                                <a:pt x="457" y="721"/>
                              </a:lnTo>
                              <a:lnTo>
                                <a:pt x="477" y="757"/>
                              </a:lnTo>
                              <a:lnTo>
                                <a:pt x="501" y="789"/>
                              </a:lnTo>
                              <a:lnTo>
                                <a:pt x="523" y="819"/>
                              </a:lnTo>
                              <a:lnTo>
                                <a:pt x="551" y="847"/>
                              </a:lnTo>
                              <a:lnTo>
                                <a:pt x="579" y="873"/>
                              </a:lnTo>
                              <a:lnTo>
                                <a:pt x="609" y="895"/>
                              </a:lnTo>
                              <a:lnTo>
                                <a:pt x="639" y="915"/>
                              </a:lnTo>
                              <a:lnTo>
                                <a:pt x="669" y="931"/>
                              </a:lnTo>
                              <a:lnTo>
                                <a:pt x="703" y="943"/>
                              </a:lnTo>
                              <a:lnTo>
                                <a:pt x="735" y="953"/>
                              </a:lnTo>
                              <a:lnTo>
                                <a:pt x="771" y="959"/>
                              </a:lnTo>
                              <a:lnTo>
                                <a:pt x="803" y="961"/>
                              </a:lnTo>
                              <a:lnTo>
                                <a:pt x="835" y="959"/>
                              </a:lnTo>
                              <a:lnTo>
                                <a:pt x="869" y="953"/>
                              </a:lnTo>
                              <a:lnTo>
                                <a:pt x="909" y="939"/>
                              </a:lnTo>
                              <a:lnTo>
                                <a:pt x="909" y="1862"/>
                              </a:lnTo>
                              <a:lnTo>
                                <a:pt x="893" y="1866"/>
                              </a:lnTo>
                              <a:lnTo>
                                <a:pt x="843" y="1876"/>
                              </a:lnTo>
                              <a:lnTo>
                                <a:pt x="773" y="1878"/>
                              </a:lnTo>
                              <a:lnTo>
                                <a:pt x="703" y="1874"/>
                              </a:lnTo>
                              <a:moveTo>
                                <a:pt x="543" y="1652"/>
                              </a:moveTo>
                              <a:lnTo>
                                <a:pt x="531" y="1662"/>
                              </a:lnTo>
                              <a:lnTo>
                                <a:pt x="521" y="1674"/>
                              </a:lnTo>
                              <a:lnTo>
                                <a:pt x="517" y="1690"/>
                              </a:lnTo>
                              <a:lnTo>
                                <a:pt x="521" y="1704"/>
                              </a:lnTo>
                              <a:lnTo>
                                <a:pt x="531" y="1716"/>
                              </a:lnTo>
                              <a:lnTo>
                                <a:pt x="543" y="1724"/>
                              </a:lnTo>
                              <a:lnTo>
                                <a:pt x="561" y="1728"/>
                              </a:lnTo>
                              <a:lnTo>
                                <a:pt x="575" y="1724"/>
                              </a:lnTo>
                              <a:lnTo>
                                <a:pt x="591" y="1716"/>
                              </a:lnTo>
                              <a:lnTo>
                                <a:pt x="601" y="1704"/>
                              </a:lnTo>
                              <a:lnTo>
                                <a:pt x="603" y="1690"/>
                              </a:lnTo>
                              <a:lnTo>
                                <a:pt x="601" y="1674"/>
                              </a:lnTo>
                              <a:lnTo>
                                <a:pt x="591" y="1662"/>
                              </a:lnTo>
                              <a:lnTo>
                                <a:pt x="575" y="1652"/>
                              </a:lnTo>
                              <a:lnTo>
                                <a:pt x="561" y="1648"/>
                              </a:lnTo>
                              <a:lnTo>
                                <a:pt x="543" y="1652"/>
                              </a:lnTo>
                              <a:moveTo>
                                <a:pt x="887" y="1262"/>
                              </a:moveTo>
                              <a:lnTo>
                                <a:pt x="883" y="1266"/>
                              </a:lnTo>
                              <a:lnTo>
                                <a:pt x="881" y="1270"/>
                              </a:lnTo>
                              <a:lnTo>
                                <a:pt x="881" y="1278"/>
                              </a:lnTo>
                              <a:lnTo>
                                <a:pt x="881" y="1286"/>
                              </a:lnTo>
                              <a:lnTo>
                                <a:pt x="883" y="1290"/>
                              </a:lnTo>
                              <a:lnTo>
                                <a:pt x="887" y="1294"/>
                              </a:lnTo>
                              <a:lnTo>
                                <a:pt x="891" y="1296"/>
                              </a:lnTo>
                              <a:lnTo>
                                <a:pt x="893" y="1294"/>
                              </a:lnTo>
                              <a:lnTo>
                                <a:pt x="897" y="1290"/>
                              </a:lnTo>
                              <a:lnTo>
                                <a:pt x="899" y="1286"/>
                              </a:lnTo>
                              <a:lnTo>
                                <a:pt x="899" y="1278"/>
                              </a:lnTo>
                              <a:lnTo>
                                <a:pt x="899" y="1270"/>
                              </a:lnTo>
                              <a:lnTo>
                                <a:pt x="897" y="1266"/>
                              </a:lnTo>
                              <a:lnTo>
                                <a:pt x="893" y="1262"/>
                              </a:lnTo>
                              <a:lnTo>
                                <a:pt x="891" y="1260"/>
                              </a:lnTo>
                              <a:lnTo>
                                <a:pt x="887" y="1262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325360" y="766440"/>
                          <a:ext cx="809640" cy="125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0" h="788">
                              <a:moveTo>
                                <a:pt x="372" y="786"/>
                              </a:moveTo>
                              <a:lnTo>
                                <a:pt x="336" y="780"/>
                              </a:lnTo>
                              <a:lnTo>
                                <a:pt x="304" y="770"/>
                              </a:lnTo>
                              <a:lnTo>
                                <a:pt x="270" y="758"/>
                              </a:lnTo>
                              <a:lnTo>
                                <a:pt x="240" y="742"/>
                              </a:lnTo>
                              <a:lnTo>
                                <a:pt x="210" y="722"/>
                              </a:lnTo>
                              <a:lnTo>
                                <a:pt x="180" y="700"/>
                              </a:lnTo>
                              <a:lnTo>
                                <a:pt x="152" y="674"/>
                              </a:lnTo>
                              <a:lnTo>
                                <a:pt x="124" y="646"/>
                              </a:lnTo>
                              <a:lnTo>
                                <a:pt x="102" y="616"/>
                              </a:lnTo>
                              <a:lnTo>
                                <a:pt x="78" y="584"/>
                              </a:lnTo>
                              <a:lnTo>
                                <a:pt x="58" y="548"/>
                              </a:lnTo>
                              <a:lnTo>
                                <a:pt x="40" y="514"/>
                              </a:lnTo>
                              <a:lnTo>
                                <a:pt x="26" y="472"/>
                              </a:lnTo>
                              <a:lnTo>
                                <a:pt x="6" y="394"/>
                              </a:lnTo>
                              <a:lnTo>
                                <a:pt x="0" y="316"/>
                              </a:lnTo>
                              <a:lnTo>
                                <a:pt x="8" y="244"/>
                              </a:lnTo>
                              <a:lnTo>
                                <a:pt x="28" y="178"/>
                              </a:lnTo>
                              <a:lnTo>
                                <a:pt x="58" y="120"/>
                              </a:lnTo>
                              <a:lnTo>
                                <a:pt x="98" y="70"/>
                              </a:lnTo>
                              <a:lnTo>
                                <a:pt x="152" y="32"/>
                              </a:lnTo>
                              <a:lnTo>
                                <a:pt x="212" y="8"/>
                              </a:lnTo>
                              <a:lnTo>
                                <a:pt x="246" y="4"/>
                              </a:lnTo>
                              <a:lnTo>
                                <a:pt x="278" y="0"/>
                              </a:lnTo>
                              <a:lnTo>
                                <a:pt x="310" y="4"/>
                              </a:lnTo>
                              <a:lnTo>
                                <a:pt x="346" y="8"/>
                              </a:lnTo>
                              <a:lnTo>
                                <a:pt x="378" y="18"/>
                              </a:lnTo>
                              <a:lnTo>
                                <a:pt x="412" y="32"/>
                              </a:lnTo>
                              <a:lnTo>
                                <a:pt x="442" y="46"/>
                              </a:lnTo>
                              <a:lnTo>
                                <a:pt x="472" y="66"/>
                              </a:lnTo>
                              <a:lnTo>
                                <a:pt x="502" y="90"/>
                              </a:lnTo>
                              <a:lnTo>
                                <a:pt x="510" y="96"/>
                              </a:lnTo>
                              <a:lnTo>
                                <a:pt x="510" y="766"/>
                              </a:lnTo>
                              <a:lnTo>
                                <a:pt x="470" y="780"/>
                              </a:lnTo>
                              <a:lnTo>
                                <a:pt x="436" y="786"/>
                              </a:lnTo>
                              <a:lnTo>
                                <a:pt x="404" y="788"/>
                              </a:lnTo>
                              <a:lnTo>
                                <a:pt x="372" y="786"/>
                              </a:lnTo>
                              <a:close/>
                              <a:moveTo>
                                <a:pt x="308" y="102"/>
                              </a:moveTo>
                              <a:lnTo>
                                <a:pt x="280" y="110"/>
                              </a:lnTo>
                              <a:lnTo>
                                <a:pt x="258" y="124"/>
                              </a:lnTo>
                              <a:lnTo>
                                <a:pt x="238" y="144"/>
                              </a:lnTo>
                              <a:lnTo>
                                <a:pt x="222" y="168"/>
                              </a:lnTo>
                              <a:lnTo>
                                <a:pt x="210" y="196"/>
                              </a:lnTo>
                              <a:lnTo>
                                <a:pt x="204" y="222"/>
                              </a:lnTo>
                              <a:lnTo>
                                <a:pt x="204" y="254"/>
                              </a:lnTo>
                              <a:lnTo>
                                <a:pt x="210" y="286"/>
                              </a:lnTo>
                              <a:lnTo>
                                <a:pt x="220" y="316"/>
                              </a:lnTo>
                              <a:lnTo>
                                <a:pt x="238" y="344"/>
                              </a:lnTo>
                              <a:lnTo>
                                <a:pt x="258" y="370"/>
                              </a:lnTo>
                              <a:lnTo>
                                <a:pt x="280" y="386"/>
                              </a:lnTo>
                              <a:lnTo>
                                <a:pt x="306" y="402"/>
                              </a:lnTo>
                              <a:lnTo>
                                <a:pt x="334" y="412"/>
                              </a:lnTo>
                              <a:lnTo>
                                <a:pt x="362" y="414"/>
                              </a:lnTo>
                              <a:lnTo>
                                <a:pt x="388" y="412"/>
                              </a:lnTo>
                              <a:lnTo>
                                <a:pt x="416" y="404"/>
                              </a:lnTo>
                              <a:lnTo>
                                <a:pt x="440" y="390"/>
                              </a:lnTo>
                              <a:lnTo>
                                <a:pt x="460" y="370"/>
                              </a:lnTo>
                              <a:lnTo>
                                <a:pt x="478" y="346"/>
                              </a:lnTo>
                              <a:lnTo>
                                <a:pt x="488" y="318"/>
                              </a:lnTo>
                              <a:lnTo>
                                <a:pt x="492" y="292"/>
                              </a:lnTo>
                              <a:lnTo>
                                <a:pt x="492" y="260"/>
                              </a:lnTo>
                              <a:lnTo>
                                <a:pt x="488" y="228"/>
                              </a:lnTo>
                              <a:lnTo>
                                <a:pt x="478" y="198"/>
                              </a:lnTo>
                              <a:lnTo>
                                <a:pt x="462" y="170"/>
                              </a:lnTo>
                              <a:lnTo>
                                <a:pt x="442" y="144"/>
                              </a:lnTo>
                              <a:lnTo>
                                <a:pt x="420" y="128"/>
                              </a:lnTo>
                              <a:lnTo>
                                <a:pt x="394" y="112"/>
                              </a:lnTo>
                              <a:lnTo>
                                <a:pt x="366" y="102"/>
                              </a:lnTo>
                              <a:lnTo>
                                <a:pt x="338" y="100"/>
                              </a:lnTo>
                              <a:lnTo>
                                <a:pt x="308" y="1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0d0e2"/>
                        </a:solidFill>
                        <a:ln w="9360">
                          <a:solidFill>
                            <a:srgbClr val="b0d0e2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325360" y="766440"/>
                          <a:ext cx="809640" cy="125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0" h="788">
                              <a:moveTo>
                                <a:pt x="372" y="786"/>
                              </a:moveTo>
                              <a:lnTo>
                                <a:pt x="336" y="780"/>
                              </a:lnTo>
                              <a:lnTo>
                                <a:pt x="304" y="770"/>
                              </a:lnTo>
                              <a:lnTo>
                                <a:pt x="270" y="758"/>
                              </a:lnTo>
                              <a:lnTo>
                                <a:pt x="240" y="742"/>
                              </a:lnTo>
                              <a:lnTo>
                                <a:pt x="210" y="722"/>
                              </a:lnTo>
                              <a:lnTo>
                                <a:pt x="180" y="700"/>
                              </a:lnTo>
                              <a:lnTo>
                                <a:pt x="152" y="674"/>
                              </a:lnTo>
                              <a:lnTo>
                                <a:pt x="124" y="646"/>
                              </a:lnTo>
                              <a:lnTo>
                                <a:pt x="102" y="616"/>
                              </a:lnTo>
                              <a:lnTo>
                                <a:pt x="78" y="584"/>
                              </a:lnTo>
                              <a:lnTo>
                                <a:pt x="58" y="548"/>
                              </a:lnTo>
                              <a:lnTo>
                                <a:pt x="40" y="514"/>
                              </a:lnTo>
                              <a:lnTo>
                                <a:pt x="26" y="472"/>
                              </a:lnTo>
                              <a:lnTo>
                                <a:pt x="6" y="394"/>
                              </a:lnTo>
                              <a:lnTo>
                                <a:pt x="0" y="316"/>
                              </a:lnTo>
                              <a:lnTo>
                                <a:pt x="8" y="244"/>
                              </a:lnTo>
                              <a:lnTo>
                                <a:pt x="28" y="178"/>
                              </a:lnTo>
                              <a:lnTo>
                                <a:pt x="58" y="120"/>
                              </a:lnTo>
                              <a:lnTo>
                                <a:pt x="98" y="70"/>
                              </a:lnTo>
                              <a:lnTo>
                                <a:pt x="152" y="32"/>
                              </a:lnTo>
                              <a:lnTo>
                                <a:pt x="212" y="8"/>
                              </a:lnTo>
                              <a:lnTo>
                                <a:pt x="246" y="4"/>
                              </a:lnTo>
                              <a:lnTo>
                                <a:pt x="278" y="0"/>
                              </a:lnTo>
                              <a:lnTo>
                                <a:pt x="310" y="4"/>
                              </a:lnTo>
                              <a:lnTo>
                                <a:pt x="346" y="8"/>
                              </a:lnTo>
                              <a:lnTo>
                                <a:pt x="378" y="18"/>
                              </a:lnTo>
                              <a:lnTo>
                                <a:pt x="412" y="32"/>
                              </a:lnTo>
                              <a:lnTo>
                                <a:pt x="442" y="46"/>
                              </a:lnTo>
                              <a:lnTo>
                                <a:pt x="472" y="66"/>
                              </a:lnTo>
                              <a:lnTo>
                                <a:pt x="502" y="90"/>
                              </a:lnTo>
                              <a:lnTo>
                                <a:pt x="510" y="96"/>
                              </a:lnTo>
                              <a:lnTo>
                                <a:pt x="510" y="766"/>
                              </a:lnTo>
                              <a:lnTo>
                                <a:pt x="470" y="780"/>
                              </a:lnTo>
                              <a:lnTo>
                                <a:pt x="436" y="786"/>
                              </a:lnTo>
                              <a:lnTo>
                                <a:pt x="404" y="788"/>
                              </a:lnTo>
                              <a:lnTo>
                                <a:pt x="372" y="786"/>
                              </a:lnTo>
                              <a:moveTo>
                                <a:pt x="308" y="102"/>
                              </a:moveTo>
                              <a:lnTo>
                                <a:pt x="280" y="110"/>
                              </a:lnTo>
                              <a:lnTo>
                                <a:pt x="258" y="124"/>
                              </a:lnTo>
                              <a:lnTo>
                                <a:pt x="238" y="144"/>
                              </a:lnTo>
                              <a:lnTo>
                                <a:pt x="222" y="168"/>
                              </a:lnTo>
                              <a:lnTo>
                                <a:pt x="210" y="196"/>
                              </a:lnTo>
                              <a:lnTo>
                                <a:pt x="204" y="222"/>
                              </a:lnTo>
                              <a:lnTo>
                                <a:pt x="204" y="254"/>
                              </a:lnTo>
                              <a:lnTo>
                                <a:pt x="210" y="286"/>
                              </a:lnTo>
                              <a:lnTo>
                                <a:pt x="220" y="316"/>
                              </a:lnTo>
                              <a:lnTo>
                                <a:pt x="238" y="344"/>
                              </a:lnTo>
                              <a:lnTo>
                                <a:pt x="258" y="370"/>
                              </a:lnTo>
                              <a:lnTo>
                                <a:pt x="280" y="386"/>
                              </a:lnTo>
                              <a:lnTo>
                                <a:pt x="306" y="402"/>
                              </a:lnTo>
                              <a:lnTo>
                                <a:pt x="334" y="412"/>
                              </a:lnTo>
                              <a:lnTo>
                                <a:pt x="362" y="414"/>
                              </a:lnTo>
                              <a:lnTo>
                                <a:pt x="388" y="412"/>
                              </a:lnTo>
                              <a:lnTo>
                                <a:pt x="416" y="404"/>
                              </a:lnTo>
                              <a:lnTo>
                                <a:pt x="440" y="390"/>
                              </a:lnTo>
                              <a:lnTo>
                                <a:pt x="460" y="370"/>
                              </a:lnTo>
                              <a:lnTo>
                                <a:pt x="478" y="346"/>
                              </a:lnTo>
                              <a:lnTo>
                                <a:pt x="488" y="318"/>
                              </a:lnTo>
                              <a:lnTo>
                                <a:pt x="492" y="292"/>
                              </a:lnTo>
                              <a:lnTo>
                                <a:pt x="492" y="260"/>
                              </a:lnTo>
                              <a:lnTo>
                                <a:pt x="488" y="228"/>
                              </a:lnTo>
                              <a:lnTo>
                                <a:pt x="478" y="198"/>
                              </a:lnTo>
                              <a:lnTo>
                                <a:pt x="462" y="170"/>
                              </a:lnTo>
                              <a:lnTo>
                                <a:pt x="442" y="144"/>
                              </a:lnTo>
                              <a:lnTo>
                                <a:pt x="420" y="128"/>
                              </a:lnTo>
                              <a:lnTo>
                                <a:pt x="394" y="112"/>
                              </a:lnTo>
                              <a:lnTo>
                                <a:pt x="366" y="102"/>
                              </a:lnTo>
                              <a:lnTo>
                                <a:pt x="338" y="100"/>
                              </a:lnTo>
                              <a:lnTo>
                                <a:pt x="308" y="102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649360" y="925200"/>
                          <a:ext cx="457200" cy="497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" h="314">
                              <a:moveTo>
                                <a:pt x="130" y="312"/>
                              </a:moveTo>
                              <a:lnTo>
                                <a:pt x="102" y="302"/>
                              </a:lnTo>
                              <a:lnTo>
                                <a:pt x="76" y="286"/>
                              </a:lnTo>
                              <a:lnTo>
                                <a:pt x="54" y="270"/>
                              </a:lnTo>
                              <a:lnTo>
                                <a:pt x="34" y="244"/>
                              </a:lnTo>
                              <a:lnTo>
                                <a:pt x="16" y="216"/>
                              </a:lnTo>
                              <a:lnTo>
                                <a:pt x="6" y="186"/>
                              </a:lnTo>
                              <a:lnTo>
                                <a:pt x="0" y="154"/>
                              </a:lnTo>
                              <a:lnTo>
                                <a:pt x="0" y="122"/>
                              </a:lnTo>
                              <a:lnTo>
                                <a:pt x="6" y="96"/>
                              </a:lnTo>
                              <a:lnTo>
                                <a:pt x="18" y="68"/>
                              </a:lnTo>
                              <a:lnTo>
                                <a:pt x="34" y="44"/>
                              </a:lnTo>
                              <a:lnTo>
                                <a:pt x="54" y="24"/>
                              </a:lnTo>
                              <a:lnTo>
                                <a:pt x="76" y="10"/>
                              </a:lnTo>
                              <a:lnTo>
                                <a:pt x="104" y="2"/>
                              </a:lnTo>
                              <a:lnTo>
                                <a:pt x="134" y="0"/>
                              </a:lnTo>
                              <a:lnTo>
                                <a:pt x="162" y="2"/>
                              </a:lnTo>
                              <a:lnTo>
                                <a:pt x="190" y="12"/>
                              </a:lnTo>
                              <a:lnTo>
                                <a:pt x="216" y="28"/>
                              </a:lnTo>
                              <a:lnTo>
                                <a:pt x="238" y="44"/>
                              </a:lnTo>
                              <a:lnTo>
                                <a:pt x="258" y="70"/>
                              </a:lnTo>
                              <a:lnTo>
                                <a:pt x="274" y="98"/>
                              </a:lnTo>
                              <a:lnTo>
                                <a:pt x="284" y="128"/>
                              </a:lnTo>
                              <a:lnTo>
                                <a:pt x="288" y="160"/>
                              </a:lnTo>
                              <a:lnTo>
                                <a:pt x="288" y="192"/>
                              </a:lnTo>
                              <a:lnTo>
                                <a:pt x="284" y="218"/>
                              </a:lnTo>
                              <a:lnTo>
                                <a:pt x="274" y="246"/>
                              </a:lnTo>
                              <a:lnTo>
                                <a:pt x="256" y="270"/>
                              </a:lnTo>
                              <a:lnTo>
                                <a:pt x="236" y="290"/>
                              </a:lnTo>
                              <a:lnTo>
                                <a:pt x="212" y="304"/>
                              </a:lnTo>
                              <a:lnTo>
                                <a:pt x="184" y="312"/>
                              </a:lnTo>
                              <a:lnTo>
                                <a:pt x="158" y="314"/>
                              </a:lnTo>
                              <a:lnTo>
                                <a:pt x="130" y="312"/>
                              </a:lnTo>
                              <a:close/>
                              <a:moveTo>
                                <a:pt x="132" y="54"/>
                              </a:moveTo>
                              <a:lnTo>
                                <a:pt x="114" y="70"/>
                              </a:lnTo>
                              <a:lnTo>
                                <a:pt x="104" y="88"/>
                              </a:lnTo>
                              <a:lnTo>
                                <a:pt x="104" y="108"/>
                              </a:lnTo>
                              <a:lnTo>
                                <a:pt x="112" y="128"/>
                              </a:lnTo>
                              <a:lnTo>
                                <a:pt x="124" y="144"/>
                              </a:lnTo>
                              <a:lnTo>
                                <a:pt x="144" y="154"/>
                              </a:lnTo>
                              <a:lnTo>
                                <a:pt x="168" y="156"/>
                              </a:lnTo>
                              <a:lnTo>
                                <a:pt x="190" y="148"/>
                              </a:lnTo>
                              <a:lnTo>
                                <a:pt x="208" y="136"/>
                              </a:lnTo>
                              <a:lnTo>
                                <a:pt x="218" y="118"/>
                              </a:lnTo>
                              <a:lnTo>
                                <a:pt x="218" y="96"/>
                              </a:lnTo>
                              <a:lnTo>
                                <a:pt x="210" y="76"/>
                              </a:lnTo>
                              <a:lnTo>
                                <a:pt x="194" y="60"/>
                              </a:lnTo>
                              <a:lnTo>
                                <a:pt x="174" y="50"/>
                              </a:lnTo>
                              <a:lnTo>
                                <a:pt x="152" y="48"/>
                              </a:lnTo>
                              <a:lnTo>
                                <a:pt x="132" y="5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7e7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649360" y="925200"/>
                          <a:ext cx="457200" cy="497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" h="314">
                              <a:moveTo>
                                <a:pt x="130" y="312"/>
                              </a:moveTo>
                              <a:lnTo>
                                <a:pt x="102" y="302"/>
                              </a:lnTo>
                              <a:lnTo>
                                <a:pt x="76" y="286"/>
                              </a:lnTo>
                              <a:lnTo>
                                <a:pt x="54" y="270"/>
                              </a:lnTo>
                              <a:lnTo>
                                <a:pt x="34" y="244"/>
                              </a:lnTo>
                              <a:lnTo>
                                <a:pt x="16" y="216"/>
                              </a:lnTo>
                              <a:lnTo>
                                <a:pt x="6" y="186"/>
                              </a:lnTo>
                              <a:lnTo>
                                <a:pt x="0" y="154"/>
                              </a:lnTo>
                              <a:lnTo>
                                <a:pt x="0" y="122"/>
                              </a:lnTo>
                              <a:lnTo>
                                <a:pt x="6" y="96"/>
                              </a:lnTo>
                              <a:lnTo>
                                <a:pt x="18" y="68"/>
                              </a:lnTo>
                              <a:lnTo>
                                <a:pt x="34" y="44"/>
                              </a:lnTo>
                              <a:lnTo>
                                <a:pt x="54" y="24"/>
                              </a:lnTo>
                              <a:lnTo>
                                <a:pt x="76" y="10"/>
                              </a:lnTo>
                              <a:lnTo>
                                <a:pt x="104" y="2"/>
                              </a:lnTo>
                              <a:lnTo>
                                <a:pt x="134" y="0"/>
                              </a:lnTo>
                              <a:lnTo>
                                <a:pt x="162" y="2"/>
                              </a:lnTo>
                              <a:lnTo>
                                <a:pt x="190" y="12"/>
                              </a:lnTo>
                              <a:lnTo>
                                <a:pt x="216" y="28"/>
                              </a:lnTo>
                              <a:lnTo>
                                <a:pt x="238" y="44"/>
                              </a:lnTo>
                              <a:lnTo>
                                <a:pt x="258" y="70"/>
                              </a:lnTo>
                              <a:lnTo>
                                <a:pt x="274" y="98"/>
                              </a:lnTo>
                              <a:lnTo>
                                <a:pt x="284" y="128"/>
                              </a:lnTo>
                              <a:lnTo>
                                <a:pt x="288" y="160"/>
                              </a:lnTo>
                              <a:lnTo>
                                <a:pt x="288" y="192"/>
                              </a:lnTo>
                              <a:lnTo>
                                <a:pt x="284" y="218"/>
                              </a:lnTo>
                              <a:lnTo>
                                <a:pt x="274" y="246"/>
                              </a:lnTo>
                              <a:lnTo>
                                <a:pt x="256" y="270"/>
                              </a:lnTo>
                              <a:lnTo>
                                <a:pt x="236" y="290"/>
                              </a:lnTo>
                              <a:lnTo>
                                <a:pt x="212" y="304"/>
                              </a:lnTo>
                              <a:lnTo>
                                <a:pt x="184" y="312"/>
                              </a:lnTo>
                              <a:lnTo>
                                <a:pt x="158" y="314"/>
                              </a:lnTo>
                              <a:lnTo>
                                <a:pt x="130" y="312"/>
                              </a:lnTo>
                              <a:moveTo>
                                <a:pt x="132" y="54"/>
                              </a:moveTo>
                              <a:lnTo>
                                <a:pt x="114" y="70"/>
                              </a:lnTo>
                              <a:lnTo>
                                <a:pt x="104" y="88"/>
                              </a:lnTo>
                              <a:lnTo>
                                <a:pt x="104" y="108"/>
                              </a:lnTo>
                              <a:lnTo>
                                <a:pt x="112" y="128"/>
                              </a:lnTo>
                              <a:lnTo>
                                <a:pt x="124" y="144"/>
                              </a:lnTo>
                              <a:lnTo>
                                <a:pt x="144" y="154"/>
                              </a:lnTo>
                              <a:lnTo>
                                <a:pt x="168" y="156"/>
                              </a:lnTo>
                              <a:lnTo>
                                <a:pt x="190" y="148"/>
                              </a:lnTo>
                              <a:lnTo>
                                <a:pt x="208" y="136"/>
                              </a:lnTo>
                              <a:lnTo>
                                <a:pt x="218" y="118"/>
                              </a:lnTo>
                              <a:lnTo>
                                <a:pt x="218" y="96"/>
                              </a:lnTo>
                              <a:lnTo>
                                <a:pt x="210" y="76"/>
                              </a:lnTo>
                              <a:lnTo>
                                <a:pt x="194" y="60"/>
                              </a:lnTo>
                              <a:lnTo>
                                <a:pt x="174" y="50"/>
                              </a:lnTo>
                              <a:lnTo>
                                <a:pt x="152" y="48"/>
                              </a:lnTo>
                              <a:lnTo>
                                <a:pt x="132" y="54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566920" y="3735000"/>
                          <a:ext cx="355680" cy="497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4" h="314">
                              <a:moveTo>
                                <a:pt x="36" y="306"/>
                              </a:moveTo>
                              <a:lnTo>
                                <a:pt x="0" y="286"/>
                              </a:lnTo>
                              <a:lnTo>
                                <a:pt x="56" y="104"/>
                              </a:lnTo>
                              <a:lnTo>
                                <a:pt x="62" y="100"/>
                              </a:lnTo>
                              <a:lnTo>
                                <a:pt x="60" y="94"/>
                              </a:lnTo>
                              <a:lnTo>
                                <a:pt x="58" y="96"/>
                              </a:lnTo>
                              <a:lnTo>
                                <a:pt x="88" y="0"/>
                              </a:lnTo>
                              <a:lnTo>
                                <a:pt x="144" y="96"/>
                              </a:lnTo>
                              <a:lnTo>
                                <a:pt x="130" y="92"/>
                              </a:lnTo>
                              <a:lnTo>
                                <a:pt x="144" y="96"/>
                              </a:lnTo>
                              <a:lnTo>
                                <a:pt x="218" y="220"/>
                              </a:lnTo>
                              <a:lnTo>
                                <a:pt x="184" y="208"/>
                              </a:lnTo>
                              <a:lnTo>
                                <a:pt x="218" y="220"/>
                              </a:lnTo>
                              <a:lnTo>
                                <a:pt x="224" y="230"/>
                              </a:lnTo>
                              <a:lnTo>
                                <a:pt x="224" y="234"/>
                              </a:lnTo>
                              <a:lnTo>
                                <a:pt x="220" y="236"/>
                              </a:lnTo>
                              <a:lnTo>
                                <a:pt x="214" y="244"/>
                              </a:lnTo>
                              <a:lnTo>
                                <a:pt x="206" y="248"/>
                              </a:lnTo>
                              <a:lnTo>
                                <a:pt x="196" y="256"/>
                              </a:lnTo>
                              <a:lnTo>
                                <a:pt x="184" y="260"/>
                              </a:lnTo>
                              <a:lnTo>
                                <a:pt x="166" y="266"/>
                              </a:lnTo>
                              <a:lnTo>
                                <a:pt x="148" y="266"/>
                              </a:lnTo>
                              <a:lnTo>
                                <a:pt x="130" y="268"/>
                              </a:lnTo>
                              <a:lnTo>
                                <a:pt x="118" y="278"/>
                              </a:lnTo>
                              <a:lnTo>
                                <a:pt x="106" y="292"/>
                              </a:lnTo>
                              <a:lnTo>
                                <a:pt x="96" y="302"/>
                              </a:lnTo>
                              <a:lnTo>
                                <a:pt x="80" y="312"/>
                              </a:lnTo>
                              <a:lnTo>
                                <a:pt x="60" y="314"/>
                              </a:lnTo>
                              <a:lnTo>
                                <a:pt x="36" y="306"/>
                              </a:lnTo>
                              <a:close/>
                              <a:moveTo>
                                <a:pt x="184" y="208"/>
                              </a:moveTo>
                              <a:lnTo>
                                <a:pt x="146" y="186"/>
                              </a:lnTo>
                              <a:lnTo>
                                <a:pt x="184" y="208"/>
                              </a:lnTo>
                              <a:close/>
                              <a:moveTo>
                                <a:pt x="146" y="186"/>
                              </a:moveTo>
                              <a:lnTo>
                                <a:pt x="110" y="150"/>
                              </a:lnTo>
                              <a:lnTo>
                                <a:pt x="146" y="186"/>
                              </a:lnTo>
                              <a:close/>
                              <a:moveTo>
                                <a:pt x="110" y="150"/>
                              </a:moveTo>
                              <a:lnTo>
                                <a:pt x="84" y="102"/>
                              </a:lnTo>
                              <a:lnTo>
                                <a:pt x="110" y="150"/>
                              </a:lnTo>
                              <a:close/>
                              <a:moveTo>
                                <a:pt x="130" y="92"/>
                              </a:moveTo>
                              <a:lnTo>
                                <a:pt x="116" y="90"/>
                              </a:lnTo>
                              <a:lnTo>
                                <a:pt x="130" y="92"/>
                              </a:lnTo>
                              <a:close/>
                              <a:moveTo>
                                <a:pt x="116" y="90"/>
                              </a:moveTo>
                              <a:lnTo>
                                <a:pt x="110" y="86"/>
                              </a:lnTo>
                              <a:lnTo>
                                <a:pt x="116" y="9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9b9d4"/>
                        </a:solidFill>
                        <a:ln w="9360">
                          <a:solidFill>
                            <a:srgbClr val="b0d0e2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566920" y="3735000"/>
                          <a:ext cx="355680" cy="497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4" h="314">
                              <a:moveTo>
                                <a:pt x="36" y="306"/>
                              </a:moveTo>
                              <a:lnTo>
                                <a:pt x="0" y="286"/>
                              </a:lnTo>
                              <a:lnTo>
                                <a:pt x="56" y="104"/>
                              </a:lnTo>
                              <a:lnTo>
                                <a:pt x="62" y="100"/>
                              </a:lnTo>
                              <a:lnTo>
                                <a:pt x="60" y="94"/>
                              </a:lnTo>
                              <a:lnTo>
                                <a:pt x="58" y="96"/>
                              </a:lnTo>
                              <a:lnTo>
                                <a:pt x="88" y="0"/>
                              </a:lnTo>
                              <a:lnTo>
                                <a:pt x="144" y="96"/>
                              </a:lnTo>
                              <a:lnTo>
                                <a:pt x="130" y="92"/>
                              </a:lnTo>
                              <a:lnTo>
                                <a:pt x="144" y="96"/>
                              </a:lnTo>
                              <a:lnTo>
                                <a:pt x="218" y="220"/>
                              </a:lnTo>
                              <a:lnTo>
                                <a:pt x="184" y="208"/>
                              </a:lnTo>
                              <a:lnTo>
                                <a:pt x="218" y="220"/>
                              </a:lnTo>
                              <a:lnTo>
                                <a:pt x="224" y="230"/>
                              </a:lnTo>
                              <a:lnTo>
                                <a:pt x="224" y="234"/>
                              </a:lnTo>
                              <a:lnTo>
                                <a:pt x="220" y="236"/>
                              </a:lnTo>
                              <a:lnTo>
                                <a:pt x="214" y="244"/>
                              </a:lnTo>
                              <a:lnTo>
                                <a:pt x="206" y="248"/>
                              </a:lnTo>
                              <a:lnTo>
                                <a:pt x="196" y="256"/>
                              </a:lnTo>
                              <a:lnTo>
                                <a:pt x="184" y="260"/>
                              </a:lnTo>
                              <a:lnTo>
                                <a:pt x="166" y="266"/>
                              </a:lnTo>
                              <a:lnTo>
                                <a:pt x="148" y="266"/>
                              </a:lnTo>
                              <a:lnTo>
                                <a:pt x="130" y="268"/>
                              </a:lnTo>
                              <a:lnTo>
                                <a:pt x="118" y="278"/>
                              </a:lnTo>
                              <a:lnTo>
                                <a:pt x="106" y="292"/>
                              </a:lnTo>
                              <a:lnTo>
                                <a:pt x="96" y="302"/>
                              </a:lnTo>
                              <a:lnTo>
                                <a:pt x="80" y="312"/>
                              </a:lnTo>
                              <a:lnTo>
                                <a:pt x="60" y="314"/>
                              </a:lnTo>
                              <a:lnTo>
                                <a:pt x="36" y="306"/>
                              </a:lnTo>
                              <a:moveTo>
                                <a:pt x="184" y="208"/>
                              </a:moveTo>
                              <a:lnTo>
                                <a:pt x="146" y="186"/>
                              </a:lnTo>
                              <a:lnTo>
                                <a:pt x="184" y="208"/>
                              </a:lnTo>
                              <a:moveTo>
                                <a:pt x="146" y="186"/>
                              </a:moveTo>
                              <a:lnTo>
                                <a:pt x="110" y="150"/>
                              </a:lnTo>
                              <a:lnTo>
                                <a:pt x="146" y="186"/>
                              </a:lnTo>
                              <a:moveTo>
                                <a:pt x="110" y="150"/>
                              </a:moveTo>
                              <a:lnTo>
                                <a:pt x="84" y="102"/>
                              </a:lnTo>
                              <a:lnTo>
                                <a:pt x="110" y="150"/>
                              </a:lnTo>
                              <a:moveTo>
                                <a:pt x="130" y="92"/>
                              </a:moveTo>
                              <a:lnTo>
                                <a:pt x="116" y="90"/>
                              </a:lnTo>
                              <a:lnTo>
                                <a:pt x="130" y="92"/>
                              </a:lnTo>
                              <a:moveTo>
                                <a:pt x="116" y="90"/>
                              </a:moveTo>
                              <a:lnTo>
                                <a:pt x="110" y="86"/>
                              </a:lnTo>
                              <a:lnTo>
                                <a:pt x="116" y="9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814600" y="1001520"/>
                          <a:ext cx="18036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" h="108">
                              <a:moveTo>
                                <a:pt x="40" y="106"/>
                              </a:moveTo>
                              <a:lnTo>
                                <a:pt x="20" y="96"/>
                              </a:lnTo>
                              <a:lnTo>
                                <a:pt x="8" y="80"/>
                              </a:lnTo>
                              <a:lnTo>
                                <a:pt x="0" y="60"/>
                              </a:lnTo>
                              <a:lnTo>
                                <a:pt x="0" y="40"/>
                              </a:lnTo>
                              <a:lnTo>
                                <a:pt x="10" y="22"/>
                              </a:lnTo>
                              <a:lnTo>
                                <a:pt x="28" y="6"/>
                              </a:lnTo>
                              <a:lnTo>
                                <a:pt x="48" y="0"/>
                              </a:lnTo>
                              <a:lnTo>
                                <a:pt x="70" y="2"/>
                              </a:lnTo>
                              <a:lnTo>
                                <a:pt x="90" y="12"/>
                              </a:lnTo>
                              <a:lnTo>
                                <a:pt x="106" y="28"/>
                              </a:lnTo>
                              <a:lnTo>
                                <a:pt x="114" y="48"/>
                              </a:lnTo>
                              <a:lnTo>
                                <a:pt x="114" y="70"/>
                              </a:lnTo>
                              <a:lnTo>
                                <a:pt x="104" y="88"/>
                              </a:lnTo>
                              <a:lnTo>
                                <a:pt x="86" y="100"/>
                              </a:lnTo>
                              <a:lnTo>
                                <a:pt x="64" y="108"/>
                              </a:lnTo>
                              <a:lnTo>
                                <a:pt x="40" y="10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7e7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814600" y="1001520"/>
                          <a:ext cx="18036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" h="108">
                              <a:moveTo>
                                <a:pt x="40" y="106"/>
                              </a:moveTo>
                              <a:lnTo>
                                <a:pt x="20" y="96"/>
                              </a:lnTo>
                              <a:lnTo>
                                <a:pt x="8" y="80"/>
                              </a:lnTo>
                              <a:lnTo>
                                <a:pt x="0" y="60"/>
                              </a:lnTo>
                              <a:lnTo>
                                <a:pt x="0" y="40"/>
                              </a:lnTo>
                              <a:lnTo>
                                <a:pt x="10" y="22"/>
                              </a:lnTo>
                              <a:lnTo>
                                <a:pt x="28" y="6"/>
                              </a:lnTo>
                              <a:lnTo>
                                <a:pt x="48" y="0"/>
                              </a:lnTo>
                              <a:lnTo>
                                <a:pt x="70" y="2"/>
                              </a:lnTo>
                              <a:lnTo>
                                <a:pt x="90" y="12"/>
                              </a:lnTo>
                              <a:lnTo>
                                <a:pt x="106" y="28"/>
                              </a:lnTo>
                              <a:lnTo>
                                <a:pt x="114" y="48"/>
                              </a:lnTo>
                              <a:lnTo>
                                <a:pt x="114" y="70"/>
                              </a:lnTo>
                              <a:lnTo>
                                <a:pt x="104" y="88"/>
                              </a:lnTo>
                              <a:lnTo>
                                <a:pt x="86" y="100"/>
                              </a:lnTo>
                              <a:lnTo>
                                <a:pt x="64" y="108"/>
                              </a:lnTo>
                              <a:lnTo>
                                <a:pt x="40" y="106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019360" y="3884400"/>
                          <a:ext cx="645840" cy="279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7" h="1758">
                              <a:moveTo>
                                <a:pt x="163" y="1758"/>
                              </a:moveTo>
                              <a:lnTo>
                                <a:pt x="152" y="1646"/>
                              </a:lnTo>
                              <a:lnTo>
                                <a:pt x="124" y="1512"/>
                              </a:lnTo>
                              <a:lnTo>
                                <a:pt x="130" y="1502"/>
                              </a:lnTo>
                              <a:lnTo>
                                <a:pt x="155" y="1636"/>
                              </a:lnTo>
                              <a:lnTo>
                                <a:pt x="171" y="1758"/>
                              </a:lnTo>
                              <a:lnTo>
                                <a:pt x="163" y="1758"/>
                              </a:lnTo>
                              <a:close/>
                              <a:moveTo>
                                <a:pt x="116" y="1475"/>
                              </a:moveTo>
                              <a:lnTo>
                                <a:pt x="76" y="1307"/>
                              </a:lnTo>
                              <a:lnTo>
                                <a:pt x="46" y="1147"/>
                              </a:lnTo>
                              <a:lnTo>
                                <a:pt x="22" y="1003"/>
                              </a:lnTo>
                              <a:lnTo>
                                <a:pt x="8" y="873"/>
                              </a:lnTo>
                              <a:lnTo>
                                <a:pt x="0" y="753"/>
                              </a:lnTo>
                              <a:lnTo>
                                <a:pt x="0" y="643"/>
                              </a:lnTo>
                              <a:lnTo>
                                <a:pt x="8" y="546"/>
                              </a:lnTo>
                              <a:lnTo>
                                <a:pt x="26" y="456"/>
                              </a:lnTo>
                              <a:lnTo>
                                <a:pt x="36" y="420"/>
                              </a:lnTo>
                              <a:lnTo>
                                <a:pt x="48" y="382"/>
                              </a:lnTo>
                              <a:lnTo>
                                <a:pt x="64" y="346"/>
                              </a:lnTo>
                              <a:lnTo>
                                <a:pt x="78" y="310"/>
                              </a:lnTo>
                              <a:lnTo>
                                <a:pt x="96" y="278"/>
                              </a:lnTo>
                              <a:lnTo>
                                <a:pt x="116" y="244"/>
                              </a:lnTo>
                              <a:lnTo>
                                <a:pt x="138" y="214"/>
                              </a:lnTo>
                              <a:lnTo>
                                <a:pt x="163" y="186"/>
                              </a:lnTo>
                              <a:lnTo>
                                <a:pt x="185" y="162"/>
                              </a:lnTo>
                              <a:lnTo>
                                <a:pt x="211" y="136"/>
                              </a:lnTo>
                              <a:lnTo>
                                <a:pt x="237" y="114"/>
                              </a:lnTo>
                              <a:lnTo>
                                <a:pt x="267" y="92"/>
                              </a:lnTo>
                              <a:lnTo>
                                <a:pt x="297" y="68"/>
                              </a:lnTo>
                              <a:lnTo>
                                <a:pt x="333" y="46"/>
                              </a:lnTo>
                              <a:lnTo>
                                <a:pt x="367" y="22"/>
                              </a:lnTo>
                              <a:lnTo>
                                <a:pt x="405" y="0"/>
                              </a:lnTo>
                              <a:lnTo>
                                <a:pt x="407" y="6"/>
                              </a:lnTo>
                              <a:lnTo>
                                <a:pt x="339" y="46"/>
                              </a:lnTo>
                              <a:lnTo>
                                <a:pt x="277" y="92"/>
                              </a:lnTo>
                              <a:lnTo>
                                <a:pt x="221" y="136"/>
                              </a:lnTo>
                              <a:lnTo>
                                <a:pt x="171" y="190"/>
                              </a:lnTo>
                              <a:lnTo>
                                <a:pt x="126" y="248"/>
                              </a:lnTo>
                              <a:lnTo>
                                <a:pt x="90" y="310"/>
                              </a:lnTo>
                              <a:lnTo>
                                <a:pt x="58" y="378"/>
                              </a:lnTo>
                              <a:lnTo>
                                <a:pt x="36" y="456"/>
                              </a:lnTo>
                              <a:lnTo>
                                <a:pt x="18" y="546"/>
                              </a:lnTo>
                              <a:lnTo>
                                <a:pt x="10" y="641"/>
                              </a:lnTo>
                              <a:lnTo>
                                <a:pt x="8" y="745"/>
                              </a:lnTo>
                              <a:lnTo>
                                <a:pt x="16" y="865"/>
                              </a:lnTo>
                              <a:lnTo>
                                <a:pt x="30" y="995"/>
                              </a:lnTo>
                              <a:lnTo>
                                <a:pt x="54" y="1143"/>
                              </a:lnTo>
                              <a:lnTo>
                                <a:pt x="84" y="1299"/>
                              </a:lnTo>
                              <a:lnTo>
                                <a:pt x="124" y="1473"/>
                              </a:lnTo>
                              <a:lnTo>
                                <a:pt x="128" y="1494"/>
                              </a:lnTo>
                              <a:lnTo>
                                <a:pt x="122" y="1502"/>
                              </a:lnTo>
                              <a:lnTo>
                                <a:pt x="116" y="147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6e3e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019360" y="3884400"/>
                          <a:ext cx="645840" cy="279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7" h="1758">
                              <a:moveTo>
                                <a:pt x="163" y="1758"/>
                              </a:moveTo>
                              <a:lnTo>
                                <a:pt x="152" y="1646"/>
                              </a:lnTo>
                              <a:lnTo>
                                <a:pt x="124" y="1512"/>
                              </a:lnTo>
                              <a:lnTo>
                                <a:pt x="130" y="1502"/>
                              </a:lnTo>
                              <a:lnTo>
                                <a:pt x="155" y="1636"/>
                              </a:lnTo>
                              <a:lnTo>
                                <a:pt x="171" y="1758"/>
                              </a:lnTo>
                              <a:lnTo>
                                <a:pt x="163" y="1758"/>
                              </a:lnTo>
                              <a:moveTo>
                                <a:pt x="116" y="1475"/>
                              </a:moveTo>
                              <a:lnTo>
                                <a:pt x="76" y="1307"/>
                              </a:lnTo>
                              <a:lnTo>
                                <a:pt x="46" y="1147"/>
                              </a:lnTo>
                              <a:lnTo>
                                <a:pt x="22" y="1003"/>
                              </a:lnTo>
                              <a:lnTo>
                                <a:pt x="8" y="873"/>
                              </a:lnTo>
                              <a:lnTo>
                                <a:pt x="0" y="753"/>
                              </a:lnTo>
                              <a:lnTo>
                                <a:pt x="0" y="643"/>
                              </a:lnTo>
                              <a:lnTo>
                                <a:pt x="8" y="546"/>
                              </a:lnTo>
                              <a:lnTo>
                                <a:pt x="26" y="456"/>
                              </a:lnTo>
                              <a:lnTo>
                                <a:pt x="36" y="420"/>
                              </a:lnTo>
                              <a:lnTo>
                                <a:pt x="48" y="382"/>
                              </a:lnTo>
                              <a:lnTo>
                                <a:pt x="64" y="346"/>
                              </a:lnTo>
                              <a:lnTo>
                                <a:pt x="78" y="310"/>
                              </a:lnTo>
                              <a:lnTo>
                                <a:pt x="96" y="278"/>
                              </a:lnTo>
                              <a:lnTo>
                                <a:pt x="116" y="244"/>
                              </a:lnTo>
                              <a:lnTo>
                                <a:pt x="138" y="214"/>
                              </a:lnTo>
                              <a:lnTo>
                                <a:pt x="163" y="186"/>
                              </a:lnTo>
                              <a:lnTo>
                                <a:pt x="185" y="162"/>
                              </a:lnTo>
                              <a:lnTo>
                                <a:pt x="211" y="136"/>
                              </a:lnTo>
                              <a:lnTo>
                                <a:pt x="237" y="114"/>
                              </a:lnTo>
                              <a:lnTo>
                                <a:pt x="267" y="92"/>
                              </a:lnTo>
                              <a:lnTo>
                                <a:pt x="297" y="68"/>
                              </a:lnTo>
                              <a:lnTo>
                                <a:pt x="333" y="46"/>
                              </a:lnTo>
                              <a:lnTo>
                                <a:pt x="367" y="22"/>
                              </a:lnTo>
                              <a:lnTo>
                                <a:pt x="405" y="0"/>
                              </a:lnTo>
                              <a:lnTo>
                                <a:pt x="407" y="6"/>
                              </a:lnTo>
                              <a:lnTo>
                                <a:pt x="339" y="46"/>
                              </a:lnTo>
                              <a:lnTo>
                                <a:pt x="277" y="92"/>
                              </a:lnTo>
                              <a:lnTo>
                                <a:pt x="221" y="136"/>
                              </a:lnTo>
                              <a:lnTo>
                                <a:pt x="171" y="190"/>
                              </a:lnTo>
                              <a:lnTo>
                                <a:pt x="126" y="248"/>
                              </a:lnTo>
                              <a:lnTo>
                                <a:pt x="90" y="310"/>
                              </a:lnTo>
                              <a:lnTo>
                                <a:pt x="58" y="378"/>
                              </a:lnTo>
                              <a:lnTo>
                                <a:pt x="36" y="456"/>
                              </a:lnTo>
                              <a:lnTo>
                                <a:pt x="18" y="546"/>
                              </a:lnTo>
                              <a:lnTo>
                                <a:pt x="10" y="641"/>
                              </a:lnTo>
                              <a:lnTo>
                                <a:pt x="8" y="745"/>
                              </a:lnTo>
                              <a:lnTo>
                                <a:pt x="16" y="865"/>
                              </a:lnTo>
                              <a:lnTo>
                                <a:pt x="30" y="995"/>
                              </a:lnTo>
                              <a:lnTo>
                                <a:pt x="54" y="1143"/>
                              </a:lnTo>
                              <a:lnTo>
                                <a:pt x="84" y="1299"/>
                              </a:lnTo>
                              <a:lnTo>
                                <a:pt x="124" y="1473"/>
                              </a:lnTo>
                              <a:lnTo>
                                <a:pt x="128" y="1494"/>
                              </a:lnTo>
                              <a:lnTo>
                                <a:pt x="122" y="1502"/>
                              </a:lnTo>
                              <a:lnTo>
                                <a:pt x="116" y="1475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700120" y="3871440"/>
                          <a:ext cx="317520" cy="215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" h="136">
                              <a:moveTo>
                                <a:pt x="136" y="134"/>
                              </a:moveTo>
                              <a:lnTo>
                                <a:pt x="168" y="136"/>
                              </a:lnTo>
                              <a:lnTo>
                                <a:pt x="136" y="134"/>
                              </a:lnTo>
                              <a:close/>
                              <a:moveTo>
                                <a:pt x="190" y="132"/>
                              </a:moveTo>
                              <a:lnTo>
                                <a:pt x="168" y="136"/>
                              </a:lnTo>
                              <a:lnTo>
                                <a:pt x="190" y="132"/>
                              </a:lnTo>
                              <a:close/>
                              <a:moveTo>
                                <a:pt x="100" y="122"/>
                              </a:moveTo>
                              <a:lnTo>
                                <a:pt x="136" y="134"/>
                              </a:lnTo>
                              <a:lnTo>
                                <a:pt x="100" y="122"/>
                              </a:lnTo>
                              <a:close/>
                              <a:moveTo>
                                <a:pt x="200" y="116"/>
                              </a:moveTo>
                              <a:lnTo>
                                <a:pt x="190" y="132"/>
                              </a:lnTo>
                              <a:lnTo>
                                <a:pt x="200" y="116"/>
                              </a:lnTo>
                              <a:close/>
                              <a:moveTo>
                                <a:pt x="62" y="100"/>
                              </a:moveTo>
                              <a:lnTo>
                                <a:pt x="100" y="122"/>
                              </a:lnTo>
                              <a:lnTo>
                                <a:pt x="62" y="100"/>
                              </a:lnTo>
                              <a:close/>
                              <a:moveTo>
                                <a:pt x="196" y="96"/>
                              </a:moveTo>
                              <a:lnTo>
                                <a:pt x="200" y="116"/>
                              </a:lnTo>
                              <a:lnTo>
                                <a:pt x="196" y="96"/>
                              </a:lnTo>
                              <a:close/>
                              <a:moveTo>
                                <a:pt x="26" y="64"/>
                              </a:moveTo>
                              <a:lnTo>
                                <a:pt x="62" y="100"/>
                              </a:lnTo>
                              <a:lnTo>
                                <a:pt x="26" y="64"/>
                              </a:lnTo>
                              <a:close/>
                              <a:moveTo>
                                <a:pt x="178" y="74"/>
                              </a:moveTo>
                              <a:lnTo>
                                <a:pt x="196" y="96"/>
                              </a:lnTo>
                              <a:lnTo>
                                <a:pt x="178" y="74"/>
                              </a:lnTo>
                              <a:close/>
                              <a:moveTo>
                                <a:pt x="152" y="54"/>
                              </a:moveTo>
                              <a:lnTo>
                                <a:pt x="178" y="74"/>
                              </a:lnTo>
                              <a:lnTo>
                                <a:pt x="152" y="54"/>
                              </a:lnTo>
                              <a:close/>
                              <a:moveTo>
                                <a:pt x="0" y="16"/>
                              </a:moveTo>
                              <a:lnTo>
                                <a:pt x="26" y="64"/>
                              </a:lnTo>
                              <a:lnTo>
                                <a:pt x="0" y="16"/>
                              </a:lnTo>
                              <a:close/>
                              <a:moveTo>
                                <a:pt x="126" y="38"/>
                              </a:moveTo>
                              <a:lnTo>
                                <a:pt x="152" y="54"/>
                              </a:lnTo>
                              <a:lnTo>
                                <a:pt x="126" y="38"/>
                              </a:lnTo>
                              <a:close/>
                              <a:moveTo>
                                <a:pt x="98" y="24"/>
                              </a:moveTo>
                              <a:lnTo>
                                <a:pt x="126" y="38"/>
                              </a:lnTo>
                              <a:lnTo>
                                <a:pt x="98" y="24"/>
                              </a:lnTo>
                              <a:close/>
                              <a:moveTo>
                                <a:pt x="70" y="14"/>
                              </a:moveTo>
                              <a:lnTo>
                                <a:pt x="98" y="24"/>
                              </a:lnTo>
                              <a:lnTo>
                                <a:pt x="70" y="14"/>
                              </a:lnTo>
                              <a:close/>
                              <a:moveTo>
                                <a:pt x="46" y="6"/>
                              </a:moveTo>
                              <a:lnTo>
                                <a:pt x="70" y="14"/>
                              </a:lnTo>
                              <a:lnTo>
                                <a:pt x="46" y="6"/>
                              </a:lnTo>
                              <a:close/>
                              <a:moveTo>
                                <a:pt x="32" y="4"/>
                              </a:moveTo>
                              <a:lnTo>
                                <a:pt x="46" y="6"/>
                              </a:lnTo>
                              <a:lnTo>
                                <a:pt x="32" y="4"/>
                              </a:lnTo>
                              <a:close/>
                              <a:moveTo>
                                <a:pt x="26" y="0"/>
                              </a:moveTo>
                              <a:lnTo>
                                <a:pt x="32" y="4"/>
                              </a:lnTo>
                              <a:lnTo>
                                <a:pt x="2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6e3e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700120" y="3871440"/>
                          <a:ext cx="317520" cy="215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" h="136">
                              <a:moveTo>
                                <a:pt x="136" y="134"/>
                              </a:moveTo>
                              <a:lnTo>
                                <a:pt x="168" y="136"/>
                              </a:lnTo>
                              <a:lnTo>
                                <a:pt x="136" y="134"/>
                              </a:lnTo>
                              <a:moveTo>
                                <a:pt x="190" y="132"/>
                              </a:moveTo>
                              <a:lnTo>
                                <a:pt x="168" y="136"/>
                              </a:lnTo>
                              <a:lnTo>
                                <a:pt x="190" y="132"/>
                              </a:lnTo>
                              <a:moveTo>
                                <a:pt x="100" y="122"/>
                              </a:moveTo>
                              <a:lnTo>
                                <a:pt x="136" y="134"/>
                              </a:lnTo>
                              <a:lnTo>
                                <a:pt x="100" y="122"/>
                              </a:lnTo>
                              <a:moveTo>
                                <a:pt x="200" y="116"/>
                              </a:moveTo>
                              <a:lnTo>
                                <a:pt x="190" y="132"/>
                              </a:lnTo>
                              <a:lnTo>
                                <a:pt x="200" y="116"/>
                              </a:lnTo>
                              <a:moveTo>
                                <a:pt x="62" y="100"/>
                              </a:moveTo>
                              <a:lnTo>
                                <a:pt x="100" y="122"/>
                              </a:lnTo>
                              <a:lnTo>
                                <a:pt x="62" y="100"/>
                              </a:lnTo>
                              <a:moveTo>
                                <a:pt x="196" y="96"/>
                              </a:moveTo>
                              <a:lnTo>
                                <a:pt x="200" y="116"/>
                              </a:lnTo>
                              <a:lnTo>
                                <a:pt x="196" y="96"/>
                              </a:lnTo>
                              <a:moveTo>
                                <a:pt x="26" y="64"/>
                              </a:moveTo>
                              <a:lnTo>
                                <a:pt x="62" y="100"/>
                              </a:lnTo>
                              <a:lnTo>
                                <a:pt x="26" y="64"/>
                              </a:lnTo>
                              <a:moveTo>
                                <a:pt x="178" y="74"/>
                              </a:moveTo>
                              <a:lnTo>
                                <a:pt x="196" y="96"/>
                              </a:lnTo>
                              <a:lnTo>
                                <a:pt x="178" y="74"/>
                              </a:lnTo>
                              <a:moveTo>
                                <a:pt x="152" y="54"/>
                              </a:moveTo>
                              <a:lnTo>
                                <a:pt x="178" y="74"/>
                              </a:lnTo>
                              <a:lnTo>
                                <a:pt x="152" y="54"/>
                              </a:lnTo>
                              <a:moveTo>
                                <a:pt x="0" y="16"/>
                              </a:moveTo>
                              <a:lnTo>
                                <a:pt x="26" y="64"/>
                              </a:lnTo>
                              <a:lnTo>
                                <a:pt x="0" y="16"/>
                              </a:lnTo>
                              <a:moveTo>
                                <a:pt x="126" y="38"/>
                              </a:moveTo>
                              <a:lnTo>
                                <a:pt x="152" y="54"/>
                              </a:lnTo>
                              <a:lnTo>
                                <a:pt x="126" y="38"/>
                              </a:lnTo>
                              <a:moveTo>
                                <a:pt x="98" y="24"/>
                              </a:moveTo>
                              <a:lnTo>
                                <a:pt x="126" y="38"/>
                              </a:lnTo>
                              <a:lnTo>
                                <a:pt x="98" y="24"/>
                              </a:lnTo>
                              <a:moveTo>
                                <a:pt x="70" y="14"/>
                              </a:moveTo>
                              <a:lnTo>
                                <a:pt x="98" y="24"/>
                              </a:lnTo>
                              <a:lnTo>
                                <a:pt x="70" y="14"/>
                              </a:lnTo>
                              <a:moveTo>
                                <a:pt x="46" y="6"/>
                              </a:moveTo>
                              <a:lnTo>
                                <a:pt x="70" y="14"/>
                              </a:lnTo>
                              <a:lnTo>
                                <a:pt x="46" y="6"/>
                              </a:lnTo>
                              <a:moveTo>
                                <a:pt x="32" y="4"/>
                              </a:moveTo>
                              <a:lnTo>
                                <a:pt x="46" y="6"/>
                              </a:lnTo>
                              <a:lnTo>
                                <a:pt x="32" y="4"/>
                              </a:lnTo>
                              <a:moveTo>
                                <a:pt x="26" y="0"/>
                              </a:moveTo>
                              <a:lnTo>
                                <a:pt x="32" y="4"/>
                              </a:lnTo>
                              <a:lnTo>
                                <a:pt x="26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051040" y="5336640"/>
                          <a:ext cx="1083960" cy="1338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3" h="843">
                              <a:moveTo>
                                <a:pt x="0" y="843"/>
                              </a:moveTo>
                              <a:lnTo>
                                <a:pt x="2" y="831"/>
                              </a:lnTo>
                              <a:lnTo>
                                <a:pt x="10" y="793"/>
                              </a:lnTo>
                              <a:lnTo>
                                <a:pt x="24" y="755"/>
                              </a:lnTo>
                              <a:lnTo>
                                <a:pt x="38" y="719"/>
                              </a:lnTo>
                              <a:lnTo>
                                <a:pt x="54" y="681"/>
                              </a:lnTo>
                              <a:lnTo>
                                <a:pt x="70" y="643"/>
                              </a:lnTo>
                              <a:lnTo>
                                <a:pt x="94" y="601"/>
                              </a:lnTo>
                              <a:lnTo>
                                <a:pt x="116" y="566"/>
                              </a:lnTo>
                              <a:lnTo>
                                <a:pt x="139" y="530"/>
                              </a:lnTo>
                              <a:lnTo>
                                <a:pt x="163" y="498"/>
                              </a:lnTo>
                              <a:lnTo>
                                <a:pt x="189" y="462"/>
                              </a:lnTo>
                              <a:lnTo>
                                <a:pt x="219" y="426"/>
                              </a:lnTo>
                              <a:lnTo>
                                <a:pt x="249" y="392"/>
                              </a:lnTo>
                              <a:lnTo>
                                <a:pt x="279" y="356"/>
                              </a:lnTo>
                              <a:lnTo>
                                <a:pt x="315" y="320"/>
                              </a:lnTo>
                              <a:lnTo>
                                <a:pt x="349" y="282"/>
                              </a:lnTo>
                              <a:lnTo>
                                <a:pt x="391" y="248"/>
                              </a:lnTo>
                              <a:lnTo>
                                <a:pt x="429" y="210"/>
                              </a:lnTo>
                              <a:lnTo>
                                <a:pt x="471" y="172"/>
                              </a:lnTo>
                              <a:lnTo>
                                <a:pt x="517" y="134"/>
                              </a:lnTo>
                              <a:lnTo>
                                <a:pt x="561" y="96"/>
                              </a:lnTo>
                              <a:lnTo>
                                <a:pt x="609" y="56"/>
                              </a:lnTo>
                              <a:lnTo>
                                <a:pt x="661" y="18"/>
                              </a:lnTo>
                              <a:lnTo>
                                <a:pt x="683" y="0"/>
                              </a:lnTo>
                              <a:lnTo>
                                <a:pt x="683" y="10"/>
                              </a:lnTo>
                              <a:lnTo>
                                <a:pt x="607" y="68"/>
                              </a:lnTo>
                              <a:lnTo>
                                <a:pt x="503" y="152"/>
                              </a:lnTo>
                              <a:lnTo>
                                <a:pt x="413" y="234"/>
                              </a:lnTo>
                              <a:lnTo>
                                <a:pt x="329" y="312"/>
                              </a:lnTo>
                              <a:lnTo>
                                <a:pt x="255" y="394"/>
                              </a:lnTo>
                              <a:lnTo>
                                <a:pt x="191" y="470"/>
                              </a:lnTo>
                              <a:lnTo>
                                <a:pt x="135" y="544"/>
                              </a:lnTo>
                              <a:lnTo>
                                <a:pt x="92" y="617"/>
                              </a:lnTo>
                              <a:lnTo>
                                <a:pt x="54" y="691"/>
                              </a:lnTo>
                              <a:lnTo>
                                <a:pt x="26" y="763"/>
                              </a:lnTo>
                              <a:lnTo>
                                <a:pt x="8" y="835"/>
                              </a:lnTo>
                              <a:lnTo>
                                <a:pt x="6" y="843"/>
                              </a:lnTo>
                              <a:lnTo>
                                <a:pt x="0" y="84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6e3e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051040" y="5336640"/>
                          <a:ext cx="1083960" cy="1338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3" h="843">
                              <a:moveTo>
                                <a:pt x="0" y="843"/>
                              </a:moveTo>
                              <a:lnTo>
                                <a:pt x="2" y="831"/>
                              </a:lnTo>
                              <a:lnTo>
                                <a:pt x="10" y="793"/>
                              </a:lnTo>
                              <a:lnTo>
                                <a:pt x="24" y="755"/>
                              </a:lnTo>
                              <a:lnTo>
                                <a:pt x="38" y="719"/>
                              </a:lnTo>
                              <a:lnTo>
                                <a:pt x="54" y="681"/>
                              </a:lnTo>
                              <a:lnTo>
                                <a:pt x="70" y="643"/>
                              </a:lnTo>
                              <a:lnTo>
                                <a:pt x="94" y="601"/>
                              </a:lnTo>
                              <a:lnTo>
                                <a:pt x="116" y="566"/>
                              </a:lnTo>
                              <a:lnTo>
                                <a:pt x="139" y="530"/>
                              </a:lnTo>
                              <a:lnTo>
                                <a:pt x="163" y="498"/>
                              </a:lnTo>
                              <a:lnTo>
                                <a:pt x="189" y="462"/>
                              </a:lnTo>
                              <a:lnTo>
                                <a:pt x="219" y="426"/>
                              </a:lnTo>
                              <a:lnTo>
                                <a:pt x="249" y="392"/>
                              </a:lnTo>
                              <a:lnTo>
                                <a:pt x="279" y="356"/>
                              </a:lnTo>
                              <a:lnTo>
                                <a:pt x="315" y="320"/>
                              </a:lnTo>
                              <a:lnTo>
                                <a:pt x="349" y="282"/>
                              </a:lnTo>
                              <a:lnTo>
                                <a:pt x="391" y="248"/>
                              </a:lnTo>
                              <a:lnTo>
                                <a:pt x="429" y="210"/>
                              </a:lnTo>
                              <a:lnTo>
                                <a:pt x="471" y="172"/>
                              </a:lnTo>
                              <a:lnTo>
                                <a:pt x="517" y="134"/>
                              </a:lnTo>
                              <a:lnTo>
                                <a:pt x="561" y="96"/>
                              </a:lnTo>
                              <a:lnTo>
                                <a:pt x="609" y="56"/>
                              </a:lnTo>
                              <a:lnTo>
                                <a:pt x="661" y="18"/>
                              </a:lnTo>
                              <a:lnTo>
                                <a:pt x="683" y="0"/>
                              </a:lnTo>
                              <a:lnTo>
                                <a:pt x="683" y="10"/>
                              </a:lnTo>
                              <a:lnTo>
                                <a:pt x="607" y="68"/>
                              </a:lnTo>
                              <a:lnTo>
                                <a:pt x="503" y="152"/>
                              </a:lnTo>
                              <a:lnTo>
                                <a:pt x="413" y="234"/>
                              </a:lnTo>
                              <a:lnTo>
                                <a:pt x="329" y="312"/>
                              </a:lnTo>
                              <a:lnTo>
                                <a:pt x="255" y="394"/>
                              </a:lnTo>
                              <a:lnTo>
                                <a:pt x="191" y="470"/>
                              </a:lnTo>
                              <a:lnTo>
                                <a:pt x="135" y="544"/>
                              </a:lnTo>
                              <a:lnTo>
                                <a:pt x="92" y="617"/>
                              </a:lnTo>
                              <a:lnTo>
                                <a:pt x="54" y="691"/>
                              </a:lnTo>
                              <a:lnTo>
                                <a:pt x="26" y="763"/>
                              </a:lnTo>
                              <a:lnTo>
                                <a:pt x="8" y="835"/>
                              </a:lnTo>
                              <a:lnTo>
                                <a:pt x="6" y="843"/>
                              </a:lnTo>
                              <a:lnTo>
                                <a:pt x="0" y="843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180560" y="3633480"/>
                          <a:ext cx="120600" cy="15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" h="100">
                              <a:moveTo>
                                <a:pt x="24" y="96"/>
                              </a:moveTo>
                              <a:lnTo>
                                <a:pt x="14" y="86"/>
                              </a:lnTo>
                              <a:lnTo>
                                <a:pt x="4" y="70"/>
                              </a:lnTo>
                              <a:lnTo>
                                <a:pt x="0" y="50"/>
                              </a:lnTo>
                              <a:lnTo>
                                <a:pt x="4" y="30"/>
                              </a:lnTo>
                              <a:lnTo>
                                <a:pt x="14" y="14"/>
                              </a:lnTo>
                              <a:lnTo>
                                <a:pt x="24" y="4"/>
                              </a:lnTo>
                              <a:lnTo>
                                <a:pt x="38" y="0"/>
                              </a:lnTo>
                              <a:lnTo>
                                <a:pt x="54" y="4"/>
                              </a:lnTo>
                              <a:lnTo>
                                <a:pt x="66" y="14"/>
                              </a:lnTo>
                              <a:lnTo>
                                <a:pt x="74" y="30"/>
                              </a:lnTo>
                              <a:lnTo>
                                <a:pt x="76" y="50"/>
                              </a:lnTo>
                              <a:lnTo>
                                <a:pt x="74" y="70"/>
                              </a:lnTo>
                              <a:lnTo>
                                <a:pt x="66" y="86"/>
                              </a:lnTo>
                              <a:lnTo>
                                <a:pt x="54" y="96"/>
                              </a:lnTo>
                              <a:lnTo>
                                <a:pt x="38" y="100"/>
                              </a:lnTo>
                              <a:lnTo>
                                <a:pt x="24" y="9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dfd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180560" y="3633480"/>
                          <a:ext cx="120600" cy="15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" h="100">
                              <a:moveTo>
                                <a:pt x="24" y="96"/>
                              </a:moveTo>
                              <a:lnTo>
                                <a:pt x="14" y="86"/>
                              </a:lnTo>
                              <a:lnTo>
                                <a:pt x="4" y="70"/>
                              </a:lnTo>
                              <a:lnTo>
                                <a:pt x="0" y="50"/>
                              </a:lnTo>
                              <a:lnTo>
                                <a:pt x="4" y="30"/>
                              </a:lnTo>
                              <a:lnTo>
                                <a:pt x="14" y="14"/>
                              </a:lnTo>
                              <a:lnTo>
                                <a:pt x="24" y="4"/>
                              </a:lnTo>
                              <a:lnTo>
                                <a:pt x="38" y="0"/>
                              </a:lnTo>
                              <a:lnTo>
                                <a:pt x="54" y="4"/>
                              </a:lnTo>
                              <a:lnTo>
                                <a:pt x="66" y="14"/>
                              </a:lnTo>
                              <a:lnTo>
                                <a:pt x="74" y="30"/>
                              </a:lnTo>
                              <a:lnTo>
                                <a:pt x="76" y="50"/>
                              </a:lnTo>
                              <a:lnTo>
                                <a:pt x="74" y="70"/>
                              </a:lnTo>
                              <a:lnTo>
                                <a:pt x="66" y="86"/>
                              </a:lnTo>
                              <a:lnTo>
                                <a:pt x="54" y="96"/>
                              </a:lnTo>
                              <a:lnTo>
                                <a:pt x="38" y="100"/>
                              </a:lnTo>
                              <a:lnTo>
                                <a:pt x="24" y="96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469640" y="4465440"/>
                          <a:ext cx="92160" cy="12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" h="80">
                              <a:moveTo>
                                <a:pt x="18" y="78"/>
                              </a:moveTo>
                              <a:lnTo>
                                <a:pt x="8" y="68"/>
                              </a:lnTo>
                              <a:lnTo>
                                <a:pt x="4" y="56"/>
                              </a:lnTo>
                              <a:lnTo>
                                <a:pt x="0" y="40"/>
                              </a:lnTo>
                              <a:lnTo>
                                <a:pt x="4" y="26"/>
                              </a:lnTo>
                              <a:lnTo>
                                <a:pt x="8" y="12"/>
                              </a:lnTo>
                              <a:lnTo>
                                <a:pt x="18" y="2"/>
                              </a:lnTo>
                              <a:lnTo>
                                <a:pt x="28" y="0"/>
                              </a:lnTo>
                              <a:lnTo>
                                <a:pt x="40" y="2"/>
                              </a:lnTo>
                              <a:lnTo>
                                <a:pt x="50" y="12"/>
                              </a:lnTo>
                              <a:lnTo>
                                <a:pt x="56" y="26"/>
                              </a:lnTo>
                              <a:lnTo>
                                <a:pt x="58" y="40"/>
                              </a:lnTo>
                              <a:lnTo>
                                <a:pt x="56" y="56"/>
                              </a:lnTo>
                              <a:lnTo>
                                <a:pt x="50" y="68"/>
                              </a:lnTo>
                              <a:lnTo>
                                <a:pt x="40" y="78"/>
                              </a:lnTo>
                              <a:lnTo>
                                <a:pt x="28" y="80"/>
                              </a:lnTo>
                              <a:lnTo>
                                <a:pt x="18" y="7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dfd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469640" y="4465440"/>
                          <a:ext cx="92160" cy="12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" h="80">
                              <a:moveTo>
                                <a:pt x="18" y="78"/>
                              </a:moveTo>
                              <a:lnTo>
                                <a:pt x="8" y="68"/>
                              </a:lnTo>
                              <a:lnTo>
                                <a:pt x="4" y="56"/>
                              </a:lnTo>
                              <a:lnTo>
                                <a:pt x="0" y="40"/>
                              </a:lnTo>
                              <a:lnTo>
                                <a:pt x="4" y="26"/>
                              </a:lnTo>
                              <a:lnTo>
                                <a:pt x="8" y="12"/>
                              </a:lnTo>
                              <a:lnTo>
                                <a:pt x="18" y="2"/>
                              </a:lnTo>
                              <a:lnTo>
                                <a:pt x="28" y="0"/>
                              </a:lnTo>
                              <a:lnTo>
                                <a:pt x="40" y="2"/>
                              </a:lnTo>
                              <a:lnTo>
                                <a:pt x="50" y="12"/>
                              </a:lnTo>
                              <a:lnTo>
                                <a:pt x="56" y="26"/>
                              </a:lnTo>
                              <a:lnTo>
                                <a:pt x="58" y="40"/>
                              </a:lnTo>
                              <a:lnTo>
                                <a:pt x="56" y="56"/>
                              </a:lnTo>
                              <a:lnTo>
                                <a:pt x="50" y="68"/>
                              </a:lnTo>
                              <a:lnTo>
                                <a:pt x="40" y="78"/>
                              </a:lnTo>
                              <a:lnTo>
                                <a:pt x="28" y="80"/>
                              </a:lnTo>
                              <a:lnTo>
                                <a:pt x="18" y="78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000280" y="3893760"/>
                          <a:ext cx="59760" cy="5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" h="34">
                              <a:moveTo>
                                <a:pt x="10" y="32"/>
                              </a:moveTo>
                              <a:lnTo>
                                <a:pt x="4" y="30"/>
                              </a:lnTo>
                              <a:lnTo>
                                <a:pt x="2" y="24"/>
                              </a:lnTo>
                              <a:lnTo>
                                <a:pt x="0" y="16"/>
                              </a:lnTo>
                              <a:lnTo>
                                <a:pt x="2" y="10"/>
                              </a:lnTo>
                              <a:lnTo>
                                <a:pt x="4" y="4"/>
                              </a:lnTo>
                              <a:lnTo>
                                <a:pt x="10" y="2"/>
                              </a:lnTo>
                              <a:lnTo>
                                <a:pt x="18" y="0"/>
                              </a:lnTo>
                              <a:lnTo>
                                <a:pt x="24" y="2"/>
                              </a:lnTo>
                              <a:lnTo>
                                <a:pt x="32" y="4"/>
                              </a:lnTo>
                              <a:lnTo>
                                <a:pt x="34" y="10"/>
                              </a:lnTo>
                              <a:lnTo>
                                <a:pt x="38" y="16"/>
                              </a:lnTo>
                              <a:lnTo>
                                <a:pt x="34" y="24"/>
                              </a:lnTo>
                              <a:lnTo>
                                <a:pt x="32" y="30"/>
                              </a:lnTo>
                              <a:lnTo>
                                <a:pt x="24" y="32"/>
                              </a:lnTo>
                              <a:lnTo>
                                <a:pt x="18" y="34"/>
                              </a:lnTo>
                              <a:lnTo>
                                <a:pt x="10" y="3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dfd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000280" y="3893760"/>
                          <a:ext cx="59760" cy="5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" h="34">
                              <a:moveTo>
                                <a:pt x="10" y="32"/>
                              </a:moveTo>
                              <a:lnTo>
                                <a:pt x="4" y="30"/>
                              </a:lnTo>
                              <a:lnTo>
                                <a:pt x="2" y="24"/>
                              </a:lnTo>
                              <a:lnTo>
                                <a:pt x="0" y="16"/>
                              </a:lnTo>
                              <a:lnTo>
                                <a:pt x="2" y="10"/>
                              </a:lnTo>
                              <a:lnTo>
                                <a:pt x="4" y="4"/>
                              </a:lnTo>
                              <a:lnTo>
                                <a:pt x="10" y="2"/>
                              </a:lnTo>
                              <a:lnTo>
                                <a:pt x="18" y="0"/>
                              </a:lnTo>
                              <a:lnTo>
                                <a:pt x="24" y="2"/>
                              </a:lnTo>
                              <a:lnTo>
                                <a:pt x="32" y="4"/>
                              </a:lnTo>
                              <a:lnTo>
                                <a:pt x="34" y="10"/>
                              </a:lnTo>
                              <a:lnTo>
                                <a:pt x="38" y="16"/>
                              </a:lnTo>
                              <a:lnTo>
                                <a:pt x="34" y="24"/>
                              </a:lnTo>
                              <a:lnTo>
                                <a:pt x="32" y="30"/>
                              </a:lnTo>
                              <a:lnTo>
                                <a:pt x="24" y="32"/>
                              </a:lnTo>
                              <a:lnTo>
                                <a:pt x="18" y="34"/>
                              </a:lnTo>
                              <a:lnTo>
                                <a:pt x="10" y="32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349400" y="2504520"/>
                          <a:ext cx="88920" cy="14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" h="90">
                              <a:moveTo>
                                <a:pt x="18" y="88"/>
                              </a:moveTo>
                              <a:lnTo>
                                <a:pt x="8" y="78"/>
                              </a:lnTo>
                              <a:lnTo>
                                <a:pt x="4" y="62"/>
                              </a:lnTo>
                              <a:lnTo>
                                <a:pt x="0" y="46"/>
                              </a:lnTo>
                              <a:lnTo>
                                <a:pt x="4" y="28"/>
                              </a:lnTo>
                              <a:lnTo>
                                <a:pt x="8" y="12"/>
                              </a:lnTo>
                              <a:lnTo>
                                <a:pt x="18" y="2"/>
                              </a:lnTo>
                              <a:lnTo>
                                <a:pt x="28" y="0"/>
                              </a:lnTo>
                              <a:lnTo>
                                <a:pt x="38" y="2"/>
                              </a:lnTo>
                              <a:lnTo>
                                <a:pt x="48" y="12"/>
                              </a:lnTo>
                              <a:lnTo>
                                <a:pt x="54" y="28"/>
                              </a:lnTo>
                              <a:lnTo>
                                <a:pt x="56" y="46"/>
                              </a:lnTo>
                              <a:lnTo>
                                <a:pt x="54" y="62"/>
                              </a:lnTo>
                              <a:lnTo>
                                <a:pt x="48" y="78"/>
                              </a:lnTo>
                              <a:lnTo>
                                <a:pt x="38" y="88"/>
                              </a:lnTo>
                              <a:lnTo>
                                <a:pt x="28" y="90"/>
                              </a:lnTo>
                              <a:lnTo>
                                <a:pt x="18" y="8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dfd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349400" y="2504520"/>
                          <a:ext cx="88920" cy="14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" h="90">
                              <a:moveTo>
                                <a:pt x="18" y="88"/>
                              </a:moveTo>
                              <a:lnTo>
                                <a:pt x="8" y="78"/>
                              </a:lnTo>
                              <a:lnTo>
                                <a:pt x="4" y="62"/>
                              </a:lnTo>
                              <a:lnTo>
                                <a:pt x="0" y="46"/>
                              </a:lnTo>
                              <a:lnTo>
                                <a:pt x="4" y="28"/>
                              </a:lnTo>
                              <a:lnTo>
                                <a:pt x="8" y="12"/>
                              </a:lnTo>
                              <a:lnTo>
                                <a:pt x="18" y="2"/>
                              </a:lnTo>
                              <a:lnTo>
                                <a:pt x="28" y="0"/>
                              </a:lnTo>
                              <a:lnTo>
                                <a:pt x="38" y="2"/>
                              </a:lnTo>
                              <a:lnTo>
                                <a:pt x="48" y="12"/>
                              </a:lnTo>
                              <a:lnTo>
                                <a:pt x="54" y="28"/>
                              </a:lnTo>
                              <a:lnTo>
                                <a:pt x="56" y="46"/>
                              </a:lnTo>
                              <a:lnTo>
                                <a:pt x="54" y="62"/>
                              </a:lnTo>
                              <a:lnTo>
                                <a:pt x="48" y="78"/>
                              </a:lnTo>
                              <a:lnTo>
                                <a:pt x="38" y="88"/>
                              </a:lnTo>
                              <a:lnTo>
                                <a:pt x="28" y="90"/>
                              </a:lnTo>
                              <a:lnTo>
                                <a:pt x="18" y="88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651080" y="5612760"/>
                          <a:ext cx="108000" cy="14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" h="90">
                              <a:moveTo>
                                <a:pt x="20" y="88"/>
                              </a:moveTo>
                              <a:lnTo>
                                <a:pt x="10" y="78"/>
                              </a:lnTo>
                              <a:lnTo>
                                <a:pt x="2" y="64"/>
                              </a:lnTo>
                              <a:lnTo>
                                <a:pt x="0" y="46"/>
                              </a:lnTo>
                              <a:lnTo>
                                <a:pt x="2" y="28"/>
                              </a:lnTo>
                              <a:lnTo>
                                <a:pt x="10" y="12"/>
                              </a:lnTo>
                              <a:lnTo>
                                <a:pt x="20" y="2"/>
                              </a:lnTo>
                              <a:lnTo>
                                <a:pt x="36" y="0"/>
                              </a:lnTo>
                              <a:lnTo>
                                <a:pt x="48" y="2"/>
                              </a:lnTo>
                              <a:lnTo>
                                <a:pt x="58" y="12"/>
                              </a:lnTo>
                              <a:lnTo>
                                <a:pt x="66" y="28"/>
                              </a:lnTo>
                              <a:lnTo>
                                <a:pt x="68" y="46"/>
                              </a:lnTo>
                              <a:lnTo>
                                <a:pt x="66" y="64"/>
                              </a:lnTo>
                              <a:lnTo>
                                <a:pt x="58" y="78"/>
                              </a:lnTo>
                              <a:lnTo>
                                <a:pt x="48" y="88"/>
                              </a:lnTo>
                              <a:lnTo>
                                <a:pt x="36" y="90"/>
                              </a:lnTo>
                              <a:lnTo>
                                <a:pt x="20" y="8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dfd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651080" y="5612760"/>
                          <a:ext cx="108000" cy="14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" h="90">
                              <a:moveTo>
                                <a:pt x="20" y="88"/>
                              </a:moveTo>
                              <a:lnTo>
                                <a:pt x="10" y="78"/>
                              </a:lnTo>
                              <a:lnTo>
                                <a:pt x="2" y="64"/>
                              </a:lnTo>
                              <a:lnTo>
                                <a:pt x="0" y="46"/>
                              </a:lnTo>
                              <a:lnTo>
                                <a:pt x="2" y="28"/>
                              </a:lnTo>
                              <a:lnTo>
                                <a:pt x="10" y="12"/>
                              </a:lnTo>
                              <a:lnTo>
                                <a:pt x="20" y="2"/>
                              </a:lnTo>
                              <a:lnTo>
                                <a:pt x="36" y="0"/>
                              </a:lnTo>
                              <a:lnTo>
                                <a:pt x="48" y="2"/>
                              </a:lnTo>
                              <a:lnTo>
                                <a:pt x="58" y="12"/>
                              </a:lnTo>
                              <a:lnTo>
                                <a:pt x="66" y="28"/>
                              </a:lnTo>
                              <a:lnTo>
                                <a:pt x="68" y="46"/>
                              </a:lnTo>
                              <a:lnTo>
                                <a:pt x="66" y="64"/>
                              </a:lnTo>
                              <a:lnTo>
                                <a:pt x="58" y="78"/>
                              </a:lnTo>
                              <a:lnTo>
                                <a:pt x="48" y="88"/>
                              </a:lnTo>
                              <a:lnTo>
                                <a:pt x="36" y="90"/>
                              </a:lnTo>
                              <a:lnTo>
                                <a:pt x="20" y="88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07800" y="4065120"/>
                          <a:ext cx="104760" cy="17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" h="108">
                              <a:moveTo>
                                <a:pt x="20" y="104"/>
                              </a:moveTo>
                              <a:lnTo>
                                <a:pt x="10" y="90"/>
                              </a:lnTo>
                              <a:lnTo>
                                <a:pt x="2" y="72"/>
                              </a:lnTo>
                              <a:lnTo>
                                <a:pt x="0" y="52"/>
                              </a:lnTo>
                              <a:lnTo>
                                <a:pt x="2" y="32"/>
                              </a:lnTo>
                              <a:lnTo>
                                <a:pt x="10" y="14"/>
                              </a:lnTo>
                              <a:lnTo>
                                <a:pt x="20" y="4"/>
                              </a:lnTo>
                              <a:lnTo>
                                <a:pt x="32" y="0"/>
                              </a:lnTo>
                              <a:lnTo>
                                <a:pt x="44" y="4"/>
                              </a:lnTo>
                              <a:lnTo>
                                <a:pt x="56" y="14"/>
                              </a:lnTo>
                              <a:lnTo>
                                <a:pt x="62" y="32"/>
                              </a:lnTo>
                              <a:lnTo>
                                <a:pt x="66" y="52"/>
                              </a:lnTo>
                              <a:lnTo>
                                <a:pt x="62" y="72"/>
                              </a:lnTo>
                              <a:lnTo>
                                <a:pt x="56" y="90"/>
                              </a:lnTo>
                              <a:lnTo>
                                <a:pt x="44" y="104"/>
                              </a:lnTo>
                              <a:lnTo>
                                <a:pt x="32" y="108"/>
                              </a:lnTo>
                              <a:lnTo>
                                <a:pt x="20" y="10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dfd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07800" y="4065120"/>
                          <a:ext cx="104760" cy="17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" h="108">
                              <a:moveTo>
                                <a:pt x="20" y="104"/>
                              </a:moveTo>
                              <a:lnTo>
                                <a:pt x="10" y="90"/>
                              </a:lnTo>
                              <a:lnTo>
                                <a:pt x="2" y="72"/>
                              </a:lnTo>
                              <a:lnTo>
                                <a:pt x="0" y="52"/>
                              </a:lnTo>
                              <a:lnTo>
                                <a:pt x="2" y="32"/>
                              </a:lnTo>
                              <a:lnTo>
                                <a:pt x="10" y="14"/>
                              </a:lnTo>
                              <a:lnTo>
                                <a:pt x="20" y="4"/>
                              </a:lnTo>
                              <a:lnTo>
                                <a:pt x="32" y="0"/>
                              </a:lnTo>
                              <a:lnTo>
                                <a:pt x="44" y="4"/>
                              </a:lnTo>
                              <a:lnTo>
                                <a:pt x="56" y="14"/>
                              </a:lnTo>
                              <a:lnTo>
                                <a:pt x="62" y="32"/>
                              </a:lnTo>
                              <a:lnTo>
                                <a:pt x="66" y="52"/>
                              </a:lnTo>
                              <a:lnTo>
                                <a:pt x="62" y="72"/>
                              </a:lnTo>
                              <a:lnTo>
                                <a:pt x="56" y="90"/>
                              </a:lnTo>
                              <a:lnTo>
                                <a:pt x="44" y="104"/>
                              </a:lnTo>
                              <a:lnTo>
                                <a:pt x="32" y="108"/>
                              </a:lnTo>
                              <a:lnTo>
                                <a:pt x="20" y="104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588880" y="4694040"/>
                          <a:ext cx="149400" cy="169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" h="107">
                              <a:moveTo>
                                <a:pt x="28" y="103"/>
                              </a:moveTo>
                              <a:lnTo>
                                <a:pt x="14" y="94"/>
                              </a:lnTo>
                              <a:lnTo>
                                <a:pt x="4" y="76"/>
                              </a:lnTo>
                              <a:lnTo>
                                <a:pt x="0" y="56"/>
                              </a:lnTo>
                              <a:lnTo>
                                <a:pt x="4" y="32"/>
                              </a:lnTo>
                              <a:lnTo>
                                <a:pt x="14" y="16"/>
                              </a:lnTo>
                              <a:lnTo>
                                <a:pt x="28" y="4"/>
                              </a:lnTo>
                              <a:lnTo>
                                <a:pt x="48" y="0"/>
                              </a:lnTo>
                              <a:lnTo>
                                <a:pt x="66" y="4"/>
                              </a:lnTo>
                              <a:lnTo>
                                <a:pt x="82" y="16"/>
                              </a:lnTo>
                              <a:lnTo>
                                <a:pt x="92" y="32"/>
                              </a:lnTo>
                              <a:lnTo>
                                <a:pt x="94" y="56"/>
                              </a:lnTo>
                              <a:lnTo>
                                <a:pt x="92" y="76"/>
                              </a:lnTo>
                              <a:lnTo>
                                <a:pt x="82" y="94"/>
                              </a:lnTo>
                              <a:lnTo>
                                <a:pt x="66" y="103"/>
                              </a:lnTo>
                              <a:lnTo>
                                <a:pt x="48" y="107"/>
                              </a:lnTo>
                              <a:lnTo>
                                <a:pt x="28" y="1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dfd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588880" y="4694040"/>
                          <a:ext cx="149400" cy="169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" h="107">
                              <a:moveTo>
                                <a:pt x="28" y="103"/>
                              </a:moveTo>
                              <a:lnTo>
                                <a:pt x="14" y="94"/>
                              </a:lnTo>
                              <a:lnTo>
                                <a:pt x="4" y="76"/>
                              </a:lnTo>
                              <a:lnTo>
                                <a:pt x="0" y="56"/>
                              </a:lnTo>
                              <a:lnTo>
                                <a:pt x="4" y="32"/>
                              </a:lnTo>
                              <a:lnTo>
                                <a:pt x="14" y="16"/>
                              </a:lnTo>
                              <a:lnTo>
                                <a:pt x="28" y="4"/>
                              </a:lnTo>
                              <a:lnTo>
                                <a:pt x="48" y="0"/>
                              </a:lnTo>
                              <a:lnTo>
                                <a:pt x="66" y="4"/>
                              </a:lnTo>
                              <a:lnTo>
                                <a:pt x="82" y="16"/>
                              </a:lnTo>
                              <a:lnTo>
                                <a:pt x="92" y="32"/>
                              </a:lnTo>
                              <a:lnTo>
                                <a:pt x="94" y="56"/>
                              </a:lnTo>
                              <a:lnTo>
                                <a:pt x="92" y="76"/>
                              </a:lnTo>
                              <a:lnTo>
                                <a:pt x="82" y="94"/>
                              </a:lnTo>
                              <a:lnTo>
                                <a:pt x="66" y="103"/>
                              </a:lnTo>
                              <a:lnTo>
                                <a:pt x="48" y="107"/>
                              </a:lnTo>
                              <a:lnTo>
                                <a:pt x="28" y="103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133040" y="4836960"/>
                          <a:ext cx="107280" cy="13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" h="83">
                              <a:moveTo>
                                <a:pt x="20" y="81"/>
                              </a:moveTo>
                              <a:lnTo>
                                <a:pt x="10" y="71"/>
                              </a:lnTo>
                              <a:lnTo>
                                <a:pt x="4" y="55"/>
                              </a:lnTo>
                              <a:lnTo>
                                <a:pt x="0" y="41"/>
                              </a:lnTo>
                              <a:lnTo>
                                <a:pt x="4" y="25"/>
                              </a:lnTo>
                              <a:lnTo>
                                <a:pt x="10" y="13"/>
                              </a:lnTo>
                              <a:lnTo>
                                <a:pt x="20" y="4"/>
                              </a:lnTo>
                              <a:lnTo>
                                <a:pt x="36" y="0"/>
                              </a:lnTo>
                              <a:lnTo>
                                <a:pt x="48" y="4"/>
                              </a:lnTo>
                              <a:lnTo>
                                <a:pt x="58" y="13"/>
                              </a:lnTo>
                              <a:lnTo>
                                <a:pt x="66" y="25"/>
                              </a:lnTo>
                              <a:lnTo>
                                <a:pt x="68" y="41"/>
                              </a:lnTo>
                              <a:lnTo>
                                <a:pt x="66" y="55"/>
                              </a:lnTo>
                              <a:lnTo>
                                <a:pt x="58" y="71"/>
                              </a:lnTo>
                              <a:lnTo>
                                <a:pt x="48" y="81"/>
                              </a:lnTo>
                              <a:lnTo>
                                <a:pt x="36" y="83"/>
                              </a:lnTo>
                              <a:lnTo>
                                <a:pt x="20" y="8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ded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133040" y="4836960"/>
                          <a:ext cx="107280" cy="13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" h="83">
                              <a:moveTo>
                                <a:pt x="20" y="81"/>
                              </a:moveTo>
                              <a:lnTo>
                                <a:pt x="10" y="71"/>
                              </a:lnTo>
                              <a:lnTo>
                                <a:pt x="4" y="55"/>
                              </a:lnTo>
                              <a:lnTo>
                                <a:pt x="0" y="41"/>
                              </a:lnTo>
                              <a:lnTo>
                                <a:pt x="4" y="25"/>
                              </a:lnTo>
                              <a:lnTo>
                                <a:pt x="10" y="13"/>
                              </a:lnTo>
                              <a:lnTo>
                                <a:pt x="20" y="4"/>
                              </a:lnTo>
                              <a:lnTo>
                                <a:pt x="36" y="0"/>
                              </a:lnTo>
                              <a:lnTo>
                                <a:pt x="48" y="4"/>
                              </a:lnTo>
                              <a:lnTo>
                                <a:pt x="58" y="13"/>
                              </a:lnTo>
                              <a:lnTo>
                                <a:pt x="66" y="25"/>
                              </a:lnTo>
                              <a:lnTo>
                                <a:pt x="68" y="41"/>
                              </a:lnTo>
                              <a:lnTo>
                                <a:pt x="66" y="55"/>
                              </a:lnTo>
                              <a:lnTo>
                                <a:pt x="58" y="71"/>
                              </a:lnTo>
                              <a:lnTo>
                                <a:pt x="48" y="81"/>
                              </a:lnTo>
                              <a:lnTo>
                                <a:pt x="36" y="83"/>
                              </a:lnTo>
                              <a:lnTo>
                                <a:pt x="20" y="81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056720" y="5930280"/>
                          <a:ext cx="107280" cy="14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" h="90">
                              <a:moveTo>
                                <a:pt x="20" y="88"/>
                              </a:moveTo>
                              <a:lnTo>
                                <a:pt x="10" y="78"/>
                              </a:lnTo>
                              <a:lnTo>
                                <a:pt x="4" y="62"/>
                              </a:lnTo>
                              <a:lnTo>
                                <a:pt x="0" y="44"/>
                              </a:lnTo>
                              <a:lnTo>
                                <a:pt x="4" y="28"/>
                              </a:lnTo>
                              <a:lnTo>
                                <a:pt x="10" y="12"/>
                              </a:lnTo>
                              <a:lnTo>
                                <a:pt x="20" y="2"/>
                              </a:lnTo>
                              <a:lnTo>
                                <a:pt x="36" y="0"/>
                              </a:lnTo>
                              <a:lnTo>
                                <a:pt x="48" y="2"/>
                              </a:lnTo>
                              <a:lnTo>
                                <a:pt x="58" y="12"/>
                              </a:lnTo>
                              <a:lnTo>
                                <a:pt x="66" y="28"/>
                              </a:lnTo>
                              <a:lnTo>
                                <a:pt x="68" y="44"/>
                              </a:lnTo>
                              <a:lnTo>
                                <a:pt x="66" y="62"/>
                              </a:lnTo>
                              <a:lnTo>
                                <a:pt x="58" y="78"/>
                              </a:lnTo>
                              <a:lnTo>
                                <a:pt x="48" y="88"/>
                              </a:lnTo>
                              <a:lnTo>
                                <a:pt x="36" y="90"/>
                              </a:lnTo>
                              <a:lnTo>
                                <a:pt x="20" y="8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1ea9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056720" y="5930280"/>
                          <a:ext cx="107280" cy="14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" h="90">
                              <a:moveTo>
                                <a:pt x="20" y="88"/>
                              </a:moveTo>
                              <a:lnTo>
                                <a:pt x="10" y="78"/>
                              </a:lnTo>
                              <a:lnTo>
                                <a:pt x="4" y="62"/>
                              </a:lnTo>
                              <a:lnTo>
                                <a:pt x="0" y="44"/>
                              </a:lnTo>
                              <a:lnTo>
                                <a:pt x="4" y="28"/>
                              </a:lnTo>
                              <a:lnTo>
                                <a:pt x="10" y="12"/>
                              </a:lnTo>
                              <a:lnTo>
                                <a:pt x="20" y="2"/>
                              </a:lnTo>
                              <a:lnTo>
                                <a:pt x="36" y="0"/>
                              </a:lnTo>
                              <a:lnTo>
                                <a:pt x="48" y="2"/>
                              </a:lnTo>
                              <a:lnTo>
                                <a:pt x="58" y="12"/>
                              </a:lnTo>
                              <a:lnTo>
                                <a:pt x="66" y="28"/>
                              </a:lnTo>
                              <a:lnTo>
                                <a:pt x="68" y="44"/>
                              </a:lnTo>
                              <a:lnTo>
                                <a:pt x="66" y="62"/>
                              </a:lnTo>
                              <a:lnTo>
                                <a:pt x="58" y="78"/>
                              </a:lnTo>
                              <a:lnTo>
                                <a:pt x="48" y="88"/>
                              </a:lnTo>
                              <a:lnTo>
                                <a:pt x="36" y="90"/>
                              </a:lnTo>
                              <a:lnTo>
                                <a:pt x="20" y="88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834600" y="3075840"/>
                          <a:ext cx="76320" cy="11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74">
                              <a:moveTo>
                                <a:pt x="12" y="72"/>
                              </a:moveTo>
                              <a:lnTo>
                                <a:pt x="6" y="64"/>
                              </a:lnTo>
                              <a:lnTo>
                                <a:pt x="2" y="54"/>
                              </a:lnTo>
                              <a:lnTo>
                                <a:pt x="0" y="38"/>
                              </a:lnTo>
                              <a:lnTo>
                                <a:pt x="2" y="24"/>
                              </a:lnTo>
                              <a:lnTo>
                                <a:pt x="6" y="10"/>
                              </a:lnTo>
                              <a:lnTo>
                                <a:pt x="12" y="4"/>
                              </a:lnTo>
                              <a:lnTo>
                                <a:pt x="22" y="0"/>
                              </a:lnTo>
                              <a:lnTo>
                                <a:pt x="32" y="4"/>
                              </a:lnTo>
                              <a:lnTo>
                                <a:pt x="40" y="10"/>
                              </a:lnTo>
                              <a:lnTo>
                                <a:pt x="44" y="24"/>
                              </a:lnTo>
                              <a:lnTo>
                                <a:pt x="48" y="38"/>
                              </a:lnTo>
                              <a:lnTo>
                                <a:pt x="44" y="54"/>
                              </a:lnTo>
                              <a:lnTo>
                                <a:pt x="40" y="64"/>
                              </a:lnTo>
                              <a:lnTo>
                                <a:pt x="32" y="72"/>
                              </a:lnTo>
                              <a:lnTo>
                                <a:pt x="22" y="74"/>
                              </a:lnTo>
                              <a:lnTo>
                                <a:pt x="12" y="7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ded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834600" y="3075840"/>
                          <a:ext cx="76320" cy="11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74">
                              <a:moveTo>
                                <a:pt x="12" y="72"/>
                              </a:moveTo>
                              <a:lnTo>
                                <a:pt x="6" y="64"/>
                              </a:lnTo>
                              <a:lnTo>
                                <a:pt x="2" y="54"/>
                              </a:lnTo>
                              <a:lnTo>
                                <a:pt x="0" y="38"/>
                              </a:lnTo>
                              <a:lnTo>
                                <a:pt x="2" y="24"/>
                              </a:lnTo>
                              <a:lnTo>
                                <a:pt x="6" y="10"/>
                              </a:lnTo>
                              <a:lnTo>
                                <a:pt x="12" y="4"/>
                              </a:lnTo>
                              <a:lnTo>
                                <a:pt x="22" y="0"/>
                              </a:lnTo>
                              <a:lnTo>
                                <a:pt x="32" y="4"/>
                              </a:lnTo>
                              <a:lnTo>
                                <a:pt x="40" y="10"/>
                              </a:lnTo>
                              <a:lnTo>
                                <a:pt x="44" y="24"/>
                              </a:lnTo>
                              <a:lnTo>
                                <a:pt x="48" y="38"/>
                              </a:lnTo>
                              <a:lnTo>
                                <a:pt x="44" y="54"/>
                              </a:lnTo>
                              <a:lnTo>
                                <a:pt x="40" y="64"/>
                              </a:lnTo>
                              <a:lnTo>
                                <a:pt x="32" y="72"/>
                              </a:lnTo>
                              <a:lnTo>
                                <a:pt x="22" y="74"/>
                              </a:lnTo>
                              <a:lnTo>
                                <a:pt x="12" y="72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71200" y="3531960"/>
                          <a:ext cx="59760" cy="10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" h="64">
                              <a:moveTo>
                                <a:pt x="12" y="60"/>
                              </a:moveTo>
                              <a:lnTo>
                                <a:pt x="8" y="56"/>
                              </a:lnTo>
                              <a:lnTo>
                                <a:pt x="2" y="46"/>
                              </a:lnTo>
                              <a:lnTo>
                                <a:pt x="0" y="34"/>
                              </a:lnTo>
                              <a:lnTo>
                                <a:pt x="2" y="20"/>
                              </a:lnTo>
                              <a:lnTo>
                                <a:pt x="8" y="10"/>
                              </a:lnTo>
                              <a:lnTo>
                                <a:pt x="12" y="2"/>
                              </a:lnTo>
                              <a:lnTo>
                                <a:pt x="20" y="0"/>
                              </a:lnTo>
                              <a:lnTo>
                                <a:pt x="28" y="2"/>
                              </a:lnTo>
                              <a:lnTo>
                                <a:pt x="32" y="10"/>
                              </a:lnTo>
                              <a:lnTo>
                                <a:pt x="34" y="20"/>
                              </a:lnTo>
                              <a:lnTo>
                                <a:pt x="38" y="34"/>
                              </a:lnTo>
                              <a:lnTo>
                                <a:pt x="34" y="46"/>
                              </a:lnTo>
                              <a:lnTo>
                                <a:pt x="32" y="56"/>
                              </a:lnTo>
                              <a:lnTo>
                                <a:pt x="28" y="60"/>
                              </a:lnTo>
                              <a:lnTo>
                                <a:pt x="20" y="64"/>
                              </a:lnTo>
                              <a:lnTo>
                                <a:pt x="12" y="6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ded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71200" y="3531960"/>
                          <a:ext cx="59760" cy="10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" h="64">
                              <a:moveTo>
                                <a:pt x="12" y="60"/>
                              </a:moveTo>
                              <a:lnTo>
                                <a:pt x="8" y="56"/>
                              </a:lnTo>
                              <a:lnTo>
                                <a:pt x="2" y="46"/>
                              </a:lnTo>
                              <a:lnTo>
                                <a:pt x="0" y="34"/>
                              </a:lnTo>
                              <a:lnTo>
                                <a:pt x="2" y="20"/>
                              </a:lnTo>
                              <a:lnTo>
                                <a:pt x="8" y="10"/>
                              </a:lnTo>
                              <a:lnTo>
                                <a:pt x="12" y="2"/>
                              </a:lnTo>
                              <a:lnTo>
                                <a:pt x="20" y="0"/>
                              </a:lnTo>
                              <a:lnTo>
                                <a:pt x="28" y="2"/>
                              </a:lnTo>
                              <a:lnTo>
                                <a:pt x="32" y="10"/>
                              </a:lnTo>
                              <a:lnTo>
                                <a:pt x="34" y="20"/>
                              </a:lnTo>
                              <a:lnTo>
                                <a:pt x="38" y="34"/>
                              </a:lnTo>
                              <a:lnTo>
                                <a:pt x="34" y="46"/>
                              </a:lnTo>
                              <a:lnTo>
                                <a:pt x="32" y="56"/>
                              </a:lnTo>
                              <a:lnTo>
                                <a:pt x="28" y="60"/>
                              </a:lnTo>
                              <a:lnTo>
                                <a:pt x="20" y="64"/>
                              </a:lnTo>
                              <a:lnTo>
                                <a:pt x="12" y="6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512920" y="3107520"/>
                          <a:ext cx="136440" cy="12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" h="80">
                              <a:moveTo>
                                <a:pt x="26" y="76"/>
                              </a:moveTo>
                              <a:lnTo>
                                <a:pt x="14" y="68"/>
                              </a:lnTo>
                              <a:lnTo>
                                <a:pt x="4" y="56"/>
                              </a:lnTo>
                              <a:lnTo>
                                <a:pt x="0" y="42"/>
                              </a:lnTo>
                              <a:lnTo>
                                <a:pt x="4" y="26"/>
                              </a:lnTo>
                              <a:lnTo>
                                <a:pt x="14" y="14"/>
                              </a:lnTo>
                              <a:lnTo>
                                <a:pt x="26" y="4"/>
                              </a:lnTo>
                              <a:lnTo>
                                <a:pt x="44" y="0"/>
                              </a:lnTo>
                              <a:lnTo>
                                <a:pt x="58" y="4"/>
                              </a:lnTo>
                              <a:lnTo>
                                <a:pt x="74" y="14"/>
                              </a:lnTo>
                              <a:lnTo>
                                <a:pt x="84" y="26"/>
                              </a:lnTo>
                              <a:lnTo>
                                <a:pt x="86" y="42"/>
                              </a:lnTo>
                              <a:lnTo>
                                <a:pt x="84" y="56"/>
                              </a:lnTo>
                              <a:lnTo>
                                <a:pt x="74" y="68"/>
                              </a:lnTo>
                              <a:lnTo>
                                <a:pt x="58" y="76"/>
                              </a:lnTo>
                              <a:lnTo>
                                <a:pt x="44" y="80"/>
                              </a:lnTo>
                              <a:lnTo>
                                <a:pt x="26" y="7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1ea9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512920" y="3107520"/>
                          <a:ext cx="136440" cy="12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" h="80">
                              <a:moveTo>
                                <a:pt x="26" y="76"/>
                              </a:moveTo>
                              <a:lnTo>
                                <a:pt x="14" y="68"/>
                              </a:lnTo>
                              <a:lnTo>
                                <a:pt x="4" y="56"/>
                              </a:lnTo>
                              <a:lnTo>
                                <a:pt x="0" y="42"/>
                              </a:lnTo>
                              <a:lnTo>
                                <a:pt x="4" y="26"/>
                              </a:lnTo>
                              <a:lnTo>
                                <a:pt x="14" y="14"/>
                              </a:lnTo>
                              <a:lnTo>
                                <a:pt x="26" y="4"/>
                              </a:lnTo>
                              <a:lnTo>
                                <a:pt x="44" y="0"/>
                              </a:lnTo>
                              <a:lnTo>
                                <a:pt x="58" y="4"/>
                              </a:lnTo>
                              <a:lnTo>
                                <a:pt x="74" y="14"/>
                              </a:lnTo>
                              <a:lnTo>
                                <a:pt x="84" y="26"/>
                              </a:lnTo>
                              <a:lnTo>
                                <a:pt x="86" y="42"/>
                              </a:lnTo>
                              <a:lnTo>
                                <a:pt x="84" y="56"/>
                              </a:lnTo>
                              <a:lnTo>
                                <a:pt x="74" y="68"/>
                              </a:lnTo>
                              <a:lnTo>
                                <a:pt x="58" y="76"/>
                              </a:lnTo>
                              <a:lnTo>
                                <a:pt x="44" y="80"/>
                              </a:lnTo>
                              <a:lnTo>
                                <a:pt x="26" y="76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090720" y="2491920"/>
                          <a:ext cx="28440" cy="57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" h="36">
                              <a:moveTo>
                                <a:pt x="6" y="34"/>
                              </a:moveTo>
                              <a:lnTo>
                                <a:pt x="2" y="30"/>
                              </a:lnTo>
                              <a:lnTo>
                                <a:pt x="0" y="26"/>
                              </a:lnTo>
                              <a:lnTo>
                                <a:pt x="0" y="18"/>
                              </a:lnTo>
                              <a:lnTo>
                                <a:pt x="0" y="10"/>
                              </a:lnTo>
                              <a:lnTo>
                                <a:pt x="2" y="6"/>
                              </a:lnTo>
                              <a:lnTo>
                                <a:pt x="6" y="2"/>
                              </a:lnTo>
                              <a:lnTo>
                                <a:pt x="10" y="0"/>
                              </a:lnTo>
                              <a:lnTo>
                                <a:pt x="12" y="2"/>
                              </a:lnTo>
                              <a:lnTo>
                                <a:pt x="16" y="6"/>
                              </a:lnTo>
                              <a:lnTo>
                                <a:pt x="18" y="10"/>
                              </a:lnTo>
                              <a:lnTo>
                                <a:pt x="18" y="18"/>
                              </a:lnTo>
                              <a:lnTo>
                                <a:pt x="18" y="26"/>
                              </a:lnTo>
                              <a:lnTo>
                                <a:pt x="16" y="30"/>
                              </a:lnTo>
                              <a:lnTo>
                                <a:pt x="12" y="34"/>
                              </a:lnTo>
                              <a:lnTo>
                                <a:pt x="10" y="36"/>
                              </a:lnTo>
                              <a:lnTo>
                                <a:pt x="6" y="3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ded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090720" y="2491920"/>
                          <a:ext cx="28440" cy="57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" h="36">
                              <a:moveTo>
                                <a:pt x="6" y="34"/>
                              </a:moveTo>
                              <a:lnTo>
                                <a:pt x="2" y="30"/>
                              </a:lnTo>
                              <a:lnTo>
                                <a:pt x="0" y="26"/>
                              </a:lnTo>
                              <a:lnTo>
                                <a:pt x="0" y="18"/>
                              </a:lnTo>
                              <a:lnTo>
                                <a:pt x="0" y="10"/>
                              </a:lnTo>
                              <a:lnTo>
                                <a:pt x="2" y="6"/>
                              </a:lnTo>
                              <a:lnTo>
                                <a:pt x="6" y="2"/>
                              </a:lnTo>
                              <a:lnTo>
                                <a:pt x="10" y="0"/>
                              </a:lnTo>
                              <a:lnTo>
                                <a:pt x="12" y="2"/>
                              </a:lnTo>
                              <a:lnTo>
                                <a:pt x="16" y="6"/>
                              </a:lnTo>
                              <a:lnTo>
                                <a:pt x="18" y="10"/>
                              </a:lnTo>
                              <a:lnTo>
                                <a:pt x="18" y="18"/>
                              </a:lnTo>
                              <a:lnTo>
                                <a:pt x="18" y="26"/>
                              </a:lnTo>
                              <a:lnTo>
                                <a:pt x="16" y="30"/>
                              </a:lnTo>
                              <a:lnTo>
                                <a:pt x="12" y="34"/>
                              </a:lnTo>
                              <a:lnTo>
                                <a:pt x="10" y="36"/>
                              </a:lnTo>
                              <a:lnTo>
                                <a:pt x="6" y="34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566720"/>
                          <a:ext cx="1931760" cy="288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7" h="1818">
                              <a:moveTo>
                                <a:pt x="358" y="1818"/>
                              </a:moveTo>
                              <a:lnTo>
                                <a:pt x="284" y="1810"/>
                              </a:lnTo>
                              <a:lnTo>
                                <a:pt x="248" y="1804"/>
                              </a:lnTo>
                              <a:lnTo>
                                <a:pt x="228" y="1716"/>
                              </a:lnTo>
                              <a:lnTo>
                                <a:pt x="184" y="1768"/>
                              </a:lnTo>
                              <a:lnTo>
                                <a:pt x="184" y="1768"/>
                              </a:lnTo>
                              <a:lnTo>
                                <a:pt x="160" y="1748"/>
                              </a:lnTo>
                              <a:lnTo>
                                <a:pt x="142" y="1738"/>
                              </a:lnTo>
                              <a:lnTo>
                                <a:pt x="138" y="1732"/>
                              </a:lnTo>
                              <a:lnTo>
                                <a:pt x="132" y="1738"/>
                              </a:lnTo>
                              <a:lnTo>
                                <a:pt x="140" y="1742"/>
                              </a:lnTo>
                              <a:lnTo>
                                <a:pt x="156" y="1752"/>
                              </a:lnTo>
                              <a:lnTo>
                                <a:pt x="178" y="1774"/>
                              </a:lnTo>
                              <a:lnTo>
                                <a:pt x="180" y="1774"/>
                              </a:lnTo>
                              <a:lnTo>
                                <a:pt x="172" y="1784"/>
                              </a:lnTo>
                              <a:lnTo>
                                <a:pt x="128" y="1770"/>
                              </a:lnTo>
                              <a:lnTo>
                                <a:pt x="50" y="1736"/>
                              </a:lnTo>
                              <a:lnTo>
                                <a:pt x="0" y="1708"/>
                              </a:lnTo>
                              <a:lnTo>
                                <a:pt x="0" y="1364"/>
                              </a:lnTo>
                              <a:lnTo>
                                <a:pt x="4" y="1362"/>
                              </a:lnTo>
                              <a:lnTo>
                                <a:pt x="68" y="1318"/>
                              </a:lnTo>
                              <a:lnTo>
                                <a:pt x="108" y="1286"/>
                              </a:lnTo>
                              <a:lnTo>
                                <a:pt x="112" y="1296"/>
                              </a:lnTo>
                              <a:lnTo>
                                <a:pt x="140" y="1364"/>
                              </a:lnTo>
                              <a:lnTo>
                                <a:pt x="176" y="1424"/>
                              </a:lnTo>
                              <a:lnTo>
                                <a:pt x="216" y="1480"/>
                              </a:lnTo>
                              <a:lnTo>
                                <a:pt x="262" y="1530"/>
                              </a:lnTo>
                              <a:lnTo>
                                <a:pt x="314" y="1574"/>
                              </a:lnTo>
                              <a:lnTo>
                                <a:pt x="370" y="1610"/>
                              </a:lnTo>
                              <a:lnTo>
                                <a:pt x="428" y="1640"/>
                              </a:lnTo>
                              <a:lnTo>
                                <a:pt x="493" y="1660"/>
                              </a:lnTo>
                              <a:lnTo>
                                <a:pt x="541" y="1670"/>
                              </a:lnTo>
                              <a:lnTo>
                                <a:pt x="589" y="1674"/>
                              </a:lnTo>
                              <a:lnTo>
                                <a:pt x="639" y="1674"/>
                              </a:lnTo>
                              <a:lnTo>
                                <a:pt x="687" y="1670"/>
                              </a:lnTo>
                              <a:lnTo>
                                <a:pt x="735" y="1662"/>
                              </a:lnTo>
                              <a:lnTo>
                                <a:pt x="783" y="1650"/>
                              </a:lnTo>
                              <a:lnTo>
                                <a:pt x="831" y="1632"/>
                              </a:lnTo>
                              <a:lnTo>
                                <a:pt x="879" y="1612"/>
                              </a:lnTo>
                              <a:lnTo>
                                <a:pt x="927" y="1586"/>
                              </a:lnTo>
                              <a:lnTo>
                                <a:pt x="971" y="1558"/>
                              </a:lnTo>
                              <a:lnTo>
                                <a:pt x="1017" y="1526"/>
                              </a:lnTo>
                              <a:lnTo>
                                <a:pt x="1061" y="1490"/>
                              </a:lnTo>
                              <a:lnTo>
                                <a:pt x="1101" y="1452"/>
                              </a:lnTo>
                              <a:lnTo>
                                <a:pt x="1141" y="1412"/>
                              </a:lnTo>
                              <a:lnTo>
                                <a:pt x="1181" y="1366"/>
                              </a:lnTo>
                              <a:lnTo>
                                <a:pt x="1217" y="1318"/>
                              </a:lnTo>
                              <a:lnTo>
                                <a:pt x="1177" y="1384"/>
                              </a:lnTo>
                              <a:lnTo>
                                <a:pt x="1131" y="1448"/>
                              </a:lnTo>
                              <a:lnTo>
                                <a:pt x="1081" y="1508"/>
                              </a:lnTo>
                              <a:lnTo>
                                <a:pt x="1027" y="1562"/>
                              </a:lnTo>
                              <a:lnTo>
                                <a:pt x="971" y="1612"/>
                              </a:lnTo>
                              <a:lnTo>
                                <a:pt x="911" y="1658"/>
                              </a:lnTo>
                              <a:lnTo>
                                <a:pt x="849" y="1698"/>
                              </a:lnTo>
                              <a:lnTo>
                                <a:pt x="783" y="1730"/>
                              </a:lnTo>
                              <a:lnTo>
                                <a:pt x="715" y="1760"/>
                              </a:lnTo>
                              <a:lnTo>
                                <a:pt x="647" y="1786"/>
                              </a:lnTo>
                              <a:lnTo>
                                <a:pt x="575" y="1804"/>
                              </a:lnTo>
                              <a:lnTo>
                                <a:pt x="503" y="1814"/>
                              </a:lnTo>
                              <a:lnTo>
                                <a:pt x="430" y="1818"/>
                              </a:lnTo>
                              <a:lnTo>
                                <a:pt x="358" y="1818"/>
                              </a:lnTo>
                              <a:close/>
                              <a:moveTo>
                                <a:pt x="402" y="72"/>
                              </a:moveTo>
                              <a:lnTo>
                                <a:pt x="382" y="16"/>
                              </a:lnTo>
                              <a:lnTo>
                                <a:pt x="390" y="14"/>
                              </a:lnTo>
                              <a:lnTo>
                                <a:pt x="468" y="4"/>
                              </a:lnTo>
                              <a:lnTo>
                                <a:pt x="545" y="0"/>
                              </a:lnTo>
                              <a:lnTo>
                                <a:pt x="623" y="4"/>
                              </a:lnTo>
                              <a:lnTo>
                                <a:pt x="581" y="24"/>
                              </a:lnTo>
                              <a:lnTo>
                                <a:pt x="541" y="50"/>
                              </a:lnTo>
                              <a:lnTo>
                                <a:pt x="499" y="74"/>
                              </a:lnTo>
                              <a:lnTo>
                                <a:pt x="460" y="104"/>
                              </a:lnTo>
                              <a:lnTo>
                                <a:pt x="420" y="138"/>
                              </a:lnTo>
                              <a:lnTo>
                                <a:pt x="420" y="138"/>
                              </a:lnTo>
                              <a:lnTo>
                                <a:pt x="402" y="7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3e07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566720"/>
                          <a:ext cx="1931760" cy="288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7" h="1818">
                              <a:moveTo>
                                <a:pt x="358" y="1818"/>
                              </a:moveTo>
                              <a:lnTo>
                                <a:pt x="284" y="1810"/>
                              </a:lnTo>
                              <a:lnTo>
                                <a:pt x="248" y="1804"/>
                              </a:lnTo>
                              <a:lnTo>
                                <a:pt x="228" y="1716"/>
                              </a:lnTo>
                              <a:lnTo>
                                <a:pt x="184" y="1768"/>
                              </a:lnTo>
                              <a:lnTo>
                                <a:pt x="184" y="1768"/>
                              </a:lnTo>
                              <a:lnTo>
                                <a:pt x="160" y="1748"/>
                              </a:lnTo>
                              <a:lnTo>
                                <a:pt x="142" y="1738"/>
                              </a:lnTo>
                              <a:lnTo>
                                <a:pt x="138" y="1732"/>
                              </a:lnTo>
                              <a:lnTo>
                                <a:pt x="132" y="1738"/>
                              </a:lnTo>
                              <a:lnTo>
                                <a:pt x="140" y="1742"/>
                              </a:lnTo>
                              <a:lnTo>
                                <a:pt x="156" y="1752"/>
                              </a:lnTo>
                              <a:lnTo>
                                <a:pt x="178" y="1774"/>
                              </a:lnTo>
                              <a:lnTo>
                                <a:pt x="180" y="1774"/>
                              </a:lnTo>
                              <a:lnTo>
                                <a:pt x="172" y="1784"/>
                              </a:lnTo>
                              <a:lnTo>
                                <a:pt x="128" y="1770"/>
                              </a:lnTo>
                              <a:lnTo>
                                <a:pt x="50" y="1736"/>
                              </a:lnTo>
                              <a:lnTo>
                                <a:pt x="0" y="1708"/>
                              </a:lnTo>
                              <a:lnTo>
                                <a:pt x="0" y="1364"/>
                              </a:lnTo>
                              <a:lnTo>
                                <a:pt x="4" y="1362"/>
                              </a:lnTo>
                              <a:lnTo>
                                <a:pt x="68" y="1318"/>
                              </a:lnTo>
                              <a:lnTo>
                                <a:pt x="108" y="1286"/>
                              </a:lnTo>
                              <a:lnTo>
                                <a:pt x="112" y="1296"/>
                              </a:lnTo>
                              <a:lnTo>
                                <a:pt x="140" y="1364"/>
                              </a:lnTo>
                              <a:lnTo>
                                <a:pt x="176" y="1424"/>
                              </a:lnTo>
                              <a:lnTo>
                                <a:pt x="216" y="1480"/>
                              </a:lnTo>
                              <a:lnTo>
                                <a:pt x="262" y="1530"/>
                              </a:lnTo>
                              <a:lnTo>
                                <a:pt x="314" y="1574"/>
                              </a:lnTo>
                              <a:lnTo>
                                <a:pt x="370" y="1610"/>
                              </a:lnTo>
                              <a:lnTo>
                                <a:pt x="428" y="1640"/>
                              </a:lnTo>
                              <a:lnTo>
                                <a:pt x="493" y="1660"/>
                              </a:lnTo>
                              <a:lnTo>
                                <a:pt x="541" y="1670"/>
                              </a:lnTo>
                              <a:lnTo>
                                <a:pt x="589" y="1674"/>
                              </a:lnTo>
                              <a:lnTo>
                                <a:pt x="639" y="1674"/>
                              </a:lnTo>
                              <a:lnTo>
                                <a:pt x="687" y="1670"/>
                              </a:lnTo>
                              <a:lnTo>
                                <a:pt x="735" y="1662"/>
                              </a:lnTo>
                              <a:lnTo>
                                <a:pt x="783" y="1650"/>
                              </a:lnTo>
                              <a:lnTo>
                                <a:pt x="831" y="1632"/>
                              </a:lnTo>
                              <a:lnTo>
                                <a:pt x="879" y="1612"/>
                              </a:lnTo>
                              <a:lnTo>
                                <a:pt x="927" y="1586"/>
                              </a:lnTo>
                              <a:lnTo>
                                <a:pt x="971" y="1558"/>
                              </a:lnTo>
                              <a:lnTo>
                                <a:pt x="1017" y="1526"/>
                              </a:lnTo>
                              <a:lnTo>
                                <a:pt x="1061" y="1490"/>
                              </a:lnTo>
                              <a:lnTo>
                                <a:pt x="1101" y="1452"/>
                              </a:lnTo>
                              <a:lnTo>
                                <a:pt x="1141" y="1412"/>
                              </a:lnTo>
                              <a:lnTo>
                                <a:pt x="1181" y="1366"/>
                              </a:lnTo>
                              <a:lnTo>
                                <a:pt x="1217" y="1318"/>
                              </a:lnTo>
                              <a:lnTo>
                                <a:pt x="1177" y="1384"/>
                              </a:lnTo>
                              <a:lnTo>
                                <a:pt x="1131" y="1448"/>
                              </a:lnTo>
                              <a:lnTo>
                                <a:pt x="1081" y="1508"/>
                              </a:lnTo>
                              <a:lnTo>
                                <a:pt x="1027" y="1562"/>
                              </a:lnTo>
                              <a:lnTo>
                                <a:pt x="971" y="1612"/>
                              </a:lnTo>
                              <a:lnTo>
                                <a:pt x="911" y="1658"/>
                              </a:lnTo>
                              <a:lnTo>
                                <a:pt x="849" y="1698"/>
                              </a:lnTo>
                              <a:lnTo>
                                <a:pt x="783" y="1730"/>
                              </a:lnTo>
                              <a:lnTo>
                                <a:pt x="715" y="1760"/>
                              </a:lnTo>
                              <a:lnTo>
                                <a:pt x="647" y="1786"/>
                              </a:lnTo>
                              <a:lnTo>
                                <a:pt x="575" y="1804"/>
                              </a:lnTo>
                              <a:lnTo>
                                <a:pt x="503" y="1814"/>
                              </a:lnTo>
                              <a:lnTo>
                                <a:pt x="430" y="1818"/>
                              </a:lnTo>
                              <a:lnTo>
                                <a:pt x="358" y="1818"/>
                              </a:lnTo>
                              <a:moveTo>
                                <a:pt x="402" y="72"/>
                              </a:moveTo>
                              <a:lnTo>
                                <a:pt x="382" y="16"/>
                              </a:lnTo>
                              <a:lnTo>
                                <a:pt x="390" y="14"/>
                              </a:lnTo>
                              <a:lnTo>
                                <a:pt x="468" y="4"/>
                              </a:lnTo>
                              <a:lnTo>
                                <a:pt x="545" y="0"/>
                              </a:lnTo>
                              <a:lnTo>
                                <a:pt x="623" y="4"/>
                              </a:lnTo>
                              <a:lnTo>
                                <a:pt x="581" y="24"/>
                              </a:lnTo>
                              <a:lnTo>
                                <a:pt x="541" y="50"/>
                              </a:lnTo>
                              <a:lnTo>
                                <a:pt x="499" y="74"/>
                              </a:lnTo>
                              <a:lnTo>
                                <a:pt x="460" y="104"/>
                              </a:lnTo>
                              <a:lnTo>
                                <a:pt x="420" y="138"/>
                              </a:lnTo>
                              <a:lnTo>
                                <a:pt x="420" y="138"/>
                              </a:lnTo>
                              <a:lnTo>
                                <a:pt x="402" y="72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0640" y="1572840"/>
                          <a:ext cx="1963440" cy="2650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37" h="1670">
                              <a:moveTo>
                                <a:pt x="481" y="1670"/>
                              </a:moveTo>
                              <a:lnTo>
                                <a:pt x="433" y="1666"/>
                              </a:lnTo>
                              <a:lnTo>
                                <a:pt x="385" y="1656"/>
                              </a:lnTo>
                              <a:lnTo>
                                <a:pt x="320" y="1636"/>
                              </a:lnTo>
                              <a:lnTo>
                                <a:pt x="262" y="1606"/>
                              </a:lnTo>
                              <a:lnTo>
                                <a:pt x="206" y="1570"/>
                              </a:lnTo>
                              <a:lnTo>
                                <a:pt x="154" y="1526"/>
                              </a:lnTo>
                              <a:lnTo>
                                <a:pt x="108" y="1476"/>
                              </a:lnTo>
                              <a:lnTo>
                                <a:pt x="68" y="1420"/>
                              </a:lnTo>
                              <a:lnTo>
                                <a:pt x="32" y="1360"/>
                              </a:lnTo>
                              <a:lnTo>
                                <a:pt x="4" y="1292"/>
                              </a:lnTo>
                              <a:lnTo>
                                <a:pt x="0" y="1282"/>
                              </a:lnTo>
                              <a:lnTo>
                                <a:pt x="20" y="1268"/>
                              </a:lnTo>
                              <a:lnTo>
                                <a:pt x="76" y="1214"/>
                              </a:lnTo>
                              <a:lnTo>
                                <a:pt x="126" y="1157"/>
                              </a:lnTo>
                              <a:lnTo>
                                <a:pt x="174" y="1093"/>
                              </a:lnTo>
                              <a:lnTo>
                                <a:pt x="216" y="1023"/>
                              </a:lnTo>
                              <a:lnTo>
                                <a:pt x="252" y="953"/>
                              </a:lnTo>
                              <a:lnTo>
                                <a:pt x="284" y="875"/>
                              </a:lnTo>
                              <a:lnTo>
                                <a:pt x="310" y="793"/>
                              </a:lnTo>
                              <a:lnTo>
                                <a:pt x="332" y="711"/>
                              </a:lnTo>
                              <a:lnTo>
                                <a:pt x="348" y="625"/>
                              </a:lnTo>
                              <a:lnTo>
                                <a:pt x="356" y="537"/>
                              </a:lnTo>
                              <a:lnTo>
                                <a:pt x="358" y="473"/>
                              </a:lnTo>
                              <a:lnTo>
                                <a:pt x="356" y="411"/>
                              </a:lnTo>
                              <a:lnTo>
                                <a:pt x="350" y="345"/>
                              </a:lnTo>
                              <a:lnTo>
                                <a:pt x="342" y="280"/>
                              </a:lnTo>
                              <a:lnTo>
                                <a:pt x="322" y="172"/>
                              </a:lnTo>
                              <a:lnTo>
                                <a:pt x="312" y="134"/>
                              </a:lnTo>
                              <a:lnTo>
                                <a:pt x="312" y="134"/>
                              </a:lnTo>
                              <a:lnTo>
                                <a:pt x="352" y="100"/>
                              </a:lnTo>
                              <a:lnTo>
                                <a:pt x="391" y="70"/>
                              </a:lnTo>
                              <a:lnTo>
                                <a:pt x="433" y="46"/>
                              </a:lnTo>
                              <a:lnTo>
                                <a:pt x="473" y="20"/>
                              </a:lnTo>
                              <a:lnTo>
                                <a:pt x="515" y="0"/>
                              </a:lnTo>
                              <a:lnTo>
                                <a:pt x="531" y="0"/>
                              </a:lnTo>
                              <a:lnTo>
                                <a:pt x="545" y="2"/>
                              </a:lnTo>
                              <a:lnTo>
                                <a:pt x="561" y="6"/>
                              </a:lnTo>
                              <a:lnTo>
                                <a:pt x="573" y="8"/>
                              </a:lnTo>
                              <a:lnTo>
                                <a:pt x="589" y="10"/>
                              </a:lnTo>
                              <a:lnTo>
                                <a:pt x="603" y="12"/>
                              </a:lnTo>
                              <a:lnTo>
                                <a:pt x="617" y="16"/>
                              </a:lnTo>
                              <a:lnTo>
                                <a:pt x="631" y="18"/>
                              </a:lnTo>
                              <a:lnTo>
                                <a:pt x="715" y="42"/>
                              </a:lnTo>
                              <a:lnTo>
                                <a:pt x="793" y="78"/>
                              </a:lnTo>
                              <a:lnTo>
                                <a:pt x="867" y="122"/>
                              </a:lnTo>
                              <a:lnTo>
                                <a:pt x="935" y="170"/>
                              </a:lnTo>
                              <a:lnTo>
                                <a:pt x="995" y="224"/>
                              </a:lnTo>
                              <a:lnTo>
                                <a:pt x="1051" y="286"/>
                              </a:lnTo>
                              <a:lnTo>
                                <a:pt x="1099" y="353"/>
                              </a:lnTo>
                              <a:lnTo>
                                <a:pt x="1141" y="423"/>
                              </a:lnTo>
                              <a:lnTo>
                                <a:pt x="1177" y="501"/>
                              </a:lnTo>
                              <a:lnTo>
                                <a:pt x="1205" y="579"/>
                              </a:lnTo>
                              <a:lnTo>
                                <a:pt x="1221" y="663"/>
                              </a:lnTo>
                              <a:lnTo>
                                <a:pt x="1235" y="749"/>
                              </a:lnTo>
                              <a:lnTo>
                                <a:pt x="1237" y="837"/>
                              </a:lnTo>
                              <a:lnTo>
                                <a:pt x="1233" y="927"/>
                              </a:lnTo>
                              <a:lnTo>
                                <a:pt x="1219" y="1019"/>
                              </a:lnTo>
                              <a:lnTo>
                                <a:pt x="1197" y="1109"/>
                              </a:lnTo>
                              <a:lnTo>
                                <a:pt x="1189" y="1137"/>
                              </a:lnTo>
                              <a:lnTo>
                                <a:pt x="1179" y="1165"/>
                              </a:lnTo>
                              <a:lnTo>
                                <a:pt x="1169" y="1189"/>
                              </a:lnTo>
                              <a:lnTo>
                                <a:pt x="1159" y="1214"/>
                              </a:lnTo>
                              <a:lnTo>
                                <a:pt x="1147" y="1242"/>
                              </a:lnTo>
                              <a:lnTo>
                                <a:pt x="1137" y="1268"/>
                              </a:lnTo>
                              <a:lnTo>
                                <a:pt x="1121" y="1290"/>
                              </a:lnTo>
                              <a:lnTo>
                                <a:pt x="1109" y="1314"/>
                              </a:lnTo>
                              <a:lnTo>
                                <a:pt x="1073" y="1362"/>
                              </a:lnTo>
                              <a:lnTo>
                                <a:pt x="1033" y="1408"/>
                              </a:lnTo>
                              <a:lnTo>
                                <a:pt x="993" y="1448"/>
                              </a:lnTo>
                              <a:lnTo>
                                <a:pt x="953" y="1486"/>
                              </a:lnTo>
                              <a:lnTo>
                                <a:pt x="909" y="1522"/>
                              </a:lnTo>
                              <a:lnTo>
                                <a:pt x="863" y="1554"/>
                              </a:lnTo>
                              <a:lnTo>
                                <a:pt x="819" y="1582"/>
                              </a:lnTo>
                              <a:lnTo>
                                <a:pt x="771" y="1608"/>
                              </a:lnTo>
                              <a:lnTo>
                                <a:pt x="723" y="1628"/>
                              </a:lnTo>
                              <a:lnTo>
                                <a:pt x="675" y="1646"/>
                              </a:lnTo>
                              <a:lnTo>
                                <a:pt x="627" y="1658"/>
                              </a:lnTo>
                              <a:lnTo>
                                <a:pt x="579" y="1666"/>
                              </a:lnTo>
                              <a:lnTo>
                                <a:pt x="531" y="1670"/>
                              </a:lnTo>
                              <a:lnTo>
                                <a:pt x="481" y="1670"/>
                              </a:lnTo>
                              <a:close/>
                              <a:moveTo>
                                <a:pt x="367" y="1372"/>
                              </a:moveTo>
                              <a:lnTo>
                                <a:pt x="362" y="1378"/>
                              </a:lnTo>
                              <a:lnTo>
                                <a:pt x="360" y="1388"/>
                              </a:lnTo>
                              <a:lnTo>
                                <a:pt x="360" y="1398"/>
                              </a:lnTo>
                              <a:lnTo>
                                <a:pt x="360" y="1408"/>
                              </a:lnTo>
                              <a:lnTo>
                                <a:pt x="362" y="1416"/>
                              </a:lnTo>
                              <a:lnTo>
                                <a:pt x="367" y="1420"/>
                              </a:lnTo>
                              <a:lnTo>
                                <a:pt x="371" y="1424"/>
                              </a:lnTo>
                              <a:lnTo>
                                <a:pt x="379" y="1420"/>
                              </a:lnTo>
                              <a:lnTo>
                                <a:pt x="385" y="1416"/>
                              </a:lnTo>
                              <a:lnTo>
                                <a:pt x="387" y="1408"/>
                              </a:lnTo>
                              <a:lnTo>
                                <a:pt x="387" y="1398"/>
                              </a:lnTo>
                              <a:lnTo>
                                <a:pt x="387" y="1388"/>
                              </a:lnTo>
                              <a:lnTo>
                                <a:pt x="385" y="1378"/>
                              </a:lnTo>
                              <a:lnTo>
                                <a:pt x="379" y="1372"/>
                              </a:lnTo>
                              <a:lnTo>
                                <a:pt x="371" y="1370"/>
                              </a:lnTo>
                              <a:lnTo>
                                <a:pt x="367" y="1372"/>
                              </a:lnTo>
                              <a:close/>
                              <a:moveTo>
                                <a:pt x="829" y="1300"/>
                              </a:moveTo>
                              <a:lnTo>
                                <a:pt x="819" y="1308"/>
                              </a:lnTo>
                              <a:lnTo>
                                <a:pt x="811" y="1318"/>
                              </a:lnTo>
                              <a:lnTo>
                                <a:pt x="809" y="1330"/>
                              </a:lnTo>
                              <a:lnTo>
                                <a:pt x="811" y="1342"/>
                              </a:lnTo>
                              <a:lnTo>
                                <a:pt x="819" y="1352"/>
                              </a:lnTo>
                              <a:lnTo>
                                <a:pt x="829" y="1358"/>
                              </a:lnTo>
                              <a:lnTo>
                                <a:pt x="841" y="1360"/>
                              </a:lnTo>
                              <a:lnTo>
                                <a:pt x="857" y="1358"/>
                              </a:lnTo>
                              <a:lnTo>
                                <a:pt x="867" y="1352"/>
                              </a:lnTo>
                              <a:lnTo>
                                <a:pt x="873" y="1342"/>
                              </a:lnTo>
                              <a:lnTo>
                                <a:pt x="877" y="1330"/>
                              </a:lnTo>
                              <a:lnTo>
                                <a:pt x="873" y="1318"/>
                              </a:lnTo>
                              <a:lnTo>
                                <a:pt x="867" y="1308"/>
                              </a:lnTo>
                              <a:lnTo>
                                <a:pt x="857" y="1300"/>
                              </a:lnTo>
                              <a:lnTo>
                                <a:pt x="841" y="1298"/>
                              </a:lnTo>
                              <a:lnTo>
                                <a:pt x="829" y="1300"/>
                              </a:lnTo>
                              <a:close/>
                              <a:moveTo>
                                <a:pt x="741" y="391"/>
                              </a:moveTo>
                              <a:lnTo>
                                <a:pt x="685" y="415"/>
                              </a:lnTo>
                              <a:lnTo>
                                <a:pt x="637" y="451"/>
                              </a:lnTo>
                              <a:lnTo>
                                <a:pt x="593" y="497"/>
                              </a:lnTo>
                              <a:lnTo>
                                <a:pt x="559" y="551"/>
                              </a:lnTo>
                              <a:lnTo>
                                <a:pt x="535" y="615"/>
                              </a:lnTo>
                              <a:lnTo>
                                <a:pt x="523" y="683"/>
                              </a:lnTo>
                              <a:lnTo>
                                <a:pt x="523" y="753"/>
                              </a:lnTo>
                              <a:lnTo>
                                <a:pt x="535" y="819"/>
                              </a:lnTo>
                              <a:lnTo>
                                <a:pt x="561" y="883"/>
                              </a:lnTo>
                              <a:lnTo>
                                <a:pt x="593" y="937"/>
                              </a:lnTo>
                              <a:lnTo>
                                <a:pt x="635" y="985"/>
                              </a:lnTo>
                              <a:lnTo>
                                <a:pt x="685" y="1023"/>
                              </a:lnTo>
                              <a:lnTo>
                                <a:pt x="741" y="1053"/>
                              </a:lnTo>
                              <a:lnTo>
                                <a:pt x="803" y="1069"/>
                              </a:lnTo>
                              <a:lnTo>
                                <a:pt x="867" y="1071"/>
                              </a:lnTo>
                              <a:lnTo>
                                <a:pt x="927" y="1059"/>
                              </a:lnTo>
                              <a:lnTo>
                                <a:pt x="983" y="1033"/>
                              </a:lnTo>
                              <a:lnTo>
                                <a:pt x="1031" y="999"/>
                              </a:lnTo>
                              <a:lnTo>
                                <a:pt x="1073" y="953"/>
                              </a:lnTo>
                              <a:lnTo>
                                <a:pt x="1109" y="897"/>
                              </a:lnTo>
                              <a:lnTo>
                                <a:pt x="1131" y="837"/>
                              </a:lnTo>
                              <a:lnTo>
                                <a:pt x="1143" y="769"/>
                              </a:lnTo>
                              <a:lnTo>
                                <a:pt x="1143" y="697"/>
                              </a:lnTo>
                              <a:lnTo>
                                <a:pt x="1131" y="629"/>
                              </a:lnTo>
                              <a:lnTo>
                                <a:pt x="1109" y="567"/>
                              </a:lnTo>
                              <a:lnTo>
                                <a:pt x="1075" y="511"/>
                              </a:lnTo>
                              <a:lnTo>
                                <a:pt x="1033" y="463"/>
                              </a:lnTo>
                              <a:lnTo>
                                <a:pt x="983" y="423"/>
                              </a:lnTo>
                              <a:lnTo>
                                <a:pt x="927" y="395"/>
                              </a:lnTo>
                              <a:lnTo>
                                <a:pt x="863" y="381"/>
                              </a:lnTo>
                              <a:lnTo>
                                <a:pt x="801" y="377"/>
                              </a:lnTo>
                              <a:lnTo>
                                <a:pt x="741" y="39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1ea9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0640" y="1572840"/>
                          <a:ext cx="1963440" cy="2650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37" h="1670">
                              <a:moveTo>
                                <a:pt x="481" y="1670"/>
                              </a:moveTo>
                              <a:lnTo>
                                <a:pt x="433" y="1666"/>
                              </a:lnTo>
                              <a:lnTo>
                                <a:pt x="385" y="1656"/>
                              </a:lnTo>
                              <a:lnTo>
                                <a:pt x="320" y="1636"/>
                              </a:lnTo>
                              <a:lnTo>
                                <a:pt x="262" y="1606"/>
                              </a:lnTo>
                              <a:lnTo>
                                <a:pt x="206" y="1570"/>
                              </a:lnTo>
                              <a:lnTo>
                                <a:pt x="154" y="1526"/>
                              </a:lnTo>
                              <a:lnTo>
                                <a:pt x="108" y="1476"/>
                              </a:lnTo>
                              <a:lnTo>
                                <a:pt x="68" y="1420"/>
                              </a:lnTo>
                              <a:lnTo>
                                <a:pt x="32" y="1360"/>
                              </a:lnTo>
                              <a:lnTo>
                                <a:pt x="4" y="1292"/>
                              </a:lnTo>
                              <a:lnTo>
                                <a:pt x="0" y="1282"/>
                              </a:lnTo>
                              <a:lnTo>
                                <a:pt x="20" y="1268"/>
                              </a:lnTo>
                              <a:lnTo>
                                <a:pt x="76" y="1214"/>
                              </a:lnTo>
                              <a:lnTo>
                                <a:pt x="126" y="1157"/>
                              </a:lnTo>
                              <a:lnTo>
                                <a:pt x="174" y="1093"/>
                              </a:lnTo>
                              <a:lnTo>
                                <a:pt x="216" y="1023"/>
                              </a:lnTo>
                              <a:lnTo>
                                <a:pt x="252" y="953"/>
                              </a:lnTo>
                              <a:lnTo>
                                <a:pt x="284" y="875"/>
                              </a:lnTo>
                              <a:lnTo>
                                <a:pt x="310" y="793"/>
                              </a:lnTo>
                              <a:lnTo>
                                <a:pt x="332" y="711"/>
                              </a:lnTo>
                              <a:lnTo>
                                <a:pt x="348" y="625"/>
                              </a:lnTo>
                              <a:lnTo>
                                <a:pt x="356" y="537"/>
                              </a:lnTo>
                              <a:lnTo>
                                <a:pt x="358" y="473"/>
                              </a:lnTo>
                              <a:lnTo>
                                <a:pt x="356" y="411"/>
                              </a:lnTo>
                              <a:lnTo>
                                <a:pt x="350" y="345"/>
                              </a:lnTo>
                              <a:lnTo>
                                <a:pt x="342" y="280"/>
                              </a:lnTo>
                              <a:lnTo>
                                <a:pt x="322" y="172"/>
                              </a:lnTo>
                              <a:lnTo>
                                <a:pt x="312" y="134"/>
                              </a:lnTo>
                              <a:lnTo>
                                <a:pt x="312" y="134"/>
                              </a:lnTo>
                              <a:lnTo>
                                <a:pt x="352" y="100"/>
                              </a:lnTo>
                              <a:lnTo>
                                <a:pt x="391" y="70"/>
                              </a:lnTo>
                              <a:lnTo>
                                <a:pt x="433" y="46"/>
                              </a:lnTo>
                              <a:lnTo>
                                <a:pt x="473" y="20"/>
                              </a:lnTo>
                              <a:lnTo>
                                <a:pt x="515" y="0"/>
                              </a:lnTo>
                              <a:lnTo>
                                <a:pt x="531" y="0"/>
                              </a:lnTo>
                              <a:lnTo>
                                <a:pt x="545" y="2"/>
                              </a:lnTo>
                              <a:lnTo>
                                <a:pt x="561" y="6"/>
                              </a:lnTo>
                              <a:lnTo>
                                <a:pt x="573" y="8"/>
                              </a:lnTo>
                              <a:lnTo>
                                <a:pt x="589" y="10"/>
                              </a:lnTo>
                              <a:lnTo>
                                <a:pt x="603" y="12"/>
                              </a:lnTo>
                              <a:lnTo>
                                <a:pt x="617" y="16"/>
                              </a:lnTo>
                              <a:lnTo>
                                <a:pt x="631" y="18"/>
                              </a:lnTo>
                              <a:lnTo>
                                <a:pt x="715" y="42"/>
                              </a:lnTo>
                              <a:lnTo>
                                <a:pt x="793" y="78"/>
                              </a:lnTo>
                              <a:lnTo>
                                <a:pt x="867" y="122"/>
                              </a:lnTo>
                              <a:lnTo>
                                <a:pt x="935" y="170"/>
                              </a:lnTo>
                              <a:lnTo>
                                <a:pt x="995" y="224"/>
                              </a:lnTo>
                              <a:lnTo>
                                <a:pt x="1051" y="286"/>
                              </a:lnTo>
                              <a:lnTo>
                                <a:pt x="1099" y="353"/>
                              </a:lnTo>
                              <a:lnTo>
                                <a:pt x="1141" y="423"/>
                              </a:lnTo>
                              <a:lnTo>
                                <a:pt x="1177" y="501"/>
                              </a:lnTo>
                              <a:lnTo>
                                <a:pt x="1205" y="579"/>
                              </a:lnTo>
                              <a:lnTo>
                                <a:pt x="1221" y="663"/>
                              </a:lnTo>
                              <a:lnTo>
                                <a:pt x="1235" y="749"/>
                              </a:lnTo>
                              <a:lnTo>
                                <a:pt x="1237" y="837"/>
                              </a:lnTo>
                              <a:lnTo>
                                <a:pt x="1233" y="927"/>
                              </a:lnTo>
                              <a:lnTo>
                                <a:pt x="1219" y="1019"/>
                              </a:lnTo>
                              <a:lnTo>
                                <a:pt x="1197" y="1109"/>
                              </a:lnTo>
                              <a:lnTo>
                                <a:pt x="1189" y="1137"/>
                              </a:lnTo>
                              <a:lnTo>
                                <a:pt x="1179" y="1165"/>
                              </a:lnTo>
                              <a:lnTo>
                                <a:pt x="1169" y="1189"/>
                              </a:lnTo>
                              <a:lnTo>
                                <a:pt x="1159" y="1214"/>
                              </a:lnTo>
                              <a:lnTo>
                                <a:pt x="1147" y="1242"/>
                              </a:lnTo>
                              <a:lnTo>
                                <a:pt x="1137" y="1268"/>
                              </a:lnTo>
                              <a:lnTo>
                                <a:pt x="1121" y="1290"/>
                              </a:lnTo>
                              <a:lnTo>
                                <a:pt x="1109" y="1314"/>
                              </a:lnTo>
                              <a:lnTo>
                                <a:pt x="1073" y="1362"/>
                              </a:lnTo>
                              <a:lnTo>
                                <a:pt x="1033" y="1408"/>
                              </a:lnTo>
                              <a:lnTo>
                                <a:pt x="993" y="1448"/>
                              </a:lnTo>
                              <a:lnTo>
                                <a:pt x="953" y="1486"/>
                              </a:lnTo>
                              <a:lnTo>
                                <a:pt x="909" y="1522"/>
                              </a:lnTo>
                              <a:lnTo>
                                <a:pt x="863" y="1554"/>
                              </a:lnTo>
                              <a:lnTo>
                                <a:pt x="819" y="1582"/>
                              </a:lnTo>
                              <a:lnTo>
                                <a:pt x="771" y="1608"/>
                              </a:lnTo>
                              <a:lnTo>
                                <a:pt x="723" y="1628"/>
                              </a:lnTo>
                              <a:lnTo>
                                <a:pt x="675" y="1646"/>
                              </a:lnTo>
                              <a:lnTo>
                                <a:pt x="627" y="1658"/>
                              </a:lnTo>
                              <a:lnTo>
                                <a:pt x="579" y="1666"/>
                              </a:lnTo>
                              <a:lnTo>
                                <a:pt x="531" y="1670"/>
                              </a:lnTo>
                              <a:lnTo>
                                <a:pt x="481" y="1670"/>
                              </a:lnTo>
                              <a:moveTo>
                                <a:pt x="367" y="1372"/>
                              </a:moveTo>
                              <a:lnTo>
                                <a:pt x="362" y="1378"/>
                              </a:lnTo>
                              <a:lnTo>
                                <a:pt x="360" y="1388"/>
                              </a:lnTo>
                              <a:lnTo>
                                <a:pt x="360" y="1398"/>
                              </a:lnTo>
                              <a:lnTo>
                                <a:pt x="360" y="1408"/>
                              </a:lnTo>
                              <a:lnTo>
                                <a:pt x="362" y="1416"/>
                              </a:lnTo>
                              <a:lnTo>
                                <a:pt x="367" y="1420"/>
                              </a:lnTo>
                              <a:lnTo>
                                <a:pt x="371" y="1424"/>
                              </a:lnTo>
                              <a:lnTo>
                                <a:pt x="379" y="1420"/>
                              </a:lnTo>
                              <a:lnTo>
                                <a:pt x="385" y="1416"/>
                              </a:lnTo>
                              <a:lnTo>
                                <a:pt x="387" y="1408"/>
                              </a:lnTo>
                              <a:lnTo>
                                <a:pt x="387" y="1398"/>
                              </a:lnTo>
                              <a:lnTo>
                                <a:pt x="387" y="1388"/>
                              </a:lnTo>
                              <a:lnTo>
                                <a:pt x="385" y="1378"/>
                              </a:lnTo>
                              <a:lnTo>
                                <a:pt x="379" y="1372"/>
                              </a:lnTo>
                              <a:lnTo>
                                <a:pt x="371" y="1370"/>
                              </a:lnTo>
                              <a:lnTo>
                                <a:pt x="367" y="1372"/>
                              </a:lnTo>
                              <a:moveTo>
                                <a:pt x="829" y="1300"/>
                              </a:moveTo>
                              <a:lnTo>
                                <a:pt x="819" y="1308"/>
                              </a:lnTo>
                              <a:lnTo>
                                <a:pt x="811" y="1318"/>
                              </a:lnTo>
                              <a:lnTo>
                                <a:pt x="809" y="1330"/>
                              </a:lnTo>
                              <a:lnTo>
                                <a:pt x="811" y="1342"/>
                              </a:lnTo>
                              <a:lnTo>
                                <a:pt x="819" y="1352"/>
                              </a:lnTo>
                              <a:lnTo>
                                <a:pt x="829" y="1358"/>
                              </a:lnTo>
                              <a:lnTo>
                                <a:pt x="841" y="1360"/>
                              </a:lnTo>
                              <a:lnTo>
                                <a:pt x="857" y="1358"/>
                              </a:lnTo>
                              <a:lnTo>
                                <a:pt x="867" y="1352"/>
                              </a:lnTo>
                              <a:lnTo>
                                <a:pt x="873" y="1342"/>
                              </a:lnTo>
                              <a:lnTo>
                                <a:pt x="877" y="1330"/>
                              </a:lnTo>
                              <a:lnTo>
                                <a:pt x="873" y="1318"/>
                              </a:lnTo>
                              <a:lnTo>
                                <a:pt x="867" y="1308"/>
                              </a:lnTo>
                              <a:lnTo>
                                <a:pt x="857" y="1300"/>
                              </a:lnTo>
                              <a:lnTo>
                                <a:pt x="841" y="1298"/>
                              </a:lnTo>
                              <a:lnTo>
                                <a:pt x="829" y="1300"/>
                              </a:lnTo>
                              <a:moveTo>
                                <a:pt x="741" y="391"/>
                              </a:moveTo>
                              <a:lnTo>
                                <a:pt x="685" y="415"/>
                              </a:lnTo>
                              <a:lnTo>
                                <a:pt x="637" y="451"/>
                              </a:lnTo>
                              <a:lnTo>
                                <a:pt x="593" y="497"/>
                              </a:lnTo>
                              <a:lnTo>
                                <a:pt x="559" y="551"/>
                              </a:lnTo>
                              <a:lnTo>
                                <a:pt x="535" y="615"/>
                              </a:lnTo>
                              <a:lnTo>
                                <a:pt x="523" y="683"/>
                              </a:lnTo>
                              <a:lnTo>
                                <a:pt x="523" y="753"/>
                              </a:lnTo>
                              <a:lnTo>
                                <a:pt x="535" y="819"/>
                              </a:lnTo>
                              <a:lnTo>
                                <a:pt x="561" y="883"/>
                              </a:lnTo>
                              <a:lnTo>
                                <a:pt x="593" y="937"/>
                              </a:lnTo>
                              <a:lnTo>
                                <a:pt x="635" y="985"/>
                              </a:lnTo>
                              <a:lnTo>
                                <a:pt x="685" y="1023"/>
                              </a:lnTo>
                              <a:lnTo>
                                <a:pt x="741" y="1053"/>
                              </a:lnTo>
                              <a:lnTo>
                                <a:pt x="803" y="1069"/>
                              </a:lnTo>
                              <a:lnTo>
                                <a:pt x="867" y="1071"/>
                              </a:lnTo>
                              <a:lnTo>
                                <a:pt x="927" y="1059"/>
                              </a:lnTo>
                              <a:lnTo>
                                <a:pt x="983" y="1033"/>
                              </a:lnTo>
                              <a:lnTo>
                                <a:pt x="1031" y="999"/>
                              </a:lnTo>
                              <a:lnTo>
                                <a:pt x="1073" y="953"/>
                              </a:lnTo>
                              <a:lnTo>
                                <a:pt x="1109" y="897"/>
                              </a:lnTo>
                              <a:lnTo>
                                <a:pt x="1131" y="837"/>
                              </a:lnTo>
                              <a:lnTo>
                                <a:pt x="1143" y="769"/>
                              </a:lnTo>
                              <a:lnTo>
                                <a:pt x="1143" y="697"/>
                              </a:lnTo>
                              <a:lnTo>
                                <a:pt x="1131" y="629"/>
                              </a:lnTo>
                              <a:lnTo>
                                <a:pt x="1109" y="567"/>
                              </a:lnTo>
                              <a:lnTo>
                                <a:pt x="1075" y="511"/>
                              </a:lnTo>
                              <a:lnTo>
                                <a:pt x="1033" y="463"/>
                              </a:lnTo>
                              <a:lnTo>
                                <a:pt x="983" y="423"/>
                              </a:lnTo>
                              <a:lnTo>
                                <a:pt x="927" y="395"/>
                              </a:lnTo>
                              <a:lnTo>
                                <a:pt x="863" y="381"/>
                              </a:lnTo>
                              <a:lnTo>
                                <a:pt x="801" y="377"/>
                              </a:lnTo>
                              <a:lnTo>
                                <a:pt x="741" y="391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01520" y="2171160"/>
                          <a:ext cx="984240" cy="1101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0" h="694">
                              <a:moveTo>
                                <a:pt x="280" y="692"/>
                              </a:moveTo>
                              <a:lnTo>
                                <a:pt x="218" y="676"/>
                              </a:lnTo>
                              <a:lnTo>
                                <a:pt x="162" y="646"/>
                              </a:lnTo>
                              <a:lnTo>
                                <a:pt x="112" y="608"/>
                              </a:lnTo>
                              <a:lnTo>
                                <a:pt x="70" y="560"/>
                              </a:lnTo>
                              <a:lnTo>
                                <a:pt x="38" y="506"/>
                              </a:lnTo>
                              <a:lnTo>
                                <a:pt x="12" y="442"/>
                              </a:lnTo>
                              <a:lnTo>
                                <a:pt x="0" y="376"/>
                              </a:lnTo>
                              <a:lnTo>
                                <a:pt x="0" y="306"/>
                              </a:lnTo>
                              <a:lnTo>
                                <a:pt x="12" y="238"/>
                              </a:lnTo>
                              <a:lnTo>
                                <a:pt x="36" y="174"/>
                              </a:lnTo>
                              <a:lnTo>
                                <a:pt x="70" y="120"/>
                              </a:lnTo>
                              <a:lnTo>
                                <a:pt x="114" y="74"/>
                              </a:lnTo>
                              <a:lnTo>
                                <a:pt x="162" y="38"/>
                              </a:lnTo>
                              <a:lnTo>
                                <a:pt x="218" y="14"/>
                              </a:lnTo>
                              <a:lnTo>
                                <a:pt x="278" y="0"/>
                              </a:lnTo>
                              <a:lnTo>
                                <a:pt x="340" y="4"/>
                              </a:lnTo>
                              <a:lnTo>
                                <a:pt x="404" y="18"/>
                              </a:lnTo>
                              <a:lnTo>
                                <a:pt x="460" y="46"/>
                              </a:lnTo>
                              <a:lnTo>
                                <a:pt x="510" y="86"/>
                              </a:lnTo>
                              <a:lnTo>
                                <a:pt x="552" y="134"/>
                              </a:lnTo>
                              <a:lnTo>
                                <a:pt x="586" y="190"/>
                              </a:lnTo>
                              <a:lnTo>
                                <a:pt x="608" y="252"/>
                              </a:lnTo>
                              <a:lnTo>
                                <a:pt x="620" y="320"/>
                              </a:lnTo>
                              <a:lnTo>
                                <a:pt x="620" y="392"/>
                              </a:lnTo>
                              <a:lnTo>
                                <a:pt x="608" y="460"/>
                              </a:lnTo>
                              <a:lnTo>
                                <a:pt x="586" y="520"/>
                              </a:lnTo>
                              <a:lnTo>
                                <a:pt x="550" y="576"/>
                              </a:lnTo>
                              <a:lnTo>
                                <a:pt x="508" y="622"/>
                              </a:lnTo>
                              <a:lnTo>
                                <a:pt x="460" y="656"/>
                              </a:lnTo>
                              <a:lnTo>
                                <a:pt x="404" y="682"/>
                              </a:lnTo>
                              <a:lnTo>
                                <a:pt x="344" y="694"/>
                              </a:lnTo>
                              <a:lnTo>
                                <a:pt x="280" y="692"/>
                              </a:lnTo>
                              <a:close/>
                              <a:moveTo>
                                <a:pt x="338" y="110"/>
                              </a:moveTo>
                              <a:lnTo>
                                <a:pt x="312" y="116"/>
                              </a:lnTo>
                              <a:lnTo>
                                <a:pt x="290" y="130"/>
                              </a:lnTo>
                              <a:lnTo>
                                <a:pt x="270" y="146"/>
                              </a:lnTo>
                              <a:lnTo>
                                <a:pt x="254" y="170"/>
                              </a:lnTo>
                              <a:lnTo>
                                <a:pt x="242" y="192"/>
                              </a:lnTo>
                              <a:lnTo>
                                <a:pt x="234" y="220"/>
                              </a:lnTo>
                              <a:lnTo>
                                <a:pt x="232" y="248"/>
                              </a:lnTo>
                              <a:lnTo>
                                <a:pt x="238" y="276"/>
                              </a:lnTo>
                              <a:lnTo>
                                <a:pt x="244" y="300"/>
                              </a:lnTo>
                              <a:lnTo>
                                <a:pt x="258" y="324"/>
                              </a:lnTo>
                              <a:lnTo>
                                <a:pt x="276" y="344"/>
                              </a:lnTo>
                              <a:lnTo>
                                <a:pt x="298" y="358"/>
                              </a:lnTo>
                              <a:lnTo>
                                <a:pt x="320" y="372"/>
                              </a:lnTo>
                              <a:lnTo>
                                <a:pt x="348" y="378"/>
                              </a:lnTo>
                              <a:lnTo>
                                <a:pt x="376" y="382"/>
                              </a:lnTo>
                              <a:lnTo>
                                <a:pt x="402" y="376"/>
                              </a:lnTo>
                              <a:lnTo>
                                <a:pt x="426" y="368"/>
                              </a:lnTo>
                              <a:lnTo>
                                <a:pt x="450" y="356"/>
                              </a:lnTo>
                              <a:lnTo>
                                <a:pt x="470" y="338"/>
                              </a:lnTo>
                              <a:lnTo>
                                <a:pt x="484" y="316"/>
                              </a:lnTo>
                              <a:lnTo>
                                <a:pt x="498" y="294"/>
                              </a:lnTo>
                              <a:lnTo>
                                <a:pt x="504" y="266"/>
                              </a:lnTo>
                              <a:lnTo>
                                <a:pt x="508" y="238"/>
                              </a:lnTo>
                              <a:lnTo>
                                <a:pt x="502" y="212"/>
                              </a:lnTo>
                              <a:lnTo>
                                <a:pt x="494" y="188"/>
                              </a:lnTo>
                              <a:lnTo>
                                <a:pt x="482" y="162"/>
                              </a:lnTo>
                              <a:lnTo>
                                <a:pt x="464" y="142"/>
                              </a:lnTo>
                              <a:lnTo>
                                <a:pt x="442" y="126"/>
                              </a:lnTo>
                              <a:lnTo>
                                <a:pt x="418" y="114"/>
                              </a:lnTo>
                              <a:lnTo>
                                <a:pt x="392" y="106"/>
                              </a:lnTo>
                              <a:lnTo>
                                <a:pt x="364" y="104"/>
                              </a:lnTo>
                              <a:lnTo>
                                <a:pt x="338" y="1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0f5c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01520" y="2171160"/>
                          <a:ext cx="984240" cy="1101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0" h="694">
                              <a:moveTo>
                                <a:pt x="280" y="692"/>
                              </a:moveTo>
                              <a:lnTo>
                                <a:pt x="218" y="676"/>
                              </a:lnTo>
                              <a:lnTo>
                                <a:pt x="162" y="646"/>
                              </a:lnTo>
                              <a:lnTo>
                                <a:pt x="112" y="608"/>
                              </a:lnTo>
                              <a:lnTo>
                                <a:pt x="70" y="560"/>
                              </a:lnTo>
                              <a:lnTo>
                                <a:pt x="38" y="506"/>
                              </a:lnTo>
                              <a:lnTo>
                                <a:pt x="12" y="442"/>
                              </a:lnTo>
                              <a:lnTo>
                                <a:pt x="0" y="376"/>
                              </a:lnTo>
                              <a:lnTo>
                                <a:pt x="0" y="306"/>
                              </a:lnTo>
                              <a:lnTo>
                                <a:pt x="12" y="238"/>
                              </a:lnTo>
                              <a:lnTo>
                                <a:pt x="36" y="174"/>
                              </a:lnTo>
                              <a:lnTo>
                                <a:pt x="70" y="120"/>
                              </a:lnTo>
                              <a:lnTo>
                                <a:pt x="114" y="74"/>
                              </a:lnTo>
                              <a:lnTo>
                                <a:pt x="162" y="38"/>
                              </a:lnTo>
                              <a:lnTo>
                                <a:pt x="218" y="14"/>
                              </a:lnTo>
                              <a:lnTo>
                                <a:pt x="278" y="0"/>
                              </a:lnTo>
                              <a:lnTo>
                                <a:pt x="340" y="4"/>
                              </a:lnTo>
                              <a:lnTo>
                                <a:pt x="404" y="18"/>
                              </a:lnTo>
                              <a:lnTo>
                                <a:pt x="460" y="46"/>
                              </a:lnTo>
                              <a:lnTo>
                                <a:pt x="510" y="86"/>
                              </a:lnTo>
                              <a:lnTo>
                                <a:pt x="552" y="134"/>
                              </a:lnTo>
                              <a:lnTo>
                                <a:pt x="586" y="190"/>
                              </a:lnTo>
                              <a:lnTo>
                                <a:pt x="608" y="252"/>
                              </a:lnTo>
                              <a:lnTo>
                                <a:pt x="620" y="320"/>
                              </a:lnTo>
                              <a:lnTo>
                                <a:pt x="620" y="392"/>
                              </a:lnTo>
                              <a:lnTo>
                                <a:pt x="608" y="460"/>
                              </a:lnTo>
                              <a:lnTo>
                                <a:pt x="586" y="520"/>
                              </a:lnTo>
                              <a:lnTo>
                                <a:pt x="550" y="576"/>
                              </a:lnTo>
                              <a:lnTo>
                                <a:pt x="508" y="622"/>
                              </a:lnTo>
                              <a:lnTo>
                                <a:pt x="460" y="656"/>
                              </a:lnTo>
                              <a:lnTo>
                                <a:pt x="404" y="682"/>
                              </a:lnTo>
                              <a:lnTo>
                                <a:pt x="344" y="694"/>
                              </a:lnTo>
                              <a:lnTo>
                                <a:pt x="280" y="692"/>
                              </a:lnTo>
                              <a:moveTo>
                                <a:pt x="338" y="110"/>
                              </a:moveTo>
                              <a:lnTo>
                                <a:pt x="312" y="116"/>
                              </a:lnTo>
                              <a:lnTo>
                                <a:pt x="290" y="130"/>
                              </a:lnTo>
                              <a:lnTo>
                                <a:pt x="270" y="146"/>
                              </a:lnTo>
                              <a:lnTo>
                                <a:pt x="254" y="170"/>
                              </a:lnTo>
                              <a:lnTo>
                                <a:pt x="242" y="192"/>
                              </a:lnTo>
                              <a:lnTo>
                                <a:pt x="234" y="220"/>
                              </a:lnTo>
                              <a:lnTo>
                                <a:pt x="232" y="248"/>
                              </a:lnTo>
                              <a:lnTo>
                                <a:pt x="238" y="276"/>
                              </a:lnTo>
                              <a:lnTo>
                                <a:pt x="244" y="300"/>
                              </a:lnTo>
                              <a:lnTo>
                                <a:pt x="258" y="324"/>
                              </a:lnTo>
                              <a:lnTo>
                                <a:pt x="276" y="344"/>
                              </a:lnTo>
                              <a:lnTo>
                                <a:pt x="298" y="358"/>
                              </a:lnTo>
                              <a:lnTo>
                                <a:pt x="320" y="372"/>
                              </a:lnTo>
                              <a:lnTo>
                                <a:pt x="348" y="378"/>
                              </a:lnTo>
                              <a:lnTo>
                                <a:pt x="376" y="382"/>
                              </a:lnTo>
                              <a:lnTo>
                                <a:pt x="402" y="376"/>
                              </a:lnTo>
                              <a:lnTo>
                                <a:pt x="426" y="368"/>
                              </a:lnTo>
                              <a:lnTo>
                                <a:pt x="450" y="356"/>
                              </a:lnTo>
                              <a:lnTo>
                                <a:pt x="470" y="338"/>
                              </a:lnTo>
                              <a:lnTo>
                                <a:pt x="484" y="316"/>
                              </a:lnTo>
                              <a:lnTo>
                                <a:pt x="498" y="294"/>
                              </a:lnTo>
                              <a:lnTo>
                                <a:pt x="504" y="266"/>
                              </a:lnTo>
                              <a:lnTo>
                                <a:pt x="508" y="238"/>
                              </a:lnTo>
                              <a:lnTo>
                                <a:pt x="502" y="212"/>
                              </a:lnTo>
                              <a:lnTo>
                                <a:pt x="494" y="188"/>
                              </a:lnTo>
                              <a:lnTo>
                                <a:pt x="482" y="162"/>
                              </a:lnTo>
                              <a:lnTo>
                                <a:pt x="464" y="142"/>
                              </a:lnTo>
                              <a:lnTo>
                                <a:pt x="442" y="126"/>
                              </a:lnTo>
                              <a:lnTo>
                                <a:pt x="418" y="114"/>
                              </a:lnTo>
                              <a:lnTo>
                                <a:pt x="392" y="106"/>
                              </a:lnTo>
                              <a:lnTo>
                                <a:pt x="364" y="104"/>
                              </a:lnTo>
                              <a:lnTo>
                                <a:pt x="338" y="11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69800" y="2336040"/>
                          <a:ext cx="438120" cy="44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6" h="278">
                              <a:moveTo>
                                <a:pt x="116" y="274"/>
                              </a:moveTo>
                              <a:lnTo>
                                <a:pt x="88" y="268"/>
                              </a:lnTo>
                              <a:lnTo>
                                <a:pt x="66" y="254"/>
                              </a:lnTo>
                              <a:lnTo>
                                <a:pt x="44" y="240"/>
                              </a:lnTo>
                              <a:lnTo>
                                <a:pt x="26" y="220"/>
                              </a:lnTo>
                              <a:lnTo>
                                <a:pt x="12" y="196"/>
                              </a:lnTo>
                              <a:lnTo>
                                <a:pt x="6" y="172"/>
                              </a:lnTo>
                              <a:lnTo>
                                <a:pt x="0" y="144"/>
                              </a:lnTo>
                              <a:lnTo>
                                <a:pt x="2" y="116"/>
                              </a:lnTo>
                              <a:lnTo>
                                <a:pt x="10" y="88"/>
                              </a:lnTo>
                              <a:lnTo>
                                <a:pt x="22" y="66"/>
                              </a:lnTo>
                              <a:lnTo>
                                <a:pt x="38" y="42"/>
                              </a:lnTo>
                              <a:lnTo>
                                <a:pt x="58" y="26"/>
                              </a:lnTo>
                              <a:lnTo>
                                <a:pt x="80" y="12"/>
                              </a:lnTo>
                              <a:lnTo>
                                <a:pt x="106" y="6"/>
                              </a:lnTo>
                              <a:lnTo>
                                <a:pt x="132" y="0"/>
                              </a:lnTo>
                              <a:lnTo>
                                <a:pt x="160" y="2"/>
                              </a:lnTo>
                              <a:lnTo>
                                <a:pt x="186" y="10"/>
                              </a:lnTo>
                              <a:lnTo>
                                <a:pt x="210" y="22"/>
                              </a:lnTo>
                              <a:lnTo>
                                <a:pt x="232" y="38"/>
                              </a:lnTo>
                              <a:lnTo>
                                <a:pt x="250" y="58"/>
                              </a:lnTo>
                              <a:lnTo>
                                <a:pt x="262" y="84"/>
                              </a:lnTo>
                              <a:lnTo>
                                <a:pt x="270" y="108"/>
                              </a:lnTo>
                              <a:lnTo>
                                <a:pt x="276" y="134"/>
                              </a:lnTo>
                              <a:lnTo>
                                <a:pt x="272" y="162"/>
                              </a:lnTo>
                              <a:lnTo>
                                <a:pt x="266" y="190"/>
                              </a:lnTo>
                              <a:lnTo>
                                <a:pt x="252" y="212"/>
                              </a:lnTo>
                              <a:lnTo>
                                <a:pt x="238" y="234"/>
                              </a:lnTo>
                              <a:lnTo>
                                <a:pt x="218" y="252"/>
                              </a:lnTo>
                              <a:lnTo>
                                <a:pt x="194" y="264"/>
                              </a:lnTo>
                              <a:lnTo>
                                <a:pt x="170" y="272"/>
                              </a:lnTo>
                              <a:lnTo>
                                <a:pt x="144" y="278"/>
                              </a:lnTo>
                              <a:lnTo>
                                <a:pt x="116" y="274"/>
                              </a:lnTo>
                              <a:close/>
                              <a:moveTo>
                                <a:pt x="144" y="60"/>
                              </a:moveTo>
                              <a:lnTo>
                                <a:pt x="128" y="70"/>
                              </a:lnTo>
                              <a:lnTo>
                                <a:pt x="118" y="88"/>
                              </a:lnTo>
                              <a:lnTo>
                                <a:pt x="118" y="106"/>
                              </a:lnTo>
                              <a:lnTo>
                                <a:pt x="124" y="124"/>
                              </a:lnTo>
                              <a:lnTo>
                                <a:pt x="140" y="138"/>
                              </a:lnTo>
                              <a:lnTo>
                                <a:pt x="160" y="146"/>
                              </a:lnTo>
                              <a:lnTo>
                                <a:pt x="182" y="148"/>
                              </a:lnTo>
                              <a:lnTo>
                                <a:pt x="200" y="142"/>
                              </a:lnTo>
                              <a:lnTo>
                                <a:pt x="214" y="132"/>
                              </a:lnTo>
                              <a:lnTo>
                                <a:pt x="224" y="114"/>
                              </a:lnTo>
                              <a:lnTo>
                                <a:pt x="224" y="96"/>
                              </a:lnTo>
                              <a:lnTo>
                                <a:pt x="220" y="78"/>
                              </a:lnTo>
                              <a:lnTo>
                                <a:pt x="204" y="62"/>
                              </a:lnTo>
                              <a:lnTo>
                                <a:pt x="184" y="56"/>
                              </a:lnTo>
                              <a:lnTo>
                                <a:pt x="164" y="52"/>
                              </a:lnTo>
                              <a:lnTo>
                                <a:pt x="144" y="6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0f5c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69800" y="2336040"/>
                          <a:ext cx="438120" cy="44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6" h="278">
                              <a:moveTo>
                                <a:pt x="116" y="274"/>
                              </a:moveTo>
                              <a:lnTo>
                                <a:pt x="88" y="268"/>
                              </a:lnTo>
                              <a:lnTo>
                                <a:pt x="66" y="254"/>
                              </a:lnTo>
                              <a:lnTo>
                                <a:pt x="44" y="240"/>
                              </a:lnTo>
                              <a:lnTo>
                                <a:pt x="26" y="220"/>
                              </a:lnTo>
                              <a:lnTo>
                                <a:pt x="12" y="196"/>
                              </a:lnTo>
                              <a:lnTo>
                                <a:pt x="6" y="172"/>
                              </a:lnTo>
                              <a:lnTo>
                                <a:pt x="0" y="144"/>
                              </a:lnTo>
                              <a:lnTo>
                                <a:pt x="2" y="116"/>
                              </a:lnTo>
                              <a:lnTo>
                                <a:pt x="10" y="88"/>
                              </a:lnTo>
                              <a:lnTo>
                                <a:pt x="22" y="66"/>
                              </a:lnTo>
                              <a:lnTo>
                                <a:pt x="38" y="42"/>
                              </a:lnTo>
                              <a:lnTo>
                                <a:pt x="58" y="26"/>
                              </a:lnTo>
                              <a:lnTo>
                                <a:pt x="80" y="12"/>
                              </a:lnTo>
                              <a:lnTo>
                                <a:pt x="106" y="6"/>
                              </a:lnTo>
                              <a:lnTo>
                                <a:pt x="132" y="0"/>
                              </a:lnTo>
                              <a:lnTo>
                                <a:pt x="160" y="2"/>
                              </a:lnTo>
                              <a:lnTo>
                                <a:pt x="186" y="10"/>
                              </a:lnTo>
                              <a:lnTo>
                                <a:pt x="210" y="22"/>
                              </a:lnTo>
                              <a:lnTo>
                                <a:pt x="232" y="38"/>
                              </a:lnTo>
                              <a:lnTo>
                                <a:pt x="250" y="58"/>
                              </a:lnTo>
                              <a:lnTo>
                                <a:pt x="262" y="84"/>
                              </a:lnTo>
                              <a:lnTo>
                                <a:pt x="270" y="108"/>
                              </a:lnTo>
                              <a:lnTo>
                                <a:pt x="276" y="134"/>
                              </a:lnTo>
                              <a:lnTo>
                                <a:pt x="272" y="162"/>
                              </a:lnTo>
                              <a:lnTo>
                                <a:pt x="266" y="190"/>
                              </a:lnTo>
                              <a:lnTo>
                                <a:pt x="252" y="212"/>
                              </a:lnTo>
                              <a:lnTo>
                                <a:pt x="238" y="234"/>
                              </a:lnTo>
                              <a:lnTo>
                                <a:pt x="218" y="252"/>
                              </a:lnTo>
                              <a:lnTo>
                                <a:pt x="194" y="264"/>
                              </a:lnTo>
                              <a:lnTo>
                                <a:pt x="170" y="272"/>
                              </a:lnTo>
                              <a:lnTo>
                                <a:pt x="144" y="278"/>
                              </a:lnTo>
                              <a:lnTo>
                                <a:pt x="116" y="274"/>
                              </a:lnTo>
                              <a:moveTo>
                                <a:pt x="144" y="60"/>
                              </a:moveTo>
                              <a:lnTo>
                                <a:pt x="128" y="70"/>
                              </a:lnTo>
                              <a:lnTo>
                                <a:pt x="118" y="88"/>
                              </a:lnTo>
                              <a:lnTo>
                                <a:pt x="118" y="106"/>
                              </a:lnTo>
                              <a:lnTo>
                                <a:pt x="124" y="124"/>
                              </a:lnTo>
                              <a:lnTo>
                                <a:pt x="140" y="138"/>
                              </a:lnTo>
                              <a:lnTo>
                                <a:pt x="160" y="146"/>
                              </a:lnTo>
                              <a:lnTo>
                                <a:pt x="182" y="148"/>
                              </a:lnTo>
                              <a:lnTo>
                                <a:pt x="200" y="142"/>
                              </a:lnTo>
                              <a:lnTo>
                                <a:pt x="214" y="132"/>
                              </a:lnTo>
                              <a:lnTo>
                                <a:pt x="224" y="114"/>
                              </a:lnTo>
                              <a:lnTo>
                                <a:pt x="224" y="96"/>
                              </a:lnTo>
                              <a:lnTo>
                                <a:pt x="220" y="78"/>
                              </a:lnTo>
                              <a:lnTo>
                                <a:pt x="204" y="62"/>
                              </a:lnTo>
                              <a:lnTo>
                                <a:pt x="184" y="56"/>
                              </a:lnTo>
                              <a:lnTo>
                                <a:pt x="164" y="52"/>
                              </a:lnTo>
                              <a:lnTo>
                                <a:pt x="144" y="6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7920" y="4290840"/>
                          <a:ext cx="339840" cy="38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4" h="246">
                              <a:moveTo>
                                <a:pt x="46" y="242"/>
                              </a:moveTo>
                              <a:lnTo>
                                <a:pt x="26" y="228"/>
                              </a:lnTo>
                              <a:lnTo>
                                <a:pt x="0" y="200"/>
                              </a:lnTo>
                              <a:lnTo>
                                <a:pt x="30" y="164"/>
                              </a:lnTo>
                              <a:lnTo>
                                <a:pt x="50" y="160"/>
                              </a:lnTo>
                              <a:lnTo>
                                <a:pt x="30" y="164"/>
                              </a:lnTo>
                              <a:lnTo>
                                <a:pt x="94" y="86"/>
                              </a:lnTo>
                              <a:lnTo>
                                <a:pt x="100" y="84"/>
                              </a:lnTo>
                              <a:lnTo>
                                <a:pt x="94" y="86"/>
                              </a:lnTo>
                              <a:lnTo>
                                <a:pt x="118" y="58"/>
                              </a:lnTo>
                              <a:lnTo>
                                <a:pt x="136" y="78"/>
                              </a:lnTo>
                              <a:lnTo>
                                <a:pt x="172" y="140"/>
                              </a:lnTo>
                              <a:lnTo>
                                <a:pt x="136" y="78"/>
                              </a:lnTo>
                              <a:lnTo>
                                <a:pt x="142" y="82"/>
                              </a:lnTo>
                              <a:lnTo>
                                <a:pt x="170" y="116"/>
                              </a:lnTo>
                              <a:lnTo>
                                <a:pt x="192" y="156"/>
                              </a:lnTo>
                              <a:lnTo>
                                <a:pt x="210" y="200"/>
                              </a:lnTo>
                              <a:lnTo>
                                <a:pt x="214" y="236"/>
                              </a:lnTo>
                              <a:lnTo>
                                <a:pt x="214" y="236"/>
                              </a:lnTo>
                              <a:lnTo>
                                <a:pt x="206" y="238"/>
                              </a:lnTo>
                              <a:lnTo>
                                <a:pt x="196" y="242"/>
                              </a:lnTo>
                              <a:lnTo>
                                <a:pt x="184" y="244"/>
                              </a:lnTo>
                              <a:lnTo>
                                <a:pt x="174" y="244"/>
                              </a:lnTo>
                              <a:lnTo>
                                <a:pt x="180" y="216"/>
                              </a:lnTo>
                              <a:lnTo>
                                <a:pt x="172" y="140"/>
                              </a:lnTo>
                              <a:lnTo>
                                <a:pt x="180" y="216"/>
                              </a:lnTo>
                              <a:lnTo>
                                <a:pt x="174" y="244"/>
                              </a:lnTo>
                              <a:lnTo>
                                <a:pt x="172" y="244"/>
                              </a:lnTo>
                              <a:lnTo>
                                <a:pt x="156" y="242"/>
                              </a:lnTo>
                              <a:lnTo>
                                <a:pt x="138" y="236"/>
                              </a:lnTo>
                              <a:lnTo>
                                <a:pt x="124" y="234"/>
                              </a:lnTo>
                              <a:lnTo>
                                <a:pt x="108" y="234"/>
                              </a:lnTo>
                              <a:lnTo>
                                <a:pt x="94" y="242"/>
                              </a:lnTo>
                              <a:lnTo>
                                <a:pt x="78" y="244"/>
                              </a:lnTo>
                              <a:lnTo>
                                <a:pt x="64" y="246"/>
                              </a:lnTo>
                              <a:lnTo>
                                <a:pt x="46" y="242"/>
                              </a:lnTo>
                              <a:close/>
                              <a:moveTo>
                                <a:pt x="50" y="160"/>
                              </a:moveTo>
                              <a:lnTo>
                                <a:pt x="76" y="150"/>
                              </a:lnTo>
                              <a:lnTo>
                                <a:pt x="50" y="160"/>
                              </a:lnTo>
                              <a:close/>
                              <a:moveTo>
                                <a:pt x="76" y="150"/>
                              </a:moveTo>
                              <a:lnTo>
                                <a:pt x="96" y="136"/>
                              </a:lnTo>
                              <a:lnTo>
                                <a:pt x="76" y="150"/>
                              </a:lnTo>
                              <a:close/>
                              <a:moveTo>
                                <a:pt x="96" y="136"/>
                              </a:moveTo>
                              <a:lnTo>
                                <a:pt x="110" y="120"/>
                              </a:lnTo>
                              <a:lnTo>
                                <a:pt x="96" y="136"/>
                              </a:lnTo>
                              <a:close/>
                              <a:moveTo>
                                <a:pt x="110" y="120"/>
                              </a:moveTo>
                              <a:lnTo>
                                <a:pt x="122" y="108"/>
                              </a:lnTo>
                              <a:lnTo>
                                <a:pt x="110" y="120"/>
                              </a:lnTo>
                              <a:close/>
                              <a:moveTo>
                                <a:pt x="122" y="108"/>
                              </a:moveTo>
                              <a:lnTo>
                                <a:pt x="126" y="98"/>
                              </a:lnTo>
                              <a:lnTo>
                                <a:pt x="122" y="108"/>
                              </a:lnTo>
                              <a:close/>
                              <a:moveTo>
                                <a:pt x="126" y="98"/>
                              </a:moveTo>
                              <a:lnTo>
                                <a:pt x="128" y="92"/>
                              </a:lnTo>
                              <a:lnTo>
                                <a:pt x="126" y="98"/>
                              </a:lnTo>
                              <a:close/>
                              <a:moveTo>
                                <a:pt x="200" y="152"/>
                              </a:moveTo>
                              <a:lnTo>
                                <a:pt x="174" y="112"/>
                              </a:lnTo>
                              <a:lnTo>
                                <a:pt x="146" y="78"/>
                              </a:lnTo>
                              <a:lnTo>
                                <a:pt x="122" y="52"/>
                              </a:lnTo>
                              <a:lnTo>
                                <a:pt x="166" y="0"/>
                              </a:lnTo>
                              <a:lnTo>
                                <a:pt x="204" y="166"/>
                              </a:lnTo>
                              <a:lnTo>
                                <a:pt x="200" y="15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3e07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7920" y="4290840"/>
                          <a:ext cx="339840" cy="38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4" h="246">
                              <a:moveTo>
                                <a:pt x="46" y="242"/>
                              </a:moveTo>
                              <a:lnTo>
                                <a:pt x="26" y="228"/>
                              </a:lnTo>
                              <a:lnTo>
                                <a:pt x="0" y="200"/>
                              </a:lnTo>
                              <a:lnTo>
                                <a:pt x="30" y="164"/>
                              </a:lnTo>
                              <a:lnTo>
                                <a:pt x="50" y="160"/>
                              </a:lnTo>
                              <a:lnTo>
                                <a:pt x="30" y="164"/>
                              </a:lnTo>
                              <a:lnTo>
                                <a:pt x="94" y="86"/>
                              </a:lnTo>
                              <a:lnTo>
                                <a:pt x="100" y="84"/>
                              </a:lnTo>
                              <a:lnTo>
                                <a:pt x="94" y="86"/>
                              </a:lnTo>
                              <a:lnTo>
                                <a:pt x="118" y="58"/>
                              </a:lnTo>
                              <a:lnTo>
                                <a:pt x="136" y="78"/>
                              </a:lnTo>
                              <a:lnTo>
                                <a:pt x="172" y="140"/>
                              </a:lnTo>
                              <a:lnTo>
                                <a:pt x="136" y="78"/>
                              </a:lnTo>
                              <a:lnTo>
                                <a:pt x="142" y="82"/>
                              </a:lnTo>
                              <a:lnTo>
                                <a:pt x="170" y="116"/>
                              </a:lnTo>
                              <a:lnTo>
                                <a:pt x="192" y="156"/>
                              </a:lnTo>
                              <a:lnTo>
                                <a:pt x="210" y="200"/>
                              </a:lnTo>
                              <a:lnTo>
                                <a:pt x="214" y="236"/>
                              </a:lnTo>
                              <a:lnTo>
                                <a:pt x="214" y="236"/>
                              </a:lnTo>
                              <a:lnTo>
                                <a:pt x="206" y="238"/>
                              </a:lnTo>
                              <a:lnTo>
                                <a:pt x="196" y="242"/>
                              </a:lnTo>
                              <a:lnTo>
                                <a:pt x="184" y="244"/>
                              </a:lnTo>
                              <a:lnTo>
                                <a:pt x="174" y="244"/>
                              </a:lnTo>
                              <a:lnTo>
                                <a:pt x="180" y="216"/>
                              </a:lnTo>
                              <a:lnTo>
                                <a:pt x="172" y="140"/>
                              </a:lnTo>
                              <a:lnTo>
                                <a:pt x="180" y="216"/>
                              </a:lnTo>
                              <a:lnTo>
                                <a:pt x="174" y="244"/>
                              </a:lnTo>
                              <a:lnTo>
                                <a:pt x="172" y="244"/>
                              </a:lnTo>
                              <a:lnTo>
                                <a:pt x="156" y="242"/>
                              </a:lnTo>
                              <a:lnTo>
                                <a:pt x="138" y="236"/>
                              </a:lnTo>
                              <a:lnTo>
                                <a:pt x="124" y="234"/>
                              </a:lnTo>
                              <a:lnTo>
                                <a:pt x="108" y="234"/>
                              </a:lnTo>
                              <a:lnTo>
                                <a:pt x="94" y="242"/>
                              </a:lnTo>
                              <a:lnTo>
                                <a:pt x="78" y="244"/>
                              </a:lnTo>
                              <a:lnTo>
                                <a:pt x="64" y="246"/>
                              </a:lnTo>
                              <a:lnTo>
                                <a:pt x="46" y="242"/>
                              </a:lnTo>
                              <a:moveTo>
                                <a:pt x="50" y="160"/>
                              </a:moveTo>
                              <a:lnTo>
                                <a:pt x="76" y="150"/>
                              </a:lnTo>
                              <a:lnTo>
                                <a:pt x="50" y="160"/>
                              </a:lnTo>
                              <a:moveTo>
                                <a:pt x="76" y="150"/>
                              </a:moveTo>
                              <a:lnTo>
                                <a:pt x="96" y="136"/>
                              </a:lnTo>
                              <a:lnTo>
                                <a:pt x="76" y="150"/>
                              </a:lnTo>
                              <a:moveTo>
                                <a:pt x="96" y="136"/>
                              </a:moveTo>
                              <a:lnTo>
                                <a:pt x="110" y="120"/>
                              </a:lnTo>
                              <a:lnTo>
                                <a:pt x="96" y="136"/>
                              </a:lnTo>
                              <a:moveTo>
                                <a:pt x="110" y="120"/>
                              </a:moveTo>
                              <a:lnTo>
                                <a:pt x="122" y="108"/>
                              </a:lnTo>
                              <a:lnTo>
                                <a:pt x="110" y="120"/>
                              </a:lnTo>
                              <a:moveTo>
                                <a:pt x="122" y="108"/>
                              </a:moveTo>
                              <a:lnTo>
                                <a:pt x="126" y="98"/>
                              </a:lnTo>
                              <a:lnTo>
                                <a:pt x="122" y="108"/>
                              </a:lnTo>
                              <a:moveTo>
                                <a:pt x="126" y="98"/>
                              </a:moveTo>
                              <a:lnTo>
                                <a:pt x="128" y="92"/>
                              </a:lnTo>
                              <a:lnTo>
                                <a:pt x="126" y="98"/>
                              </a:lnTo>
                              <a:moveTo>
                                <a:pt x="200" y="152"/>
                              </a:moveTo>
                              <a:lnTo>
                                <a:pt x="174" y="112"/>
                              </a:lnTo>
                              <a:lnTo>
                                <a:pt x="146" y="78"/>
                              </a:lnTo>
                              <a:lnTo>
                                <a:pt x="122" y="52"/>
                              </a:lnTo>
                              <a:lnTo>
                                <a:pt x="166" y="0"/>
                              </a:lnTo>
                              <a:lnTo>
                                <a:pt x="204" y="166"/>
                              </a:lnTo>
                              <a:lnTo>
                                <a:pt x="200" y="152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57000" y="2418840"/>
                          <a:ext cx="168120" cy="1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6" h="96">
                              <a:moveTo>
                                <a:pt x="42" y="94"/>
                              </a:moveTo>
                              <a:lnTo>
                                <a:pt x="22" y="86"/>
                              </a:lnTo>
                              <a:lnTo>
                                <a:pt x="6" y="72"/>
                              </a:lnTo>
                              <a:lnTo>
                                <a:pt x="0" y="54"/>
                              </a:lnTo>
                              <a:lnTo>
                                <a:pt x="0" y="36"/>
                              </a:lnTo>
                              <a:lnTo>
                                <a:pt x="10" y="18"/>
                              </a:lnTo>
                              <a:lnTo>
                                <a:pt x="26" y="8"/>
                              </a:lnTo>
                              <a:lnTo>
                                <a:pt x="46" y="0"/>
                              </a:lnTo>
                              <a:lnTo>
                                <a:pt x="66" y="4"/>
                              </a:lnTo>
                              <a:lnTo>
                                <a:pt x="86" y="10"/>
                              </a:lnTo>
                              <a:lnTo>
                                <a:pt x="102" y="26"/>
                              </a:lnTo>
                              <a:lnTo>
                                <a:pt x="106" y="44"/>
                              </a:lnTo>
                              <a:lnTo>
                                <a:pt x="106" y="62"/>
                              </a:lnTo>
                              <a:lnTo>
                                <a:pt x="96" y="80"/>
                              </a:lnTo>
                              <a:lnTo>
                                <a:pt x="82" y="90"/>
                              </a:lnTo>
                              <a:lnTo>
                                <a:pt x="64" y="96"/>
                              </a:lnTo>
                              <a:lnTo>
                                <a:pt x="42" y="9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0f5c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57000" y="2418840"/>
                          <a:ext cx="168120" cy="1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6" h="96">
                              <a:moveTo>
                                <a:pt x="42" y="94"/>
                              </a:moveTo>
                              <a:lnTo>
                                <a:pt x="22" y="86"/>
                              </a:lnTo>
                              <a:lnTo>
                                <a:pt x="6" y="72"/>
                              </a:lnTo>
                              <a:lnTo>
                                <a:pt x="0" y="54"/>
                              </a:lnTo>
                              <a:lnTo>
                                <a:pt x="0" y="36"/>
                              </a:lnTo>
                              <a:lnTo>
                                <a:pt x="10" y="18"/>
                              </a:lnTo>
                              <a:lnTo>
                                <a:pt x="26" y="8"/>
                              </a:lnTo>
                              <a:lnTo>
                                <a:pt x="46" y="0"/>
                              </a:lnTo>
                              <a:lnTo>
                                <a:pt x="66" y="4"/>
                              </a:lnTo>
                              <a:lnTo>
                                <a:pt x="86" y="10"/>
                              </a:lnTo>
                              <a:lnTo>
                                <a:pt x="102" y="26"/>
                              </a:lnTo>
                              <a:lnTo>
                                <a:pt x="106" y="44"/>
                              </a:lnTo>
                              <a:lnTo>
                                <a:pt x="106" y="62"/>
                              </a:lnTo>
                              <a:lnTo>
                                <a:pt x="96" y="80"/>
                              </a:lnTo>
                              <a:lnTo>
                                <a:pt x="82" y="90"/>
                              </a:lnTo>
                              <a:lnTo>
                                <a:pt x="64" y="96"/>
                              </a:lnTo>
                              <a:lnTo>
                                <a:pt x="42" y="94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424960"/>
                          <a:ext cx="736560" cy="1306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4" h="823">
                              <a:moveTo>
                                <a:pt x="0" y="642"/>
                              </a:moveTo>
                              <a:lnTo>
                                <a:pt x="22" y="636"/>
                              </a:lnTo>
                              <a:lnTo>
                                <a:pt x="70" y="616"/>
                              </a:lnTo>
                              <a:lnTo>
                                <a:pt x="114" y="592"/>
                              </a:lnTo>
                              <a:lnTo>
                                <a:pt x="158" y="562"/>
                              </a:lnTo>
                              <a:lnTo>
                                <a:pt x="198" y="530"/>
                              </a:lnTo>
                              <a:lnTo>
                                <a:pt x="236" y="492"/>
                              </a:lnTo>
                              <a:lnTo>
                                <a:pt x="274" y="450"/>
                              </a:lnTo>
                              <a:lnTo>
                                <a:pt x="306" y="406"/>
                              </a:lnTo>
                              <a:lnTo>
                                <a:pt x="336" y="358"/>
                              </a:lnTo>
                              <a:lnTo>
                                <a:pt x="364" y="304"/>
                              </a:lnTo>
                              <a:lnTo>
                                <a:pt x="390" y="250"/>
                              </a:lnTo>
                              <a:lnTo>
                                <a:pt x="412" y="192"/>
                              </a:lnTo>
                              <a:lnTo>
                                <a:pt x="432" y="128"/>
                              </a:lnTo>
                              <a:lnTo>
                                <a:pt x="450" y="64"/>
                              </a:lnTo>
                              <a:lnTo>
                                <a:pt x="464" y="0"/>
                              </a:lnTo>
                              <a:lnTo>
                                <a:pt x="456" y="88"/>
                              </a:lnTo>
                              <a:lnTo>
                                <a:pt x="440" y="174"/>
                              </a:lnTo>
                              <a:lnTo>
                                <a:pt x="418" y="256"/>
                              </a:lnTo>
                              <a:lnTo>
                                <a:pt x="392" y="338"/>
                              </a:lnTo>
                              <a:lnTo>
                                <a:pt x="360" y="416"/>
                              </a:lnTo>
                              <a:lnTo>
                                <a:pt x="324" y="486"/>
                              </a:lnTo>
                              <a:lnTo>
                                <a:pt x="282" y="556"/>
                              </a:lnTo>
                              <a:lnTo>
                                <a:pt x="234" y="620"/>
                              </a:lnTo>
                              <a:lnTo>
                                <a:pt x="184" y="677"/>
                              </a:lnTo>
                              <a:lnTo>
                                <a:pt x="128" y="731"/>
                              </a:lnTo>
                              <a:lnTo>
                                <a:pt x="68" y="777"/>
                              </a:lnTo>
                              <a:lnTo>
                                <a:pt x="4" y="821"/>
                              </a:lnTo>
                              <a:lnTo>
                                <a:pt x="0" y="823"/>
                              </a:lnTo>
                              <a:lnTo>
                                <a:pt x="0" y="64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9b9d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424960"/>
                          <a:ext cx="736560" cy="1306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4" h="823">
                              <a:moveTo>
                                <a:pt x="0" y="642"/>
                              </a:moveTo>
                              <a:lnTo>
                                <a:pt x="22" y="636"/>
                              </a:lnTo>
                              <a:lnTo>
                                <a:pt x="70" y="616"/>
                              </a:lnTo>
                              <a:lnTo>
                                <a:pt x="114" y="592"/>
                              </a:lnTo>
                              <a:lnTo>
                                <a:pt x="158" y="562"/>
                              </a:lnTo>
                              <a:lnTo>
                                <a:pt x="198" y="530"/>
                              </a:lnTo>
                              <a:lnTo>
                                <a:pt x="236" y="492"/>
                              </a:lnTo>
                              <a:lnTo>
                                <a:pt x="274" y="450"/>
                              </a:lnTo>
                              <a:lnTo>
                                <a:pt x="306" y="406"/>
                              </a:lnTo>
                              <a:lnTo>
                                <a:pt x="336" y="358"/>
                              </a:lnTo>
                              <a:lnTo>
                                <a:pt x="364" y="304"/>
                              </a:lnTo>
                              <a:lnTo>
                                <a:pt x="390" y="250"/>
                              </a:lnTo>
                              <a:lnTo>
                                <a:pt x="412" y="192"/>
                              </a:lnTo>
                              <a:lnTo>
                                <a:pt x="432" y="128"/>
                              </a:lnTo>
                              <a:lnTo>
                                <a:pt x="450" y="64"/>
                              </a:lnTo>
                              <a:lnTo>
                                <a:pt x="464" y="0"/>
                              </a:lnTo>
                              <a:lnTo>
                                <a:pt x="456" y="88"/>
                              </a:lnTo>
                              <a:lnTo>
                                <a:pt x="440" y="174"/>
                              </a:lnTo>
                              <a:lnTo>
                                <a:pt x="418" y="256"/>
                              </a:lnTo>
                              <a:lnTo>
                                <a:pt x="392" y="338"/>
                              </a:lnTo>
                              <a:lnTo>
                                <a:pt x="360" y="416"/>
                              </a:lnTo>
                              <a:lnTo>
                                <a:pt x="324" y="486"/>
                              </a:lnTo>
                              <a:lnTo>
                                <a:pt x="282" y="556"/>
                              </a:lnTo>
                              <a:lnTo>
                                <a:pt x="234" y="620"/>
                              </a:lnTo>
                              <a:lnTo>
                                <a:pt x="184" y="677"/>
                              </a:lnTo>
                              <a:lnTo>
                                <a:pt x="128" y="731"/>
                              </a:lnTo>
                              <a:lnTo>
                                <a:pt x="68" y="777"/>
                              </a:lnTo>
                              <a:lnTo>
                                <a:pt x="4" y="821"/>
                              </a:lnTo>
                              <a:lnTo>
                                <a:pt x="0" y="823"/>
                              </a:lnTo>
                              <a:lnTo>
                                <a:pt x="0" y="642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757080"/>
                          <a:ext cx="739800" cy="268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6" h="1693">
                              <a:moveTo>
                                <a:pt x="0" y="768"/>
                              </a:moveTo>
                              <a:lnTo>
                                <a:pt x="8" y="764"/>
                              </a:lnTo>
                              <a:lnTo>
                                <a:pt x="62" y="726"/>
                              </a:lnTo>
                              <a:lnTo>
                                <a:pt x="102" y="676"/>
                              </a:lnTo>
                              <a:lnTo>
                                <a:pt x="132" y="618"/>
                              </a:lnTo>
                              <a:lnTo>
                                <a:pt x="152" y="552"/>
                              </a:lnTo>
                              <a:lnTo>
                                <a:pt x="160" y="478"/>
                              </a:lnTo>
                              <a:lnTo>
                                <a:pt x="156" y="400"/>
                              </a:lnTo>
                              <a:lnTo>
                                <a:pt x="136" y="322"/>
                              </a:lnTo>
                              <a:lnTo>
                                <a:pt x="120" y="282"/>
                              </a:lnTo>
                              <a:lnTo>
                                <a:pt x="102" y="246"/>
                              </a:lnTo>
                              <a:lnTo>
                                <a:pt x="82" y="212"/>
                              </a:lnTo>
                              <a:lnTo>
                                <a:pt x="60" y="178"/>
                              </a:lnTo>
                              <a:lnTo>
                                <a:pt x="36" y="148"/>
                              </a:lnTo>
                              <a:lnTo>
                                <a:pt x="8" y="120"/>
                              </a:lnTo>
                              <a:lnTo>
                                <a:pt x="0" y="112"/>
                              </a:lnTo>
                              <a:lnTo>
                                <a:pt x="0" y="0"/>
                              </a:lnTo>
                              <a:lnTo>
                                <a:pt x="12" y="10"/>
                              </a:lnTo>
                              <a:lnTo>
                                <a:pt x="84" y="70"/>
                              </a:lnTo>
                              <a:lnTo>
                                <a:pt x="152" y="140"/>
                              </a:lnTo>
                              <a:lnTo>
                                <a:pt x="216" y="216"/>
                              </a:lnTo>
                              <a:lnTo>
                                <a:pt x="272" y="298"/>
                              </a:lnTo>
                              <a:lnTo>
                                <a:pt x="322" y="388"/>
                              </a:lnTo>
                              <a:lnTo>
                                <a:pt x="364" y="482"/>
                              </a:lnTo>
                              <a:lnTo>
                                <a:pt x="402" y="582"/>
                              </a:lnTo>
                              <a:lnTo>
                                <a:pt x="430" y="686"/>
                              </a:lnTo>
                              <a:lnTo>
                                <a:pt x="450" y="794"/>
                              </a:lnTo>
                              <a:lnTo>
                                <a:pt x="458" y="859"/>
                              </a:lnTo>
                              <a:lnTo>
                                <a:pt x="464" y="925"/>
                              </a:lnTo>
                              <a:lnTo>
                                <a:pt x="466" y="987"/>
                              </a:lnTo>
                              <a:lnTo>
                                <a:pt x="464" y="1051"/>
                              </a:lnTo>
                              <a:lnTo>
                                <a:pt x="450" y="1115"/>
                              </a:lnTo>
                              <a:lnTo>
                                <a:pt x="432" y="1179"/>
                              </a:lnTo>
                              <a:lnTo>
                                <a:pt x="412" y="1243"/>
                              </a:lnTo>
                              <a:lnTo>
                                <a:pt x="390" y="1301"/>
                              </a:lnTo>
                              <a:lnTo>
                                <a:pt x="364" y="1355"/>
                              </a:lnTo>
                              <a:lnTo>
                                <a:pt x="336" y="1409"/>
                              </a:lnTo>
                              <a:lnTo>
                                <a:pt x="306" y="1457"/>
                              </a:lnTo>
                              <a:lnTo>
                                <a:pt x="274" y="1501"/>
                              </a:lnTo>
                              <a:lnTo>
                                <a:pt x="236" y="1543"/>
                              </a:lnTo>
                              <a:lnTo>
                                <a:pt x="198" y="1581"/>
                              </a:lnTo>
                              <a:lnTo>
                                <a:pt x="158" y="1613"/>
                              </a:lnTo>
                              <a:lnTo>
                                <a:pt x="114" y="1643"/>
                              </a:lnTo>
                              <a:lnTo>
                                <a:pt x="70" y="1667"/>
                              </a:lnTo>
                              <a:lnTo>
                                <a:pt x="22" y="1687"/>
                              </a:lnTo>
                              <a:lnTo>
                                <a:pt x="0" y="1693"/>
                              </a:lnTo>
                              <a:lnTo>
                                <a:pt x="0" y="76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0d0e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757080"/>
                          <a:ext cx="739800" cy="268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6" h="1693">
                              <a:moveTo>
                                <a:pt x="0" y="768"/>
                              </a:moveTo>
                              <a:lnTo>
                                <a:pt x="8" y="764"/>
                              </a:lnTo>
                              <a:lnTo>
                                <a:pt x="62" y="726"/>
                              </a:lnTo>
                              <a:lnTo>
                                <a:pt x="102" y="676"/>
                              </a:lnTo>
                              <a:lnTo>
                                <a:pt x="132" y="618"/>
                              </a:lnTo>
                              <a:lnTo>
                                <a:pt x="152" y="552"/>
                              </a:lnTo>
                              <a:lnTo>
                                <a:pt x="160" y="478"/>
                              </a:lnTo>
                              <a:lnTo>
                                <a:pt x="156" y="400"/>
                              </a:lnTo>
                              <a:lnTo>
                                <a:pt x="136" y="322"/>
                              </a:lnTo>
                              <a:lnTo>
                                <a:pt x="120" y="282"/>
                              </a:lnTo>
                              <a:lnTo>
                                <a:pt x="102" y="246"/>
                              </a:lnTo>
                              <a:lnTo>
                                <a:pt x="82" y="212"/>
                              </a:lnTo>
                              <a:lnTo>
                                <a:pt x="60" y="178"/>
                              </a:lnTo>
                              <a:lnTo>
                                <a:pt x="36" y="148"/>
                              </a:lnTo>
                              <a:lnTo>
                                <a:pt x="8" y="120"/>
                              </a:lnTo>
                              <a:lnTo>
                                <a:pt x="0" y="112"/>
                              </a:lnTo>
                              <a:lnTo>
                                <a:pt x="0" y="0"/>
                              </a:lnTo>
                              <a:lnTo>
                                <a:pt x="12" y="10"/>
                              </a:lnTo>
                              <a:lnTo>
                                <a:pt x="84" y="70"/>
                              </a:lnTo>
                              <a:lnTo>
                                <a:pt x="152" y="140"/>
                              </a:lnTo>
                              <a:lnTo>
                                <a:pt x="216" y="216"/>
                              </a:lnTo>
                              <a:lnTo>
                                <a:pt x="272" y="298"/>
                              </a:lnTo>
                              <a:lnTo>
                                <a:pt x="322" y="388"/>
                              </a:lnTo>
                              <a:lnTo>
                                <a:pt x="364" y="482"/>
                              </a:lnTo>
                              <a:lnTo>
                                <a:pt x="402" y="582"/>
                              </a:lnTo>
                              <a:lnTo>
                                <a:pt x="430" y="686"/>
                              </a:lnTo>
                              <a:lnTo>
                                <a:pt x="450" y="794"/>
                              </a:lnTo>
                              <a:lnTo>
                                <a:pt x="458" y="859"/>
                              </a:lnTo>
                              <a:lnTo>
                                <a:pt x="464" y="925"/>
                              </a:lnTo>
                              <a:lnTo>
                                <a:pt x="466" y="987"/>
                              </a:lnTo>
                              <a:lnTo>
                                <a:pt x="464" y="1051"/>
                              </a:lnTo>
                              <a:lnTo>
                                <a:pt x="450" y="1115"/>
                              </a:lnTo>
                              <a:lnTo>
                                <a:pt x="432" y="1179"/>
                              </a:lnTo>
                              <a:lnTo>
                                <a:pt x="412" y="1243"/>
                              </a:lnTo>
                              <a:lnTo>
                                <a:pt x="390" y="1301"/>
                              </a:lnTo>
                              <a:lnTo>
                                <a:pt x="364" y="1355"/>
                              </a:lnTo>
                              <a:lnTo>
                                <a:pt x="336" y="1409"/>
                              </a:lnTo>
                              <a:lnTo>
                                <a:pt x="306" y="1457"/>
                              </a:lnTo>
                              <a:lnTo>
                                <a:pt x="274" y="1501"/>
                              </a:lnTo>
                              <a:lnTo>
                                <a:pt x="236" y="1543"/>
                              </a:lnTo>
                              <a:lnTo>
                                <a:pt x="198" y="1581"/>
                              </a:lnTo>
                              <a:lnTo>
                                <a:pt x="158" y="1613"/>
                              </a:lnTo>
                              <a:lnTo>
                                <a:pt x="114" y="1643"/>
                              </a:lnTo>
                              <a:lnTo>
                                <a:pt x="70" y="1667"/>
                              </a:lnTo>
                              <a:lnTo>
                                <a:pt x="22" y="1687"/>
                              </a:lnTo>
                              <a:lnTo>
                                <a:pt x="0" y="1693"/>
                              </a:lnTo>
                              <a:lnTo>
                                <a:pt x="0" y="768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934560"/>
                          <a:ext cx="254160" cy="104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656">
                              <a:moveTo>
                                <a:pt x="0" y="0"/>
                              </a:moveTo>
                              <a:lnTo>
                                <a:pt x="8" y="8"/>
                              </a:lnTo>
                              <a:lnTo>
                                <a:pt x="36" y="36"/>
                              </a:lnTo>
                              <a:lnTo>
                                <a:pt x="60" y="66"/>
                              </a:lnTo>
                              <a:lnTo>
                                <a:pt x="82" y="100"/>
                              </a:lnTo>
                              <a:lnTo>
                                <a:pt x="102" y="134"/>
                              </a:lnTo>
                              <a:lnTo>
                                <a:pt x="120" y="170"/>
                              </a:lnTo>
                              <a:lnTo>
                                <a:pt x="136" y="210"/>
                              </a:lnTo>
                              <a:lnTo>
                                <a:pt x="156" y="288"/>
                              </a:lnTo>
                              <a:lnTo>
                                <a:pt x="160" y="366"/>
                              </a:lnTo>
                              <a:lnTo>
                                <a:pt x="152" y="440"/>
                              </a:lnTo>
                              <a:lnTo>
                                <a:pt x="132" y="506"/>
                              </a:lnTo>
                              <a:lnTo>
                                <a:pt x="102" y="564"/>
                              </a:lnTo>
                              <a:lnTo>
                                <a:pt x="62" y="614"/>
                              </a:lnTo>
                              <a:lnTo>
                                <a:pt x="8" y="652"/>
                              </a:lnTo>
                              <a:lnTo>
                                <a:pt x="0" y="656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0d0e2"/>
                        </a:solidFill>
                        <a:ln w="9360">
                          <a:solidFill>
                            <a:srgbClr val="b0d0e2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934560"/>
                          <a:ext cx="254160" cy="104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656">
                              <a:moveTo>
                                <a:pt x="0" y="0"/>
                              </a:moveTo>
                              <a:lnTo>
                                <a:pt x="8" y="8"/>
                              </a:lnTo>
                              <a:lnTo>
                                <a:pt x="36" y="36"/>
                              </a:lnTo>
                              <a:lnTo>
                                <a:pt x="60" y="66"/>
                              </a:lnTo>
                              <a:lnTo>
                                <a:pt x="82" y="100"/>
                              </a:lnTo>
                              <a:lnTo>
                                <a:pt x="102" y="134"/>
                              </a:lnTo>
                              <a:lnTo>
                                <a:pt x="120" y="170"/>
                              </a:lnTo>
                              <a:lnTo>
                                <a:pt x="136" y="210"/>
                              </a:lnTo>
                              <a:lnTo>
                                <a:pt x="156" y="288"/>
                              </a:lnTo>
                              <a:lnTo>
                                <a:pt x="160" y="366"/>
                              </a:lnTo>
                              <a:lnTo>
                                <a:pt x="152" y="440"/>
                              </a:lnTo>
                              <a:lnTo>
                                <a:pt x="132" y="506"/>
                              </a:lnTo>
                              <a:lnTo>
                                <a:pt x="102" y="564"/>
                              </a:lnTo>
                              <a:lnTo>
                                <a:pt x="62" y="614"/>
                              </a:lnTo>
                              <a:lnTo>
                                <a:pt x="8" y="652"/>
                              </a:lnTo>
                              <a:lnTo>
                                <a:pt x="0" y="656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316040"/>
                          <a:ext cx="453960" cy="102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6" h="645">
                              <a:moveTo>
                                <a:pt x="0" y="635"/>
                              </a:moveTo>
                              <a:lnTo>
                                <a:pt x="20" y="621"/>
                              </a:lnTo>
                              <a:lnTo>
                                <a:pt x="82" y="573"/>
                              </a:lnTo>
                              <a:lnTo>
                                <a:pt x="136" y="521"/>
                              </a:lnTo>
                              <a:lnTo>
                                <a:pt x="180" y="473"/>
                              </a:lnTo>
                              <a:lnTo>
                                <a:pt x="218" y="423"/>
                              </a:lnTo>
                              <a:lnTo>
                                <a:pt x="246" y="375"/>
                              </a:lnTo>
                              <a:lnTo>
                                <a:pt x="266" y="328"/>
                              </a:lnTo>
                              <a:lnTo>
                                <a:pt x="276" y="284"/>
                              </a:lnTo>
                              <a:lnTo>
                                <a:pt x="278" y="236"/>
                              </a:lnTo>
                              <a:lnTo>
                                <a:pt x="272" y="184"/>
                              </a:lnTo>
                              <a:lnTo>
                                <a:pt x="254" y="140"/>
                              </a:lnTo>
                              <a:lnTo>
                                <a:pt x="232" y="100"/>
                              </a:lnTo>
                              <a:lnTo>
                                <a:pt x="204" y="66"/>
                              </a:lnTo>
                              <a:lnTo>
                                <a:pt x="198" y="62"/>
                              </a:lnTo>
                              <a:lnTo>
                                <a:pt x="196" y="56"/>
                              </a:lnTo>
                              <a:lnTo>
                                <a:pt x="198" y="62"/>
                              </a:lnTo>
                              <a:lnTo>
                                <a:pt x="178" y="42"/>
                              </a:lnTo>
                              <a:lnTo>
                                <a:pt x="156" y="20"/>
                              </a:lnTo>
                              <a:lnTo>
                                <a:pt x="140" y="10"/>
                              </a:lnTo>
                              <a:lnTo>
                                <a:pt x="132" y="6"/>
                              </a:lnTo>
                              <a:lnTo>
                                <a:pt x="138" y="0"/>
                              </a:lnTo>
                              <a:lnTo>
                                <a:pt x="142" y="6"/>
                              </a:lnTo>
                              <a:lnTo>
                                <a:pt x="160" y="16"/>
                              </a:lnTo>
                              <a:lnTo>
                                <a:pt x="184" y="36"/>
                              </a:lnTo>
                              <a:lnTo>
                                <a:pt x="208" y="62"/>
                              </a:lnTo>
                              <a:lnTo>
                                <a:pt x="236" y="96"/>
                              </a:lnTo>
                              <a:lnTo>
                                <a:pt x="262" y="136"/>
                              </a:lnTo>
                              <a:lnTo>
                                <a:pt x="278" y="182"/>
                              </a:lnTo>
                              <a:lnTo>
                                <a:pt x="286" y="236"/>
                              </a:lnTo>
                              <a:lnTo>
                                <a:pt x="284" y="284"/>
                              </a:lnTo>
                              <a:lnTo>
                                <a:pt x="274" y="332"/>
                              </a:lnTo>
                              <a:lnTo>
                                <a:pt x="254" y="379"/>
                              </a:lnTo>
                              <a:lnTo>
                                <a:pt x="226" y="427"/>
                              </a:lnTo>
                              <a:lnTo>
                                <a:pt x="188" y="477"/>
                              </a:lnTo>
                              <a:lnTo>
                                <a:pt x="142" y="525"/>
                              </a:lnTo>
                              <a:lnTo>
                                <a:pt x="88" y="575"/>
                              </a:lnTo>
                              <a:lnTo>
                                <a:pt x="24" y="625"/>
                              </a:lnTo>
                              <a:lnTo>
                                <a:pt x="0" y="645"/>
                              </a:lnTo>
                              <a:lnTo>
                                <a:pt x="0" y="6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6e3e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316040"/>
                          <a:ext cx="453960" cy="102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6" h="645">
                              <a:moveTo>
                                <a:pt x="0" y="635"/>
                              </a:moveTo>
                              <a:lnTo>
                                <a:pt x="20" y="621"/>
                              </a:lnTo>
                              <a:lnTo>
                                <a:pt x="82" y="573"/>
                              </a:lnTo>
                              <a:lnTo>
                                <a:pt x="136" y="521"/>
                              </a:lnTo>
                              <a:lnTo>
                                <a:pt x="180" y="473"/>
                              </a:lnTo>
                              <a:lnTo>
                                <a:pt x="218" y="423"/>
                              </a:lnTo>
                              <a:lnTo>
                                <a:pt x="246" y="375"/>
                              </a:lnTo>
                              <a:lnTo>
                                <a:pt x="266" y="328"/>
                              </a:lnTo>
                              <a:lnTo>
                                <a:pt x="276" y="284"/>
                              </a:lnTo>
                              <a:lnTo>
                                <a:pt x="278" y="236"/>
                              </a:lnTo>
                              <a:lnTo>
                                <a:pt x="272" y="184"/>
                              </a:lnTo>
                              <a:lnTo>
                                <a:pt x="254" y="140"/>
                              </a:lnTo>
                              <a:lnTo>
                                <a:pt x="232" y="100"/>
                              </a:lnTo>
                              <a:lnTo>
                                <a:pt x="204" y="66"/>
                              </a:lnTo>
                              <a:lnTo>
                                <a:pt x="198" y="62"/>
                              </a:lnTo>
                              <a:lnTo>
                                <a:pt x="196" y="56"/>
                              </a:lnTo>
                              <a:lnTo>
                                <a:pt x="198" y="62"/>
                              </a:lnTo>
                              <a:lnTo>
                                <a:pt x="178" y="42"/>
                              </a:lnTo>
                              <a:lnTo>
                                <a:pt x="156" y="20"/>
                              </a:lnTo>
                              <a:lnTo>
                                <a:pt x="140" y="10"/>
                              </a:lnTo>
                              <a:lnTo>
                                <a:pt x="132" y="6"/>
                              </a:lnTo>
                              <a:lnTo>
                                <a:pt x="138" y="0"/>
                              </a:lnTo>
                              <a:lnTo>
                                <a:pt x="142" y="6"/>
                              </a:lnTo>
                              <a:lnTo>
                                <a:pt x="160" y="16"/>
                              </a:lnTo>
                              <a:lnTo>
                                <a:pt x="184" y="36"/>
                              </a:lnTo>
                              <a:lnTo>
                                <a:pt x="208" y="62"/>
                              </a:lnTo>
                              <a:lnTo>
                                <a:pt x="236" y="96"/>
                              </a:lnTo>
                              <a:lnTo>
                                <a:pt x="262" y="136"/>
                              </a:lnTo>
                              <a:lnTo>
                                <a:pt x="278" y="182"/>
                              </a:lnTo>
                              <a:lnTo>
                                <a:pt x="286" y="236"/>
                              </a:lnTo>
                              <a:lnTo>
                                <a:pt x="284" y="284"/>
                              </a:lnTo>
                              <a:lnTo>
                                <a:pt x="274" y="332"/>
                              </a:lnTo>
                              <a:lnTo>
                                <a:pt x="254" y="379"/>
                              </a:lnTo>
                              <a:lnTo>
                                <a:pt x="226" y="427"/>
                              </a:lnTo>
                              <a:lnTo>
                                <a:pt x="188" y="477"/>
                              </a:lnTo>
                              <a:lnTo>
                                <a:pt x="142" y="525"/>
                              </a:lnTo>
                              <a:lnTo>
                                <a:pt x="88" y="575"/>
                              </a:lnTo>
                              <a:lnTo>
                                <a:pt x="24" y="625"/>
                              </a:lnTo>
                              <a:lnTo>
                                <a:pt x="0" y="645"/>
                              </a:lnTo>
                              <a:lnTo>
                                <a:pt x="0" y="635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200" y="4424040"/>
                          <a:ext cx="266760" cy="130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8" h="82">
                              <a:moveTo>
                                <a:pt x="24" y="80"/>
                              </a:moveTo>
                              <a:lnTo>
                                <a:pt x="60" y="82"/>
                              </a:lnTo>
                              <a:lnTo>
                                <a:pt x="24" y="80"/>
                              </a:lnTo>
                              <a:close/>
                              <a:moveTo>
                                <a:pt x="90" y="76"/>
                              </a:moveTo>
                              <a:lnTo>
                                <a:pt x="60" y="82"/>
                              </a:lnTo>
                              <a:lnTo>
                                <a:pt x="90" y="76"/>
                              </a:lnTo>
                              <a:close/>
                              <a:moveTo>
                                <a:pt x="0" y="68"/>
                              </a:moveTo>
                              <a:lnTo>
                                <a:pt x="24" y="80"/>
                              </a:lnTo>
                              <a:lnTo>
                                <a:pt x="0" y="68"/>
                              </a:lnTo>
                              <a:close/>
                              <a:moveTo>
                                <a:pt x="116" y="66"/>
                              </a:moveTo>
                              <a:lnTo>
                                <a:pt x="90" y="76"/>
                              </a:lnTo>
                              <a:lnTo>
                                <a:pt x="116" y="66"/>
                              </a:lnTo>
                              <a:close/>
                              <a:moveTo>
                                <a:pt x="0" y="68"/>
                              </a:moveTo>
                              <a:lnTo>
                                <a:pt x="0" y="68"/>
                              </a:lnTo>
                              <a:close/>
                              <a:moveTo>
                                <a:pt x="0" y="68"/>
                              </a:moveTo>
                              <a:lnTo>
                                <a:pt x="0" y="56"/>
                              </a:lnTo>
                              <a:lnTo>
                                <a:pt x="0" y="68"/>
                              </a:lnTo>
                              <a:lnTo>
                                <a:pt x="0" y="68"/>
                              </a:lnTo>
                              <a:close/>
                              <a:moveTo>
                                <a:pt x="136" y="52"/>
                              </a:moveTo>
                              <a:lnTo>
                                <a:pt x="116" y="66"/>
                              </a:lnTo>
                              <a:lnTo>
                                <a:pt x="136" y="52"/>
                              </a:lnTo>
                              <a:close/>
                              <a:moveTo>
                                <a:pt x="18" y="44"/>
                              </a:moveTo>
                              <a:lnTo>
                                <a:pt x="0" y="56"/>
                              </a:lnTo>
                              <a:lnTo>
                                <a:pt x="18" y="44"/>
                              </a:lnTo>
                              <a:close/>
                              <a:moveTo>
                                <a:pt x="150" y="36"/>
                              </a:moveTo>
                              <a:lnTo>
                                <a:pt x="136" y="52"/>
                              </a:lnTo>
                              <a:lnTo>
                                <a:pt x="150" y="36"/>
                              </a:lnTo>
                              <a:close/>
                              <a:moveTo>
                                <a:pt x="46" y="32"/>
                              </a:moveTo>
                              <a:lnTo>
                                <a:pt x="18" y="44"/>
                              </a:lnTo>
                              <a:lnTo>
                                <a:pt x="46" y="32"/>
                              </a:lnTo>
                              <a:close/>
                              <a:moveTo>
                                <a:pt x="162" y="24"/>
                              </a:moveTo>
                              <a:lnTo>
                                <a:pt x="150" y="36"/>
                              </a:lnTo>
                              <a:lnTo>
                                <a:pt x="162" y="24"/>
                              </a:lnTo>
                              <a:close/>
                              <a:moveTo>
                                <a:pt x="78" y="18"/>
                              </a:moveTo>
                              <a:lnTo>
                                <a:pt x="46" y="32"/>
                              </a:lnTo>
                              <a:lnTo>
                                <a:pt x="78" y="18"/>
                              </a:lnTo>
                              <a:close/>
                              <a:moveTo>
                                <a:pt x="166" y="14"/>
                              </a:moveTo>
                              <a:lnTo>
                                <a:pt x="162" y="24"/>
                              </a:lnTo>
                              <a:lnTo>
                                <a:pt x="166" y="14"/>
                              </a:lnTo>
                              <a:close/>
                              <a:moveTo>
                                <a:pt x="108" y="10"/>
                              </a:moveTo>
                              <a:lnTo>
                                <a:pt x="78" y="18"/>
                              </a:lnTo>
                              <a:lnTo>
                                <a:pt x="108" y="10"/>
                              </a:lnTo>
                              <a:close/>
                              <a:moveTo>
                                <a:pt x="168" y="8"/>
                              </a:moveTo>
                              <a:lnTo>
                                <a:pt x="166" y="14"/>
                              </a:lnTo>
                              <a:lnTo>
                                <a:pt x="168" y="8"/>
                              </a:lnTo>
                              <a:close/>
                              <a:moveTo>
                                <a:pt x="130" y="4"/>
                              </a:moveTo>
                              <a:lnTo>
                                <a:pt x="108" y="10"/>
                              </a:lnTo>
                              <a:lnTo>
                                <a:pt x="130" y="4"/>
                              </a:lnTo>
                              <a:close/>
                              <a:moveTo>
                                <a:pt x="140" y="0"/>
                              </a:moveTo>
                              <a:lnTo>
                                <a:pt x="130" y="4"/>
                              </a:lnTo>
                              <a:lnTo>
                                <a:pt x="14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6e3e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200" y="4424040"/>
                          <a:ext cx="266760" cy="130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8" h="82">
                              <a:moveTo>
                                <a:pt x="24" y="80"/>
                              </a:moveTo>
                              <a:lnTo>
                                <a:pt x="60" y="82"/>
                              </a:lnTo>
                              <a:lnTo>
                                <a:pt x="24" y="80"/>
                              </a:lnTo>
                              <a:moveTo>
                                <a:pt x="90" y="76"/>
                              </a:moveTo>
                              <a:lnTo>
                                <a:pt x="60" y="82"/>
                              </a:lnTo>
                              <a:lnTo>
                                <a:pt x="90" y="76"/>
                              </a:lnTo>
                              <a:moveTo>
                                <a:pt x="0" y="68"/>
                              </a:moveTo>
                              <a:lnTo>
                                <a:pt x="24" y="80"/>
                              </a:lnTo>
                              <a:lnTo>
                                <a:pt x="0" y="68"/>
                              </a:lnTo>
                              <a:moveTo>
                                <a:pt x="116" y="66"/>
                              </a:moveTo>
                              <a:lnTo>
                                <a:pt x="90" y="76"/>
                              </a:lnTo>
                              <a:lnTo>
                                <a:pt x="116" y="66"/>
                              </a:lnTo>
                              <a:moveTo>
                                <a:pt x="0" y="68"/>
                              </a:moveTo>
                              <a:lnTo>
                                <a:pt x="0" y="68"/>
                              </a:lnTo>
                              <a:moveTo>
                                <a:pt x="0" y="68"/>
                              </a:moveTo>
                              <a:lnTo>
                                <a:pt x="0" y="56"/>
                              </a:lnTo>
                              <a:lnTo>
                                <a:pt x="0" y="68"/>
                              </a:lnTo>
                              <a:lnTo>
                                <a:pt x="0" y="68"/>
                              </a:lnTo>
                              <a:moveTo>
                                <a:pt x="136" y="52"/>
                              </a:moveTo>
                              <a:lnTo>
                                <a:pt x="116" y="66"/>
                              </a:lnTo>
                              <a:lnTo>
                                <a:pt x="136" y="52"/>
                              </a:lnTo>
                              <a:moveTo>
                                <a:pt x="18" y="44"/>
                              </a:moveTo>
                              <a:lnTo>
                                <a:pt x="0" y="56"/>
                              </a:lnTo>
                              <a:lnTo>
                                <a:pt x="18" y="44"/>
                              </a:lnTo>
                              <a:moveTo>
                                <a:pt x="150" y="36"/>
                              </a:moveTo>
                              <a:lnTo>
                                <a:pt x="136" y="52"/>
                              </a:lnTo>
                              <a:lnTo>
                                <a:pt x="150" y="36"/>
                              </a:lnTo>
                              <a:moveTo>
                                <a:pt x="46" y="32"/>
                              </a:moveTo>
                              <a:lnTo>
                                <a:pt x="18" y="44"/>
                              </a:lnTo>
                              <a:lnTo>
                                <a:pt x="46" y="32"/>
                              </a:lnTo>
                              <a:moveTo>
                                <a:pt x="162" y="24"/>
                              </a:moveTo>
                              <a:lnTo>
                                <a:pt x="150" y="36"/>
                              </a:lnTo>
                              <a:lnTo>
                                <a:pt x="162" y="24"/>
                              </a:lnTo>
                              <a:moveTo>
                                <a:pt x="78" y="18"/>
                              </a:moveTo>
                              <a:lnTo>
                                <a:pt x="46" y="32"/>
                              </a:lnTo>
                              <a:lnTo>
                                <a:pt x="78" y="18"/>
                              </a:lnTo>
                              <a:moveTo>
                                <a:pt x="166" y="14"/>
                              </a:moveTo>
                              <a:lnTo>
                                <a:pt x="162" y="24"/>
                              </a:lnTo>
                              <a:lnTo>
                                <a:pt x="166" y="14"/>
                              </a:lnTo>
                              <a:moveTo>
                                <a:pt x="108" y="10"/>
                              </a:moveTo>
                              <a:lnTo>
                                <a:pt x="78" y="18"/>
                              </a:lnTo>
                              <a:lnTo>
                                <a:pt x="108" y="10"/>
                              </a:lnTo>
                              <a:moveTo>
                                <a:pt x="168" y="8"/>
                              </a:moveTo>
                              <a:lnTo>
                                <a:pt x="166" y="14"/>
                              </a:lnTo>
                              <a:lnTo>
                                <a:pt x="168" y="8"/>
                              </a:lnTo>
                              <a:moveTo>
                                <a:pt x="130" y="4"/>
                              </a:moveTo>
                              <a:lnTo>
                                <a:pt x="108" y="10"/>
                              </a:lnTo>
                              <a:lnTo>
                                <a:pt x="130" y="4"/>
                              </a:lnTo>
                              <a:moveTo>
                                <a:pt x="140" y="0"/>
                              </a:moveTo>
                              <a:lnTo>
                                <a:pt x="130" y="4"/>
                              </a:lnTo>
                              <a:lnTo>
                                <a:pt x="140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7000" y="4404960"/>
                          <a:ext cx="266760" cy="72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8" h="459">
                              <a:moveTo>
                                <a:pt x="14" y="445"/>
                              </a:moveTo>
                              <a:lnTo>
                                <a:pt x="0" y="459"/>
                              </a:lnTo>
                              <a:lnTo>
                                <a:pt x="14" y="445"/>
                              </a:lnTo>
                              <a:close/>
                              <a:moveTo>
                                <a:pt x="40" y="411"/>
                              </a:moveTo>
                              <a:lnTo>
                                <a:pt x="14" y="445"/>
                              </a:lnTo>
                              <a:lnTo>
                                <a:pt x="40" y="411"/>
                              </a:lnTo>
                              <a:close/>
                              <a:moveTo>
                                <a:pt x="78" y="357"/>
                              </a:moveTo>
                              <a:lnTo>
                                <a:pt x="40" y="411"/>
                              </a:lnTo>
                              <a:lnTo>
                                <a:pt x="78" y="357"/>
                              </a:lnTo>
                              <a:close/>
                              <a:moveTo>
                                <a:pt x="120" y="291"/>
                              </a:moveTo>
                              <a:lnTo>
                                <a:pt x="78" y="357"/>
                              </a:lnTo>
                              <a:lnTo>
                                <a:pt x="120" y="291"/>
                              </a:lnTo>
                              <a:close/>
                              <a:moveTo>
                                <a:pt x="152" y="220"/>
                              </a:moveTo>
                              <a:lnTo>
                                <a:pt x="120" y="291"/>
                              </a:lnTo>
                              <a:lnTo>
                                <a:pt x="152" y="220"/>
                              </a:lnTo>
                              <a:close/>
                              <a:moveTo>
                                <a:pt x="168" y="144"/>
                              </a:moveTo>
                              <a:lnTo>
                                <a:pt x="152" y="220"/>
                              </a:lnTo>
                              <a:lnTo>
                                <a:pt x="168" y="144"/>
                              </a:lnTo>
                              <a:close/>
                              <a:moveTo>
                                <a:pt x="168" y="144"/>
                              </a:moveTo>
                              <a:lnTo>
                                <a:pt x="168" y="144"/>
                              </a:lnTo>
                              <a:close/>
                              <a:moveTo>
                                <a:pt x="160" y="68"/>
                              </a:moveTo>
                              <a:lnTo>
                                <a:pt x="168" y="144"/>
                              </a:lnTo>
                              <a:lnTo>
                                <a:pt x="160" y="68"/>
                              </a:lnTo>
                              <a:close/>
                              <a:moveTo>
                                <a:pt x="168" y="144"/>
                              </a:moveTo>
                              <a:lnTo>
                                <a:pt x="168" y="144"/>
                              </a:lnTo>
                              <a:close/>
                              <a:moveTo>
                                <a:pt x="122" y="0"/>
                              </a:moveTo>
                              <a:lnTo>
                                <a:pt x="160" y="68"/>
                              </a:lnTo>
                              <a:lnTo>
                                <a:pt x="12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6e3e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7000" y="4404960"/>
                          <a:ext cx="266760" cy="72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8" h="459">
                              <a:moveTo>
                                <a:pt x="14" y="445"/>
                              </a:moveTo>
                              <a:lnTo>
                                <a:pt x="0" y="459"/>
                              </a:lnTo>
                              <a:lnTo>
                                <a:pt x="14" y="445"/>
                              </a:lnTo>
                              <a:moveTo>
                                <a:pt x="40" y="411"/>
                              </a:moveTo>
                              <a:lnTo>
                                <a:pt x="14" y="445"/>
                              </a:lnTo>
                              <a:lnTo>
                                <a:pt x="40" y="411"/>
                              </a:lnTo>
                              <a:moveTo>
                                <a:pt x="78" y="357"/>
                              </a:moveTo>
                              <a:lnTo>
                                <a:pt x="40" y="411"/>
                              </a:lnTo>
                              <a:lnTo>
                                <a:pt x="78" y="357"/>
                              </a:lnTo>
                              <a:moveTo>
                                <a:pt x="120" y="291"/>
                              </a:moveTo>
                              <a:lnTo>
                                <a:pt x="78" y="357"/>
                              </a:lnTo>
                              <a:lnTo>
                                <a:pt x="120" y="291"/>
                              </a:lnTo>
                              <a:moveTo>
                                <a:pt x="152" y="220"/>
                              </a:moveTo>
                              <a:lnTo>
                                <a:pt x="120" y="291"/>
                              </a:lnTo>
                              <a:lnTo>
                                <a:pt x="152" y="220"/>
                              </a:lnTo>
                              <a:moveTo>
                                <a:pt x="168" y="144"/>
                              </a:moveTo>
                              <a:lnTo>
                                <a:pt x="152" y="220"/>
                              </a:lnTo>
                              <a:lnTo>
                                <a:pt x="168" y="144"/>
                              </a:lnTo>
                              <a:moveTo>
                                <a:pt x="168" y="144"/>
                              </a:moveTo>
                              <a:lnTo>
                                <a:pt x="168" y="144"/>
                              </a:lnTo>
                              <a:moveTo>
                                <a:pt x="160" y="68"/>
                              </a:moveTo>
                              <a:lnTo>
                                <a:pt x="168" y="144"/>
                              </a:lnTo>
                              <a:lnTo>
                                <a:pt x="160" y="68"/>
                              </a:lnTo>
                              <a:moveTo>
                                <a:pt x="168" y="144"/>
                              </a:moveTo>
                              <a:lnTo>
                                <a:pt x="168" y="144"/>
                              </a:lnTo>
                              <a:moveTo>
                                <a:pt x="122" y="0"/>
                              </a:moveTo>
                              <a:lnTo>
                                <a:pt x="160" y="68"/>
                              </a:lnTo>
                              <a:lnTo>
                                <a:pt x="122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29800" y="5352480"/>
                          <a:ext cx="139680" cy="18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" h="118">
                              <a:moveTo>
                                <a:pt x="28" y="114"/>
                              </a:moveTo>
                              <a:lnTo>
                                <a:pt x="12" y="102"/>
                              </a:lnTo>
                              <a:lnTo>
                                <a:pt x="2" y="84"/>
                              </a:lnTo>
                              <a:lnTo>
                                <a:pt x="0" y="60"/>
                              </a:lnTo>
                              <a:lnTo>
                                <a:pt x="2" y="38"/>
                              </a:lnTo>
                              <a:lnTo>
                                <a:pt x="12" y="18"/>
                              </a:lnTo>
                              <a:lnTo>
                                <a:pt x="28" y="6"/>
                              </a:lnTo>
                              <a:lnTo>
                                <a:pt x="46" y="0"/>
                              </a:lnTo>
                              <a:lnTo>
                                <a:pt x="60" y="6"/>
                              </a:lnTo>
                              <a:lnTo>
                                <a:pt x="76" y="18"/>
                              </a:lnTo>
                              <a:lnTo>
                                <a:pt x="86" y="38"/>
                              </a:lnTo>
                              <a:lnTo>
                                <a:pt x="88" y="60"/>
                              </a:lnTo>
                              <a:lnTo>
                                <a:pt x="86" y="84"/>
                              </a:lnTo>
                              <a:lnTo>
                                <a:pt x="76" y="102"/>
                              </a:lnTo>
                              <a:lnTo>
                                <a:pt x="60" y="114"/>
                              </a:lnTo>
                              <a:lnTo>
                                <a:pt x="46" y="118"/>
                              </a:lnTo>
                              <a:lnTo>
                                <a:pt x="28" y="11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dfd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29800" y="5352480"/>
                          <a:ext cx="139680" cy="18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" h="118">
                              <a:moveTo>
                                <a:pt x="28" y="114"/>
                              </a:moveTo>
                              <a:lnTo>
                                <a:pt x="12" y="102"/>
                              </a:lnTo>
                              <a:lnTo>
                                <a:pt x="2" y="84"/>
                              </a:lnTo>
                              <a:lnTo>
                                <a:pt x="0" y="60"/>
                              </a:lnTo>
                              <a:lnTo>
                                <a:pt x="2" y="38"/>
                              </a:lnTo>
                              <a:lnTo>
                                <a:pt x="12" y="18"/>
                              </a:lnTo>
                              <a:lnTo>
                                <a:pt x="28" y="6"/>
                              </a:lnTo>
                              <a:lnTo>
                                <a:pt x="46" y="0"/>
                              </a:lnTo>
                              <a:lnTo>
                                <a:pt x="60" y="6"/>
                              </a:lnTo>
                              <a:lnTo>
                                <a:pt x="76" y="18"/>
                              </a:lnTo>
                              <a:lnTo>
                                <a:pt x="86" y="38"/>
                              </a:lnTo>
                              <a:lnTo>
                                <a:pt x="88" y="60"/>
                              </a:lnTo>
                              <a:lnTo>
                                <a:pt x="86" y="84"/>
                              </a:lnTo>
                              <a:lnTo>
                                <a:pt x="76" y="102"/>
                              </a:lnTo>
                              <a:lnTo>
                                <a:pt x="60" y="114"/>
                              </a:lnTo>
                              <a:lnTo>
                                <a:pt x="46" y="118"/>
                              </a:lnTo>
                              <a:lnTo>
                                <a:pt x="28" y="114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43040" y="3747600"/>
                          <a:ext cx="42480" cy="85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" h="54">
                              <a:moveTo>
                                <a:pt x="7" y="50"/>
                              </a:moveTo>
                              <a:lnTo>
                                <a:pt x="2" y="46"/>
                              </a:lnTo>
                              <a:lnTo>
                                <a:pt x="0" y="38"/>
                              </a:lnTo>
                              <a:lnTo>
                                <a:pt x="0" y="28"/>
                              </a:lnTo>
                              <a:lnTo>
                                <a:pt x="0" y="18"/>
                              </a:lnTo>
                              <a:lnTo>
                                <a:pt x="2" y="8"/>
                              </a:lnTo>
                              <a:lnTo>
                                <a:pt x="7" y="2"/>
                              </a:lnTo>
                              <a:lnTo>
                                <a:pt x="11" y="0"/>
                              </a:lnTo>
                              <a:lnTo>
                                <a:pt x="19" y="2"/>
                              </a:lnTo>
                              <a:lnTo>
                                <a:pt x="25" y="8"/>
                              </a:lnTo>
                              <a:lnTo>
                                <a:pt x="27" y="18"/>
                              </a:lnTo>
                              <a:lnTo>
                                <a:pt x="27" y="28"/>
                              </a:lnTo>
                              <a:lnTo>
                                <a:pt x="27" y="38"/>
                              </a:lnTo>
                              <a:lnTo>
                                <a:pt x="25" y="46"/>
                              </a:lnTo>
                              <a:lnTo>
                                <a:pt x="19" y="50"/>
                              </a:lnTo>
                              <a:lnTo>
                                <a:pt x="11" y="54"/>
                              </a:lnTo>
                              <a:lnTo>
                                <a:pt x="7" y="5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dfd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43040" y="3747600"/>
                          <a:ext cx="42480" cy="85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" h="54">
                              <a:moveTo>
                                <a:pt x="7" y="50"/>
                              </a:moveTo>
                              <a:lnTo>
                                <a:pt x="2" y="46"/>
                              </a:lnTo>
                              <a:lnTo>
                                <a:pt x="0" y="38"/>
                              </a:lnTo>
                              <a:lnTo>
                                <a:pt x="0" y="28"/>
                              </a:lnTo>
                              <a:lnTo>
                                <a:pt x="0" y="18"/>
                              </a:lnTo>
                              <a:lnTo>
                                <a:pt x="2" y="8"/>
                              </a:lnTo>
                              <a:lnTo>
                                <a:pt x="7" y="2"/>
                              </a:lnTo>
                              <a:lnTo>
                                <a:pt x="11" y="0"/>
                              </a:lnTo>
                              <a:lnTo>
                                <a:pt x="19" y="2"/>
                              </a:lnTo>
                              <a:lnTo>
                                <a:pt x="25" y="8"/>
                              </a:lnTo>
                              <a:lnTo>
                                <a:pt x="27" y="18"/>
                              </a:lnTo>
                              <a:lnTo>
                                <a:pt x="27" y="28"/>
                              </a:lnTo>
                              <a:lnTo>
                                <a:pt x="27" y="38"/>
                              </a:lnTo>
                              <a:lnTo>
                                <a:pt x="25" y="46"/>
                              </a:lnTo>
                              <a:lnTo>
                                <a:pt x="19" y="50"/>
                              </a:lnTo>
                              <a:lnTo>
                                <a:pt x="11" y="54"/>
                              </a:lnTo>
                              <a:lnTo>
                                <a:pt x="7" y="5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58560" y="4509000"/>
                          <a:ext cx="136440" cy="12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" h="80">
                              <a:moveTo>
                                <a:pt x="24" y="78"/>
                              </a:moveTo>
                              <a:lnTo>
                                <a:pt x="12" y="68"/>
                              </a:lnTo>
                              <a:lnTo>
                                <a:pt x="2" y="56"/>
                              </a:lnTo>
                              <a:lnTo>
                                <a:pt x="0" y="40"/>
                              </a:lnTo>
                              <a:lnTo>
                                <a:pt x="2" y="26"/>
                              </a:lnTo>
                              <a:lnTo>
                                <a:pt x="12" y="12"/>
                              </a:lnTo>
                              <a:lnTo>
                                <a:pt x="24" y="2"/>
                              </a:lnTo>
                              <a:lnTo>
                                <a:pt x="42" y="0"/>
                              </a:lnTo>
                              <a:lnTo>
                                <a:pt x="58" y="2"/>
                              </a:lnTo>
                              <a:lnTo>
                                <a:pt x="72" y="12"/>
                              </a:lnTo>
                              <a:lnTo>
                                <a:pt x="82" y="26"/>
                              </a:lnTo>
                              <a:lnTo>
                                <a:pt x="86" y="40"/>
                              </a:lnTo>
                              <a:lnTo>
                                <a:pt x="82" y="56"/>
                              </a:lnTo>
                              <a:lnTo>
                                <a:pt x="72" y="68"/>
                              </a:lnTo>
                              <a:lnTo>
                                <a:pt x="58" y="78"/>
                              </a:lnTo>
                              <a:lnTo>
                                <a:pt x="42" y="80"/>
                              </a:lnTo>
                              <a:lnTo>
                                <a:pt x="24" y="7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dfd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58560" y="4509000"/>
                          <a:ext cx="136440" cy="12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" h="80">
                              <a:moveTo>
                                <a:pt x="24" y="78"/>
                              </a:moveTo>
                              <a:lnTo>
                                <a:pt x="12" y="68"/>
                              </a:lnTo>
                              <a:lnTo>
                                <a:pt x="2" y="56"/>
                              </a:lnTo>
                              <a:lnTo>
                                <a:pt x="0" y="40"/>
                              </a:lnTo>
                              <a:lnTo>
                                <a:pt x="2" y="26"/>
                              </a:lnTo>
                              <a:lnTo>
                                <a:pt x="12" y="12"/>
                              </a:lnTo>
                              <a:lnTo>
                                <a:pt x="24" y="2"/>
                              </a:lnTo>
                              <a:lnTo>
                                <a:pt x="42" y="0"/>
                              </a:lnTo>
                              <a:lnTo>
                                <a:pt x="58" y="2"/>
                              </a:lnTo>
                              <a:lnTo>
                                <a:pt x="72" y="12"/>
                              </a:lnTo>
                              <a:lnTo>
                                <a:pt x="82" y="26"/>
                              </a:lnTo>
                              <a:lnTo>
                                <a:pt x="86" y="40"/>
                              </a:lnTo>
                              <a:lnTo>
                                <a:pt x="82" y="56"/>
                              </a:lnTo>
                              <a:lnTo>
                                <a:pt x="72" y="68"/>
                              </a:lnTo>
                              <a:lnTo>
                                <a:pt x="58" y="78"/>
                              </a:lnTo>
                              <a:lnTo>
                                <a:pt x="42" y="80"/>
                              </a:lnTo>
                              <a:lnTo>
                                <a:pt x="24" y="78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360" y="6544440"/>
                          <a:ext cx="59760" cy="12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" h="80">
                              <a:moveTo>
                                <a:pt x="10" y="78"/>
                              </a:moveTo>
                              <a:lnTo>
                                <a:pt x="6" y="68"/>
                              </a:lnTo>
                              <a:lnTo>
                                <a:pt x="4" y="56"/>
                              </a:lnTo>
                              <a:lnTo>
                                <a:pt x="0" y="40"/>
                              </a:lnTo>
                              <a:lnTo>
                                <a:pt x="4" y="26"/>
                              </a:lnTo>
                              <a:lnTo>
                                <a:pt x="6" y="12"/>
                              </a:lnTo>
                              <a:lnTo>
                                <a:pt x="10" y="2"/>
                              </a:lnTo>
                              <a:lnTo>
                                <a:pt x="18" y="0"/>
                              </a:lnTo>
                              <a:lnTo>
                                <a:pt x="26" y="2"/>
                              </a:lnTo>
                              <a:lnTo>
                                <a:pt x="34" y="12"/>
                              </a:lnTo>
                              <a:lnTo>
                                <a:pt x="36" y="26"/>
                              </a:lnTo>
                              <a:lnTo>
                                <a:pt x="38" y="40"/>
                              </a:lnTo>
                              <a:lnTo>
                                <a:pt x="36" y="56"/>
                              </a:lnTo>
                              <a:lnTo>
                                <a:pt x="34" y="68"/>
                              </a:lnTo>
                              <a:lnTo>
                                <a:pt x="26" y="78"/>
                              </a:lnTo>
                              <a:lnTo>
                                <a:pt x="18" y="80"/>
                              </a:lnTo>
                              <a:lnTo>
                                <a:pt x="10" y="7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dfd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360" y="6544440"/>
                          <a:ext cx="59760" cy="12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" h="80">
                              <a:moveTo>
                                <a:pt x="10" y="78"/>
                              </a:moveTo>
                              <a:lnTo>
                                <a:pt x="6" y="68"/>
                              </a:lnTo>
                              <a:lnTo>
                                <a:pt x="4" y="56"/>
                              </a:lnTo>
                              <a:lnTo>
                                <a:pt x="0" y="40"/>
                              </a:lnTo>
                              <a:lnTo>
                                <a:pt x="4" y="26"/>
                              </a:lnTo>
                              <a:lnTo>
                                <a:pt x="6" y="12"/>
                              </a:lnTo>
                              <a:lnTo>
                                <a:pt x="10" y="2"/>
                              </a:lnTo>
                              <a:lnTo>
                                <a:pt x="18" y="0"/>
                              </a:lnTo>
                              <a:lnTo>
                                <a:pt x="26" y="2"/>
                              </a:lnTo>
                              <a:lnTo>
                                <a:pt x="34" y="12"/>
                              </a:lnTo>
                              <a:lnTo>
                                <a:pt x="36" y="26"/>
                              </a:lnTo>
                              <a:lnTo>
                                <a:pt x="38" y="40"/>
                              </a:lnTo>
                              <a:lnTo>
                                <a:pt x="36" y="56"/>
                              </a:lnTo>
                              <a:lnTo>
                                <a:pt x="34" y="68"/>
                              </a:lnTo>
                              <a:lnTo>
                                <a:pt x="26" y="78"/>
                              </a:lnTo>
                              <a:lnTo>
                                <a:pt x="18" y="80"/>
                              </a:lnTo>
                              <a:lnTo>
                                <a:pt x="10" y="78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6600" y="5797080"/>
                          <a:ext cx="76320" cy="88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56">
                              <a:moveTo>
                                <a:pt x="12" y="54"/>
                              </a:moveTo>
                              <a:lnTo>
                                <a:pt x="8" y="48"/>
                              </a:lnTo>
                              <a:lnTo>
                                <a:pt x="2" y="38"/>
                              </a:lnTo>
                              <a:lnTo>
                                <a:pt x="0" y="28"/>
                              </a:lnTo>
                              <a:lnTo>
                                <a:pt x="2" y="18"/>
                              </a:lnTo>
                              <a:lnTo>
                                <a:pt x="8" y="8"/>
                              </a:lnTo>
                              <a:lnTo>
                                <a:pt x="12" y="2"/>
                              </a:lnTo>
                              <a:lnTo>
                                <a:pt x="24" y="0"/>
                              </a:lnTo>
                              <a:lnTo>
                                <a:pt x="34" y="2"/>
                              </a:lnTo>
                              <a:lnTo>
                                <a:pt x="40" y="8"/>
                              </a:lnTo>
                              <a:lnTo>
                                <a:pt x="46" y="18"/>
                              </a:lnTo>
                              <a:lnTo>
                                <a:pt x="48" y="28"/>
                              </a:lnTo>
                              <a:lnTo>
                                <a:pt x="46" y="38"/>
                              </a:lnTo>
                              <a:lnTo>
                                <a:pt x="40" y="48"/>
                              </a:lnTo>
                              <a:lnTo>
                                <a:pt x="34" y="54"/>
                              </a:lnTo>
                              <a:lnTo>
                                <a:pt x="24" y="56"/>
                              </a:lnTo>
                              <a:lnTo>
                                <a:pt x="12" y="5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ded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6600" y="5797080"/>
                          <a:ext cx="76320" cy="88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56">
                              <a:moveTo>
                                <a:pt x="12" y="54"/>
                              </a:moveTo>
                              <a:lnTo>
                                <a:pt x="8" y="48"/>
                              </a:lnTo>
                              <a:lnTo>
                                <a:pt x="2" y="38"/>
                              </a:lnTo>
                              <a:lnTo>
                                <a:pt x="0" y="28"/>
                              </a:lnTo>
                              <a:lnTo>
                                <a:pt x="2" y="18"/>
                              </a:lnTo>
                              <a:lnTo>
                                <a:pt x="8" y="8"/>
                              </a:lnTo>
                              <a:lnTo>
                                <a:pt x="12" y="2"/>
                              </a:lnTo>
                              <a:lnTo>
                                <a:pt x="24" y="0"/>
                              </a:lnTo>
                              <a:lnTo>
                                <a:pt x="34" y="2"/>
                              </a:lnTo>
                              <a:lnTo>
                                <a:pt x="40" y="8"/>
                              </a:lnTo>
                              <a:lnTo>
                                <a:pt x="46" y="18"/>
                              </a:lnTo>
                              <a:lnTo>
                                <a:pt x="48" y="28"/>
                              </a:lnTo>
                              <a:lnTo>
                                <a:pt x="46" y="38"/>
                              </a:lnTo>
                              <a:lnTo>
                                <a:pt x="40" y="48"/>
                              </a:lnTo>
                              <a:lnTo>
                                <a:pt x="34" y="54"/>
                              </a:lnTo>
                              <a:lnTo>
                                <a:pt x="24" y="56"/>
                              </a:lnTo>
                              <a:lnTo>
                                <a:pt x="12" y="54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49160" y="5009400"/>
                          <a:ext cx="135720" cy="130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" h="82">
                              <a:moveTo>
                                <a:pt x="28" y="80"/>
                              </a:moveTo>
                              <a:lnTo>
                                <a:pt x="14" y="70"/>
                              </a:lnTo>
                              <a:lnTo>
                                <a:pt x="4" y="54"/>
                              </a:lnTo>
                              <a:lnTo>
                                <a:pt x="0" y="40"/>
                              </a:lnTo>
                              <a:lnTo>
                                <a:pt x="4" y="24"/>
                              </a:lnTo>
                              <a:lnTo>
                                <a:pt x="14" y="12"/>
                              </a:lnTo>
                              <a:lnTo>
                                <a:pt x="28" y="2"/>
                              </a:lnTo>
                              <a:lnTo>
                                <a:pt x="44" y="0"/>
                              </a:lnTo>
                              <a:lnTo>
                                <a:pt x="62" y="2"/>
                              </a:lnTo>
                              <a:lnTo>
                                <a:pt x="74" y="12"/>
                              </a:lnTo>
                              <a:lnTo>
                                <a:pt x="84" y="24"/>
                              </a:lnTo>
                              <a:lnTo>
                                <a:pt x="86" y="40"/>
                              </a:lnTo>
                              <a:lnTo>
                                <a:pt x="84" y="54"/>
                              </a:lnTo>
                              <a:lnTo>
                                <a:pt x="74" y="70"/>
                              </a:lnTo>
                              <a:lnTo>
                                <a:pt x="62" y="80"/>
                              </a:lnTo>
                              <a:lnTo>
                                <a:pt x="44" y="82"/>
                              </a:lnTo>
                              <a:lnTo>
                                <a:pt x="28" y="8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ded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49160" y="5009400"/>
                          <a:ext cx="135720" cy="130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" h="82">
                              <a:moveTo>
                                <a:pt x="28" y="80"/>
                              </a:moveTo>
                              <a:lnTo>
                                <a:pt x="14" y="70"/>
                              </a:lnTo>
                              <a:lnTo>
                                <a:pt x="4" y="54"/>
                              </a:lnTo>
                              <a:lnTo>
                                <a:pt x="0" y="40"/>
                              </a:lnTo>
                              <a:lnTo>
                                <a:pt x="4" y="24"/>
                              </a:lnTo>
                              <a:lnTo>
                                <a:pt x="14" y="12"/>
                              </a:lnTo>
                              <a:lnTo>
                                <a:pt x="28" y="2"/>
                              </a:lnTo>
                              <a:lnTo>
                                <a:pt x="44" y="0"/>
                              </a:lnTo>
                              <a:lnTo>
                                <a:pt x="62" y="2"/>
                              </a:lnTo>
                              <a:lnTo>
                                <a:pt x="74" y="12"/>
                              </a:lnTo>
                              <a:lnTo>
                                <a:pt x="84" y="24"/>
                              </a:lnTo>
                              <a:lnTo>
                                <a:pt x="86" y="40"/>
                              </a:lnTo>
                              <a:lnTo>
                                <a:pt x="84" y="54"/>
                              </a:lnTo>
                              <a:lnTo>
                                <a:pt x="74" y="70"/>
                              </a:lnTo>
                              <a:lnTo>
                                <a:pt x="62" y="80"/>
                              </a:lnTo>
                              <a:lnTo>
                                <a:pt x="44" y="82"/>
                              </a:lnTo>
                              <a:lnTo>
                                <a:pt x="28" y="8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55480" y="3633480"/>
                          <a:ext cx="107280" cy="9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" h="62">
                              <a:moveTo>
                                <a:pt x="20" y="60"/>
                              </a:moveTo>
                              <a:lnTo>
                                <a:pt x="10" y="54"/>
                              </a:lnTo>
                              <a:lnTo>
                                <a:pt x="2" y="44"/>
                              </a:lnTo>
                              <a:lnTo>
                                <a:pt x="0" y="32"/>
                              </a:lnTo>
                              <a:lnTo>
                                <a:pt x="2" y="20"/>
                              </a:lnTo>
                              <a:lnTo>
                                <a:pt x="10" y="10"/>
                              </a:lnTo>
                              <a:lnTo>
                                <a:pt x="20" y="2"/>
                              </a:lnTo>
                              <a:lnTo>
                                <a:pt x="32" y="0"/>
                              </a:lnTo>
                              <a:lnTo>
                                <a:pt x="48" y="2"/>
                              </a:lnTo>
                              <a:lnTo>
                                <a:pt x="58" y="10"/>
                              </a:lnTo>
                              <a:lnTo>
                                <a:pt x="64" y="20"/>
                              </a:lnTo>
                              <a:lnTo>
                                <a:pt x="68" y="32"/>
                              </a:lnTo>
                              <a:lnTo>
                                <a:pt x="64" y="44"/>
                              </a:lnTo>
                              <a:lnTo>
                                <a:pt x="58" y="54"/>
                              </a:lnTo>
                              <a:lnTo>
                                <a:pt x="48" y="60"/>
                              </a:lnTo>
                              <a:lnTo>
                                <a:pt x="32" y="62"/>
                              </a:lnTo>
                              <a:lnTo>
                                <a:pt x="20" y="6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ded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55480" y="3633480"/>
                          <a:ext cx="107280" cy="9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" h="62">
                              <a:moveTo>
                                <a:pt x="20" y="60"/>
                              </a:moveTo>
                              <a:lnTo>
                                <a:pt x="10" y="54"/>
                              </a:lnTo>
                              <a:lnTo>
                                <a:pt x="2" y="44"/>
                              </a:lnTo>
                              <a:lnTo>
                                <a:pt x="0" y="32"/>
                              </a:lnTo>
                              <a:lnTo>
                                <a:pt x="2" y="20"/>
                              </a:lnTo>
                              <a:lnTo>
                                <a:pt x="10" y="10"/>
                              </a:lnTo>
                              <a:lnTo>
                                <a:pt x="20" y="2"/>
                              </a:lnTo>
                              <a:lnTo>
                                <a:pt x="32" y="0"/>
                              </a:lnTo>
                              <a:lnTo>
                                <a:pt x="48" y="2"/>
                              </a:lnTo>
                              <a:lnTo>
                                <a:pt x="58" y="10"/>
                              </a:lnTo>
                              <a:lnTo>
                                <a:pt x="64" y="20"/>
                              </a:lnTo>
                              <a:lnTo>
                                <a:pt x="68" y="32"/>
                              </a:lnTo>
                              <a:lnTo>
                                <a:pt x="64" y="44"/>
                              </a:lnTo>
                              <a:lnTo>
                                <a:pt x="58" y="54"/>
                              </a:lnTo>
                              <a:lnTo>
                                <a:pt x="48" y="60"/>
                              </a:lnTo>
                              <a:lnTo>
                                <a:pt x="32" y="62"/>
                              </a:lnTo>
                              <a:lnTo>
                                <a:pt x="20" y="6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111440" y="3827160"/>
                          <a:ext cx="119880" cy="161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" h="102">
                              <a:moveTo>
                                <a:pt x="24" y="96"/>
                              </a:moveTo>
                              <a:lnTo>
                                <a:pt x="12" y="86"/>
                              </a:lnTo>
                              <a:lnTo>
                                <a:pt x="2" y="70"/>
                              </a:lnTo>
                              <a:lnTo>
                                <a:pt x="0" y="50"/>
                              </a:lnTo>
                              <a:lnTo>
                                <a:pt x="2" y="30"/>
                              </a:lnTo>
                              <a:lnTo>
                                <a:pt x="12" y="14"/>
                              </a:lnTo>
                              <a:lnTo>
                                <a:pt x="24" y="4"/>
                              </a:lnTo>
                              <a:lnTo>
                                <a:pt x="38" y="0"/>
                              </a:lnTo>
                              <a:lnTo>
                                <a:pt x="54" y="4"/>
                              </a:lnTo>
                              <a:lnTo>
                                <a:pt x="66" y="14"/>
                              </a:lnTo>
                              <a:lnTo>
                                <a:pt x="74" y="30"/>
                              </a:lnTo>
                              <a:lnTo>
                                <a:pt x="76" y="50"/>
                              </a:lnTo>
                              <a:lnTo>
                                <a:pt x="74" y="70"/>
                              </a:lnTo>
                              <a:lnTo>
                                <a:pt x="66" y="86"/>
                              </a:lnTo>
                              <a:lnTo>
                                <a:pt x="54" y="96"/>
                              </a:lnTo>
                              <a:lnTo>
                                <a:pt x="38" y="102"/>
                              </a:lnTo>
                              <a:lnTo>
                                <a:pt x="24" y="9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dfd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111440" y="3827160"/>
                          <a:ext cx="119880" cy="161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" h="102">
                              <a:moveTo>
                                <a:pt x="24" y="96"/>
                              </a:moveTo>
                              <a:lnTo>
                                <a:pt x="12" y="86"/>
                              </a:lnTo>
                              <a:lnTo>
                                <a:pt x="2" y="70"/>
                              </a:lnTo>
                              <a:lnTo>
                                <a:pt x="0" y="50"/>
                              </a:lnTo>
                              <a:lnTo>
                                <a:pt x="2" y="30"/>
                              </a:lnTo>
                              <a:lnTo>
                                <a:pt x="12" y="14"/>
                              </a:lnTo>
                              <a:lnTo>
                                <a:pt x="24" y="4"/>
                              </a:lnTo>
                              <a:lnTo>
                                <a:pt x="38" y="0"/>
                              </a:lnTo>
                              <a:lnTo>
                                <a:pt x="54" y="4"/>
                              </a:lnTo>
                              <a:lnTo>
                                <a:pt x="66" y="14"/>
                              </a:lnTo>
                              <a:lnTo>
                                <a:pt x="74" y="30"/>
                              </a:lnTo>
                              <a:lnTo>
                                <a:pt x="76" y="50"/>
                              </a:lnTo>
                              <a:lnTo>
                                <a:pt x="74" y="70"/>
                              </a:lnTo>
                              <a:lnTo>
                                <a:pt x="66" y="86"/>
                              </a:lnTo>
                              <a:lnTo>
                                <a:pt x="54" y="96"/>
                              </a:lnTo>
                              <a:lnTo>
                                <a:pt x="38" y="102"/>
                              </a:lnTo>
                              <a:lnTo>
                                <a:pt x="24" y="96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403400" y="4671720"/>
                          <a:ext cx="94680" cy="129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82">
                              <a:moveTo>
                                <a:pt x="18" y="78"/>
                              </a:moveTo>
                              <a:lnTo>
                                <a:pt x="8" y="68"/>
                              </a:lnTo>
                              <a:lnTo>
                                <a:pt x="2" y="56"/>
                              </a:lnTo>
                              <a:lnTo>
                                <a:pt x="0" y="40"/>
                              </a:lnTo>
                              <a:lnTo>
                                <a:pt x="2" y="26"/>
                              </a:lnTo>
                              <a:lnTo>
                                <a:pt x="8" y="12"/>
                              </a:lnTo>
                              <a:lnTo>
                                <a:pt x="18" y="2"/>
                              </a:lnTo>
                              <a:lnTo>
                                <a:pt x="28" y="0"/>
                              </a:lnTo>
                              <a:lnTo>
                                <a:pt x="42" y="2"/>
                              </a:lnTo>
                              <a:lnTo>
                                <a:pt x="52" y="12"/>
                              </a:lnTo>
                              <a:lnTo>
                                <a:pt x="56" y="26"/>
                              </a:lnTo>
                              <a:lnTo>
                                <a:pt x="60" y="40"/>
                              </a:lnTo>
                              <a:lnTo>
                                <a:pt x="56" y="56"/>
                              </a:lnTo>
                              <a:lnTo>
                                <a:pt x="52" y="68"/>
                              </a:lnTo>
                              <a:lnTo>
                                <a:pt x="42" y="78"/>
                              </a:lnTo>
                              <a:lnTo>
                                <a:pt x="28" y="82"/>
                              </a:lnTo>
                              <a:lnTo>
                                <a:pt x="18" y="7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dfd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403400" y="4671720"/>
                          <a:ext cx="94680" cy="129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82">
                              <a:moveTo>
                                <a:pt x="18" y="78"/>
                              </a:moveTo>
                              <a:lnTo>
                                <a:pt x="8" y="68"/>
                              </a:lnTo>
                              <a:lnTo>
                                <a:pt x="2" y="56"/>
                              </a:lnTo>
                              <a:lnTo>
                                <a:pt x="0" y="40"/>
                              </a:lnTo>
                              <a:lnTo>
                                <a:pt x="2" y="26"/>
                              </a:lnTo>
                              <a:lnTo>
                                <a:pt x="8" y="12"/>
                              </a:lnTo>
                              <a:lnTo>
                                <a:pt x="18" y="2"/>
                              </a:lnTo>
                              <a:lnTo>
                                <a:pt x="28" y="0"/>
                              </a:lnTo>
                              <a:lnTo>
                                <a:pt x="42" y="2"/>
                              </a:lnTo>
                              <a:lnTo>
                                <a:pt x="52" y="12"/>
                              </a:lnTo>
                              <a:lnTo>
                                <a:pt x="56" y="26"/>
                              </a:lnTo>
                              <a:lnTo>
                                <a:pt x="60" y="40"/>
                              </a:lnTo>
                              <a:lnTo>
                                <a:pt x="56" y="56"/>
                              </a:lnTo>
                              <a:lnTo>
                                <a:pt x="52" y="68"/>
                              </a:lnTo>
                              <a:lnTo>
                                <a:pt x="42" y="78"/>
                              </a:lnTo>
                              <a:lnTo>
                                <a:pt x="28" y="82"/>
                              </a:lnTo>
                              <a:lnTo>
                                <a:pt x="18" y="78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940160" y="4090680"/>
                          <a:ext cx="60480" cy="57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" h="36">
                              <a:moveTo>
                                <a:pt x="10" y="32"/>
                              </a:moveTo>
                              <a:lnTo>
                                <a:pt x="6" y="30"/>
                              </a:lnTo>
                              <a:lnTo>
                                <a:pt x="2" y="26"/>
                              </a:lnTo>
                              <a:lnTo>
                                <a:pt x="0" y="18"/>
                              </a:lnTo>
                              <a:lnTo>
                                <a:pt x="2" y="10"/>
                              </a:lnTo>
                              <a:lnTo>
                                <a:pt x="6" y="4"/>
                              </a:lnTo>
                              <a:lnTo>
                                <a:pt x="10" y="2"/>
                              </a:lnTo>
                              <a:lnTo>
                                <a:pt x="18" y="0"/>
                              </a:lnTo>
                              <a:lnTo>
                                <a:pt x="26" y="2"/>
                              </a:lnTo>
                              <a:lnTo>
                                <a:pt x="34" y="4"/>
                              </a:lnTo>
                              <a:lnTo>
                                <a:pt x="36" y="10"/>
                              </a:lnTo>
                              <a:lnTo>
                                <a:pt x="38" y="18"/>
                              </a:lnTo>
                              <a:lnTo>
                                <a:pt x="36" y="26"/>
                              </a:lnTo>
                              <a:lnTo>
                                <a:pt x="34" y="30"/>
                              </a:lnTo>
                              <a:lnTo>
                                <a:pt x="26" y="32"/>
                              </a:lnTo>
                              <a:lnTo>
                                <a:pt x="18" y="36"/>
                              </a:lnTo>
                              <a:lnTo>
                                <a:pt x="10" y="3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dfd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940160" y="4090680"/>
                          <a:ext cx="60480" cy="57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" h="36">
                              <a:moveTo>
                                <a:pt x="10" y="32"/>
                              </a:moveTo>
                              <a:lnTo>
                                <a:pt x="6" y="30"/>
                              </a:lnTo>
                              <a:lnTo>
                                <a:pt x="2" y="26"/>
                              </a:lnTo>
                              <a:lnTo>
                                <a:pt x="0" y="18"/>
                              </a:lnTo>
                              <a:lnTo>
                                <a:pt x="2" y="10"/>
                              </a:lnTo>
                              <a:lnTo>
                                <a:pt x="6" y="4"/>
                              </a:lnTo>
                              <a:lnTo>
                                <a:pt x="10" y="2"/>
                              </a:lnTo>
                              <a:lnTo>
                                <a:pt x="18" y="0"/>
                              </a:lnTo>
                              <a:lnTo>
                                <a:pt x="26" y="2"/>
                              </a:lnTo>
                              <a:lnTo>
                                <a:pt x="34" y="4"/>
                              </a:lnTo>
                              <a:lnTo>
                                <a:pt x="36" y="10"/>
                              </a:lnTo>
                              <a:lnTo>
                                <a:pt x="38" y="18"/>
                              </a:lnTo>
                              <a:lnTo>
                                <a:pt x="36" y="26"/>
                              </a:lnTo>
                              <a:lnTo>
                                <a:pt x="34" y="30"/>
                              </a:lnTo>
                              <a:lnTo>
                                <a:pt x="26" y="32"/>
                              </a:lnTo>
                              <a:lnTo>
                                <a:pt x="18" y="36"/>
                              </a:lnTo>
                              <a:lnTo>
                                <a:pt x="10" y="32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82080" y="2682360"/>
                          <a:ext cx="88920" cy="14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" h="92">
                              <a:moveTo>
                                <a:pt x="18" y="90"/>
                              </a:moveTo>
                              <a:lnTo>
                                <a:pt x="8" y="80"/>
                              </a:lnTo>
                              <a:lnTo>
                                <a:pt x="2" y="64"/>
                              </a:lnTo>
                              <a:lnTo>
                                <a:pt x="0" y="46"/>
                              </a:lnTo>
                              <a:lnTo>
                                <a:pt x="2" y="28"/>
                              </a:lnTo>
                              <a:lnTo>
                                <a:pt x="8" y="12"/>
                              </a:lnTo>
                              <a:lnTo>
                                <a:pt x="18" y="2"/>
                              </a:lnTo>
                              <a:lnTo>
                                <a:pt x="28" y="0"/>
                              </a:lnTo>
                              <a:lnTo>
                                <a:pt x="38" y="2"/>
                              </a:lnTo>
                              <a:lnTo>
                                <a:pt x="48" y="12"/>
                              </a:lnTo>
                              <a:lnTo>
                                <a:pt x="54" y="28"/>
                              </a:lnTo>
                              <a:lnTo>
                                <a:pt x="56" y="46"/>
                              </a:lnTo>
                              <a:lnTo>
                                <a:pt x="54" y="64"/>
                              </a:lnTo>
                              <a:lnTo>
                                <a:pt x="48" y="80"/>
                              </a:lnTo>
                              <a:lnTo>
                                <a:pt x="38" y="90"/>
                              </a:lnTo>
                              <a:lnTo>
                                <a:pt x="28" y="92"/>
                              </a:lnTo>
                              <a:lnTo>
                                <a:pt x="18" y="9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dfd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82080" y="2682360"/>
                          <a:ext cx="88920" cy="14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" h="92">
                              <a:moveTo>
                                <a:pt x="18" y="90"/>
                              </a:moveTo>
                              <a:lnTo>
                                <a:pt x="8" y="80"/>
                              </a:lnTo>
                              <a:lnTo>
                                <a:pt x="2" y="64"/>
                              </a:lnTo>
                              <a:lnTo>
                                <a:pt x="0" y="46"/>
                              </a:lnTo>
                              <a:lnTo>
                                <a:pt x="2" y="28"/>
                              </a:lnTo>
                              <a:lnTo>
                                <a:pt x="8" y="12"/>
                              </a:lnTo>
                              <a:lnTo>
                                <a:pt x="18" y="2"/>
                              </a:lnTo>
                              <a:lnTo>
                                <a:pt x="28" y="0"/>
                              </a:lnTo>
                              <a:lnTo>
                                <a:pt x="38" y="2"/>
                              </a:lnTo>
                              <a:lnTo>
                                <a:pt x="48" y="12"/>
                              </a:lnTo>
                              <a:lnTo>
                                <a:pt x="54" y="28"/>
                              </a:lnTo>
                              <a:lnTo>
                                <a:pt x="56" y="46"/>
                              </a:lnTo>
                              <a:lnTo>
                                <a:pt x="54" y="64"/>
                              </a:lnTo>
                              <a:lnTo>
                                <a:pt x="48" y="80"/>
                              </a:lnTo>
                              <a:lnTo>
                                <a:pt x="38" y="90"/>
                              </a:lnTo>
                              <a:lnTo>
                                <a:pt x="28" y="92"/>
                              </a:lnTo>
                              <a:lnTo>
                                <a:pt x="18" y="9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587720" y="5834880"/>
                          <a:ext cx="108000" cy="14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" h="92">
                              <a:moveTo>
                                <a:pt x="20" y="90"/>
                              </a:moveTo>
                              <a:lnTo>
                                <a:pt x="10" y="80"/>
                              </a:lnTo>
                              <a:lnTo>
                                <a:pt x="2" y="64"/>
                              </a:lnTo>
                              <a:lnTo>
                                <a:pt x="0" y="46"/>
                              </a:lnTo>
                              <a:lnTo>
                                <a:pt x="2" y="28"/>
                              </a:lnTo>
                              <a:lnTo>
                                <a:pt x="10" y="12"/>
                              </a:lnTo>
                              <a:lnTo>
                                <a:pt x="20" y="2"/>
                              </a:lnTo>
                              <a:lnTo>
                                <a:pt x="36" y="0"/>
                              </a:lnTo>
                              <a:lnTo>
                                <a:pt x="48" y="2"/>
                              </a:lnTo>
                              <a:lnTo>
                                <a:pt x="58" y="12"/>
                              </a:lnTo>
                              <a:lnTo>
                                <a:pt x="66" y="28"/>
                              </a:lnTo>
                              <a:lnTo>
                                <a:pt x="68" y="46"/>
                              </a:lnTo>
                              <a:lnTo>
                                <a:pt x="66" y="64"/>
                              </a:lnTo>
                              <a:lnTo>
                                <a:pt x="58" y="80"/>
                              </a:lnTo>
                              <a:lnTo>
                                <a:pt x="48" y="90"/>
                              </a:lnTo>
                              <a:lnTo>
                                <a:pt x="36" y="92"/>
                              </a:lnTo>
                              <a:lnTo>
                                <a:pt x="20" y="9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dfd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587720" y="5834880"/>
                          <a:ext cx="108000" cy="14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" h="92">
                              <a:moveTo>
                                <a:pt x="20" y="90"/>
                              </a:moveTo>
                              <a:lnTo>
                                <a:pt x="10" y="80"/>
                              </a:lnTo>
                              <a:lnTo>
                                <a:pt x="2" y="64"/>
                              </a:lnTo>
                              <a:lnTo>
                                <a:pt x="0" y="46"/>
                              </a:lnTo>
                              <a:lnTo>
                                <a:pt x="2" y="28"/>
                              </a:lnTo>
                              <a:lnTo>
                                <a:pt x="10" y="12"/>
                              </a:lnTo>
                              <a:lnTo>
                                <a:pt x="20" y="2"/>
                              </a:lnTo>
                              <a:lnTo>
                                <a:pt x="36" y="0"/>
                              </a:lnTo>
                              <a:lnTo>
                                <a:pt x="48" y="2"/>
                              </a:lnTo>
                              <a:lnTo>
                                <a:pt x="58" y="12"/>
                              </a:lnTo>
                              <a:lnTo>
                                <a:pt x="66" y="28"/>
                              </a:lnTo>
                              <a:lnTo>
                                <a:pt x="68" y="46"/>
                              </a:lnTo>
                              <a:lnTo>
                                <a:pt x="66" y="64"/>
                              </a:lnTo>
                              <a:lnTo>
                                <a:pt x="58" y="80"/>
                              </a:lnTo>
                              <a:lnTo>
                                <a:pt x="48" y="90"/>
                              </a:lnTo>
                              <a:lnTo>
                                <a:pt x="36" y="92"/>
                              </a:lnTo>
                              <a:lnTo>
                                <a:pt x="20" y="9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528600" y="4265280"/>
                          <a:ext cx="104040" cy="173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" h="110">
                              <a:moveTo>
                                <a:pt x="20" y="104"/>
                              </a:moveTo>
                              <a:lnTo>
                                <a:pt x="10" y="92"/>
                              </a:lnTo>
                              <a:lnTo>
                                <a:pt x="2" y="74"/>
                              </a:lnTo>
                              <a:lnTo>
                                <a:pt x="0" y="54"/>
                              </a:lnTo>
                              <a:lnTo>
                                <a:pt x="2" y="32"/>
                              </a:lnTo>
                              <a:lnTo>
                                <a:pt x="10" y="16"/>
                              </a:lnTo>
                              <a:lnTo>
                                <a:pt x="20" y="4"/>
                              </a:lnTo>
                              <a:lnTo>
                                <a:pt x="32" y="0"/>
                              </a:lnTo>
                              <a:lnTo>
                                <a:pt x="46" y="4"/>
                              </a:lnTo>
                              <a:lnTo>
                                <a:pt x="56" y="16"/>
                              </a:lnTo>
                              <a:lnTo>
                                <a:pt x="64" y="32"/>
                              </a:lnTo>
                              <a:lnTo>
                                <a:pt x="66" y="54"/>
                              </a:lnTo>
                              <a:lnTo>
                                <a:pt x="64" y="74"/>
                              </a:lnTo>
                              <a:lnTo>
                                <a:pt x="56" y="92"/>
                              </a:lnTo>
                              <a:lnTo>
                                <a:pt x="46" y="104"/>
                              </a:lnTo>
                              <a:lnTo>
                                <a:pt x="32" y="110"/>
                              </a:lnTo>
                              <a:lnTo>
                                <a:pt x="20" y="10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dfd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528600" y="4265280"/>
                          <a:ext cx="104040" cy="173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" h="110">
                              <a:moveTo>
                                <a:pt x="20" y="104"/>
                              </a:moveTo>
                              <a:lnTo>
                                <a:pt x="10" y="92"/>
                              </a:lnTo>
                              <a:lnTo>
                                <a:pt x="2" y="74"/>
                              </a:lnTo>
                              <a:lnTo>
                                <a:pt x="0" y="54"/>
                              </a:lnTo>
                              <a:lnTo>
                                <a:pt x="2" y="32"/>
                              </a:lnTo>
                              <a:lnTo>
                                <a:pt x="10" y="16"/>
                              </a:lnTo>
                              <a:lnTo>
                                <a:pt x="20" y="4"/>
                              </a:lnTo>
                              <a:lnTo>
                                <a:pt x="32" y="0"/>
                              </a:lnTo>
                              <a:lnTo>
                                <a:pt x="46" y="4"/>
                              </a:lnTo>
                              <a:lnTo>
                                <a:pt x="56" y="16"/>
                              </a:lnTo>
                              <a:lnTo>
                                <a:pt x="64" y="32"/>
                              </a:lnTo>
                              <a:lnTo>
                                <a:pt x="66" y="54"/>
                              </a:lnTo>
                              <a:lnTo>
                                <a:pt x="64" y="74"/>
                              </a:lnTo>
                              <a:lnTo>
                                <a:pt x="56" y="92"/>
                              </a:lnTo>
                              <a:lnTo>
                                <a:pt x="46" y="104"/>
                              </a:lnTo>
                              <a:lnTo>
                                <a:pt x="32" y="110"/>
                              </a:lnTo>
                              <a:lnTo>
                                <a:pt x="20" y="104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063200" y="5047560"/>
                          <a:ext cx="108000" cy="13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" h="84">
                              <a:moveTo>
                                <a:pt x="20" y="82"/>
                              </a:moveTo>
                              <a:lnTo>
                                <a:pt x="10" y="72"/>
                              </a:lnTo>
                              <a:lnTo>
                                <a:pt x="2" y="56"/>
                              </a:lnTo>
                              <a:lnTo>
                                <a:pt x="0" y="40"/>
                              </a:lnTo>
                              <a:lnTo>
                                <a:pt x="2" y="26"/>
                              </a:lnTo>
                              <a:lnTo>
                                <a:pt x="10" y="12"/>
                              </a:lnTo>
                              <a:lnTo>
                                <a:pt x="20" y="2"/>
                              </a:lnTo>
                              <a:lnTo>
                                <a:pt x="36" y="0"/>
                              </a:lnTo>
                              <a:lnTo>
                                <a:pt x="48" y="2"/>
                              </a:lnTo>
                              <a:lnTo>
                                <a:pt x="58" y="12"/>
                              </a:lnTo>
                              <a:lnTo>
                                <a:pt x="66" y="26"/>
                              </a:lnTo>
                              <a:lnTo>
                                <a:pt x="68" y="40"/>
                              </a:lnTo>
                              <a:lnTo>
                                <a:pt x="66" y="56"/>
                              </a:lnTo>
                              <a:lnTo>
                                <a:pt x="58" y="72"/>
                              </a:lnTo>
                              <a:lnTo>
                                <a:pt x="48" y="82"/>
                              </a:lnTo>
                              <a:lnTo>
                                <a:pt x="36" y="84"/>
                              </a:lnTo>
                              <a:lnTo>
                                <a:pt x="20" y="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ded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063200" y="5047560"/>
                          <a:ext cx="108000" cy="13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" h="84">
                              <a:moveTo>
                                <a:pt x="20" y="82"/>
                              </a:moveTo>
                              <a:lnTo>
                                <a:pt x="10" y="72"/>
                              </a:lnTo>
                              <a:lnTo>
                                <a:pt x="2" y="56"/>
                              </a:lnTo>
                              <a:lnTo>
                                <a:pt x="0" y="40"/>
                              </a:lnTo>
                              <a:lnTo>
                                <a:pt x="2" y="26"/>
                              </a:lnTo>
                              <a:lnTo>
                                <a:pt x="10" y="12"/>
                              </a:lnTo>
                              <a:lnTo>
                                <a:pt x="20" y="2"/>
                              </a:lnTo>
                              <a:lnTo>
                                <a:pt x="36" y="0"/>
                              </a:lnTo>
                              <a:lnTo>
                                <a:pt x="48" y="2"/>
                              </a:lnTo>
                              <a:lnTo>
                                <a:pt x="58" y="12"/>
                              </a:lnTo>
                              <a:lnTo>
                                <a:pt x="66" y="26"/>
                              </a:lnTo>
                              <a:lnTo>
                                <a:pt x="68" y="40"/>
                              </a:lnTo>
                              <a:lnTo>
                                <a:pt x="66" y="56"/>
                              </a:lnTo>
                              <a:lnTo>
                                <a:pt x="58" y="72"/>
                              </a:lnTo>
                              <a:lnTo>
                                <a:pt x="48" y="82"/>
                              </a:lnTo>
                              <a:lnTo>
                                <a:pt x="36" y="84"/>
                              </a:lnTo>
                              <a:lnTo>
                                <a:pt x="20" y="82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3640" y="6155640"/>
                          <a:ext cx="110520" cy="14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" h="91">
                              <a:moveTo>
                                <a:pt x="22" y="89"/>
                              </a:moveTo>
                              <a:lnTo>
                                <a:pt x="12" y="79"/>
                              </a:lnTo>
                              <a:lnTo>
                                <a:pt x="4" y="63"/>
                              </a:lnTo>
                              <a:lnTo>
                                <a:pt x="0" y="46"/>
                              </a:lnTo>
                              <a:lnTo>
                                <a:pt x="4" y="28"/>
                              </a:lnTo>
                              <a:lnTo>
                                <a:pt x="12" y="12"/>
                              </a:lnTo>
                              <a:lnTo>
                                <a:pt x="22" y="2"/>
                              </a:lnTo>
                              <a:lnTo>
                                <a:pt x="36" y="0"/>
                              </a:lnTo>
                              <a:lnTo>
                                <a:pt x="50" y="2"/>
                              </a:lnTo>
                              <a:lnTo>
                                <a:pt x="60" y="12"/>
                              </a:lnTo>
                              <a:lnTo>
                                <a:pt x="68" y="28"/>
                              </a:lnTo>
                              <a:lnTo>
                                <a:pt x="70" y="46"/>
                              </a:lnTo>
                              <a:lnTo>
                                <a:pt x="68" y="63"/>
                              </a:lnTo>
                              <a:lnTo>
                                <a:pt x="60" y="79"/>
                              </a:lnTo>
                              <a:lnTo>
                                <a:pt x="50" y="89"/>
                              </a:lnTo>
                              <a:lnTo>
                                <a:pt x="36" y="91"/>
                              </a:lnTo>
                              <a:lnTo>
                                <a:pt x="22" y="8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1ea9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3640" y="6155640"/>
                          <a:ext cx="110520" cy="14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" h="91">
                              <a:moveTo>
                                <a:pt x="22" y="89"/>
                              </a:moveTo>
                              <a:lnTo>
                                <a:pt x="12" y="79"/>
                              </a:lnTo>
                              <a:lnTo>
                                <a:pt x="4" y="63"/>
                              </a:lnTo>
                              <a:lnTo>
                                <a:pt x="0" y="46"/>
                              </a:lnTo>
                              <a:lnTo>
                                <a:pt x="4" y="28"/>
                              </a:lnTo>
                              <a:lnTo>
                                <a:pt x="12" y="12"/>
                              </a:lnTo>
                              <a:lnTo>
                                <a:pt x="22" y="2"/>
                              </a:lnTo>
                              <a:lnTo>
                                <a:pt x="36" y="0"/>
                              </a:lnTo>
                              <a:lnTo>
                                <a:pt x="50" y="2"/>
                              </a:lnTo>
                              <a:lnTo>
                                <a:pt x="60" y="12"/>
                              </a:lnTo>
                              <a:lnTo>
                                <a:pt x="68" y="28"/>
                              </a:lnTo>
                              <a:lnTo>
                                <a:pt x="70" y="46"/>
                              </a:lnTo>
                              <a:lnTo>
                                <a:pt x="68" y="63"/>
                              </a:lnTo>
                              <a:lnTo>
                                <a:pt x="60" y="79"/>
                              </a:lnTo>
                              <a:lnTo>
                                <a:pt x="50" y="89"/>
                              </a:lnTo>
                              <a:lnTo>
                                <a:pt x="36" y="91"/>
                              </a:lnTo>
                              <a:lnTo>
                                <a:pt x="22" y="89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60080" y="3263400"/>
                          <a:ext cx="74160" cy="11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" h="74">
                              <a:moveTo>
                                <a:pt x="11" y="72"/>
                              </a:moveTo>
                              <a:lnTo>
                                <a:pt x="7" y="64"/>
                              </a:lnTo>
                              <a:lnTo>
                                <a:pt x="1" y="54"/>
                              </a:lnTo>
                              <a:lnTo>
                                <a:pt x="0" y="38"/>
                              </a:lnTo>
                              <a:lnTo>
                                <a:pt x="1" y="22"/>
                              </a:lnTo>
                              <a:lnTo>
                                <a:pt x="7" y="10"/>
                              </a:lnTo>
                              <a:lnTo>
                                <a:pt x="11" y="2"/>
                              </a:lnTo>
                              <a:lnTo>
                                <a:pt x="21" y="0"/>
                              </a:lnTo>
                              <a:lnTo>
                                <a:pt x="31" y="2"/>
                              </a:lnTo>
                              <a:lnTo>
                                <a:pt x="39" y="10"/>
                              </a:lnTo>
                              <a:lnTo>
                                <a:pt x="45" y="22"/>
                              </a:lnTo>
                              <a:lnTo>
                                <a:pt x="47" y="38"/>
                              </a:lnTo>
                              <a:lnTo>
                                <a:pt x="45" y="54"/>
                              </a:lnTo>
                              <a:lnTo>
                                <a:pt x="39" y="64"/>
                              </a:lnTo>
                              <a:lnTo>
                                <a:pt x="31" y="72"/>
                              </a:lnTo>
                              <a:lnTo>
                                <a:pt x="21" y="74"/>
                              </a:lnTo>
                              <a:lnTo>
                                <a:pt x="11" y="7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ded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60080" y="3263400"/>
                          <a:ext cx="74160" cy="11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" h="74">
                              <a:moveTo>
                                <a:pt x="11" y="72"/>
                              </a:moveTo>
                              <a:lnTo>
                                <a:pt x="7" y="64"/>
                              </a:lnTo>
                              <a:lnTo>
                                <a:pt x="1" y="54"/>
                              </a:lnTo>
                              <a:lnTo>
                                <a:pt x="0" y="38"/>
                              </a:lnTo>
                              <a:lnTo>
                                <a:pt x="1" y="22"/>
                              </a:lnTo>
                              <a:lnTo>
                                <a:pt x="7" y="10"/>
                              </a:lnTo>
                              <a:lnTo>
                                <a:pt x="11" y="2"/>
                              </a:lnTo>
                              <a:lnTo>
                                <a:pt x="21" y="0"/>
                              </a:lnTo>
                              <a:lnTo>
                                <a:pt x="31" y="2"/>
                              </a:lnTo>
                              <a:lnTo>
                                <a:pt x="39" y="10"/>
                              </a:lnTo>
                              <a:lnTo>
                                <a:pt x="45" y="22"/>
                              </a:lnTo>
                              <a:lnTo>
                                <a:pt x="47" y="38"/>
                              </a:lnTo>
                              <a:lnTo>
                                <a:pt x="45" y="54"/>
                              </a:lnTo>
                              <a:lnTo>
                                <a:pt x="39" y="64"/>
                              </a:lnTo>
                              <a:lnTo>
                                <a:pt x="31" y="72"/>
                              </a:lnTo>
                              <a:lnTo>
                                <a:pt x="21" y="74"/>
                              </a:lnTo>
                              <a:lnTo>
                                <a:pt x="11" y="72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185520" y="3725640"/>
                          <a:ext cx="63360" cy="10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64">
                              <a:moveTo>
                                <a:pt x="14" y="60"/>
                              </a:moveTo>
                              <a:lnTo>
                                <a:pt x="8" y="56"/>
                              </a:lnTo>
                              <a:lnTo>
                                <a:pt x="4" y="46"/>
                              </a:lnTo>
                              <a:lnTo>
                                <a:pt x="0" y="32"/>
                              </a:lnTo>
                              <a:lnTo>
                                <a:pt x="4" y="20"/>
                              </a:lnTo>
                              <a:lnTo>
                                <a:pt x="8" y="10"/>
                              </a:lnTo>
                              <a:lnTo>
                                <a:pt x="14" y="2"/>
                              </a:lnTo>
                              <a:lnTo>
                                <a:pt x="22" y="0"/>
                              </a:lnTo>
                              <a:lnTo>
                                <a:pt x="28" y="2"/>
                              </a:lnTo>
                              <a:lnTo>
                                <a:pt x="34" y="10"/>
                              </a:lnTo>
                              <a:lnTo>
                                <a:pt x="36" y="20"/>
                              </a:lnTo>
                              <a:lnTo>
                                <a:pt x="40" y="32"/>
                              </a:lnTo>
                              <a:lnTo>
                                <a:pt x="36" y="46"/>
                              </a:lnTo>
                              <a:lnTo>
                                <a:pt x="34" y="56"/>
                              </a:lnTo>
                              <a:lnTo>
                                <a:pt x="28" y="60"/>
                              </a:lnTo>
                              <a:lnTo>
                                <a:pt x="22" y="64"/>
                              </a:lnTo>
                              <a:lnTo>
                                <a:pt x="14" y="6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ded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185520" y="3725640"/>
                          <a:ext cx="63360" cy="10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64">
                              <a:moveTo>
                                <a:pt x="14" y="60"/>
                              </a:moveTo>
                              <a:lnTo>
                                <a:pt x="8" y="56"/>
                              </a:lnTo>
                              <a:lnTo>
                                <a:pt x="4" y="46"/>
                              </a:lnTo>
                              <a:lnTo>
                                <a:pt x="0" y="32"/>
                              </a:lnTo>
                              <a:lnTo>
                                <a:pt x="4" y="20"/>
                              </a:lnTo>
                              <a:lnTo>
                                <a:pt x="8" y="10"/>
                              </a:lnTo>
                              <a:lnTo>
                                <a:pt x="14" y="2"/>
                              </a:lnTo>
                              <a:lnTo>
                                <a:pt x="22" y="0"/>
                              </a:lnTo>
                              <a:lnTo>
                                <a:pt x="28" y="2"/>
                              </a:lnTo>
                              <a:lnTo>
                                <a:pt x="34" y="10"/>
                              </a:lnTo>
                              <a:lnTo>
                                <a:pt x="36" y="20"/>
                              </a:lnTo>
                              <a:lnTo>
                                <a:pt x="40" y="32"/>
                              </a:lnTo>
                              <a:lnTo>
                                <a:pt x="36" y="46"/>
                              </a:lnTo>
                              <a:lnTo>
                                <a:pt x="34" y="56"/>
                              </a:lnTo>
                              <a:lnTo>
                                <a:pt x="28" y="60"/>
                              </a:lnTo>
                              <a:lnTo>
                                <a:pt x="22" y="64"/>
                              </a:lnTo>
                              <a:lnTo>
                                <a:pt x="14" y="6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12160" y="880920"/>
                          <a:ext cx="2329200" cy="85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67" h="540">
                              <a:moveTo>
                                <a:pt x="595" y="540"/>
                              </a:moveTo>
                              <a:lnTo>
                                <a:pt x="522" y="532"/>
                              </a:lnTo>
                              <a:lnTo>
                                <a:pt x="486" y="524"/>
                              </a:lnTo>
                              <a:lnTo>
                                <a:pt x="466" y="434"/>
                              </a:lnTo>
                              <a:lnTo>
                                <a:pt x="420" y="490"/>
                              </a:lnTo>
                              <a:lnTo>
                                <a:pt x="420" y="488"/>
                              </a:lnTo>
                              <a:lnTo>
                                <a:pt x="396" y="468"/>
                              </a:lnTo>
                              <a:lnTo>
                                <a:pt x="378" y="458"/>
                              </a:lnTo>
                              <a:lnTo>
                                <a:pt x="374" y="452"/>
                              </a:lnTo>
                              <a:lnTo>
                                <a:pt x="368" y="458"/>
                              </a:lnTo>
                              <a:lnTo>
                                <a:pt x="376" y="462"/>
                              </a:lnTo>
                              <a:lnTo>
                                <a:pt x="392" y="472"/>
                              </a:lnTo>
                              <a:lnTo>
                                <a:pt x="414" y="494"/>
                              </a:lnTo>
                              <a:lnTo>
                                <a:pt x="416" y="494"/>
                              </a:lnTo>
                              <a:lnTo>
                                <a:pt x="408" y="504"/>
                              </a:lnTo>
                              <a:lnTo>
                                <a:pt x="364" y="490"/>
                              </a:lnTo>
                              <a:lnTo>
                                <a:pt x="284" y="456"/>
                              </a:lnTo>
                              <a:lnTo>
                                <a:pt x="210" y="414"/>
                              </a:lnTo>
                              <a:lnTo>
                                <a:pt x="140" y="366"/>
                              </a:lnTo>
                              <a:lnTo>
                                <a:pt x="86" y="316"/>
                              </a:lnTo>
                              <a:lnTo>
                                <a:pt x="86" y="314"/>
                              </a:lnTo>
                              <a:lnTo>
                                <a:pt x="80" y="304"/>
                              </a:lnTo>
                              <a:lnTo>
                                <a:pt x="82" y="304"/>
                              </a:lnTo>
                              <a:lnTo>
                                <a:pt x="80" y="304"/>
                              </a:lnTo>
                              <a:lnTo>
                                <a:pt x="6" y="178"/>
                              </a:lnTo>
                              <a:lnTo>
                                <a:pt x="16" y="182"/>
                              </a:lnTo>
                              <a:lnTo>
                                <a:pt x="6" y="178"/>
                              </a:lnTo>
                              <a:lnTo>
                                <a:pt x="0" y="168"/>
                              </a:lnTo>
                              <a:lnTo>
                                <a:pt x="22" y="164"/>
                              </a:lnTo>
                              <a:lnTo>
                                <a:pt x="100" y="140"/>
                              </a:lnTo>
                              <a:lnTo>
                                <a:pt x="172" y="112"/>
                              </a:lnTo>
                              <a:lnTo>
                                <a:pt x="238" y="76"/>
                              </a:lnTo>
                              <a:lnTo>
                                <a:pt x="302" y="32"/>
                              </a:lnTo>
                              <a:lnTo>
                                <a:pt x="344" y="0"/>
                              </a:lnTo>
                              <a:lnTo>
                                <a:pt x="348" y="10"/>
                              </a:lnTo>
                              <a:lnTo>
                                <a:pt x="376" y="78"/>
                              </a:lnTo>
                              <a:lnTo>
                                <a:pt x="412" y="140"/>
                              </a:lnTo>
                              <a:lnTo>
                                <a:pt x="452" y="196"/>
                              </a:lnTo>
                              <a:lnTo>
                                <a:pt x="498" y="248"/>
                              </a:lnTo>
                              <a:lnTo>
                                <a:pt x="551" y="292"/>
                              </a:lnTo>
                              <a:lnTo>
                                <a:pt x="607" y="328"/>
                              </a:lnTo>
                              <a:lnTo>
                                <a:pt x="667" y="358"/>
                              </a:lnTo>
                              <a:lnTo>
                                <a:pt x="733" y="378"/>
                              </a:lnTo>
                              <a:lnTo>
                                <a:pt x="781" y="388"/>
                              </a:lnTo>
                              <a:lnTo>
                                <a:pt x="831" y="394"/>
                              </a:lnTo>
                              <a:lnTo>
                                <a:pt x="881" y="394"/>
                              </a:lnTo>
                              <a:lnTo>
                                <a:pt x="931" y="388"/>
                              </a:lnTo>
                              <a:lnTo>
                                <a:pt x="979" y="380"/>
                              </a:lnTo>
                              <a:lnTo>
                                <a:pt x="1027" y="368"/>
                              </a:lnTo>
                              <a:lnTo>
                                <a:pt x="1077" y="350"/>
                              </a:lnTo>
                              <a:lnTo>
                                <a:pt x="1125" y="330"/>
                              </a:lnTo>
                              <a:lnTo>
                                <a:pt x="1173" y="304"/>
                              </a:lnTo>
                              <a:lnTo>
                                <a:pt x="1219" y="276"/>
                              </a:lnTo>
                              <a:lnTo>
                                <a:pt x="1265" y="242"/>
                              </a:lnTo>
                              <a:lnTo>
                                <a:pt x="1309" y="206"/>
                              </a:lnTo>
                              <a:lnTo>
                                <a:pt x="1351" y="168"/>
                              </a:lnTo>
                              <a:lnTo>
                                <a:pt x="1391" y="128"/>
                              </a:lnTo>
                              <a:lnTo>
                                <a:pt x="1431" y="82"/>
                              </a:lnTo>
                              <a:lnTo>
                                <a:pt x="1467" y="32"/>
                              </a:lnTo>
                              <a:lnTo>
                                <a:pt x="1427" y="100"/>
                              </a:lnTo>
                              <a:lnTo>
                                <a:pt x="1381" y="164"/>
                              </a:lnTo>
                              <a:lnTo>
                                <a:pt x="1329" y="224"/>
                              </a:lnTo>
                              <a:lnTo>
                                <a:pt x="1275" y="278"/>
                              </a:lnTo>
                              <a:lnTo>
                                <a:pt x="1219" y="330"/>
                              </a:lnTo>
                              <a:lnTo>
                                <a:pt x="1159" y="376"/>
                              </a:lnTo>
                              <a:lnTo>
                                <a:pt x="1095" y="416"/>
                              </a:lnTo>
                              <a:lnTo>
                                <a:pt x="1027" y="450"/>
                              </a:lnTo>
                              <a:lnTo>
                                <a:pt x="959" y="480"/>
                              </a:lnTo>
                              <a:lnTo>
                                <a:pt x="889" y="506"/>
                              </a:lnTo>
                              <a:lnTo>
                                <a:pt x="817" y="524"/>
                              </a:lnTo>
                              <a:lnTo>
                                <a:pt x="743" y="534"/>
                              </a:lnTo>
                              <a:lnTo>
                                <a:pt x="669" y="540"/>
                              </a:lnTo>
                              <a:lnTo>
                                <a:pt x="595" y="540"/>
                              </a:lnTo>
                              <a:close/>
                              <a:moveTo>
                                <a:pt x="116" y="306"/>
                              </a:moveTo>
                              <a:lnTo>
                                <a:pt x="82" y="304"/>
                              </a:lnTo>
                              <a:lnTo>
                                <a:pt x="116" y="306"/>
                              </a:lnTo>
                              <a:close/>
                              <a:moveTo>
                                <a:pt x="116" y="306"/>
                              </a:moveTo>
                              <a:lnTo>
                                <a:pt x="138" y="302"/>
                              </a:lnTo>
                              <a:lnTo>
                                <a:pt x="116" y="306"/>
                              </a:lnTo>
                              <a:close/>
                              <a:moveTo>
                                <a:pt x="138" y="302"/>
                              </a:moveTo>
                              <a:lnTo>
                                <a:pt x="148" y="286"/>
                              </a:lnTo>
                              <a:lnTo>
                                <a:pt x="138" y="302"/>
                              </a:lnTo>
                              <a:close/>
                              <a:moveTo>
                                <a:pt x="148" y="286"/>
                              </a:moveTo>
                              <a:lnTo>
                                <a:pt x="144" y="266"/>
                              </a:lnTo>
                              <a:lnTo>
                                <a:pt x="148" y="286"/>
                              </a:lnTo>
                              <a:close/>
                              <a:moveTo>
                                <a:pt x="144" y="266"/>
                              </a:moveTo>
                              <a:lnTo>
                                <a:pt x="126" y="242"/>
                              </a:lnTo>
                              <a:lnTo>
                                <a:pt x="144" y="266"/>
                              </a:lnTo>
                              <a:close/>
                              <a:moveTo>
                                <a:pt x="126" y="242"/>
                              </a:moveTo>
                              <a:lnTo>
                                <a:pt x="100" y="222"/>
                              </a:lnTo>
                              <a:lnTo>
                                <a:pt x="126" y="242"/>
                              </a:lnTo>
                              <a:close/>
                              <a:moveTo>
                                <a:pt x="100" y="222"/>
                              </a:moveTo>
                              <a:lnTo>
                                <a:pt x="72" y="206"/>
                              </a:lnTo>
                              <a:lnTo>
                                <a:pt x="100" y="222"/>
                              </a:lnTo>
                              <a:close/>
                              <a:moveTo>
                                <a:pt x="72" y="206"/>
                              </a:moveTo>
                              <a:lnTo>
                                <a:pt x="44" y="192"/>
                              </a:lnTo>
                              <a:lnTo>
                                <a:pt x="72" y="206"/>
                              </a:lnTo>
                              <a:close/>
                              <a:moveTo>
                                <a:pt x="44" y="192"/>
                              </a:moveTo>
                              <a:lnTo>
                                <a:pt x="16" y="182"/>
                              </a:lnTo>
                              <a:lnTo>
                                <a:pt x="44" y="19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3e07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12160" y="880920"/>
                          <a:ext cx="2329200" cy="85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67" h="540">
                              <a:moveTo>
                                <a:pt x="595" y="540"/>
                              </a:moveTo>
                              <a:lnTo>
                                <a:pt x="522" y="532"/>
                              </a:lnTo>
                              <a:lnTo>
                                <a:pt x="486" y="524"/>
                              </a:lnTo>
                              <a:lnTo>
                                <a:pt x="466" y="434"/>
                              </a:lnTo>
                              <a:lnTo>
                                <a:pt x="420" y="490"/>
                              </a:lnTo>
                              <a:lnTo>
                                <a:pt x="420" y="488"/>
                              </a:lnTo>
                              <a:lnTo>
                                <a:pt x="396" y="468"/>
                              </a:lnTo>
                              <a:lnTo>
                                <a:pt x="378" y="458"/>
                              </a:lnTo>
                              <a:lnTo>
                                <a:pt x="374" y="452"/>
                              </a:lnTo>
                              <a:lnTo>
                                <a:pt x="368" y="458"/>
                              </a:lnTo>
                              <a:lnTo>
                                <a:pt x="376" y="462"/>
                              </a:lnTo>
                              <a:lnTo>
                                <a:pt x="392" y="472"/>
                              </a:lnTo>
                              <a:lnTo>
                                <a:pt x="414" y="494"/>
                              </a:lnTo>
                              <a:lnTo>
                                <a:pt x="416" y="494"/>
                              </a:lnTo>
                              <a:lnTo>
                                <a:pt x="408" y="504"/>
                              </a:lnTo>
                              <a:lnTo>
                                <a:pt x="364" y="490"/>
                              </a:lnTo>
                              <a:lnTo>
                                <a:pt x="284" y="456"/>
                              </a:lnTo>
                              <a:lnTo>
                                <a:pt x="210" y="414"/>
                              </a:lnTo>
                              <a:lnTo>
                                <a:pt x="140" y="366"/>
                              </a:lnTo>
                              <a:lnTo>
                                <a:pt x="86" y="316"/>
                              </a:lnTo>
                              <a:lnTo>
                                <a:pt x="86" y="314"/>
                              </a:lnTo>
                              <a:lnTo>
                                <a:pt x="80" y="304"/>
                              </a:lnTo>
                              <a:lnTo>
                                <a:pt x="82" y="304"/>
                              </a:lnTo>
                              <a:lnTo>
                                <a:pt x="80" y="304"/>
                              </a:lnTo>
                              <a:lnTo>
                                <a:pt x="6" y="178"/>
                              </a:lnTo>
                              <a:lnTo>
                                <a:pt x="16" y="182"/>
                              </a:lnTo>
                              <a:lnTo>
                                <a:pt x="6" y="178"/>
                              </a:lnTo>
                              <a:lnTo>
                                <a:pt x="0" y="168"/>
                              </a:lnTo>
                              <a:lnTo>
                                <a:pt x="22" y="164"/>
                              </a:lnTo>
                              <a:lnTo>
                                <a:pt x="100" y="140"/>
                              </a:lnTo>
                              <a:lnTo>
                                <a:pt x="172" y="112"/>
                              </a:lnTo>
                              <a:lnTo>
                                <a:pt x="238" y="76"/>
                              </a:lnTo>
                              <a:lnTo>
                                <a:pt x="302" y="32"/>
                              </a:lnTo>
                              <a:lnTo>
                                <a:pt x="344" y="0"/>
                              </a:lnTo>
                              <a:lnTo>
                                <a:pt x="348" y="10"/>
                              </a:lnTo>
                              <a:lnTo>
                                <a:pt x="376" y="78"/>
                              </a:lnTo>
                              <a:lnTo>
                                <a:pt x="412" y="140"/>
                              </a:lnTo>
                              <a:lnTo>
                                <a:pt x="452" y="196"/>
                              </a:lnTo>
                              <a:lnTo>
                                <a:pt x="498" y="248"/>
                              </a:lnTo>
                              <a:lnTo>
                                <a:pt x="551" y="292"/>
                              </a:lnTo>
                              <a:lnTo>
                                <a:pt x="607" y="328"/>
                              </a:lnTo>
                              <a:lnTo>
                                <a:pt x="667" y="358"/>
                              </a:lnTo>
                              <a:lnTo>
                                <a:pt x="733" y="378"/>
                              </a:lnTo>
                              <a:lnTo>
                                <a:pt x="781" y="388"/>
                              </a:lnTo>
                              <a:lnTo>
                                <a:pt x="831" y="394"/>
                              </a:lnTo>
                              <a:lnTo>
                                <a:pt x="881" y="394"/>
                              </a:lnTo>
                              <a:lnTo>
                                <a:pt x="931" y="388"/>
                              </a:lnTo>
                              <a:lnTo>
                                <a:pt x="979" y="380"/>
                              </a:lnTo>
                              <a:lnTo>
                                <a:pt x="1027" y="368"/>
                              </a:lnTo>
                              <a:lnTo>
                                <a:pt x="1077" y="350"/>
                              </a:lnTo>
                              <a:lnTo>
                                <a:pt x="1125" y="330"/>
                              </a:lnTo>
                              <a:lnTo>
                                <a:pt x="1173" y="304"/>
                              </a:lnTo>
                              <a:lnTo>
                                <a:pt x="1219" y="276"/>
                              </a:lnTo>
                              <a:lnTo>
                                <a:pt x="1265" y="242"/>
                              </a:lnTo>
                              <a:lnTo>
                                <a:pt x="1309" y="206"/>
                              </a:lnTo>
                              <a:lnTo>
                                <a:pt x="1351" y="168"/>
                              </a:lnTo>
                              <a:lnTo>
                                <a:pt x="1391" y="128"/>
                              </a:lnTo>
                              <a:lnTo>
                                <a:pt x="1431" y="82"/>
                              </a:lnTo>
                              <a:lnTo>
                                <a:pt x="1467" y="32"/>
                              </a:lnTo>
                              <a:lnTo>
                                <a:pt x="1427" y="100"/>
                              </a:lnTo>
                              <a:lnTo>
                                <a:pt x="1381" y="164"/>
                              </a:lnTo>
                              <a:lnTo>
                                <a:pt x="1329" y="224"/>
                              </a:lnTo>
                              <a:lnTo>
                                <a:pt x="1275" y="278"/>
                              </a:lnTo>
                              <a:lnTo>
                                <a:pt x="1219" y="330"/>
                              </a:lnTo>
                              <a:lnTo>
                                <a:pt x="1159" y="376"/>
                              </a:lnTo>
                              <a:lnTo>
                                <a:pt x="1095" y="416"/>
                              </a:lnTo>
                              <a:lnTo>
                                <a:pt x="1027" y="450"/>
                              </a:lnTo>
                              <a:lnTo>
                                <a:pt x="959" y="480"/>
                              </a:lnTo>
                              <a:lnTo>
                                <a:pt x="889" y="506"/>
                              </a:lnTo>
                              <a:lnTo>
                                <a:pt x="817" y="524"/>
                              </a:lnTo>
                              <a:lnTo>
                                <a:pt x="743" y="534"/>
                              </a:lnTo>
                              <a:lnTo>
                                <a:pt x="669" y="540"/>
                              </a:lnTo>
                              <a:lnTo>
                                <a:pt x="595" y="540"/>
                              </a:lnTo>
                              <a:moveTo>
                                <a:pt x="116" y="306"/>
                              </a:moveTo>
                              <a:lnTo>
                                <a:pt x="82" y="304"/>
                              </a:lnTo>
                              <a:lnTo>
                                <a:pt x="116" y="306"/>
                              </a:lnTo>
                              <a:moveTo>
                                <a:pt x="116" y="306"/>
                              </a:moveTo>
                              <a:lnTo>
                                <a:pt x="138" y="302"/>
                              </a:lnTo>
                              <a:lnTo>
                                <a:pt x="116" y="306"/>
                              </a:lnTo>
                              <a:moveTo>
                                <a:pt x="138" y="302"/>
                              </a:moveTo>
                              <a:lnTo>
                                <a:pt x="148" y="286"/>
                              </a:lnTo>
                              <a:lnTo>
                                <a:pt x="138" y="302"/>
                              </a:lnTo>
                              <a:moveTo>
                                <a:pt x="148" y="286"/>
                              </a:moveTo>
                              <a:lnTo>
                                <a:pt x="144" y="266"/>
                              </a:lnTo>
                              <a:lnTo>
                                <a:pt x="148" y="286"/>
                              </a:lnTo>
                              <a:moveTo>
                                <a:pt x="144" y="266"/>
                              </a:moveTo>
                              <a:lnTo>
                                <a:pt x="126" y="242"/>
                              </a:lnTo>
                              <a:lnTo>
                                <a:pt x="144" y="266"/>
                              </a:lnTo>
                              <a:moveTo>
                                <a:pt x="126" y="242"/>
                              </a:moveTo>
                              <a:lnTo>
                                <a:pt x="100" y="222"/>
                              </a:lnTo>
                              <a:lnTo>
                                <a:pt x="126" y="242"/>
                              </a:lnTo>
                              <a:moveTo>
                                <a:pt x="100" y="222"/>
                              </a:moveTo>
                              <a:lnTo>
                                <a:pt x="72" y="206"/>
                              </a:lnTo>
                              <a:lnTo>
                                <a:pt x="100" y="222"/>
                              </a:lnTo>
                              <a:moveTo>
                                <a:pt x="72" y="206"/>
                              </a:moveTo>
                              <a:lnTo>
                                <a:pt x="44" y="192"/>
                              </a:lnTo>
                              <a:lnTo>
                                <a:pt x="72" y="206"/>
                              </a:lnTo>
                              <a:moveTo>
                                <a:pt x="44" y="192"/>
                              </a:moveTo>
                              <a:lnTo>
                                <a:pt x="16" y="182"/>
                              </a:lnTo>
                              <a:lnTo>
                                <a:pt x="44" y="192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957920" y="0"/>
                          <a:ext cx="1990800" cy="1506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4" h="949">
                              <a:moveTo>
                                <a:pt x="487" y="949"/>
                              </a:moveTo>
                              <a:lnTo>
                                <a:pt x="437" y="943"/>
                              </a:lnTo>
                              <a:lnTo>
                                <a:pt x="389" y="933"/>
                              </a:lnTo>
                              <a:lnTo>
                                <a:pt x="323" y="913"/>
                              </a:lnTo>
                              <a:lnTo>
                                <a:pt x="263" y="883"/>
                              </a:lnTo>
                              <a:lnTo>
                                <a:pt x="207" y="847"/>
                              </a:lnTo>
                              <a:lnTo>
                                <a:pt x="154" y="803"/>
                              </a:lnTo>
                              <a:lnTo>
                                <a:pt x="108" y="751"/>
                              </a:lnTo>
                              <a:lnTo>
                                <a:pt x="68" y="695"/>
                              </a:lnTo>
                              <a:lnTo>
                                <a:pt x="32" y="633"/>
                              </a:lnTo>
                              <a:lnTo>
                                <a:pt x="4" y="565"/>
                              </a:lnTo>
                              <a:lnTo>
                                <a:pt x="0" y="555"/>
                              </a:lnTo>
                              <a:lnTo>
                                <a:pt x="20" y="539"/>
                              </a:lnTo>
                              <a:lnTo>
                                <a:pt x="76" y="485"/>
                              </a:lnTo>
                              <a:lnTo>
                                <a:pt x="126" y="428"/>
                              </a:lnTo>
                              <a:lnTo>
                                <a:pt x="176" y="364"/>
                              </a:lnTo>
                              <a:lnTo>
                                <a:pt x="217" y="292"/>
                              </a:lnTo>
                              <a:lnTo>
                                <a:pt x="253" y="220"/>
                              </a:lnTo>
                              <a:lnTo>
                                <a:pt x="287" y="140"/>
                              </a:lnTo>
                              <a:lnTo>
                                <a:pt x="313" y="60"/>
                              </a:lnTo>
                              <a:lnTo>
                                <a:pt x="329" y="0"/>
                              </a:lnTo>
                              <a:lnTo>
                                <a:pt x="531" y="0"/>
                              </a:lnTo>
                              <a:lnTo>
                                <a:pt x="531" y="18"/>
                              </a:lnTo>
                              <a:lnTo>
                                <a:pt x="543" y="84"/>
                              </a:lnTo>
                              <a:lnTo>
                                <a:pt x="569" y="148"/>
                              </a:lnTo>
                              <a:lnTo>
                                <a:pt x="601" y="204"/>
                              </a:lnTo>
                              <a:lnTo>
                                <a:pt x="643" y="254"/>
                              </a:lnTo>
                              <a:lnTo>
                                <a:pt x="693" y="292"/>
                              </a:lnTo>
                              <a:lnTo>
                                <a:pt x="751" y="322"/>
                              </a:lnTo>
                              <a:lnTo>
                                <a:pt x="815" y="338"/>
                              </a:lnTo>
                              <a:lnTo>
                                <a:pt x="879" y="340"/>
                              </a:lnTo>
                              <a:lnTo>
                                <a:pt x="939" y="328"/>
                              </a:lnTo>
                              <a:lnTo>
                                <a:pt x="995" y="302"/>
                              </a:lnTo>
                              <a:lnTo>
                                <a:pt x="1045" y="266"/>
                              </a:lnTo>
                              <a:lnTo>
                                <a:pt x="1087" y="220"/>
                              </a:lnTo>
                              <a:lnTo>
                                <a:pt x="1123" y="164"/>
                              </a:lnTo>
                              <a:lnTo>
                                <a:pt x="1146" y="102"/>
                              </a:lnTo>
                              <a:lnTo>
                                <a:pt x="1158" y="34"/>
                              </a:lnTo>
                              <a:lnTo>
                                <a:pt x="1158" y="0"/>
                              </a:lnTo>
                              <a:lnTo>
                                <a:pt x="1248" y="0"/>
                              </a:lnTo>
                              <a:lnTo>
                                <a:pt x="1250" y="14"/>
                              </a:lnTo>
                              <a:lnTo>
                                <a:pt x="1254" y="102"/>
                              </a:lnTo>
                              <a:lnTo>
                                <a:pt x="1248" y="194"/>
                              </a:lnTo>
                              <a:lnTo>
                                <a:pt x="1236" y="286"/>
                              </a:lnTo>
                              <a:lnTo>
                                <a:pt x="1212" y="378"/>
                              </a:lnTo>
                              <a:lnTo>
                                <a:pt x="1204" y="408"/>
                              </a:lnTo>
                              <a:lnTo>
                                <a:pt x="1194" y="436"/>
                              </a:lnTo>
                              <a:lnTo>
                                <a:pt x="1184" y="459"/>
                              </a:lnTo>
                              <a:lnTo>
                                <a:pt x="1174" y="485"/>
                              </a:lnTo>
                              <a:lnTo>
                                <a:pt x="1162" y="513"/>
                              </a:lnTo>
                              <a:lnTo>
                                <a:pt x="1150" y="539"/>
                              </a:lnTo>
                              <a:lnTo>
                                <a:pt x="1136" y="563"/>
                              </a:lnTo>
                              <a:lnTo>
                                <a:pt x="1123" y="587"/>
                              </a:lnTo>
                              <a:lnTo>
                                <a:pt x="1087" y="637"/>
                              </a:lnTo>
                              <a:lnTo>
                                <a:pt x="1047" y="683"/>
                              </a:lnTo>
                              <a:lnTo>
                                <a:pt x="1007" y="723"/>
                              </a:lnTo>
                              <a:lnTo>
                                <a:pt x="965" y="761"/>
                              </a:lnTo>
                              <a:lnTo>
                                <a:pt x="921" y="797"/>
                              </a:lnTo>
                              <a:lnTo>
                                <a:pt x="875" y="831"/>
                              </a:lnTo>
                              <a:lnTo>
                                <a:pt x="829" y="859"/>
                              </a:lnTo>
                              <a:lnTo>
                                <a:pt x="781" y="885"/>
                              </a:lnTo>
                              <a:lnTo>
                                <a:pt x="733" y="905"/>
                              </a:lnTo>
                              <a:lnTo>
                                <a:pt x="683" y="923"/>
                              </a:lnTo>
                              <a:lnTo>
                                <a:pt x="635" y="935"/>
                              </a:lnTo>
                              <a:lnTo>
                                <a:pt x="587" y="943"/>
                              </a:lnTo>
                              <a:lnTo>
                                <a:pt x="537" y="949"/>
                              </a:lnTo>
                              <a:lnTo>
                                <a:pt x="487" y="949"/>
                              </a:lnTo>
                              <a:close/>
                              <a:moveTo>
                                <a:pt x="371" y="647"/>
                              </a:moveTo>
                              <a:lnTo>
                                <a:pt x="367" y="651"/>
                              </a:lnTo>
                              <a:lnTo>
                                <a:pt x="363" y="663"/>
                              </a:lnTo>
                              <a:lnTo>
                                <a:pt x="363" y="673"/>
                              </a:lnTo>
                              <a:lnTo>
                                <a:pt x="363" y="683"/>
                              </a:lnTo>
                              <a:lnTo>
                                <a:pt x="367" y="691"/>
                              </a:lnTo>
                              <a:lnTo>
                                <a:pt x="371" y="695"/>
                              </a:lnTo>
                              <a:lnTo>
                                <a:pt x="377" y="697"/>
                              </a:lnTo>
                              <a:lnTo>
                                <a:pt x="385" y="695"/>
                              </a:lnTo>
                              <a:lnTo>
                                <a:pt x="389" y="691"/>
                              </a:lnTo>
                              <a:lnTo>
                                <a:pt x="391" y="683"/>
                              </a:lnTo>
                              <a:lnTo>
                                <a:pt x="391" y="673"/>
                              </a:lnTo>
                              <a:lnTo>
                                <a:pt x="391" y="663"/>
                              </a:lnTo>
                              <a:lnTo>
                                <a:pt x="389" y="651"/>
                              </a:lnTo>
                              <a:lnTo>
                                <a:pt x="385" y="647"/>
                              </a:lnTo>
                              <a:lnTo>
                                <a:pt x="377" y="645"/>
                              </a:lnTo>
                              <a:lnTo>
                                <a:pt x="371" y="647"/>
                              </a:lnTo>
                              <a:close/>
                              <a:moveTo>
                                <a:pt x="839" y="573"/>
                              </a:moveTo>
                              <a:lnTo>
                                <a:pt x="829" y="581"/>
                              </a:lnTo>
                              <a:lnTo>
                                <a:pt x="821" y="591"/>
                              </a:lnTo>
                              <a:lnTo>
                                <a:pt x="819" y="603"/>
                              </a:lnTo>
                              <a:lnTo>
                                <a:pt x="821" y="615"/>
                              </a:lnTo>
                              <a:lnTo>
                                <a:pt x="829" y="627"/>
                              </a:lnTo>
                              <a:lnTo>
                                <a:pt x="839" y="631"/>
                              </a:lnTo>
                              <a:lnTo>
                                <a:pt x="853" y="633"/>
                              </a:lnTo>
                              <a:lnTo>
                                <a:pt x="867" y="631"/>
                              </a:lnTo>
                              <a:lnTo>
                                <a:pt x="879" y="627"/>
                              </a:lnTo>
                              <a:lnTo>
                                <a:pt x="885" y="615"/>
                              </a:lnTo>
                              <a:lnTo>
                                <a:pt x="889" y="603"/>
                              </a:lnTo>
                              <a:lnTo>
                                <a:pt x="885" y="591"/>
                              </a:lnTo>
                              <a:lnTo>
                                <a:pt x="879" y="581"/>
                              </a:lnTo>
                              <a:lnTo>
                                <a:pt x="867" y="573"/>
                              </a:lnTo>
                              <a:lnTo>
                                <a:pt x="853" y="569"/>
                              </a:lnTo>
                              <a:lnTo>
                                <a:pt x="839" y="57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1ea9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957920" y="0"/>
                          <a:ext cx="1990800" cy="1506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4" h="949">
                              <a:moveTo>
                                <a:pt x="487" y="949"/>
                              </a:moveTo>
                              <a:lnTo>
                                <a:pt x="437" y="943"/>
                              </a:lnTo>
                              <a:lnTo>
                                <a:pt x="389" y="933"/>
                              </a:lnTo>
                              <a:lnTo>
                                <a:pt x="323" y="913"/>
                              </a:lnTo>
                              <a:lnTo>
                                <a:pt x="263" y="883"/>
                              </a:lnTo>
                              <a:lnTo>
                                <a:pt x="207" y="847"/>
                              </a:lnTo>
                              <a:lnTo>
                                <a:pt x="154" y="803"/>
                              </a:lnTo>
                              <a:lnTo>
                                <a:pt x="108" y="751"/>
                              </a:lnTo>
                              <a:lnTo>
                                <a:pt x="68" y="695"/>
                              </a:lnTo>
                              <a:lnTo>
                                <a:pt x="32" y="633"/>
                              </a:lnTo>
                              <a:lnTo>
                                <a:pt x="4" y="565"/>
                              </a:lnTo>
                              <a:lnTo>
                                <a:pt x="0" y="555"/>
                              </a:lnTo>
                              <a:lnTo>
                                <a:pt x="20" y="539"/>
                              </a:lnTo>
                              <a:lnTo>
                                <a:pt x="76" y="485"/>
                              </a:lnTo>
                              <a:lnTo>
                                <a:pt x="126" y="428"/>
                              </a:lnTo>
                              <a:lnTo>
                                <a:pt x="176" y="364"/>
                              </a:lnTo>
                              <a:lnTo>
                                <a:pt x="217" y="292"/>
                              </a:lnTo>
                              <a:lnTo>
                                <a:pt x="253" y="220"/>
                              </a:lnTo>
                              <a:lnTo>
                                <a:pt x="287" y="140"/>
                              </a:lnTo>
                              <a:lnTo>
                                <a:pt x="313" y="60"/>
                              </a:lnTo>
                              <a:lnTo>
                                <a:pt x="329" y="0"/>
                              </a:lnTo>
                              <a:lnTo>
                                <a:pt x="531" y="0"/>
                              </a:lnTo>
                              <a:lnTo>
                                <a:pt x="531" y="18"/>
                              </a:lnTo>
                              <a:lnTo>
                                <a:pt x="543" y="84"/>
                              </a:lnTo>
                              <a:lnTo>
                                <a:pt x="569" y="148"/>
                              </a:lnTo>
                              <a:lnTo>
                                <a:pt x="601" y="204"/>
                              </a:lnTo>
                              <a:lnTo>
                                <a:pt x="643" y="254"/>
                              </a:lnTo>
                              <a:lnTo>
                                <a:pt x="693" y="292"/>
                              </a:lnTo>
                              <a:lnTo>
                                <a:pt x="751" y="322"/>
                              </a:lnTo>
                              <a:lnTo>
                                <a:pt x="815" y="338"/>
                              </a:lnTo>
                              <a:lnTo>
                                <a:pt x="879" y="340"/>
                              </a:lnTo>
                              <a:lnTo>
                                <a:pt x="939" y="328"/>
                              </a:lnTo>
                              <a:lnTo>
                                <a:pt x="995" y="302"/>
                              </a:lnTo>
                              <a:lnTo>
                                <a:pt x="1045" y="266"/>
                              </a:lnTo>
                              <a:lnTo>
                                <a:pt x="1087" y="220"/>
                              </a:lnTo>
                              <a:lnTo>
                                <a:pt x="1123" y="164"/>
                              </a:lnTo>
                              <a:lnTo>
                                <a:pt x="1146" y="102"/>
                              </a:lnTo>
                              <a:lnTo>
                                <a:pt x="1158" y="34"/>
                              </a:lnTo>
                              <a:lnTo>
                                <a:pt x="1158" y="0"/>
                              </a:lnTo>
                              <a:lnTo>
                                <a:pt x="1248" y="0"/>
                              </a:lnTo>
                              <a:lnTo>
                                <a:pt x="1250" y="14"/>
                              </a:lnTo>
                              <a:lnTo>
                                <a:pt x="1254" y="102"/>
                              </a:lnTo>
                              <a:lnTo>
                                <a:pt x="1248" y="194"/>
                              </a:lnTo>
                              <a:lnTo>
                                <a:pt x="1236" y="286"/>
                              </a:lnTo>
                              <a:lnTo>
                                <a:pt x="1212" y="378"/>
                              </a:lnTo>
                              <a:lnTo>
                                <a:pt x="1204" y="408"/>
                              </a:lnTo>
                              <a:lnTo>
                                <a:pt x="1194" y="436"/>
                              </a:lnTo>
                              <a:lnTo>
                                <a:pt x="1184" y="459"/>
                              </a:lnTo>
                              <a:lnTo>
                                <a:pt x="1174" y="485"/>
                              </a:lnTo>
                              <a:lnTo>
                                <a:pt x="1162" y="513"/>
                              </a:lnTo>
                              <a:lnTo>
                                <a:pt x="1150" y="539"/>
                              </a:lnTo>
                              <a:lnTo>
                                <a:pt x="1136" y="563"/>
                              </a:lnTo>
                              <a:lnTo>
                                <a:pt x="1123" y="587"/>
                              </a:lnTo>
                              <a:lnTo>
                                <a:pt x="1087" y="637"/>
                              </a:lnTo>
                              <a:lnTo>
                                <a:pt x="1047" y="683"/>
                              </a:lnTo>
                              <a:lnTo>
                                <a:pt x="1007" y="723"/>
                              </a:lnTo>
                              <a:lnTo>
                                <a:pt x="965" y="761"/>
                              </a:lnTo>
                              <a:lnTo>
                                <a:pt x="921" y="797"/>
                              </a:lnTo>
                              <a:lnTo>
                                <a:pt x="875" y="831"/>
                              </a:lnTo>
                              <a:lnTo>
                                <a:pt x="829" y="859"/>
                              </a:lnTo>
                              <a:lnTo>
                                <a:pt x="781" y="885"/>
                              </a:lnTo>
                              <a:lnTo>
                                <a:pt x="733" y="905"/>
                              </a:lnTo>
                              <a:lnTo>
                                <a:pt x="683" y="923"/>
                              </a:lnTo>
                              <a:lnTo>
                                <a:pt x="635" y="935"/>
                              </a:lnTo>
                              <a:lnTo>
                                <a:pt x="587" y="943"/>
                              </a:lnTo>
                              <a:lnTo>
                                <a:pt x="537" y="949"/>
                              </a:lnTo>
                              <a:lnTo>
                                <a:pt x="487" y="949"/>
                              </a:lnTo>
                              <a:moveTo>
                                <a:pt x="371" y="647"/>
                              </a:moveTo>
                              <a:lnTo>
                                <a:pt x="367" y="651"/>
                              </a:lnTo>
                              <a:lnTo>
                                <a:pt x="363" y="663"/>
                              </a:lnTo>
                              <a:lnTo>
                                <a:pt x="363" y="673"/>
                              </a:lnTo>
                              <a:lnTo>
                                <a:pt x="363" y="683"/>
                              </a:lnTo>
                              <a:lnTo>
                                <a:pt x="367" y="691"/>
                              </a:lnTo>
                              <a:lnTo>
                                <a:pt x="371" y="695"/>
                              </a:lnTo>
                              <a:lnTo>
                                <a:pt x="377" y="697"/>
                              </a:lnTo>
                              <a:lnTo>
                                <a:pt x="385" y="695"/>
                              </a:lnTo>
                              <a:lnTo>
                                <a:pt x="389" y="691"/>
                              </a:lnTo>
                              <a:lnTo>
                                <a:pt x="391" y="683"/>
                              </a:lnTo>
                              <a:lnTo>
                                <a:pt x="391" y="673"/>
                              </a:lnTo>
                              <a:lnTo>
                                <a:pt x="391" y="663"/>
                              </a:lnTo>
                              <a:lnTo>
                                <a:pt x="389" y="651"/>
                              </a:lnTo>
                              <a:lnTo>
                                <a:pt x="385" y="647"/>
                              </a:lnTo>
                              <a:lnTo>
                                <a:pt x="377" y="645"/>
                              </a:lnTo>
                              <a:lnTo>
                                <a:pt x="371" y="647"/>
                              </a:lnTo>
                              <a:moveTo>
                                <a:pt x="839" y="573"/>
                              </a:moveTo>
                              <a:lnTo>
                                <a:pt x="829" y="581"/>
                              </a:lnTo>
                              <a:lnTo>
                                <a:pt x="821" y="591"/>
                              </a:lnTo>
                              <a:lnTo>
                                <a:pt x="819" y="603"/>
                              </a:lnTo>
                              <a:lnTo>
                                <a:pt x="821" y="615"/>
                              </a:lnTo>
                              <a:lnTo>
                                <a:pt x="829" y="627"/>
                              </a:lnTo>
                              <a:lnTo>
                                <a:pt x="839" y="631"/>
                              </a:lnTo>
                              <a:lnTo>
                                <a:pt x="853" y="633"/>
                              </a:lnTo>
                              <a:lnTo>
                                <a:pt x="867" y="631"/>
                              </a:lnTo>
                              <a:lnTo>
                                <a:pt x="879" y="627"/>
                              </a:lnTo>
                              <a:lnTo>
                                <a:pt x="885" y="615"/>
                              </a:lnTo>
                              <a:lnTo>
                                <a:pt x="889" y="603"/>
                              </a:lnTo>
                              <a:lnTo>
                                <a:pt x="885" y="591"/>
                              </a:lnTo>
                              <a:lnTo>
                                <a:pt x="879" y="581"/>
                              </a:lnTo>
                              <a:lnTo>
                                <a:pt x="867" y="573"/>
                              </a:lnTo>
                              <a:lnTo>
                                <a:pt x="853" y="569"/>
                              </a:lnTo>
                              <a:lnTo>
                                <a:pt x="839" y="573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801400" y="0"/>
                          <a:ext cx="995040" cy="539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7" h="340">
                              <a:moveTo>
                                <a:pt x="284" y="338"/>
                              </a:moveTo>
                              <a:lnTo>
                                <a:pt x="220" y="322"/>
                              </a:lnTo>
                              <a:lnTo>
                                <a:pt x="162" y="292"/>
                              </a:lnTo>
                              <a:lnTo>
                                <a:pt x="112" y="254"/>
                              </a:lnTo>
                              <a:lnTo>
                                <a:pt x="70" y="204"/>
                              </a:lnTo>
                              <a:lnTo>
                                <a:pt x="38" y="148"/>
                              </a:lnTo>
                              <a:lnTo>
                                <a:pt x="12" y="84"/>
                              </a:lnTo>
                              <a:lnTo>
                                <a:pt x="0" y="18"/>
                              </a:lnTo>
                              <a:lnTo>
                                <a:pt x="0" y="0"/>
                              </a:lnTo>
                              <a:lnTo>
                                <a:pt x="300" y="0"/>
                              </a:lnTo>
                              <a:lnTo>
                                <a:pt x="302" y="0"/>
                              </a:lnTo>
                              <a:lnTo>
                                <a:pt x="324" y="14"/>
                              </a:lnTo>
                              <a:lnTo>
                                <a:pt x="352" y="20"/>
                              </a:lnTo>
                              <a:lnTo>
                                <a:pt x="380" y="24"/>
                              </a:lnTo>
                              <a:lnTo>
                                <a:pt x="406" y="18"/>
                              </a:lnTo>
                              <a:lnTo>
                                <a:pt x="432" y="10"/>
                              </a:lnTo>
                              <a:lnTo>
                                <a:pt x="452" y="0"/>
                              </a:lnTo>
                              <a:lnTo>
                                <a:pt x="627" y="0"/>
                              </a:lnTo>
                              <a:lnTo>
                                <a:pt x="627" y="34"/>
                              </a:lnTo>
                              <a:lnTo>
                                <a:pt x="615" y="102"/>
                              </a:lnTo>
                              <a:lnTo>
                                <a:pt x="592" y="164"/>
                              </a:lnTo>
                              <a:lnTo>
                                <a:pt x="556" y="220"/>
                              </a:lnTo>
                              <a:lnTo>
                                <a:pt x="514" y="266"/>
                              </a:lnTo>
                              <a:lnTo>
                                <a:pt x="464" y="302"/>
                              </a:lnTo>
                              <a:lnTo>
                                <a:pt x="408" y="328"/>
                              </a:lnTo>
                              <a:lnTo>
                                <a:pt x="348" y="340"/>
                              </a:lnTo>
                              <a:lnTo>
                                <a:pt x="284" y="33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0f5c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801400" y="0"/>
                          <a:ext cx="995040" cy="539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7" h="340">
                              <a:moveTo>
                                <a:pt x="284" y="338"/>
                              </a:moveTo>
                              <a:lnTo>
                                <a:pt x="220" y="322"/>
                              </a:lnTo>
                              <a:lnTo>
                                <a:pt x="162" y="292"/>
                              </a:lnTo>
                              <a:lnTo>
                                <a:pt x="112" y="254"/>
                              </a:lnTo>
                              <a:lnTo>
                                <a:pt x="70" y="204"/>
                              </a:lnTo>
                              <a:lnTo>
                                <a:pt x="38" y="148"/>
                              </a:lnTo>
                              <a:lnTo>
                                <a:pt x="12" y="84"/>
                              </a:lnTo>
                              <a:lnTo>
                                <a:pt x="0" y="18"/>
                              </a:lnTo>
                              <a:lnTo>
                                <a:pt x="0" y="0"/>
                              </a:lnTo>
                              <a:lnTo>
                                <a:pt x="300" y="0"/>
                              </a:lnTo>
                              <a:lnTo>
                                <a:pt x="302" y="0"/>
                              </a:lnTo>
                              <a:lnTo>
                                <a:pt x="324" y="14"/>
                              </a:lnTo>
                              <a:lnTo>
                                <a:pt x="352" y="20"/>
                              </a:lnTo>
                              <a:lnTo>
                                <a:pt x="380" y="24"/>
                              </a:lnTo>
                              <a:lnTo>
                                <a:pt x="406" y="18"/>
                              </a:lnTo>
                              <a:lnTo>
                                <a:pt x="432" y="10"/>
                              </a:lnTo>
                              <a:lnTo>
                                <a:pt x="452" y="0"/>
                              </a:lnTo>
                              <a:lnTo>
                                <a:pt x="627" y="0"/>
                              </a:lnTo>
                              <a:lnTo>
                                <a:pt x="627" y="34"/>
                              </a:lnTo>
                              <a:lnTo>
                                <a:pt x="615" y="102"/>
                              </a:lnTo>
                              <a:lnTo>
                                <a:pt x="592" y="164"/>
                              </a:lnTo>
                              <a:lnTo>
                                <a:pt x="556" y="220"/>
                              </a:lnTo>
                              <a:lnTo>
                                <a:pt x="514" y="266"/>
                              </a:lnTo>
                              <a:lnTo>
                                <a:pt x="464" y="302"/>
                              </a:lnTo>
                              <a:lnTo>
                                <a:pt x="408" y="328"/>
                              </a:lnTo>
                              <a:lnTo>
                                <a:pt x="348" y="340"/>
                              </a:lnTo>
                              <a:lnTo>
                                <a:pt x="284" y="338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77680" y="0"/>
                          <a:ext cx="241200" cy="3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2" h="24">
                              <a:moveTo>
                                <a:pt x="52" y="20"/>
                              </a:moveTo>
                              <a:lnTo>
                                <a:pt x="24" y="14"/>
                              </a:lnTo>
                              <a:lnTo>
                                <a:pt x="2" y="0"/>
                              </a:lnTo>
                              <a:lnTo>
                                <a:pt x="0" y="0"/>
                              </a:lnTo>
                              <a:lnTo>
                                <a:pt x="152" y="0"/>
                              </a:lnTo>
                              <a:lnTo>
                                <a:pt x="132" y="10"/>
                              </a:lnTo>
                              <a:lnTo>
                                <a:pt x="106" y="18"/>
                              </a:lnTo>
                              <a:lnTo>
                                <a:pt x="80" y="24"/>
                              </a:lnTo>
                              <a:lnTo>
                                <a:pt x="52" y="2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dfde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77680" y="0"/>
                          <a:ext cx="241200" cy="3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2" h="24">
                              <a:moveTo>
                                <a:pt x="52" y="20"/>
                              </a:moveTo>
                              <a:lnTo>
                                <a:pt x="24" y="14"/>
                              </a:lnTo>
                              <a:lnTo>
                                <a:pt x="2" y="0"/>
                              </a:lnTo>
                              <a:lnTo>
                                <a:pt x="0" y="0"/>
                              </a:lnTo>
                              <a:lnTo>
                                <a:pt x="152" y="0"/>
                              </a:lnTo>
                              <a:lnTo>
                                <a:pt x="132" y="10"/>
                              </a:lnTo>
                              <a:lnTo>
                                <a:pt x="106" y="18"/>
                              </a:lnTo>
                              <a:lnTo>
                                <a:pt x="80" y="24"/>
                              </a:lnTo>
                              <a:lnTo>
                                <a:pt x="52" y="2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881960" y="1569600"/>
                          <a:ext cx="345960" cy="39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8" h="252">
                              <a:moveTo>
                                <a:pt x="46" y="246"/>
                              </a:moveTo>
                              <a:lnTo>
                                <a:pt x="26" y="234"/>
                              </a:lnTo>
                              <a:lnTo>
                                <a:pt x="0" y="206"/>
                              </a:lnTo>
                              <a:lnTo>
                                <a:pt x="32" y="168"/>
                              </a:lnTo>
                              <a:lnTo>
                                <a:pt x="52" y="164"/>
                              </a:lnTo>
                              <a:lnTo>
                                <a:pt x="32" y="168"/>
                              </a:lnTo>
                              <a:lnTo>
                                <a:pt x="96" y="90"/>
                              </a:lnTo>
                              <a:lnTo>
                                <a:pt x="104" y="88"/>
                              </a:lnTo>
                              <a:lnTo>
                                <a:pt x="96" y="90"/>
                              </a:lnTo>
                              <a:lnTo>
                                <a:pt x="120" y="60"/>
                              </a:lnTo>
                              <a:lnTo>
                                <a:pt x="140" y="80"/>
                              </a:lnTo>
                              <a:lnTo>
                                <a:pt x="174" y="144"/>
                              </a:lnTo>
                              <a:lnTo>
                                <a:pt x="140" y="80"/>
                              </a:lnTo>
                              <a:lnTo>
                                <a:pt x="144" y="86"/>
                              </a:lnTo>
                              <a:lnTo>
                                <a:pt x="172" y="118"/>
                              </a:lnTo>
                              <a:lnTo>
                                <a:pt x="196" y="160"/>
                              </a:lnTo>
                              <a:lnTo>
                                <a:pt x="214" y="206"/>
                              </a:lnTo>
                              <a:lnTo>
                                <a:pt x="218" y="240"/>
                              </a:lnTo>
                              <a:lnTo>
                                <a:pt x="218" y="242"/>
                              </a:lnTo>
                              <a:lnTo>
                                <a:pt x="210" y="244"/>
                              </a:lnTo>
                              <a:lnTo>
                                <a:pt x="200" y="246"/>
                              </a:lnTo>
                              <a:lnTo>
                                <a:pt x="188" y="248"/>
                              </a:lnTo>
                              <a:lnTo>
                                <a:pt x="176" y="248"/>
                              </a:lnTo>
                              <a:lnTo>
                                <a:pt x="182" y="220"/>
                              </a:lnTo>
                              <a:lnTo>
                                <a:pt x="174" y="144"/>
                              </a:lnTo>
                              <a:lnTo>
                                <a:pt x="182" y="220"/>
                              </a:lnTo>
                              <a:lnTo>
                                <a:pt x="176" y="248"/>
                              </a:lnTo>
                              <a:lnTo>
                                <a:pt x="174" y="248"/>
                              </a:lnTo>
                              <a:lnTo>
                                <a:pt x="160" y="246"/>
                              </a:lnTo>
                              <a:lnTo>
                                <a:pt x="142" y="242"/>
                              </a:lnTo>
                              <a:lnTo>
                                <a:pt x="126" y="238"/>
                              </a:lnTo>
                              <a:lnTo>
                                <a:pt x="110" y="238"/>
                              </a:lnTo>
                              <a:lnTo>
                                <a:pt x="96" y="246"/>
                              </a:lnTo>
                              <a:lnTo>
                                <a:pt x="80" y="248"/>
                              </a:lnTo>
                              <a:lnTo>
                                <a:pt x="64" y="252"/>
                              </a:lnTo>
                              <a:lnTo>
                                <a:pt x="46" y="246"/>
                              </a:lnTo>
                              <a:close/>
                              <a:moveTo>
                                <a:pt x="52" y="164"/>
                              </a:moveTo>
                              <a:lnTo>
                                <a:pt x="78" y="154"/>
                              </a:lnTo>
                              <a:lnTo>
                                <a:pt x="52" y="164"/>
                              </a:lnTo>
                              <a:close/>
                              <a:moveTo>
                                <a:pt x="78" y="154"/>
                              </a:moveTo>
                              <a:lnTo>
                                <a:pt x="98" y="138"/>
                              </a:lnTo>
                              <a:lnTo>
                                <a:pt x="78" y="154"/>
                              </a:lnTo>
                              <a:close/>
                              <a:moveTo>
                                <a:pt x="98" y="138"/>
                              </a:moveTo>
                              <a:lnTo>
                                <a:pt x="114" y="124"/>
                              </a:lnTo>
                              <a:lnTo>
                                <a:pt x="98" y="138"/>
                              </a:lnTo>
                              <a:close/>
                              <a:moveTo>
                                <a:pt x="114" y="124"/>
                              </a:moveTo>
                              <a:lnTo>
                                <a:pt x="124" y="110"/>
                              </a:lnTo>
                              <a:lnTo>
                                <a:pt x="114" y="124"/>
                              </a:lnTo>
                              <a:close/>
                              <a:moveTo>
                                <a:pt x="124" y="110"/>
                              </a:moveTo>
                              <a:lnTo>
                                <a:pt x="128" y="100"/>
                              </a:lnTo>
                              <a:lnTo>
                                <a:pt x="124" y="110"/>
                              </a:lnTo>
                              <a:close/>
                              <a:moveTo>
                                <a:pt x="128" y="100"/>
                              </a:moveTo>
                              <a:lnTo>
                                <a:pt x="132" y="96"/>
                              </a:lnTo>
                              <a:lnTo>
                                <a:pt x="128" y="100"/>
                              </a:lnTo>
                              <a:close/>
                              <a:moveTo>
                                <a:pt x="202" y="156"/>
                              </a:moveTo>
                              <a:lnTo>
                                <a:pt x="178" y="116"/>
                              </a:lnTo>
                              <a:lnTo>
                                <a:pt x="150" y="80"/>
                              </a:lnTo>
                              <a:lnTo>
                                <a:pt x="124" y="56"/>
                              </a:lnTo>
                              <a:lnTo>
                                <a:pt x="170" y="0"/>
                              </a:lnTo>
                              <a:lnTo>
                                <a:pt x="208" y="168"/>
                              </a:lnTo>
                              <a:lnTo>
                                <a:pt x="202" y="15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3e07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881960" y="1569600"/>
                          <a:ext cx="345960" cy="39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8" h="252">
                              <a:moveTo>
                                <a:pt x="46" y="246"/>
                              </a:moveTo>
                              <a:lnTo>
                                <a:pt x="26" y="234"/>
                              </a:lnTo>
                              <a:lnTo>
                                <a:pt x="0" y="206"/>
                              </a:lnTo>
                              <a:lnTo>
                                <a:pt x="32" y="168"/>
                              </a:lnTo>
                              <a:lnTo>
                                <a:pt x="52" y="164"/>
                              </a:lnTo>
                              <a:lnTo>
                                <a:pt x="32" y="168"/>
                              </a:lnTo>
                              <a:lnTo>
                                <a:pt x="96" y="90"/>
                              </a:lnTo>
                              <a:lnTo>
                                <a:pt x="104" y="88"/>
                              </a:lnTo>
                              <a:lnTo>
                                <a:pt x="96" y="90"/>
                              </a:lnTo>
                              <a:lnTo>
                                <a:pt x="120" y="60"/>
                              </a:lnTo>
                              <a:lnTo>
                                <a:pt x="140" y="80"/>
                              </a:lnTo>
                              <a:lnTo>
                                <a:pt x="174" y="144"/>
                              </a:lnTo>
                              <a:lnTo>
                                <a:pt x="140" y="80"/>
                              </a:lnTo>
                              <a:lnTo>
                                <a:pt x="144" y="86"/>
                              </a:lnTo>
                              <a:lnTo>
                                <a:pt x="172" y="118"/>
                              </a:lnTo>
                              <a:lnTo>
                                <a:pt x="196" y="160"/>
                              </a:lnTo>
                              <a:lnTo>
                                <a:pt x="214" y="206"/>
                              </a:lnTo>
                              <a:lnTo>
                                <a:pt x="218" y="240"/>
                              </a:lnTo>
                              <a:lnTo>
                                <a:pt x="218" y="242"/>
                              </a:lnTo>
                              <a:lnTo>
                                <a:pt x="210" y="244"/>
                              </a:lnTo>
                              <a:lnTo>
                                <a:pt x="200" y="246"/>
                              </a:lnTo>
                              <a:lnTo>
                                <a:pt x="188" y="248"/>
                              </a:lnTo>
                              <a:lnTo>
                                <a:pt x="176" y="248"/>
                              </a:lnTo>
                              <a:lnTo>
                                <a:pt x="182" y="220"/>
                              </a:lnTo>
                              <a:lnTo>
                                <a:pt x="174" y="144"/>
                              </a:lnTo>
                              <a:lnTo>
                                <a:pt x="182" y="220"/>
                              </a:lnTo>
                              <a:lnTo>
                                <a:pt x="176" y="248"/>
                              </a:lnTo>
                              <a:lnTo>
                                <a:pt x="174" y="248"/>
                              </a:lnTo>
                              <a:lnTo>
                                <a:pt x="160" y="246"/>
                              </a:lnTo>
                              <a:lnTo>
                                <a:pt x="142" y="242"/>
                              </a:lnTo>
                              <a:lnTo>
                                <a:pt x="126" y="238"/>
                              </a:lnTo>
                              <a:lnTo>
                                <a:pt x="110" y="238"/>
                              </a:lnTo>
                              <a:lnTo>
                                <a:pt x="96" y="246"/>
                              </a:lnTo>
                              <a:lnTo>
                                <a:pt x="80" y="248"/>
                              </a:lnTo>
                              <a:lnTo>
                                <a:pt x="64" y="252"/>
                              </a:lnTo>
                              <a:lnTo>
                                <a:pt x="46" y="246"/>
                              </a:lnTo>
                              <a:moveTo>
                                <a:pt x="52" y="164"/>
                              </a:moveTo>
                              <a:lnTo>
                                <a:pt x="78" y="154"/>
                              </a:lnTo>
                              <a:lnTo>
                                <a:pt x="52" y="164"/>
                              </a:lnTo>
                              <a:moveTo>
                                <a:pt x="78" y="154"/>
                              </a:moveTo>
                              <a:lnTo>
                                <a:pt x="98" y="138"/>
                              </a:lnTo>
                              <a:lnTo>
                                <a:pt x="78" y="154"/>
                              </a:lnTo>
                              <a:moveTo>
                                <a:pt x="98" y="138"/>
                              </a:moveTo>
                              <a:lnTo>
                                <a:pt x="114" y="124"/>
                              </a:lnTo>
                              <a:lnTo>
                                <a:pt x="98" y="138"/>
                              </a:lnTo>
                              <a:moveTo>
                                <a:pt x="114" y="124"/>
                              </a:moveTo>
                              <a:lnTo>
                                <a:pt x="124" y="110"/>
                              </a:lnTo>
                              <a:lnTo>
                                <a:pt x="114" y="124"/>
                              </a:lnTo>
                              <a:moveTo>
                                <a:pt x="124" y="110"/>
                              </a:moveTo>
                              <a:lnTo>
                                <a:pt x="128" y="100"/>
                              </a:lnTo>
                              <a:lnTo>
                                <a:pt x="124" y="110"/>
                              </a:lnTo>
                              <a:moveTo>
                                <a:pt x="128" y="100"/>
                              </a:moveTo>
                              <a:lnTo>
                                <a:pt x="132" y="96"/>
                              </a:lnTo>
                              <a:lnTo>
                                <a:pt x="128" y="100"/>
                              </a:lnTo>
                              <a:moveTo>
                                <a:pt x="202" y="156"/>
                              </a:moveTo>
                              <a:lnTo>
                                <a:pt x="178" y="116"/>
                              </a:lnTo>
                              <a:lnTo>
                                <a:pt x="150" y="80"/>
                              </a:lnTo>
                              <a:lnTo>
                                <a:pt x="124" y="56"/>
                              </a:lnTo>
                              <a:lnTo>
                                <a:pt x="170" y="0"/>
                              </a:lnTo>
                              <a:lnTo>
                                <a:pt x="208" y="168"/>
                              </a:lnTo>
                              <a:lnTo>
                                <a:pt x="202" y="156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49680" y="0"/>
                          <a:ext cx="2730600" cy="116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20" h="737">
                              <a:moveTo>
                                <a:pt x="809" y="731"/>
                              </a:moveTo>
                              <a:lnTo>
                                <a:pt x="719" y="715"/>
                              </a:lnTo>
                              <a:lnTo>
                                <a:pt x="634" y="691"/>
                              </a:lnTo>
                              <a:lnTo>
                                <a:pt x="548" y="655"/>
                              </a:lnTo>
                              <a:lnTo>
                                <a:pt x="468" y="611"/>
                              </a:lnTo>
                              <a:lnTo>
                                <a:pt x="388" y="557"/>
                              </a:lnTo>
                              <a:lnTo>
                                <a:pt x="316" y="495"/>
                              </a:lnTo>
                              <a:lnTo>
                                <a:pt x="246" y="428"/>
                              </a:lnTo>
                              <a:lnTo>
                                <a:pt x="182" y="350"/>
                              </a:lnTo>
                              <a:lnTo>
                                <a:pt x="126" y="266"/>
                              </a:lnTo>
                              <a:lnTo>
                                <a:pt x="76" y="176"/>
                              </a:lnTo>
                              <a:lnTo>
                                <a:pt x="30" y="82"/>
                              </a:lnTo>
                              <a:lnTo>
                                <a:pt x="0" y="0"/>
                              </a:lnTo>
                              <a:lnTo>
                                <a:pt x="514" y="0"/>
                              </a:lnTo>
                              <a:lnTo>
                                <a:pt x="516" y="2"/>
                              </a:lnTo>
                              <a:lnTo>
                                <a:pt x="564" y="84"/>
                              </a:lnTo>
                              <a:lnTo>
                                <a:pt x="616" y="158"/>
                              </a:lnTo>
                              <a:lnTo>
                                <a:pt x="669" y="226"/>
                              </a:lnTo>
                              <a:lnTo>
                                <a:pt x="727" y="286"/>
                              </a:lnTo>
                              <a:lnTo>
                                <a:pt x="789" y="338"/>
                              </a:lnTo>
                              <a:lnTo>
                                <a:pt x="855" y="384"/>
                              </a:lnTo>
                              <a:lnTo>
                                <a:pt x="921" y="420"/>
                              </a:lnTo>
                              <a:lnTo>
                                <a:pt x="991" y="445"/>
                              </a:lnTo>
                              <a:lnTo>
                                <a:pt x="1059" y="463"/>
                              </a:lnTo>
                              <a:lnTo>
                                <a:pt x="1131" y="467"/>
                              </a:lnTo>
                              <a:lnTo>
                                <a:pt x="1203" y="465"/>
                              </a:lnTo>
                              <a:lnTo>
                                <a:pt x="1255" y="455"/>
                              </a:lnTo>
                              <a:lnTo>
                                <a:pt x="1303" y="442"/>
                              </a:lnTo>
                              <a:lnTo>
                                <a:pt x="1351" y="422"/>
                              </a:lnTo>
                              <a:lnTo>
                                <a:pt x="1397" y="400"/>
                              </a:lnTo>
                              <a:lnTo>
                                <a:pt x="1441" y="368"/>
                              </a:lnTo>
                              <a:lnTo>
                                <a:pt x="1481" y="336"/>
                              </a:lnTo>
                              <a:lnTo>
                                <a:pt x="1521" y="298"/>
                              </a:lnTo>
                              <a:lnTo>
                                <a:pt x="1559" y="256"/>
                              </a:lnTo>
                              <a:lnTo>
                                <a:pt x="1590" y="210"/>
                              </a:lnTo>
                              <a:lnTo>
                                <a:pt x="1622" y="162"/>
                              </a:lnTo>
                              <a:lnTo>
                                <a:pt x="1650" y="108"/>
                              </a:lnTo>
                              <a:lnTo>
                                <a:pt x="1676" y="52"/>
                              </a:lnTo>
                              <a:lnTo>
                                <a:pt x="1696" y="0"/>
                              </a:lnTo>
                              <a:lnTo>
                                <a:pt x="1720" y="0"/>
                              </a:lnTo>
                              <a:lnTo>
                                <a:pt x="1704" y="60"/>
                              </a:lnTo>
                              <a:lnTo>
                                <a:pt x="1678" y="140"/>
                              </a:lnTo>
                              <a:lnTo>
                                <a:pt x="1644" y="220"/>
                              </a:lnTo>
                              <a:lnTo>
                                <a:pt x="1608" y="292"/>
                              </a:lnTo>
                              <a:lnTo>
                                <a:pt x="1567" y="364"/>
                              </a:lnTo>
                              <a:lnTo>
                                <a:pt x="1517" y="428"/>
                              </a:lnTo>
                              <a:lnTo>
                                <a:pt x="1467" y="485"/>
                              </a:lnTo>
                              <a:lnTo>
                                <a:pt x="1411" y="539"/>
                              </a:lnTo>
                              <a:lnTo>
                                <a:pt x="1349" y="587"/>
                              </a:lnTo>
                              <a:lnTo>
                                <a:pt x="1285" y="631"/>
                              </a:lnTo>
                              <a:lnTo>
                                <a:pt x="1219" y="667"/>
                              </a:lnTo>
                              <a:lnTo>
                                <a:pt x="1147" y="695"/>
                              </a:lnTo>
                              <a:lnTo>
                                <a:pt x="1069" y="719"/>
                              </a:lnTo>
                              <a:lnTo>
                                <a:pt x="1047" y="723"/>
                              </a:lnTo>
                              <a:lnTo>
                                <a:pt x="995" y="637"/>
                              </a:lnTo>
                              <a:lnTo>
                                <a:pt x="967" y="731"/>
                              </a:lnTo>
                              <a:lnTo>
                                <a:pt x="965" y="733"/>
                              </a:lnTo>
                              <a:lnTo>
                                <a:pt x="901" y="737"/>
                              </a:lnTo>
                              <a:lnTo>
                                <a:pt x="809" y="7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9b9d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49680" y="0"/>
                          <a:ext cx="2730600" cy="116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20" h="737">
                              <a:moveTo>
                                <a:pt x="809" y="731"/>
                              </a:moveTo>
                              <a:lnTo>
                                <a:pt x="719" y="715"/>
                              </a:lnTo>
                              <a:lnTo>
                                <a:pt x="634" y="691"/>
                              </a:lnTo>
                              <a:lnTo>
                                <a:pt x="548" y="655"/>
                              </a:lnTo>
                              <a:lnTo>
                                <a:pt x="468" y="611"/>
                              </a:lnTo>
                              <a:lnTo>
                                <a:pt x="388" y="557"/>
                              </a:lnTo>
                              <a:lnTo>
                                <a:pt x="316" y="495"/>
                              </a:lnTo>
                              <a:lnTo>
                                <a:pt x="246" y="428"/>
                              </a:lnTo>
                              <a:lnTo>
                                <a:pt x="182" y="350"/>
                              </a:lnTo>
                              <a:lnTo>
                                <a:pt x="126" y="266"/>
                              </a:lnTo>
                              <a:lnTo>
                                <a:pt x="76" y="176"/>
                              </a:lnTo>
                              <a:lnTo>
                                <a:pt x="30" y="82"/>
                              </a:lnTo>
                              <a:lnTo>
                                <a:pt x="0" y="0"/>
                              </a:lnTo>
                              <a:lnTo>
                                <a:pt x="514" y="0"/>
                              </a:lnTo>
                              <a:lnTo>
                                <a:pt x="516" y="2"/>
                              </a:lnTo>
                              <a:lnTo>
                                <a:pt x="564" y="84"/>
                              </a:lnTo>
                              <a:lnTo>
                                <a:pt x="616" y="158"/>
                              </a:lnTo>
                              <a:lnTo>
                                <a:pt x="669" y="226"/>
                              </a:lnTo>
                              <a:lnTo>
                                <a:pt x="727" y="286"/>
                              </a:lnTo>
                              <a:lnTo>
                                <a:pt x="789" y="338"/>
                              </a:lnTo>
                              <a:lnTo>
                                <a:pt x="855" y="384"/>
                              </a:lnTo>
                              <a:lnTo>
                                <a:pt x="921" y="420"/>
                              </a:lnTo>
                              <a:lnTo>
                                <a:pt x="991" y="445"/>
                              </a:lnTo>
                              <a:lnTo>
                                <a:pt x="1059" y="463"/>
                              </a:lnTo>
                              <a:lnTo>
                                <a:pt x="1131" y="467"/>
                              </a:lnTo>
                              <a:lnTo>
                                <a:pt x="1203" y="465"/>
                              </a:lnTo>
                              <a:lnTo>
                                <a:pt x="1255" y="455"/>
                              </a:lnTo>
                              <a:lnTo>
                                <a:pt x="1303" y="442"/>
                              </a:lnTo>
                              <a:lnTo>
                                <a:pt x="1351" y="422"/>
                              </a:lnTo>
                              <a:lnTo>
                                <a:pt x="1397" y="400"/>
                              </a:lnTo>
                              <a:lnTo>
                                <a:pt x="1441" y="368"/>
                              </a:lnTo>
                              <a:lnTo>
                                <a:pt x="1481" y="336"/>
                              </a:lnTo>
                              <a:lnTo>
                                <a:pt x="1521" y="298"/>
                              </a:lnTo>
                              <a:lnTo>
                                <a:pt x="1559" y="256"/>
                              </a:lnTo>
                              <a:lnTo>
                                <a:pt x="1590" y="210"/>
                              </a:lnTo>
                              <a:lnTo>
                                <a:pt x="1622" y="162"/>
                              </a:lnTo>
                              <a:lnTo>
                                <a:pt x="1650" y="108"/>
                              </a:lnTo>
                              <a:lnTo>
                                <a:pt x="1676" y="52"/>
                              </a:lnTo>
                              <a:lnTo>
                                <a:pt x="1696" y="0"/>
                              </a:lnTo>
                              <a:lnTo>
                                <a:pt x="1720" y="0"/>
                              </a:lnTo>
                              <a:lnTo>
                                <a:pt x="1704" y="60"/>
                              </a:lnTo>
                              <a:lnTo>
                                <a:pt x="1678" y="140"/>
                              </a:lnTo>
                              <a:lnTo>
                                <a:pt x="1644" y="220"/>
                              </a:lnTo>
                              <a:lnTo>
                                <a:pt x="1608" y="292"/>
                              </a:lnTo>
                              <a:lnTo>
                                <a:pt x="1567" y="364"/>
                              </a:lnTo>
                              <a:lnTo>
                                <a:pt x="1517" y="428"/>
                              </a:lnTo>
                              <a:lnTo>
                                <a:pt x="1467" y="485"/>
                              </a:lnTo>
                              <a:lnTo>
                                <a:pt x="1411" y="539"/>
                              </a:lnTo>
                              <a:lnTo>
                                <a:pt x="1349" y="587"/>
                              </a:lnTo>
                              <a:lnTo>
                                <a:pt x="1285" y="631"/>
                              </a:lnTo>
                              <a:lnTo>
                                <a:pt x="1219" y="667"/>
                              </a:lnTo>
                              <a:lnTo>
                                <a:pt x="1147" y="695"/>
                              </a:lnTo>
                              <a:lnTo>
                                <a:pt x="1069" y="719"/>
                              </a:lnTo>
                              <a:lnTo>
                                <a:pt x="1047" y="723"/>
                              </a:lnTo>
                              <a:lnTo>
                                <a:pt x="995" y="637"/>
                              </a:lnTo>
                              <a:lnTo>
                                <a:pt x="967" y="731"/>
                              </a:lnTo>
                              <a:lnTo>
                                <a:pt x="965" y="733"/>
                              </a:lnTo>
                              <a:lnTo>
                                <a:pt x="901" y="737"/>
                              </a:lnTo>
                              <a:lnTo>
                                <a:pt x="809" y="731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65440" y="0"/>
                          <a:ext cx="1876320" cy="74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82" h="467">
                              <a:moveTo>
                                <a:pt x="545" y="463"/>
                              </a:moveTo>
                              <a:lnTo>
                                <a:pt x="477" y="445"/>
                              </a:lnTo>
                              <a:lnTo>
                                <a:pt x="407" y="420"/>
                              </a:lnTo>
                              <a:lnTo>
                                <a:pt x="341" y="384"/>
                              </a:lnTo>
                              <a:lnTo>
                                <a:pt x="275" y="338"/>
                              </a:lnTo>
                              <a:lnTo>
                                <a:pt x="213" y="286"/>
                              </a:lnTo>
                              <a:lnTo>
                                <a:pt x="155" y="226"/>
                              </a:lnTo>
                              <a:lnTo>
                                <a:pt x="102" y="158"/>
                              </a:lnTo>
                              <a:lnTo>
                                <a:pt x="50" y="84"/>
                              </a:lnTo>
                              <a:lnTo>
                                <a:pt x="2" y="2"/>
                              </a:lnTo>
                              <a:lnTo>
                                <a:pt x="0" y="0"/>
                              </a:lnTo>
                              <a:lnTo>
                                <a:pt x="1182" y="0"/>
                              </a:lnTo>
                              <a:lnTo>
                                <a:pt x="1162" y="52"/>
                              </a:lnTo>
                              <a:lnTo>
                                <a:pt x="1136" y="108"/>
                              </a:lnTo>
                              <a:lnTo>
                                <a:pt x="1108" y="162"/>
                              </a:lnTo>
                              <a:lnTo>
                                <a:pt x="1076" y="210"/>
                              </a:lnTo>
                              <a:lnTo>
                                <a:pt x="1045" y="256"/>
                              </a:lnTo>
                              <a:lnTo>
                                <a:pt x="1007" y="298"/>
                              </a:lnTo>
                              <a:lnTo>
                                <a:pt x="967" y="336"/>
                              </a:lnTo>
                              <a:lnTo>
                                <a:pt x="927" y="368"/>
                              </a:lnTo>
                              <a:lnTo>
                                <a:pt x="883" y="400"/>
                              </a:lnTo>
                              <a:lnTo>
                                <a:pt x="837" y="422"/>
                              </a:lnTo>
                              <a:lnTo>
                                <a:pt x="789" y="442"/>
                              </a:lnTo>
                              <a:lnTo>
                                <a:pt x="741" y="455"/>
                              </a:lnTo>
                              <a:lnTo>
                                <a:pt x="689" y="465"/>
                              </a:lnTo>
                              <a:lnTo>
                                <a:pt x="617" y="467"/>
                              </a:lnTo>
                              <a:lnTo>
                                <a:pt x="545" y="463"/>
                              </a:lnTo>
                              <a:close/>
                              <a:moveTo>
                                <a:pt x="385" y="238"/>
                              </a:moveTo>
                              <a:lnTo>
                                <a:pt x="371" y="248"/>
                              </a:lnTo>
                              <a:lnTo>
                                <a:pt x="361" y="262"/>
                              </a:lnTo>
                              <a:lnTo>
                                <a:pt x="359" y="276"/>
                              </a:lnTo>
                              <a:lnTo>
                                <a:pt x="361" y="292"/>
                              </a:lnTo>
                              <a:lnTo>
                                <a:pt x="371" y="304"/>
                              </a:lnTo>
                              <a:lnTo>
                                <a:pt x="385" y="312"/>
                              </a:lnTo>
                              <a:lnTo>
                                <a:pt x="403" y="314"/>
                              </a:lnTo>
                              <a:lnTo>
                                <a:pt x="417" y="312"/>
                              </a:lnTo>
                              <a:lnTo>
                                <a:pt x="433" y="304"/>
                              </a:lnTo>
                              <a:lnTo>
                                <a:pt x="443" y="292"/>
                              </a:lnTo>
                              <a:lnTo>
                                <a:pt x="445" y="276"/>
                              </a:lnTo>
                              <a:lnTo>
                                <a:pt x="443" y="262"/>
                              </a:lnTo>
                              <a:lnTo>
                                <a:pt x="433" y="248"/>
                              </a:lnTo>
                              <a:lnTo>
                                <a:pt x="417" y="238"/>
                              </a:lnTo>
                              <a:lnTo>
                                <a:pt x="403" y="236"/>
                              </a:lnTo>
                              <a:lnTo>
                                <a:pt x="385" y="23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0d0e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65440" y="0"/>
                          <a:ext cx="1876320" cy="74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82" h="467">
                              <a:moveTo>
                                <a:pt x="545" y="463"/>
                              </a:moveTo>
                              <a:lnTo>
                                <a:pt x="477" y="445"/>
                              </a:lnTo>
                              <a:lnTo>
                                <a:pt x="407" y="420"/>
                              </a:lnTo>
                              <a:lnTo>
                                <a:pt x="341" y="384"/>
                              </a:lnTo>
                              <a:lnTo>
                                <a:pt x="275" y="338"/>
                              </a:lnTo>
                              <a:lnTo>
                                <a:pt x="213" y="286"/>
                              </a:lnTo>
                              <a:lnTo>
                                <a:pt x="155" y="226"/>
                              </a:lnTo>
                              <a:lnTo>
                                <a:pt x="102" y="158"/>
                              </a:lnTo>
                              <a:lnTo>
                                <a:pt x="50" y="84"/>
                              </a:lnTo>
                              <a:lnTo>
                                <a:pt x="2" y="2"/>
                              </a:lnTo>
                              <a:lnTo>
                                <a:pt x="0" y="0"/>
                              </a:lnTo>
                              <a:lnTo>
                                <a:pt x="1182" y="0"/>
                              </a:lnTo>
                              <a:lnTo>
                                <a:pt x="1162" y="52"/>
                              </a:lnTo>
                              <a:lnTo>
                                <a:pt x="1136" y="108"/>
                              </a:lnTo>
                              <a:lnTo>
                                <a:pt x="1108" y="162"/>
                              </a:lnTo>
                              <a:lnTo>
                                <a:pt x="1076" y="210"/>
                              </a:lnTo>
                              <a:lnTo>
                                <a:pt x="1045" y="256"/>
                              </a:lnTo>
                              <a:lnTo>
                                <a:pt x="1007" y="298"/>
                              </a:lnTo>
                              <a:lnTo>
                                <a:pt x="967" y="336"/>
                              </a:lnTo>
                              <a:lnTo>
                                <a:pt x="927" y="368"/>
                              </a:lnTo>
                              <a:lnTo>
                                <a:pt x="883" y="400"/>
                              </a:lnTo>
                              <a:lnTo>
                                <a:pt x="837" y="422"/>
                              </a:lnTo>
                              <a:lnTo>
                                <a:pt x="789" y="442"/>
                              </a:lnTo>
                              <a:lnTo>
                                <a:pt x="741" y="455"/>
                              </a:lnTo>
                              <a:lnTo>
                                <a:pt x="689" y="465"/>
                              </a:lnTo>
                              <a:lnTo>
                                <a:pt x="617" y="467"/>
                              </a:lnTo>
                              <a:lnTo>
                                <a:pt x="545" y="463"/>
                              </a:lnTo>
                              <a:moveTo>
                                <a:pt x="385" y="238"/>
                              </a:moveTo>
                              <a:lnTo>
                                <a:pt x="371" y="248"/>
                              </a:lnTo>
                              <a:lnTo>
                                <a:pt x="361" y="262"/>
                              </a:lnTo>
                              <a:lnTo>
                                <a:pt x="359" y="276"/>
                              </a:lnTo>
                              <a:lnTo>
                                <a:pt x="361" y="292"/>
                              </a:lnTo>
                              <a:lnTo>
                                <a:pt x="371" y="304"/>
                              </a:lnTo>
                              <a:lnTo>
                                <a:pt x="385" y="312"/>
                              </a:lnTo>
                              <a:lnTo>
                                <a:pt x="403" y="314"/>
                              </a:lnTo>
                              <a:lnTo>
                                <a:pt x="417" y="312"/>
                              </a:lnTo>
                              <a:lnTo>
                                <a:pt x="433" y="304"/>
                              </a:lnTo>
                              <a:lnTo>
                                <a:pt x="443" y="292"/>
                              </a:lnTo>
                              <a:lnTo>
                                <a:pt x="445" y="276"/>
                              </a:lnTo>
                              <a:lnTo>
                                <a:pt x="443" y="262"/>
                              </a:lnTo>
                              <a:lnTo>
                                <a:pt x="433" y="248"/>
                              </a:lnTo>
                              <a:lnTo>
                                <a:pt x="417" y="238"/>
                              </a:lnTo>
                              <a:lnTo>
                                <a:pt x="403" y="236"/>
                              </a:lnTo>
                              <a:lnTo>
                                <a:pt x="385" y="238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89680" y="1010880"/>
                          <a:ext cx="358200" cy="501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6" h="316">
                              <a:moveTo>
                                <a:pt x="36" y="310"/>
                              </a:moveTo>
                              <a:lnTo>
                                <a:pt x="0" y="288"/>
                              </a:lnTo>
                              <a:lnTo>
                                <a:pt x="56" y="104"/>
                              </a:lnTo>
                              <a:lnTo>
                                <a:pt x="64" y="100"/>
                              </a:lnTo>
                              <a:lnTo>
                                <a:pt x="60" y="94"/>
                              </a:lnTo>
                              <a:lnTo>
                                <a:pt x="60" y="94"/>
                              </a:lnTo>
                              <a:lnTo>
                                <a:pt x="88" y="0"/>
                              </a:lnTo>
                              <a:lnTo>
                                <a:pt x="146" y="96"/>
                              </a:lnTo>
                              <a:lnTo>
                                <a:pt x="132" y="92"/>
                              </a:lnTo>
                              <a:lnTo>
                                <a:pt x="146" y="96"/>
                              </a:lnTo>
                              <a:lnTo>
                                <a:pt x="220" y="222"/>
                              </a:lnTo>
                              <a:lnTo>
                                <a:pt x="186" y="210"/>
                              </a:lnTo>
                              <a:lnTo>
                                <a:pt x="220" y="222"/>
                              </a:lnTo>
                              <a:lnTo>
                                <a:pt x="226" y="232"/>
                              </a:lnTo>
                              <a:lnTo>
                                <a:pt x="226" y="234"/>
                              </a:lnTo>
                              <a:lnTo>
                                <a:pt x="222" y="238"/>
                              </a:lnTo>
                              <a:lnTo>
                                <a:pt x="216" y="246"/>
                              </a:lnTo>
                              <a:lnTo>
                                <a:pt x="210" y="250"/>
                              </a:lnTo>
                              <a:lnTo>
                                <a:pt x="198" y="258"/>
                              </a:lnTo>
                              <a:lnTo>
                                <a:pt x="186" y="262"/>
                              </a:lnTo>
                              <a:lnTo>
                                <a:pt x="168" y="268"/>
                              </a:lnTo>
                              <a:lnTo>
                                <a:pt x="150" y="268"/>
                              </a:lnTo>
                              <a:lnTo>
                                <a:pt x="132" y="270"/>
                              </a:lnTo>
                              <a:lnTo>
                                <a:pt x="120" y="280"/>
                              </a:lnTo>
                              <a:lnTo>
                                <a:pt x="106" y="294"/>
                              </a:lnTo>
                              <a:lnTo>
                                <a:pt x="96" y="304"/>
                              </a:lnTo>
                              <a:lnTo>
                                <a:pt x="82" y="314"/>
                              </a:lnTo>
                              <a:lnTo>
                                <a:pt x="60" y="316"/>
                              </a:lnTo>
                              <a:lnTo>
                                <a:pt x="36" y="310"/>
                              </a:lnTo>
                              <a:close/>
                              <a:moveTo>
                                <a:pt x="186" y="210"/>
                              </a:moveTo>
                              <a:lnTo>
                                <a:pt x="148" y="186"/>
                              </a:lnTo>
                              <a:lnTo>
                                <a:pt x="186" y="210"/>
                              </a:lnTo>
                              <a:close/>
                              <a:moveTo>
                                <a:pt x="148" y="186"/>
                              </a:moveTo>
                              <a:lnTo>
                                <a:pt x="112" y="150"/>
                              </a:lnTo>
                              <a:lnTo>
                                <a:pt x="148" y="186"/>
                              </a:lnTo>
                              <a:close/>
                              <a:moveTo>
                                <a:pt x="112" y="150"/>
                              </a:moveTo>
                              <a:lnTo>
                                <a:pt x="84" y="102"/>
                              </a:lnTo>
                              <a:lnTo>
                                <a:pt x="112" y="150"/>
                              </a:lnTo>
                              <a:close/>
                              <a:moveTo>
                                <a:pt x="132" y="92"/>
                              </a:moveTo>
                              <a:lnTo>
                                <a:pt x="116" y="88"/>
                              </a:lnTo>
                              <a:lnTo>
                                <a:pt x="132" y="92"/>
                              </a:lnTo>
                              <a:close/>
                              <a:moveTo>
                                <a:pt x="116" y="88"/>
                              </a:moveTo>
                              <a:lnTo>
                                <a:pt x="112" y="86"/>
                              </a:lnTo>
                              <a:lnTo>
                                <a:pt x="116" y="8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9b9d4"/>
                        </a:solidFill>
                        <a:ln w="9360">
                          <a:solidFill>
                            <a:srgbClr val="b0d0e2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89680" y="1010880"/>
                          <a:ext cx="358200" cy="501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6" h="316">
                              <a:moveTo>
                                <a:pt x="36" y="310"/>
                              </a:moveTo>
                              <a:lnTo>
                                <a:pt x="0" y="288"/>
                              </a:lnTo>
                              <a:lnTo>
                                <a:pt x="56" y="104"/>
                              </a:lnTo>
                              <a:lnTo>
                                <a:pt x="64" y="100"/>
                              </a:lnTo>
                              <a:lnTo>
                                <a:pt x="60" y="94"/>
                              </a:lnTo>
                              <a:lnTo>
                                <a:pt x="60" y="94"/>
                              </a:lnTo>
                              <a:lnTo>
                                <a:pt x="88" y="0"/>
                              </a:lnTo>
                              <a:lnTo>
                                <a:pt x="146" y="96"/>
                              </a:lnTo>
                              <a:lnTo>
                                <a:pt x="132" y="92"/>
                              </a:lnTo>
                              <a:lnTo>
                                <a:pt x="146" y="96"/>
                              </a:lnTo>
                              <a:lnTo>
                                <a:pt x="220" y="222"/>
                              </a:lnTo>
                              <a:lnTo>
                                <a:pt x="186" y="210"/>
                              </a:lnTo>
                              <a:lnTo>
                                <a:pt x="220" y="222"/>
                              </a:lnTo>
                              <a:lnTo>
                                <a:pt x="226" y="232"/>
                              </a:lnTo>
                              <a:lnTo>
                                <a:pt x="226" y="234"/>
                              </a:lnTo>
                              <a:lnTo>
                                <a:pt x="222" y="238"/>
                              </a:lnTo>
                              <a:lnTo>
                                <a:pt x="216" y="246"/>
                              </a:lnTo>
                              <a:lnTo>
                                <a:pt x="210" y="250"/>
                              </a:lnTo>
                              <a:lnTo>
                                <a:pt x="198" y="258"/>
                              </a:lnTo>
                              <a:lnTo>
                                <a:pt x="186" y="262"/>
                              </a:lnTo>
                              <a:lnTo>
                                <a:pt x="168" y="268"/>
                              </a:lnTo>
                              <a:lnTo>
                                <a:pt x="150" y="268"/>
                              </a:lnTo>
                              <a:lnTo>
                                <a:pt x="132" y="270"/>
                              </a:lnTo>
                              <a:lnTo>
                                <a:pt x="120" y="280"/>
                              </a:lnTo>
                              <a:lnTo>
                                <a:pt x="106" y="294"/>
                              </a:lnTo>
                              <a:lnTo>
                                <a:pt x="96" y="304"/>
                              </a:lnTo>
                              <a:lnTo>
                                <a:pt x="82" y="314"/>
                              </a:lnTo>
                              <a:lnTo>
                                <a:pt x="60" y="316"/>
                              </a:lnTo>
                              <a:lnTo>
                                <a:pt x="36" y="310"/>
                              </a:lnTo>
                              <a:moveTo>
                                <a:pt x="186" y="210"/>
                              </a:moveTo>
                              <a:lnTo>
                                <a:pt x="148" y="186"/>
                              </a:lnTo>
                              <a:lnTo>
                                <a:pt x="186" y="210"/>
                              </a:lnTo>
                              <a:moveTo>
                                <a:pt x="148" y="186"/>
                              </a:moveTo>
                              <a:lnTo>
                                <a:pt x="112" y="150"/>
                              </a:lnTo>
                              <a:lnTo>
                                <a:pt x="148" y="186"/>
                              </a:lnTo>
                              <a:moveTo>
                                <a:pt x="112" y="150"/>
                              </a:moveTo>
                              <a:lnTo>
                                <a:pt x="84" y="102"/>
                              </a:lnTo>
                              <a:lnTo>
                                <a:pt x="112" y="150"/>
                              </a:lnTo>
                              <a:moveTo>
                                <a:pt x="132" y="92"/>
                              </a:moveTo>
                              <a:lnTo>
                                <a:pt x="116" y="88"/>
                              </a:lnTo>
                              <a:lnTo>
                                <a:pt x="132" y="92"/>
                              </a:lnTo>
                              <a:moveTo>
                                <a:pt x="116" y="88"/>
                              </a:moveTo>
                              <a:lnTo>
                                <a:pt x="112" y="86"/>
                              </a:lnTo>
                              <a:lnTo>
                                <a:pt x="116" y="88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32040" y="1160280"/>
                          <a:ext cx="658440" cy="228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5" h="1441">
                              <a:moveTo>
                                <a:pt x="78" y="1325"/>
                              </a:moveTo>
                              <a:lnTo>
                                <a:pt x="46" y="1163"/>
                              </a:lnTo>
                              <a:lnTo>
                                <a:pt x="24" y="1017"/>
                              </a:lnTo>
                              <a:lnTo>
                                <a:pt x="8" y="885"/>
                              </a:lnTo>
                              <a:lnTo>
                                <a:pt x="0" y="765"/>
                              </a:lnTo>
                              <a:lnTo>
                                <a:pt x="0" y="651"/>
                              </a:lnTo>
                              <a:lnTo>
                                <a:pt x="8" y="552"/>
                              </a:lnTo>
                              <a:lnTo>
                                <a:pt x="26" y="464"/>
                              </a:lnTo>
                              <a:lnTo>
                                <a:pt x="36" y="424"/>
                              </a:lnTo>
                              <a:lnTo>
                                <a:pt x="50" y="386"/>
                              </a:lnTo>
                              <a:lnTo>
                                <a:pt x="64" y="350"/>
                              </a:lnTo>
                              <a:lnTo>
                                <a:pt x="79" y="314"/>
                              </a:lnTo>
                              <a:lnTo>
                                <a:pt x="97" y="282"/>
                              </a:lnTo>
                              <a:lnTo>
                                <a:pt x="117" y="248"/>
                              </a:lnTo>
                              <a:lnTo>
                                <a:pt x="141" y="218"/>
                              </a:lnTo>
                              <a:lnTo>
                                <a:pt x="165" y="190"/>
                              </a:lnTo>
                              <a:lnTo>
                                <a:pt x="189" y="164"/>
                              </a:lnTo>
                              <a:lnTo>
                                <a:pt x="215" y="138"/>
                              </a:lnTo>
                              <a:lnTo>
                                <a:pt x="241" y="116"/>
                              </a:lnTo>
                              <a:lnTo>
                                <a:pt x="271" y="92"/>
                              </a:lnTo>
                              <a:lnTo>
                                <a:pt x="301" y="70"/>
                              </a:lnTo>
                              <a:lnTo>
                                <a:pt x="337" y="46"/>
                              </a:lnTo>
                              <a:lnTo>
                                <a:pt x="373" y="24"/>
                              </a:lnTo>
                              <a:lnTo>
                                <a:pt x="411" y="0"/>
                              </a:lnTo>
                              <a:lnTo>
                                <a:pt x="415" y="6"/>
                              </a:lnTo>
                              <a:lnTo>
                                <a:pt x="345" y="46"/>
                              </a:lnTo>
                              <a:lnTo>
                                <a:pt x="281" y="92"/>
                              </a:lnTo>
                              <a:lnTo>
                                <a:pt x="225" y="138"/>
                              </a:lnTo>
                              <a:lnTo>
                                <a:pt x="173" y="192"/>
                              </a:lnTo>
                              <a:lnTo>
                                <a:pt x="127" y="250"/>
                              </a:lnTo>
                              <a:lnTo>
                                <a:pt x="91" y="314"/>
                              </a:lnTo>
                              <a:lnTo>
                                <a:pt x="60" y="384"/>
                              </a:lnTo>
                              <a:lnTo>
                                <a:pt x="36" y="464"/>
                              </a:lnTo>
                              <a:lnTo>
                                <a:pt x="18" y="552"/>
                              </a:lnTo>
                              <a:lnTo>
                                <a:pt x="10" y="649"/>
                              </a:lnTo>
                              <a:lnTo>
                                <a:pt x="8" y="757"/>
                              </a:lnTo>
                              <a:lnTo>
                                <a:pt x="16" y="877"/>
                              </a:lnTo>
                              <a:lnTo>
                                <a:pt x="32" y="1009"/>
                              </a:lnTo>
                              <a:lnTo>
                                <a:pt x="54" y="1159"/>
                              </a:lnTo>
                              <a:lnTo>
                                <a:pt x="85" y="1317"/>
                              </a:lnTo>
                              <a:lnTo>
                                <a:pt x="113" y="1439"/>
                              </a:lnTo>
                              <a:lnTo>
                                <a:pt x="105" y="1441"/>
                              </a:lnTo>
                              <a:lnTo>
                                <a:pt x="78" y="132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6e3e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32040" y="1160280"/>
                          <a:ext cx="658440" cy="228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5" h="1441">
                              <a:moveTo>
                                <a:pt x="78" y="1325"/>
                              </a:moveTo>
                              <a:lnTo>
                                <a:pt x="46" y="1163"/>
                              </a:lnTo>
                              <a:lnTo>
                                <a:pt x="24" y="1017"/>
                              </a:lnTo>
                              <a:lnTo>
                                <a:pt x="8" y="885"/>
                              </a:lnTo>
                              <a:lnTo>
                                <a:pt x="0" y="765"/>
                              </a:lnTo>
                              <a:lnTo>
                                <a:pt x="0" y="651"/>
                              </a:lnTo>
                              <a:lnTo>
                                <a:pt x="8" y="552"/>
                              </a:lnTo>
                              <a:lnTo>
                                <a:pt x="26" y="464"/>
                              </a:lnTo>
                              <a:lnTo>
                                <a:pt x="36" y="424"/>
                              </a:lnTo>
                              <a:lnTo>
                                <a:pt x="50" y="386"/>
                              </a:lnTo>
                              <a:lnTo>
                                <a:pt x="64" y="350"/>
                              </a:lnTo>
                              <a:lnTo>
                                <a:pt x="79" y="314"/>
                              </a:lnTo>
                              <a:lnTo>
                                <a:pt x="97" y="282"/>
                              </a:lnTo>
                              <a:lnTo>
                                <a:pt x="117" y="248"/>
                              </a:lnTo>
                              <a:lnTo>
                                <a:pt x="141" y="218"/>
                              </a:lnTo>
                              <a:lnTo>
                                <a:pt x="165" y="190"/>
                              </a:lnTo>
                              <a:lnTo>
                                <a:pt x="189" y="164"/>
                              </a:lnTo>
                              <a:lnTo>
                                <a:pt x="215" y="138"/>
                              </a:lnTo>
                              <a:lnTo>
                                <a:pt x="241" y="116"/>
                              </a:lnTo>
                              <a:lnTo>
                                <a:pt x="271" y="92"/>
                              </a:lnTo>
                              <a:lnTo>
                                <a:pt x="301" y="70"/>
                              </a:lnTo>
                              <a:lnTo>
                                <a:pt x="337" y="46"/>
                              </a:lnTo>
                              <a:lnTo>
                                <a:pt x="373" y="24"/>
                              </a:lnTo>
                              <a:lnTo>
                                <a:pt x="411" y="0"/>
                              </a:lnTo>
                              <a:lnTo>
                                <a:pt x="415" y="6"/>
                              </a:lnTo>
                              <a:lnTo>
                                <a:pt x="345" y="46"/>
                              </a:lnTo>
                              <a:lnTo>
                                <a:pt x="281" y="92"/>
                              </a:lnTo>
                              <a:lnTo>
                                <a:pt x="225" y="138"/>
                              </a:lnTo>
                              <a:lnTo>
                                <a:pt x="173" y="192"/>
                              </a:lnTo>
                              <a:lnTo>
                                <a:pt x="127" y="250"/>
                              </a:lnTo>
                              <a:lnTo>
                                <a:pt x="91" y="314"/>
                              </a:lnTo>
                              <a:lnTo>
                                <a:pt x="60" y="384"/>
                              </a:lnTo>
                              <a:lnTo>
                                <a:pt x="36" y="464"/>
                              </a:lnTo>
                              <a:lnTo>
                                <a:pt x="18" y="552"/>
                              </a:lnTo>
                              <a:lnTo>
                                <a:pt x="10" y="649"/>
                              </a:lnTo>
                              <a:lnTo>
                                <a:pt x="8" y="757"/>
                              </a:lnTo>
                              <a:lnTo>
                                <a:pt x="16" y="877"/>
                              </a:lnTo>
                              <a:lnTo>
                                <a:pt x="32" y="1009"/>
                              </a:lnTo>
                              <a:lnTo>
                                <a:pt x="54" y="1159"/>
                              </a:lnTo>
                              <a:lnTo>
                                <a:pt x="85" y="1317"/>
                              </a:lnTo>
                              <a:lnTo>
                                <a:pt x="113" y="1439"/>
                              </a:lnTo>
                              <a:lnTo>
                                <a:pt x="105" y="1441"/>
                              </a:lnTo>
                              <a:lnTo>
                                <a:pt x="78" y="1325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3240" y="1147320"/>
                          <a:ext cx="324000" cy="21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4" h="138">
                              <a:moveTo>
                                <a:pt x="138" y="136"/>
                              </a:moveTo>
                              <a:lnTo>
                                <a:pt x="172" y="138"/>
                              </a:lnTo>
                              <a:lnTo>
                                <a:pt x="138" y="136"/>
                              </a:lnTo>
                              <a:close/>
                              <a:moveTo>
                                <a:pt x="194" y="134"/>
                              </a:moveTo>
                              <a:lnTo>
                                <a:pt x="172" y="138"/>
                              </a:lnTo>
                              <a:lnTo>
                                <a:pt x="194" y="134"/>
                              </a:lnTo>
                              <a:close/>
                              <a:moveTo>
                                <a:pt x="102" y="124"/>
                              </a:moveTo>
                              <a:lnTo>
                                <a:pt x="138" y="136"/>
                              </a:lnTo>
                              <a:lnTo>
                                <a:pt x="102" y="124"/>
                              </a:lnTo>
                              <a:close/>
                              <a:moveTo>
                                <a:pt x="204" y="118"/>
                              </a:moveTo>
                              <a:lnTo>
                                <a:pt x="194" y="134"/>
                              </a:lnTo>
                              <a:lnTo>
                                <a:pt x="204" y="118"/>
                              </a:lnTo>
                              <a:close/>
                              <a:moveTo>
                                <a:pt x="64" y="100"/>
                              </a:moveTo>
                              <a:lnTo>
                                <a:pt x="102" y="124"/>
                              </a:lnTo>
                              <a:lnTo>
                                <a:pt x="64" y="100"/>
                              </a:lnTo>
                              <a:close/>
                              <a:moveTo>
                                <a:pt x="200" y="98"/>
                              </a:moveTo>
                              <a:lnTo>
                                <a:pt x="204" y="118"/>
                              </a:lnTo>
                              <a:lnTo>
                                <a:pt x="200" y="98"/>
                              </a:lnTo>
                              <a:close/>
                              <a:moveTo>
                                <a:pt x="28" y="64"/>
                              </a:moveTo>
                              <a:lnTo>
                                <a:pt x="64" y="100"/>
                              </a:lnTo>
                              <a:lnTo>
                                <a:pt x="28" y="64"/>
                              </a:lnTo>
                              <a:close/>
                              <a:moveTo>
                                <a:pt x="182" y="74"/>
                              </a:moveTo>
                              <a:lnTo>
                                <a:pt x="200" y="98"/>
                              </a:lnTo>
                              <a:lnTo>
                                <a:pt x="182" y="74"/>
                              </a:lnTo>
                              <a:close/>
                              <a:moveTo>
                                <a:pt x="156" y="54"/>
                              </a:moveTo>
                              <a:lnTo>
                                <a:pt x="182" y="74"/>
                              </a:lnTo>
                              <a:lnTo>
                                <a:pt x="156" y="54"/>
                              </a:lnTo>
                              <a:close/>
                              <a:moveTo>
                                <a:pt x="0" y="16"/>
                              </a:moveTo>
                              <a:lnTo>
                                <a:pt x="28" y="64"/>
                              </a:lnTo>
                              <a:lnTo>
                                <a:pt x="0" y="16"/>
                              </a:lnTo>
                              <a:close/>
                              <a:moveTo>
                                <a:pt x="128" y="38"/>
                              </a:moveTo>
                              <a:lnTo>
                                <a:pt x="156" y="54"/>
                              </a:lnTo>
                              <a:lnTo>
                                <a:pt x="128" y="38"/>
                              </a:lnTo>
                              <a:close/>
                              <a:moveTo>
                                <a:pt x="100" y="24"/>
                              </a:moveTo>
                              <a:lnTo>
                                <a:pt x="128" y="38"/>
                              </a:lnTo>
                              <a:lnTo>
                                <a:pt x="100" y="24"/>
                              </a:lnTo>
                              <a:close/>
                              <a:moveTo>
                                <a:pt x="72" y="14"/>
                              </a:moveTo>
                              <a:lnTo>
                                <a:pt x="100" y="24"/>
                              </a:lnTo>
                              <a:lnTo>
                                <a:pt x="72" y="14"/>
                              </a:lnTo>
                              <a:close/>
                              <a:moveTo>
                                <a:pt x="48" y="6"/>
                              </a:moveTo>
                              <a:lnTo>
                                <a:pt x="72" y="14"/>
                              </a:lnTo>
                              <a:lnTo>
                                <a:pt x="48" y="6"/>
                              </a:lnTo>
                              <a:close/>
                              <a:moveTo>
                                <a:pt x="32" y="2"/>
                              </a:moveTo>
                              <a:lnTo>
                                <a:pt x="48" y="6"/>
                              </a:lnTo>
                              <a:lnTo>
                                <a:pt x="32" y="2"/>
                              </a:lnTo>
                              <a:close/>
                              <a:moveTo>
                                <a:pt x="28" y="0"/>
                              </a:moveTo>
                              <a:lnTo>
                                <a:pt x="32" y="2"/>
                              </a:lnTo>
                              <a:lnTo>
                                <a:pt x="2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6e3e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3240" y="1147320"/>
                          <a:ext cx="324000" cy="21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4" h="138">
                              <a:moveTo>
                                <a:pt x="138" y="136"/>
                              </a:moveTo>
                              <a:lnTo>
                                <a:pt x="172" y="138"/>
                              </a:lnTo>
                              <a:lnTo>
                                <a:pt x="138" y="136"/>
                              </a:lnTo>
                              <a:moveTo>
                                <a:pt x="194" y="134"/>
                              </a:moveTo>
                              <a:lnTo>
                                <a:pt x="172" y="138"/>
                              </a:lnTo>
                              <a:lnTo>
                                <a:pt x="194" y="134"/>
                              </a:lnTo>
                              <a:moveTo>
                                <a:pt x="102" y="124"/>
                              </a:moveTo>
                              <a:lnTo>
                                <a:pt x="138" y="136"/>
                              </a:lnTo>
                              <a:lnTo>
                                <a:pt x="102" y="124"/>
                              </a:lnTo>
                              <a:moveTo>
                                <a:pt x="204" y="118"/>
                              </a:moveTo>
                              <a:lnTo>
                                <a:pt x="194" y="134"/>
                              </a:lnTo>
                              <a:lnTo>
                                <a:pt x="204" y="118"/>
                              </a:lnTo>
                              <a:moveTo>
                                <a:pt x="64" y="100"/>
                              </a:moveTo>
                              <a:lnTo>
                                <a:pt x="102" y="124"/>
                              </a:lnTo>
                              <a:lnTo>
                                <a:pt x="64" y="100"/>
                              </a:lnTo>
                              <a:moveTo>
                                <a:pt x="200" y="98"/>
                              </a:moveTo>
                              <a:lnTo>
                                <a:pt x="204" y="118"/>
                              </a:lnTo>
                              <a:lnTo>
                                <a:pt x="200" y="98"/>
                              </a:lnTo>
                              <a:moveTo>
                                <a:pt x="28" y="64"/>
                              </a:moveTo>
                              <a:lnTo>
                                <a:pt x="64" y="100"/>
                              </a:lnTo>
                              <a:lnTo>
                                <a:pt x="28" y="64"/>
                              </a:lnTo>
                              <a:moveTo>
                                <a:pt x="182" y="74"/>
                              </a:moveTo>
                              <a:lnTo>
                                <a:pt x="200" y="98"/>
                              </a:lnTo>
                              <a:lnTo>
                                <a:pt x="182" y="74"/>
                              </a:lnTo>
                              <a:moveTo>
                                <a:pt x="156" y="54"/>
                              </a:moveTo>
                              <a:lnTo>
                                <a:pt x="182" y="74"/>
                              </a:lnTo>
                              <a:lnTo>
                                <a:pt x="156" y="54"/>
                              </a:lnTo>
                              <a:moveTo>
                                <a:pt x="0" y="16"/>
                              </a:moveTo>
                              <a:lnTo>
                                <a:pt x="28" y="64"/>
                              </a:lnTo>
                              <a:lnTo>
                                <a:pt x="0" y="16"/>
                              </a:lnTo>
                              <a:moveTo>
                                <a:pt x="128" y="38"/>
                              </a:moveTo>
                              <a:lnTo>
                                <a:pt x="156" y="54"/>
                              </a:lnTo>
                              <a:lnTo>
                                <a:pt x="128" y="38"/>
                              </a:lnTo>
                              <a:moveTo>
                                <a:pt x="100" y="24"/>
                              </a:moveTo>
                              <a:lnTo>
                                <a:pt x="128" y="38"/>
                              </a:lnTo>
                              <a:lnTo>
                                <a:pt x="100" y="24"/>
                              </a:lnTo>
                              <a:moveTo>
                                <a:pt x="72" y="14"/>
                              </a:moveTo>
                              <a:lnTo>
                                <a:pt x="100" y="24"/>
                              </a:lnTo>
                              <a:lnTo>
                                <a:pt x="72" y="14"/>
                              </a:lnTo>
                              <a:moveTo>
                                <a:pt x="48" y="6"/>
                              </a:moveTo>
                              <a:lnTo>
                                <a:pt x="72" y="14"/>
                              </a:lnTo>
                              <a:lnTo>
                                <a:pt x="48" y="6"/>
                              </a:lnTo>
                              <a:moveTo>
                                <a:pt x="32" y="2"/>
                              </a:moveTo>
                              <a:lnTo>
                                <a:pt x="48" y="6"/>
                              </a:lnTo>
                              <a:lnTo>
                                <a:pt x="32" y="2"/>
                              </a:lnTo>
                              <a:moveTo>
                                <a:pt x="28" y="0"/>
                              </a:moveTo>
                              <a:lnTo>
                                <a:pt x="32" y="2"/>
                              </a:lnTo>
                              <a:lnTo>
                                <a:pt x="28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26160" y="1598400"/>
                          <a:ext cx="1317600" cy="183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0" h="1157">
                              <a:moveTo>
                                <a:pt x="2" y="1157"/>
                              </a:moveTo>
                              <a:lnTo>
                                <a:pt x="26" y="1121"/>
                              </a:lnTo>
                              <a:lnTo>
                                <a:pt x="58" y="1085"/>
                              </a:lnTo>
                              <a:lnTo>
                                <a:pt x="88" y="1049"/>
                              </a:lnTo>
                              <a:lnTo>
                                <a:pt x="120" y="1013"/>
                              </a:lnTo>
                              <a:lnTo>
                                <a:pt x="154" y="977"/>
                              </a:lnTo>
                              <a:lnTo>
                                <a:pt x="190" y="939"/>
                              </a:lnTo>
                              <a:lnTo>
                                <a:pt x="232" y="903"/>
                              </a:lnTo>
                              <a:lnTo>
                                <a:pt x="270" y="865"/>
                              </a:lnTo>
                              <a:lnTo>
                                <a:pt x="314" y="827"/>
                              </a:lnTo>
                              <a:lnTo>
                                <a:pt x="360" y="787"/>
                              </a:lnTo>
                              <a:lnTo>
                                <a:pt x="406" y="749"/>
                              </a:lnTo>
                              <a:lnTo>
                                <a:pt x="454" y="709"/>
                              </a:lnTo>
                              <a:lnTo>
                                <a:pt x="506" y="669"/>
                              </a:lnTo>
                              <a:lnTo>
                                <a:pt x="560" y="629"/>
                              </a:lnTo>
                              <a:lnTo>
                                <a:pt x="624" y="581"/>
                              </a:lnTo>
                              <a:lnTo>
                                <a:pt x="678" y="529"/>
                              </a:lnTo>
                              <a:lnTo>
                                <a:pt x="724" y="481"/>
                              </a:lnTo>
                              <a:lnTo>
                                <a:pt x="762" y="429"/>
                              </a:lnTo>
                              <a:lnTo>
                                <a:pt x="790" y="381"/>
                              </a:lnTo>
                              <a:lnTo>
                                <a:pt x="810" y="333"/>
                              </a:lnTo>
                              <a:lnTo>
                                <a:pt x="820" y="288"/>
                              </a:lnTo>
                              <a:lnTo>
                                <a:pt x="822" y="238"/>
                              </a:lnTo>
                              <a:lnTo>
                                <a:pt x="816" y="188"/>
                              </a:lnTo>
                              <a:lnTo>
                                <a:pt x="798" y="142"/>
                              </a:lnTo>
                              <a:lnTo>
                                <a:pt x="774" y="100"/>
                              </a:lnTo>
                              <a:lnTo>
                                <a:pt x="746" y="68"/>
                              </a:lnTo>
                              <a:lnTo>
                                <a:pt x="742" y="62"/>
                              </a:lnTo>
                              <a:lnTo>
                                <a:pt x="738" y="56"/>
                              </a:lnTo>
                              <a:lnTo>
                                <a:pt x="742" y="62"/>
                              </a:lnTo>
                              <a:lnTo>
                                <a:pt x="720" y="42"/>
                              </a:lnTo>
                              <a:lnTo>
                                <a:pt x="698" y="20"/>
                              </a:lnTo>
                              <a:lnTo>
                                <a:pt x="682" y="10"/>
                              </a:lnTo>
                              <a:lnTo>
                                <a:pt x="674" y="6"/>
                              </a:lnTo>
                              <a:lnTo>
                                <a:pt x="680" y="0"/>
                              </a:lnTo>
                              <a:lnTo>
                                <a:pt x="684" y="6"/>
                              </a:lnTo>
                              <a:lnTo>
                                <a:pt x="702" y="16"/>
                              </a:lnTo>
                              <a:lnTo>
                                <a:pt x="726" y="36"/>
                              </a:lnTo>
                              <a:lnTo>
                                <a:pt x="752" y="62"/>
                              </a:lnTo>
                              <a:lnTo>
                                <a:pt x="780" y="98"/>
                              </a:lnTo>
                              <a:lnTo>
                                <a:pt x="804" y="138"/>
                              </a:lnTo>
                              <a:lnTo>
                                <a:pt x="822" y="184"/>
                              </a:lnTo>
                              <a:lnTo>
                                <a:pt x="830" y="238"/>
                              </a:lnTo>
                              <a:lnTo>
                                <a:pt x="828" y="288"/>
                              </a:lnTo>
                              <a:lnTo>
                                <a:pt x="818" y="335"/>
                              </a:lnTo>
                              <a:lnTo>
                                <a:pt x="798" y="383"/>
                              </a:lnTo>
                              <a:lnTo>
                                <a:pt x="770" y="431"/>
                              </a:lnTo>
                              <a:lnTo>
                                <a:pt x="730" y="483"/>
                              </a:lnTo>
                              <a:lnTo>
                                <a:pt x="684" y="531"/>
                              </a:lnTo>
                              <a:lnTo>
                                <a:pt x="628" y="583"/>
                              </a:lnTo>
                              <a:lnTo>
                                <a:pt x="564" y="635"/>
                              </a:lnTo>
                              <a:lnTo>
                                <a:pt x="452" y="721"/>
                              </a:lnTo>
                              <a:lnTo>
                                <a:pt x="346" y="805"/>
                              </a:lnTo>
                              <a:lnTo>
                                <a:pt x="254" y="889"/>
                              </a:lnTo>
                              <a:lnTo>
                                <a:pt x="170" y="969"/>
                              </a:lnTo>
                              <a:lnTo>
                                <a:pt x="94" y="1051"/>
                              </a:lnTo>
                              <a:lnTo>
                                <a:pt x="30" y="1127"/>
                              </a:lnTo>
                              <a:lnTo>
                                <a:pt x="8" y="1157"/>
                              </a:lnTo>
                              <a:lnTo>
                                <a:pt x="0" y="1157"/>
                              </a:lnTo>
                              <a:lnTo>
                                <a:pt x="2" y="115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6e3e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26160" y="1598400"/>
                          <a:ext cx="1317600" cy="183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0" h="1157">
                              <a:moveTo>
                                <a:pt x="2" y="1157"/>
                              </a:moveTo>
                              <a:lnTo>
                                <a:pt x="26" y="1121"/>
                              </a:lnTo>
                              <a:lnTo>
                                <a:pt x="58" y="1085"/>
                              </a:lnTo>
                              <a:lnTo>
                                <a:pt x="88" y="1049"/>
                              </a:lnTo>
                              <a:lnTo>
                                <a:pt x="120" y="1013"/>
                              </a:lnTo>
                              <a:lnTo>
                                <a:pt x="154" y="977"/>
                              </a:lnTo>
                              <a:lnTo>
                                <a:pt x="190" y="939"/>
                              </a:lnTo>
                              <a:lnTo>
                                <a:pt x="232" y="903"/>
                              </a:lnTo>
                              <a:lnTo>
                                <a:pt x="270" y="865"/>
                              </a:lnTo>
                              <a:lnTo>
                                <a:pt x="314" y="827"/>
                              </a:lnTo>
                              <a:lnTo>
                                <a:pt x="360" y="787"/>
                              </a:lnTo>
                              <a:lnTo>
                                <a:pt x="406" y="749"/>
                              </a:lnTo>
                              <a:lnTo>
                                <a:pt x="454" y="709"/>
                              </a:lnTo>
                              <a:lnTo>
                                <a:pt x="506" y="669"/>
                              </a:lnTo>
                              <a:lnTo>
                                <a:pt x="560" y="629"/>
                              </a:lnTo>
                              <a:lnTo>
                                <a:pt x="624" y="581"/>
                              </a:lnTo>
                              <a:lnTo>
                                <a:pt x="678" y="529"/>
                              </a:lnTo>
                              <a:lnTo>
                                <a:pt x="724" y="481"/>
                              </a:lnTo>
                              <a:lnTo>
                                <a:pt x="762" y="429"/>
                              </a:lnTo>
                              <a:lnTo>
                                <a:pt x="790" y="381"/>
                              </a:lnTo>
                              <a:lnTo>
                                <a:pt x="810" y="333"/>
                              </a:lnTo>
                              <a:lnTo>
                                <a:pt x="820" y="288"/>
                              </a:lnTo>
                              <a:lnTo>
                                <a:pt x="822" y="238"/>
                              </a:lnTo>
                              <a:lnTo>
                                <a:pt x="816" y="188"/>
                              </a:lnTo>
                              <a:lnTo>
                                <a:pt x="798" y="142"/>
                              </a:lnTo>
                              <a:lnTo>
                                <a:pt x="774" y="100"/>
                              </a:lnTo>
                              <a:lnTo>
                                <a:pt x="746" y="68"/>
                              </a:lnTo>
                              <a:lnTo>
                                <a:pt x="742" y="62"/>
                              </a:lnTo>
                              <a:lnTo>
                                <a:pt x="738" y="56"/>
                              </a:lnTo>
                              <a:lnTo>
                                <a:pt x="742" y="62"/>
                              </a:lnTo>
                              <a:lnTo>
                                <a:pt x="720" y="42"/>
                              </a:lnTo>
                              <a:lnTo>
                                <a:pt x="698" y="20"/>
                              </a:lnTo>
                              <a:lnTo>
                                <a:pt x="682" y="10"/>
                              </a:lnTo>
                              <a:lnTo>
                                <a:pt x="674" y="6"/>
                              </a:lnTo>
                              <a:lnTo>
                                <a:pt x="680" y="0"/>
                              </a:lnTo>
                              <a:lnTo>
                                <a:pt x="684" y="6"/>
                              </a:lnTo>
                              <a:lnTo>
                                <a:pt x="702" y="16"/>
                              </a:lnTo>
                              <a:lnTo>
                                <a:pt x="726" y="36"/>
                              </a:lnTo>
                              <a:lnTo>
                                <a:pt x="752" y="62"/>
                              </a:lnTo>
                              <a:lnTo>
                                <a:pt x="780" y="98"/>
                              </a:lnTo>
                              <a:lnTo>
                                <a:pt x="804" y="138"/>
                              </a:lnTo>
                              <a:lnTo>
                                <a:pt x="822" y="184"/>
                              </a:lnTo>
                              <a:lnTo>
                                <a:pt x="830" y="238"/>
                              </a:lnTo>
                              <a:lnTo>
                                <a:pt x="828" y="288"/>
                              </a:lnTo>
                              <a:lnTo>
                                <a:pt x="818" y="335"/>
                              </a:lnTo>
                              <a:lnTo>
                                <a:pt x="798" y="383"/>
                              </a:lnTo>
                              <a:lnTo>
                                <a:pt x="770" y="431"/>
                              </a:lnTo>
                              <a:lnTo>
                                <a:pt x="730" y="483"/>
                              </a:lnTo>
                              <a:lnTo>
                                <a:pt x="684" y="531"/>
                              </a:lnTo>
                              <a:lnTo>
                                <a:pt x="628" y="583"/>
                              </a:lnTo>
                              <a:lnTo>
                                <a:pt x="564" y="635"/>
                              </a:lnTo>
                              <a:lnTo>
                                <a:pt x="452" y="721"/>
                              </a:lnTo>
                              <a:lnTo>
                                <a:pt x="346" y="805"/>
                              </a:lnTo>
                              <a:lnTo>
                                <a:pt x="254" y="889"/>
                              </a:lnTo>
                              <a:lnTo>
                                <a:pt x="170" y="969"/>
                              </a:lnTo>
                              <a:lnTo>
                                <a:pt x="94" y="1051"/>
                              </a:lnTo>
                              <a:lnTo>
                                <a:pt x="30" y="1127"/>
                              </a:lnTo>
                              <a:lnTo>
                                <a:pt x="8" y="1157"/>
                              </a:lnTo>
                              <a:lnTo>
                                <a:pt x="0" y="1157"/>
                              </a:lnTo>
                              <a:lnTo>
                                <a:pt x="2" y="1157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818240" y="1709280"/>
                          <a:ext cx="272880" cy="130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2" h="82">
                              <a:moveTo>
                                <a:pt x="26" y="78"/>
                              </a:moveTo>
                              <a:lnTo>
                                <a:pt x="62" y="82"/>
                              </a:lnTo>
                              <a:lnTo>
                                <a:pt x="26" y="78"/>
                              </a:lnTo>
                              <a:close/>
                              <a:moveTo>
                                <a:pt x="92" y="76"/>
                              </a:moveTo>
                              <a:lnTo>
                                <a:pt x="62" y="82"/>
                              </a:lnTo>
                              <a:lnTo>
                                <a:pt x="92" y="76"/>
                              </a:lnTo>
                              <a:close/>
                              <a:moveTo>
                                <a:pt x="0" y="68"/>
                              </a:moveTo>
                              <a:lnTo>
                                <a:pt x="26" y="78"/>
                              </a:lnTo>
                              <a:lnTo>
                                <a:pt x="0" y="68"/>
                              </a:lnTo>
                              <a:close/>
                              <a:moveTo>
                                <a:pt x="118" y="66"/>
                              </a:moveTo>
                              <a:lnTo>
                                <a:pt x="92" y="76"/>
                              </a:lnTo>
                              <a:lnTo>
                                <a:pt x="118" y="66"/>
                              </a:lnTo>
                              <a:close/>
                              <a:moveTo>
                                <a:pt x="0" y="68"/>
                              </a:moveTo>
                              <a:lnTo>
                                <a:pt x="0" y="68"/>
                              </a:lnTo>
                              <a:close/>
                              <a:moveTo>
                                <a:pt x="0" y="68"/>
                              </a:moveTo>
                              <a:lnTo>
                                <a:pt x="0" y="56"/>
                              </a:lnTo>
                              <a:lnTo>
                                <a:pt x="0" y="68"/>
                              </a:lnTo>
                              <a:lnTo>
                                <a:pt x="0" y="68"/>
                              </a:lnTo>
                              <a:close/>
                              <a:moveTo>
                                <a:pt x="138" y="50"/>
                              </a:moveTo>
                              <a:lnTo>
                                <a:pt x="118" y="66"/>
                              </a:lnTo>
                              <a:lnTo>
                                <a:pt x="138" y="50"/>
                              </a:lnTo>
                              <a:close/>
                              <a:moveTo>
                                <a:pt x="18" y="44"/>
                              </a:moveTo>
                              <a:lnTo>
                                <a:pt x="0" y="56"/>
                              </a:lnTo>
                              <a:lnTo>
                                <a:pt x="18" y="44"/>
                              </a:lnTo>
                              <a:close/>
                              <a:moveTo>
                                <a:pt x="154" y="36"/>
                              </a:moveTo>
                              <a:lnTo>
                                <a:pt x="138" y="50"/>
                              </a:lnTo>
                              <a:lnTo>
                                <a:pt x="154" y="36"/>
                              </a:lnTo>
                              <a:close/>
                              <a:moveTo>
                                <a:pt x="46" y="30"/>
                              </a:moveTo>
                              <a:lnTo>
                                <a:pt x="18" y="44"/>
                              </a:lnTo>
                              <a:lnTo>
                                <a:pt x="46" y="30"/>
                              </a:lnTo>
                              <a:close/>
                              <a:moveTo>
                                <a:pt x="164" y="22"/>
                              </a:moveTo>
                              <a:lnTo>
                                <a:pt x="154" y="36"/>
                              </a:lnTo>
                              <a:lnTo>
                                <a:pt x="164" y="22"/>
                              </a:lnTo>
                              <a:close/>
                              <a:moveTo>
                                <a:pt x="80" y="18"/>
                              </a:moveTo>
                              <a:lnTo>
                                <a:pt x="46" y="30"/>
                              </a:lnTo>
                              <a:lnTo>
                                <a:pt x="80" y="18"/>
                              </a:lnTo>
                              <a:close/>
                              <a:moveTo>
                                <a:pt x="168" y="12"/>
                              </a:moveTo>
                              <a:lnTo>
                                <a:pt x="164" y="22"/>
                              </a:lnTo>
                              <a:lnTo>
                                <a:pt x="168" y="12"/>
                              </a:lnTo>
                              <a:close/>
                              <a:moveTo>
                                <a:pt x="110" y="10"/>
                              </a:moveTo>
                              <a:lnTo>
                                <a:pt x="80" y="18"/>
                              </a:lnTo>
                              <a:lnTo>
                                <a:pt x="110" y="10"/>
                              </a:lnTo>
                              <a:close/>
                              <a:moveTo>
                                <a:pt x="172" y="8"/>
                              </a:moveTo>
                              <a:lnTo>
                                <a:pt x="168" y="12"/>
                              </a:lnTo>
                              <a:lnTo>
                                <a:pt x="172" y="8"/>
                              </a:lnTo>
                              <a:close/>
                              <a:moveTo>
                                <a:pt x="132" y="2"/>
                              </a:moveTo>
                              <a:lnTo>
                                <a:pt x="110" y="10"/>
                              </a:lnTo>
                              <a:lnTo>
                                <a:pt x="132" y="2"/>
                              </a:lnTo>
                              <a:close/>
                              <a:moveTo>
                                <a:pt x="144" y="0"/>
                              </a:moveTo>
                              <a:lnTo>
                                <a:pt x="132" y="2"/>
                              </a:lnTo>
                              <a:lnTo>
                                <a:pt x="14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6e3e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818240" y="1709280"/>
                          <a:ext cx="272880" cy="130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2" h="82">
                              <a:moveTo>
                                <a:pt x="26" y="78"/>
                              </a:moveTo>
                              <a:lnTo>
                                <a:pt x="62" y="82"/>
                              </a:lnTo>
                              <a:lnTo>
                                <a:pt x="26" y="78"/>
                              </a:lnTo>
                              <a:moveTo>
                                <a:pt x="92" y="76"/>
                              </a:moveTo>
                              <a:lnTo>
                                <a:pt x="62" y="82"/>
                              </a:lnTo>
                              <a:lnTo>
                                <a:pt x="92" y="76"/>
                              </a:lnTo>
                              <a:moveTo>
                                <a:pt x="0" y="68"/>
                              </a:moveTo>
                              <a:lnTo>
                                <a:pt x="26" y="78"/>
                              </a:lnTo>
                              <a:lnTo>
                                <a:pt x="0" y="68"/>
                              </a:lnTo>
                              <a:moveTo>
                                <a:pt x="118" y="66"/>
                              </a:moveTo>
                              <a:lnTo>
                                <a:pt x="92" y="76"/>
                              </a:lnTo>
                              <a:lnTo>
                                <a:pt x="118" y="66"/>
                              </a:lnTo>
                              <a:moveTo>
                                <a:pt x="0" y="68"/>
                              </a:moveTo>
                              <a:lnTo>
                                <a:pt x="0" y="68"/>
                              </a:lnTo>
                              <a:moveTo>
                                <a:pt x="0" y="68"/>
                              </a:moveTo>
                              <a:lnTo>
                                <a:pt x="0" y="56"/>
                              </a:lnTo>
                              <a:lnTo>
                                <a:pt x="0" y="68"/>
                              </a:lnTo>
                              <a:lnTo>
                                <a:pt x="0" y="68"/>
                              </a:lnTo>
                              <a:moveTo>
                                <a:pt x="138" y="50"/>
                              </a:moveTo>
                              <a:lnTo>
                                <a:pt x="118" y="66"/>
                              </a:lnTo>
                              <a:lnTo>
                                <a:pt x="138" y="50"/>
                              </a:lnTo>
                              <a:moveTo>
                                <a:pt x="18" y="44"/>
                              </a:moveTo>
                              <a:lnTo>
                                <a:pt x="0" y="56"/>
                              </a:lnTo>
                              <a:lnTo>
                                <a:pt x="18" y="44"/>
                              </a:lnTo>
                              <a:moveTo>
                                <a:pt x="154" y="36"/>
                              </a:moveTo>
                              <a:lnTo>
                                <a:pt x="138" y="50"/>
                              </a:lnTo>
                              <a:lnTo>
                                <a:pt x="154" y="36"/>
                              </a:lnTo>
                              <a:moveTo>
                                <a:pt x="46" y="30"/>
                              </a:moveTo>
                              <a:lnTo>
                                <a:pt x="18" y="44"/>
                              </a:lnTo>
                              <a:lnTo>
                                <a:pt x="46" y="30"/>
                              </a:lnTo>
                              <a:moveTo>
                                <a:pt x="164" y="22"/>
                              </a:moveTo>
                              <a:lnTo>
                                <a:pt x="154" y="36"/>
                              </a:lnTo>
                              <a:lnTo>
                                <a:pt x="164" y="22"/>
                              </a:lnTo>
                              <a:moveTo>
                                <a:pt x="80" y="18"/>
                              </a:moveTo>
                              <a:lnTo>
                                <a:pt x="46" y="30"/>
                              </a:lnTo>
                              <a:lnTo>
                                <a:pt x="80" y="18"/>
                              </a:lnTo>
                              <a:moveTo>
                                <a:pt x="168" y="12"/>
                              </a:moveTo>
                              <a:lnTo>
                                <a:pt x="164" y="22"/>
                              </a:lnTo>
                              <a:lnTo>
                                <a:pt x="168" y="12"/>
                              </a:lnTo>
                              <a:moveTo>
                                <a:pt x="110" y="10"/>
                              </a:moveTo>
                              <a:lnTo>
                                <a:pt x="80" y="18"/>
                              </a:lnTo>
                              <a:lnTo>
                                <a:pt x="110" y="10"/>
                              </a:lnTo>
                              <a:moveTo>
                                <a:pt x="172" y="8"/>
                              </a:moveTo>
                              <a:lnTo>
                                <a:pt x="168" y="12"/>
                              </a:lnTo>
                              <a:lnTo>
                                <a:pt x="172" y="8"/>
                              </a:lnTo>
                              <a:moveTo>
                                <a:pt x="132" y="2"/>
                              </a:moveTo>
                              <a:lnTo>
                                <a:pt x="110" y="10"/>
                              </a:lnTo>
                              <a:lnTo>
                                <a:pt x="132" y="2"/>
                              </a:lnTo>
                              <a:moveTo>
                                <a:pt x="144" y="0"/>
                              </a:moveTo>
                              <a:lnTo>
                                <a:pt x="132" y="2"/>
                              </a:lnTo>
                              <a:lnTo>
                                <a:pt x="144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904280" y="1687320"/>
                          <a:ext cx="266760" cy="73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8" h="465">
                              <a:moveTo>
                                <a:pt x="12" y="453"/>
                              </a:moveTo>
                              <a:lnTo>
                                <a:pt x="0" y="465"/>
                              </a:lnTo>
                              <a:lnTo>
                                <a:pt x="12" y="453"/>
                              </a:lnTo>
                              <a:close/>
                              <a:moveTo>
                                <a:pt x="40" y="417"/>
                              </a:moveTo>
                              <a:lnTo>
                                <a:pt x="12" y="453"/>
                              </a:lnTo>
                              <a:lnTo>
                                <a:pt x="40" y="417"/>
                              </a:lnTo>
                              <a:close/>
                              <a:moveTo>
                                <a:pt x="78" y="363"/>
                              </a:moveTo>
                              <a:lnTo>
                                <a:pt x="40" y="417"/>
                              </a:lnTo>
                              <a:lnTo>
                                <a:pt x="78" y="363"/>
                              </a:lnTo>
                              <a:close/>
                              <a:moveTo>
                                <a:pt x="120" y="297"/>
                              </a:moveTo>
                              <a:lnTo>
                                <a:pt x="78" y="363"/>
                              </a:lnTo>
                              <a:lnTo>
                                <a:pt x="120" y="297"/>
                              </a:lnTo>
                              <a:close/>
                              <a:moveTo>
                                <a:pt x="154" y="224"/>
                              </a:moveTo>
                              <a:lnTo>
                                <a:pt x="120" y="297"/>
                              </a:lnTo>
                              <a:lnTo>
                                <a:pt x="154" y="224"/>
                              </a:lnTo>
                              <a:close/>
                              <a:moveTo>
                                <a:pt x="168" y="146"/>
                              </a:moveTo>
                              <a:lnTo>
                                <a:pt x="154" y="224"/>
                              </a:lnTo>
                              <a:lnTo>
                                <a:pt x="168" y="146"/>
                              </a:lnTo>
                              <a:close/>
                              <a:moveTo>
                                <a:pt x="168" y="146"/>
                              </a:moveTo>
                              <a:lnTo>
                                <a:pt x="168" y="146"/>
                              </a:lnTo>
                              <a:close/>
                              <a:moveTo>
                                <a:pt x="160" y="70"/>
                              </a:moveTo>
                              <a:lnTo>
                                <a:pt x="168" y="146"/>
                              </a:lnTo>
                              <a:lnTo>
                                <a:pt x="160" y="70"/>
                              </a:lnTo>
                              <a:close/>
                              <a:moveTo>
                                <a:pt x="168" y="146"/>
                              </a:moveTo>
                              <a:lnTo>
                                <a:pt x="168" y="146"/>
                              </a:lnTo>
                              <a:close/>
                              <a:moveTo>
                                <a:pt x="122" y="0"/>
                              </a:moveTo>
                              <a:lnTo>
                                <a:pt x="160" y="70"/>
                              </a:lnTo>
                              <a:lnTo>
                                <a:pt x="12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6e3e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904280" y="1687320"/>
                          <a:ext cx="266760" cy="73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8" h="465">
                              <a:moveTo>
                                <a:pt x="12" y="453"/>
                              </a:moveTo>
                              <a:lnTo>
                                <a:pt x="0" y="465"/>
                              </a:lnTo>
                              <a:lnTo>
                                <a:pt x="12" y="453"/>
                              </a:lnTo>
                              <a:moveTo>
                                <a:pt x="40" y="417"/>
                              </a:moveTo>
                              <a:lnTo>
                                <a:pt x="12" y="453"/>
                              </a:lnTo>
                              <a:lnTo>
                                <a:pt x="40" y="417"/>
                              </a:lnTo>
                              <a:moveTo>
                                <a:pt x="78" y="363"/>
                              </a:moveTo>
                              <a:lnTo>
                                <a:pt x="40" y="417"/>
                              </a:lnTo>
                              <a:lnTo>
                                <a:pt x="78" y="363"/>
                              </a:lnTo>
                              <a:moveTo>
                                <a:pt x="120" y="297"/>
                              </a:moveTo>
                              <a:lnTo>
                                <a:pt x="78" y="363"/>
                              </a:lnTo>
                              <a:lnTo>
                                <a:pt x="120" y="297"/>
                              </a:lnTo>
                              <a:moveTo>
                                <a:pt x="154" y="224"/>
                              </a:moveTo>
                              <a:lnTo>
                                <a:pt x="120" y="297"/>
                              </a:lnTo>
                              <a:lnTo>
                                <a:pt x="154" y="224"/>
                              </a:lnTo>
                              <a:moveTo>
                                <a:pt x="168" y="146"/>
                              </a:moveTo>
                              <a:lnTo>
                                <a:pt x="154" y="224"/>
                              </a:lnTo>
                              <a:lnTo>
                                <a:pt x="168" y="146"/>
                              </a:lnTo>
                              <a:moveTo>
                                <a:pt x="168" y="146"/>
                              </a:moveTo>
                              <a:lnTo>
                                <a:pt x="168" y="146"/>
                              </a:lnTo>
                              <a:moveTo>
                                <a:pt x="160" y="70"/>
                              </a:moveTo>
                              <a:lnTo>
                                <a:pt x="168" y="146"/>
                              </a:lnTo>
                              <a:lnTo>
                                <a:pt x="160" y="70"/>
                              </a:lnTo>
                              <a:moveTo>
                                <a:pt x="168" y="146"/>
                              </a:moveTo>
                              <a:lnTo>
                                <a:pt x="168" y="146"/>
                              </a:lnTo>
                              <a:moveTo>
                                <a:pt x="122" y="0"/>
                              </a:moveTo>
                              <a:lnTo>
                                <a:pt x="160" y="70"/>
                              </a:lnTo>
                              <a:lnTo>
                                <a:pt x="122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84600" y="902880"/>
                          <a:ext cx="120600" cy="16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" h="104">
                              <a:moveTo>
                                <a:pt x="22" y="98"/>
                              </a:moveTo>
                              <a:lnTo>
                                <a:pt x="12" y="88"/>
                              </a:lnTo>
                              <a:lnTo>
                                <a:pt x="2" y="72"/>
                              </a:lnTo>
                              <a:lnTo>
                                <a:pt x="0" y="52"/>
                              </a:lnTo>
                              <a:lnTo>
                                <a:pt x="2" y="32"/>
                              </a:lnTo>
                              <a:lnTo>
                                <a:pt x="12" y="16"/>
                              </a:lnTo>
                              <a:lnTo>
                                <a:pt x="22" y="6"/>
                              </a:lnTo>
                              <a:lnTo>
                                <a:pt x="38" y="0"/>
                              </a:lnTo>
                              <a:lnTo>
                                <a:pt x="54" y="6"/>
                              </a:lnTo>
                              <a:lnTo>
                                <a:pt x="66" y="16"/>
                              </a:lnTo>
                              <a:lnTo>
                                <a:pt x="74" y="32"/>
                              </a:lnTo>
                              <a:lnTo>
                                <a:pt x="76" y="52"/>
                              </a:lnTo>
                              <a:lnTo>
                                <a:pt x="74" y="72"/>
                              </a:lnTo>
                              <a:lnTo>
                                <a:pt x="66" y="88"/>
                              </a:lnTo>
                              <a:lnTo>
                                <a:pt x="54" y="98"/>
                              </a:lnTo>
                              <a:lnTo>
                                <a:pt x="38" y="104"/>
                              </a:lnTo>
                              <a:lnTo>
                                <a:pt x="22" y="9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dfd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84600" y="902880"/>
                          <a:ext cx="120600" cy="16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" h="104">
                              <a:moveTo>
                                <a:pt x="22" y="98"/>
                              </a:moveTo>
                              <a:lnTo>
                                <a:pt x="12" y="88"/>
                              </a:lnTo>
                              <a:lnTo>
                                <a:pt x="2" y="72"/>
                              </a:lnTo>
                              <a:lnTo>
                                <a:pt x="0" y="52"/>
                              </a:lnTo>
                              <a:lnTo>
                                <a:pt x="2" y="32"/>
                              </a:lnTo>
                              <a:lnTo>
                                <a:pt x="12" y="16"/>
                              </a:lnTo>
                              <a:lnTo>
                                <a:pt x="22" y="6"/>
                              </a:lnTo>
                              <a:lnTo>
                                <a:pt x="38" y="0"/>
                              </a:lnTo>
                              <a:lnTo>
                                <a:pt x="54" y="6"/>
                              </a:lnTo>
                              <a:lnTo>
                                <a:pt x="66" y="16"/>
                              </a:lnTo>
                              <a:lnTo>
                                <a:pt x="74" y="32"/>
                              </a:lnTo>
                              <a:lnTo>
                                <a:pt x="76" y="52"/>
                              </a:lnTo>
                              <a:lnTo>
                                <a:pt x="74" y="72"/>
                              </a:lnTo>
                              <a:lnTo>
                                <a:pt x="66" y="88"/>
                              </a:lnTo>
                              <a:lnTo>
                                <a:pt x="54" y="98"/>
                              </a:lnTo>
                              <a:lnTo>
                                <a:pt x="38" y="104"/>
                              </a:lnTo>
                              <a:lnTo>
                                <a:pt x="22" y="98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76560" y="1750680"/>
                          <a:ext cx="92160" cy="129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" h="82">
                              <a:moveTo>
                                <a:pt x="18" y="78"/>
                              </a:moveTo>
                              <a:lnTo>
                                <a:pt x="8" y="68"/>
                              </a:lnTo>
                              <a:lnTo>
                                <a:pt x="2" y="56"/>
                              </a:lnTo>
                              <a:lnTo>
                                <a:pt x="0" y="40"/>
                              </a:lnTo>
                              <a:lnTo>
                                <a:pt x="2" y="24"/>
                              </a:lnTo>
                              <a:lnTo>
                                <a:pt x="8" y="12"/>
                              </a:lnTo>
                              <a:lnTo>
                                <a:pt x="18" y="2"/>
                              </a:lnTo>
                              <a:lnTo>
                                <a:pt x="28" y="0"/>
                              </a:lnTo>
                              <a:lnTo>
                                <a:pt x="40" y="2"/>
                              </a:lnTo>
                              <a:lnTo>
                                <a:pt x="52" y="12"/>
                              </a:lnTo>
                              <a:lnTo>
                                <a:pt x="56" y="24"/>
                              </a:lnTo>
                              <a:lnTo>
                                <a:pt x="58" y="40"/>
                              </a:lnTo>
                              <a:lnTo>
                                <a:pt x="56" y="56"/>
                              </a:lnTo>
                              <a:lnTo>
                                <a:pt x="52" y="68"/>
                              </a:lnTo>
                              <a:lnTo>
                                <a:pt x="40" y="78"/>
                              </a:lnTo>
                              <a:lnTo>
                                <a:pt x="28" y="82"/>
                              </a:lnTo>
                              <a:lnTo>
                                <a:pt x="18" y="7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dfd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76560" y="1750680"/>
                          <a:ext cx="92160" cy="129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" h="82">
                              <a:moveTo>
                                <a:pt x="18" y="78"/>
                              </a:moveTo>
                              <a:lnTo>
                                <a:pt x="8" y="68"/>
                              </a:lnTo>
                              <a:lnTo>
                                <a:pt x="2" y="56"/>
                              </a:lnTo>
                              <a:lnTo>
                                <a:pt x="0" y="40"/>
                              </a:lnTo>
                              <a:lnTo>
                                <a:pt x="2" y="24"/>
                              </a:lnTo>
                              <a:lnTo>
                                <a:pt x="8" y="12"/>
                              </a:lnTo>
                              <a:lnTo>
                                <a:pt x="18" y="2"/>
                              </a:lnTo>
                              <a:lnTo>
                                <a:pt x="28" y="0"/>
                              </a:lnTo>
                              <a:lnTo>
                                <a:pt x="40" y="2"/>
                              </a:lnTo>
                              <a:lnTo>
                                <a:pt x="52" y="12"/>
                              </a:lnTo>
                              <a:lnTo>
                                <a:pt x="56" y="24"/>
                              </a:lnTo>
                              <a:lnTo>
                                <a:pt x="58" y="40"/>
                              </a:lnTo>
                              <a:lnTo>
                                <a:pt x="56" y="56"/>
                              </a:lnTo>
                              <a:lnTo>
                                <a:pt x="52" y="68"/>
                              </a:lnTo>
                              <a:lnTo>
                                <a:pt x="40" y="78"/>
                              </a:lnTo>
                              <a:lnTo>
                                <a:pt x="28" y="82"/>
                              </a:lnTo>
                              <a:lnTo>
                                <a:pt x="18" y="78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13320" y="1169640"/>
                          <a:ext cx="59760" cy="57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" h="36">
                              <a:moveTo>
                                <a:pt x="10" y="32"/>
                              </a:moveTo>
                              <a:lnTo>
                                <a:pt x="4" y="30"/>
                              </a:lnTo>
                              <a:lnTo>
                                <a:pt x="2" y="24"/>
                              </a:lnTo>
                              <a:lnTo>
                                <a:pt x="0" y="18"/>
                              </a:lnTo>
                              <a:lnTo>
                                <a:pt x="2" y="10"/>
                              </a:lnTo>
                              <a:lnTo>
                                <a:pt x="4" y="4"/>
                              </a:lnTo>
                              <a:lnTo>
                                <a:pt x="10" y="2"/>
                              </a:lnTo>
                              <a:lnTo>
                                <a:pt x="18" y="0"/>
                              </a:lnTo>
                              <a:lnTo>
                                <a:pt x="26" y="2"/>
                              </a:lnTo>
                              <a:lnTo>
                                <a:pt x="34" y="4"/>
                              </a:lnTo>
                              <a:lnTo>
                                <a:pt x="36" y="10"/>
                              </a:lnTo>
                              <a:lnTo>
                                <a:pt x="38" y="18"/>
                              </a:lnTo>
                              <a:lnTo>
                                <a:pt x="36" y="24"/>
                              </a:lnTo>
                              <a:lnTo>
                                <a:pt x="34" y="30"/>
                              </a:lnTo>
                              <a:lnTo>
                                <a:pt x="26" y="32"/>
                              </a:lnTo>
                              <a:lnTo>
                                <a:pt x="18" y="36"/>
                              </a:lnTo>
                              <a:lnTo>
                                <a:pt x="10" y="3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dfd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13320" y="1169640"/>
                          <a:ext cx="59760" cy="57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" h="36">
                              <a:moveTo>
                                <a:pt x="10" y="32"/>
                              </a:moveTo>
                              <a:lnTo>
                                <a:pt x="4" y="30"/>
                              </a:lnTo>
                              <a:lnTo>
                                <a:pt x="2" y="24"/>
                              </a:lnTo>
                              <a:lnTo>
                                <a:pt x="0" y="18"/>
                              </a:lnTo>
                              <a:lnTo>
                                <a:pt x="2" y="10"/>
                              </a:lnTo>
                              <a:lnTo>
                                <a:pt x="4" y="4"/>
                              </a:lnTo>
                              <a:lnTo>
                                <a:pt x="10" y="2"/>
                              </a:lnTo>
                              <a:lnTo>
                                <a:pt x="18" y="0"/>
                              </a:lnTo>
                              <a:lnTo>
                                <a:pt x="26" y="2"/>
                              </a:lnTo>
                              <a:lnTo>
                                <a:pt x="34" y="4"/>
                              </a:lnTo>
                              <a:lnTo>
                                <a:pt x="36" y="10"/>
                              </a:lnTo>
                              <a:lnTo>
                                <a:pt x="38" y="18"/>
                              </a:lnTo>
                              <a:lnTo>
                                <a:pt x="36" y="24"/>
                              </a:lnTo>
                              <a:lnTo>
                                <a:pt x="34" y="30"/>
                              </a:lnTo>
                              <a:lnTo>
                                <a:pt x="26" y="32"/>
                              </a:lnTo>
                              <a:lnTo>
                                <a:pt x="18" y="36"/>
                              </a:lnTo>
                              <a:lnTo>
                                <a:pt x="10" y="32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626800" y="2650320"/>
                          <a:ext cx="139680" cy="189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" h="120">
                              <a:moveTo>
                                <a:pt x="28" y="114"/>
                              </a:moveTo>
                              <a:lnTo>
                                <a:pt x="12" y="102"/>
                              </a:lnTo>
                              <a:lnTo>
                                <a:pt x="2" y="84"/>
                              </a:lnTo>
                              <a:lnTo>
                                <a:pt x="0" y="60"/>
                              </a:lnTo>
                              <a:lnTo>
                                <a:pt x="2" y="38"/>
                              </a:lnTo>
                              <a:lnTo>
                                <a:pt x="12" y="18"/>
                              </a:lnTo>
                              <a:lnTo>
                                <a:pt x="28" y="4"/>
                              </a:lnTo>
                              <a:lnTo>
                                <a:pt x="46" y="0"/>
                              </a:lnTo>
                              <a:lnTo>
                                <a:pt x="60" y="4"/>
                              </a:lnTo>
                              <a:lnTo>
                                <a:pt x="76" y="18"/>
                              </a:lnTo>
                              <a:lnTo>
                                <a:pt x="86" y="38"/>
                              </a:lnTo>
                              <a:lnTo>
                                <a:pt x="88" y="60"/>
                              </a:lnTo>
                              <a:lnTo>
                                <a:pt x="86" y="84"/>
                              </a:lnTo>
                              <a:lnTo>
                                <a:pt x="76" y="102"/>
                              </a:lnTo>
                              <a:lnTo>
                                <a:pt x="60" y="114"/>
                              </a:lnTo>
                              <a:lnTo>
                                <a:pt x="46" y="120"/>
                              </a:lnTo>
                              <a:lnTo>
                                <a:pt x="28" y="11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dfd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626800" y="2650320"/>
                          <a:ext cx="139680" cy="189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" h="120">
                              <a:moveTo>
                                <a:pt x="28" y="114"/>
                              </a:moveTo>
                              <a:lnTo>
                                <a:pt x="12" y="102"/>
                              </a:lnTo>
                              <a:lnTo>
                                <a:pt x="2" y="84"/>
                              </a:lnTo>
                              <a:lnTo>
                                <a:pt x="0" y="60"/>
                              </a:lnTo>
                              <a:lnTo>
                                <a:pt x="2" y="38"/>
                              </a:lnTo>
                              <a:lnTo>
                                <a:pt x="12" y="18"/>
                              </a:lnTo>
                              <a:lnTo>
                                <a:pt x="28" y="4"/>
                              </a:lnTo>
                              <a:lnTo>
                                <a:pt x="46" y="0"/>
                              </a:lnTo>
                              <a:lnTo>
                                <a:pt x="60" y="4"/>
                              </a:lnTo>
                              <a:lnTo>
                                <a:pt x="76" y="18"/>
                              </a:lnTo>
                              <a:lnTo>
                                <a:pt x="86" y="38"/>
                              </a:lnTo>
                              <a:lnTo>
                                <a:pt x="88" y="60"/>
                              </a:lnTo>
                              <a:lnTo>
                                <a:pt x="86" y="84"/>
                              </a:lnTo>
                              <a:lnTo>
                                <a:pt x="76" y="102"/>
                              </a:lnTo>
                              <a:lnTo>
                                <a:pt x="60" y="114"/>
                              </a:lnTo>
                              <a:lnTo>
                                <a:pt x="46" y="120"/>
                              </a:lnTo>
                              <a:lnTo>
                                <a:pt x="28" y="114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534640" y="1023480"/>
                          <a:ext cx="43920" cy="82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" h="52">
                              <a:moveTo>
                                <a:pt x="8" y="50"/>
                              </a:moveTo>
                              <a:lnTo>
                                <a:pt x="4" y="46"/>
                              </a:lnTo>
                              <a:lnTo>
                                <a:pt x="0" y="38"/>
                              </a:lnTo>
                              <a:lnTo>
                                <a:pt x="0" y="28"/>
                              </a:lnTo>
                              <a:lnTo>
                                <a:pt x="0" y="18"/>
                              </a:lnTo>
                              <a:lnTo>
                                <a:pt x="4" y="6"/>
                              </a:lnTo>
                              <a:lnTo>
                                <a:pt x="8" y="2"/>
                              </a:lnTo>
                              <a:lnTo>
                                <a:pt x="14" y="0"/>
                              </a:lnTo>
                              <a:lnTo>
                                <a:pt x="22" y="2"/>
                              </a:lnTo>
                              <a:lnTo>
                                <a:pt x="26" y="6"/>
                              </a:lnTo>
                              <a:lnTo>
                                <a:pt x="28" y="18"/>
                              </a:lnTo>
                              <a:lnTo>
                                <a:pt x="28" y="28"/>
                              </a:lnTo>
                              <a:lnTo>
                                <a:pt x="28" y="38"/>
                              </a:lnTo>
                              <a:lnTo>
                                <a:pt x="26" y="46"/>
                              </a:lnTo>
                              <a:lnTo>
                                <a:pt x="22" y="50"/>
                              </a:lnTo>
                              <a:lnTo>
                                <a:pt x="14" y="52"/>
                              </a:lnTo>
                              <a:lnTo>
                                <a:pt x="8" y="5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dfd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534640" y="1023480"/>
                          <a:ext cx="43920" cy="82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" h="52">
                              <a:moveTo>
                                <a:pt x="8" y="50"/>
                              </a:moveTo>
                              <a:lnTo>
                                <a:pt x="4" y="46"/>
                              </a:lnTo>
                              <a:lnTo>
                                <a:pt x="0" y="38"/>
                              </a:lnTo>
                              <a:lnTo>
                                <a:pt x="0" y="28"/>
                              </a:lnTo>
                              <a:lnTo>
                                <a:pt x="0" y="18"/>
                              </a:lnTo>
                              <a:lnTo>
                                <a:pt x="4" y="6"/>
                              </a:lnTo>
                              <a:lnTo>
                                <a:pt x="8" y="2"/>
                              </a:lnTo>
                              <a:lnTo>
                                <a:pt x="14" y="0"/>
                              </a:lnTo>
                              <a:lnTo>
                                <a:pt x="22" y="2"/>
                              </a:lnTo>
                              <a:lnTo>
                                <a:pt x="26" y="6"/>
                              </a:lnTo>
                              <a:lnTo>
                                <a:pt x="28" y="18"/>
                              </a:lnTo>
                              <a:lnTo>
                                <a:pt x="28" y="28"/>
                              </a:lnTo>
                              <a:lnTo>
                                <a:pt x="28" y="38"/>
                              </a:lnTo>
                              <a:lnTo>
                                <a:pt x="26" y="46"/>
                              </a:lnTo>
                              <a:lnTo>
                                <a:pt x="22" y="50"/>
                              </a:lnTo>
                              <a:lnTo>
                                <a:pt x="14" y="52"/>
                              </a:lnTo>
                              <a:lnTo>
                                <a:pt x="8" y="5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58440" y="1795320"/>
                          <a:ext cx="139680" cy="130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" h="82">
                              <a:moveTo>
                                <a:pt x="26" y="78"/>
                              </a:moveTo>
                              <a:lnTo>
                                <a:pt x="14" y="68"/>
                              </a:lnTo>
                              <a:lnTo>
                                <a:pt x="4" y="56"/>
                              </a:lnTo>
                              <a:lnTo>
                                <a:pt x="0" y="40"/>
                              </a:lnTo>
                              <a:lnTo>
                                <a:pt x="4" y="24"/>
                              </a:lnTo>
                              <a:lnTo>
                                <a:pt x="14" y="12"/>
                              </a:lnTo>
                              <a:lnTo>
                                <a:pt x="26" y="2"/>
                              </a:lnTo>
                              <a:lnTo>
                                <a:pt x="44" y="0"/>
                              </a:lnTo>
                              <a:lnTo>
                                <a:pt x="60" y="2"/>
                              </a:lnTo>
                              <a:lnTo>
                                <a:pt x="76" y="12"/>
                              </a:lnTo>
                              <a:lnTo>
                                <a:pt x="86" y="24"/>
                              </a:lnTo>
                              <a:lnTo>
                                <a:pt x="88" y="40"/>
                              </a:lnTo>
                              <a:lnTo>
                                <a:pt x="86" y="56"/>
                              </a:lnTo>
                              <a:lnTo>
                                <a:pt x="76" y="68"/>
                              </a:lnTo>
                              <a:lnTo>
                                <a:pt x="60" y="78"/>
                              </a:lnTo>
                              <a:lnTo>
                                <a:pt x="44" y="82"/>
                              </a:lnTo>
                              <a:lnTo>
                                <a:pt x="26" y="7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dfd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58440" y="1795320"/>
                          <a:ext cx="139680" cy="130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" h="82">
                              <a:moveTo>
                                <a:pt x="26" y="78"/>
                              </a:moveTo>
                              <a:lnTo>
                                <a:pt x="14" y="68"/>
                              </a:lnTo>
                              <a:lnTo>
                                <a:pt x="4" y="56"/>
                              </a:lnTo>
                              <a:lnTo>
                                <a:pt x="0" y="40"/>
                              </a:lnTo>
                              <a:lnTo>
                                <a:pt x="4" y="24"/>
                              </a:lnTo>
                              <a:lnTo>
                                <a:pt x="14" y="12"/>
                              </a:lnTo>
                              <a:lnTo>
                                <a:pt x="26" y="2"/>
                              </a:lnTo>
                              <a:lnTo>
                                <a:pt x="44" y="0"/>
                              </a:lnTo>
                              <a:lnTo>
                                <a:pt x="60" y="2"/>
                              </a:lnTo>
                              <a:lnTo>
                                <a:pt x="76" y="12"/>
                              </a:lnTo>
                              <a:lnTo>
                                <a:pt x="86" y="24"/>
                              </a:lnTo>
                              <a:lnTo>
                                <a:pt x="88" y="40"/>
                              </a:lnTo>
                              <a:lnTo>
                                <a:pt x="86" y="56"/>
                              </a:lnTo>
                              <a:lnTo>
                                <a:pt x="76" y="68"/>
                              </a:lnTo>
                              <a:lnTo>
                                <a:pt x="60" y="78"/>
                              </a:lnTo>
                              <a:lnTo>
                                <a:pt x="44" y="82"/>
                              </a:lnTo>
                              <a:lnTo>
                                <a:pt x="26" y="78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60880" y="2913840"/>
                          <a:ext cx="107280" cy="14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" h="92">
                              <a:moveTo>
                                <a:pt x="20" y="90"/>
                              </a:moveTo>
                              <a:lnTo>
                                <a:pt x="10" y="78"/>
                              </a:lnTo>
                              <a:lnTo>
                                <a:pt x="2" y="64"/>
                              </a:lnTo>
                              <a:lnTo>
                                <a:pt x="0" y="46"/>
                              </a:lnTo>
                              <a:lnTo>
                                <a:pt x="2" y="28"/>
                              </a:lnTo>
                              <a:lnTo>
                                <a:pt x="10" y="12"/>
                              </a:lnTo>
                              <a:lnTo>
                                <a:pt x="20" y="2"/>
                              </a:lnTo>
                              <a:lnTo>
                                <a:pt x="36" y="0"/>
                              </a:lnTo>
                              <a:lnTo>
                                <a:pt x="48" y="2"/>
                              </a:lnTo>
                              <a:lnTo>
                                <a:pt x="58" y="12"/>
                              </a:lnTo>
                              <a:lnTo>
                                <a:pt x="66" y="28"/>
                              </a:lnTo>
                              <a:lnTo>
                                <a:pt x="68" y="46"/>
                              </a:lnTo>
                              <a:lnTo>
                                <a:pt x="66" y="64"/>
                              </a:lnTo>
                              <a:lnTo>
                                <a:pt x="58" y="78"/>
                              </a:lnTo>
                              <a:lnTo>
                                <a:pt x="48" y="90"/>
                              </a:lnTo>
                              <a:lnTo>
                                <a:pt x="36" y="92"/>
                              </a:lnTo>
                              <a:lnTo>
                                <a:pt x="20" y="9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dfd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60880" y="2913840"/>
                          <a:ext cx="107280" cy="14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" h="92">
                              <a:moveTo>
                                <a:pt x="20" y="90"/>
                              </a:moveTo>
                              <a:lnTo>
                                <a:pt x="10" y="78"/>
                              </a:lnTo>
                              <a:lnTo>
                                <a:pt x="2" y="64"/>
                              </a:lnTo>
                              <a:lnTo>
                                <a:pt x="0" y="46"/>
                              </a:lnTo>
                              <a:lnTo>
                                <a:pt x="2" y="28"/>
                              </a:lnTo>
                              <a:lnTo>
                                <a:pt x="10" y="12"/>
                              </a:lnTo>
                              <a:lnTo>
                                <a:pt x="20" y="2"/>
                              </a:lnTo>
                              <a:lnTo>
                                <a:pt x="36" y="0"/>
                              </a:lnTo>
                              <a:lnTo>
                                <a:pt x="48" y="2"/>
                              </a:lnTo>
                              <a:lnTo>
                                <a:pt x="58" y="12"/>
                              </a:lnTo>
                              <a:lnTo>
                                <a:pt x="66" y="28"/>
                              </a:lnTo>
                              <a:lnTo>
                                <a:pt x="68" y="46"/>
                              </a:lnTo>
                              <a:lnTo>
                                <a:pt x="66" y="64"/>
                              </a:lnTo>
                              <a:lnTo>
                                <a:pt x="58" y="78"/>
                              </a:lnTo>
                              <a:lnTo>
                                <a:pt x="48" y="90"/>
                              </a:lnTo>
                              <a:lnTo>
                                <a:pt x="36" y="92"/>
                              </a:lnTo>
                              <a:lnTo>
                                <a:pt x="20" y="9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01400" y="1344240"/>
                          <a:ext cx="102960" cy="173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" h="110">
                              <a:moveTo>
                                <a:pt x="20" y="104"/>
                              </a:moveTo>
                              <a:lnTo>
                                <a:pt x="10" y="92"/>
                              </a:lnTo>
                              <a:lnTo>
                                <a:pt x="2" y="74"/>
                              </a:lnTo>
                              <a:lnTo>
                                <a:pt x="0" y="52"/>
                              </a:lnTo>
                              <a:lnTo>
                                <a:pt x="2" y="32"/>
                              </a:lnTo>
                              <a:lnTo>
                                <a:pt x="10" y="14"/>
                              </a:lnTo>
                              <a:lnTo>
                                <a:pt x="20" y="4"/>
                              </a:lnTo>
                              <a:lnTo>
                                <a:pt x="32" y="0"/>
                              </a:lnTo>
                              <a:lnTo>
                                <a:pt x="45" y="4"/>
                              </a:lnTo>
                              <a:lnTo>
                                <a:pt x="55" y="14"/>
                              </a:lnTo>
                              <a:lnTo>
                                <a:pt x="63" y="32"/>
                              </a:lnTo>
                              <a:lnTo>
                                <a:pt x="65" y="52"/>
                              </a:lnTo>
                              <a:lnTo>
                                <a:pt x="63" y="74"/>
                              </a:lnTo>
                              <a:lnTo>
                                <a:pt x="55" y="92"/>
                              </a:lnTo>
                              <a:lnTo>
                                <a:pt x="45" y="104"/>
                              </a:lnTo>
                              <a:lnTo>
                                <a:pt x="32" y="110"/>
                              </a:lnTo>
                              <a:lnTo>
                                <a:pt x="20" y="10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dfd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01400" y="1344240"/>
                          <a:ext cx="102960" cy="173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" h="110">
                              <a:moveTo>
                                <a:pt x="20" y="104"/>
                              </a:moveTo>
                              <a:lnTo>
                                <a:pt x="10" y="92"/>
                              </a:lnTo>
                              <a:lnTo>
                                <a:pt x="2" y="74"/>
                              </a:lnTo>
                              <a:lnTo>
                                <a:pt x="0" y="52"/>
                              </a:lnTo>
                              <a:lnTo>
                                <a:pt x="2" y="32"/>
                              </a:lnTo>
                              <a:lnTo>
                                <a:pt x="10" y="14"/>
                              </a:lnTo>
                              <a:lnTo>
                                <a:pt x="20" y="4"/>
                              </a:lnTo>
                              <a:lnTo>
                                <a:pt x="32" y="0"/>
                              </a:lnTo>
                              <a:lnTo>
                                <a:pt x="45" y="4"/>
                              </a:lnTo>
                              <a:lnTo>
                                <a:pt x="55" y="14"/>
                              </a:lnTo>
                              <a:lnTo>
                                <a:pt x="63" y="32"/>
                              </a:lnTo>
                              <a:lnTo>
                                <a:pt x="65" y="52"/>
                              </a:lnTo>
                              <a:lnTo>
                                <a:pt x="63" y="74"/>
                              </a:lnTo>
                              <a:lnTo>
                                <a:pt x="55" y="92"/>
                              </a:lnTo>
                              <a:lnTo>
                                <a:pt x="45" y="104"/>
                              </a:lnTo>
                              <a:lnTo>
                                <a:pt x="32" y="110"/>
                              </a:lnTo>
                              <a:lnTo>
                                <a:pt x="20" y="104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12000" y="1982520"/>
                          <a:ext cx="152280" cy="17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" h="109">
                              <a:moveTo>
                                <a:pt x="28" y="103"/>
                              </a:moveTo>
                              <a:lnTo>
                                <a:pt x="14" y="93"/>
                              </a:lnTo>
                              <a:lnTo>
                                <a:pt x="4" y="75"/>
                              </a:lnTo>
                              <a:lnTo>
                                <a:pt x="0" y="56"/>
                              </a:lnTo>
                              <a:lnTo>
                                <a:pt x="4" y="32"/>
                              </a:lnTo>
                              <a:lnTo>
                                <a:pt x="14" y="14"/>
                              </a:lnTo>
                              <a:lnTo>
                                <a:pt x="28" y="4"/>
                              </a:lnTo>
                              <a:lnTo>
                                <a:pt x="50" y="0"/>
                              </a:lnTo>
                              <a:lnTo>
                                <a:pt x="68" y="4"/>
                              </a:lnTo>
                              <a:lnTo>
                                <a:pt x="82" y="14"/>
                              </a:lnTo>
                              <a:lnTo>
                                <a:pt x="92" y="32"/>
                              </a:lnTo>
                              <a:lnTo>
                                <a:pt x="96" y="56"/>
                              </a:lnTo>
                              <a:lnTo>
                                <a:pt x="92" y="75"/>
                              </a:lnTo>
                              <a:lnTo>
                                <a:pt x="82" y="93"/>
                              </a:lnTo>
                              <a:lnTo>
                                <a:pt x="68" y="103"/>
                              </a:lnTo>
                              <a:lnTo>
                                <a:pt x="50" y="109"/>
                              </a:lnTo>
                              <a:lnTo>
                                <a:pt x="28" y="1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dfd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12000" y="1982520"/>
                          <a:ext cx="152280" cy="17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" h="109">
                              <a:moveTo>
                                <a:pt x="28" y="103"/>
                              </a:moveTo>
                              <a:lnTo>
                                <a:pt x="14" y="93"/>
                              </a:lnTo>
                              <a:lnTo>
                                <a:pt x="4" y="75"/>
                              </a:lnTo>
                              <a:lnTo>
                                <a:pt x="0" y="56"/>
                              </a:lnTo>
                              <a:lnTo>
                                <a:pt x="4" y="32"/>
                              </a:lnTo>
                              <a:lnTo>
                                <a:pt x="14" y="14"/>
                              </a:lnTo>
                              <a:lnTo>
                                <a:pt x="28" y="4"/>
                              </a:lnTo>
                              <a:lnTo>
                                <a:pt x="50" y="0"/>
                              </a:lnTo>
                              <a:lnTo>
                                <a:pt x="68" y="4"/>
                              </a:lnTo>
                              <a:lnTo>
                                <a:pt x="82" y="14"/>
                              </a:lnTo>
                              <a:lnTo>
                                <a:pt x="92" y="32"/>
                              </a:lnTo>
                              <a:lnTo>
                                <a:pt x="96" y="56"/>
                              </a:lnTo>
                              <a:lnTo>
                                <a:pt x="92" y="75"/>
                              </a:lnTo>
                              <a:lnTo>
                                <a:pt x="82" y="93"/>
                              </a:lnTo>
                              <a:lnTo>
                                <a:pt x="68" y="103"/>
                              </a:lnTo>
                              <a:lnTo>
                                <a:pt x="50" y="109"/>
                              </a:lnTo>
                              <a:lnTo>
                                <a:pt x="28" y="103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36720" y="2126520"/>
                          <a:ext cx="108000" cy="13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" h="84">
                              <a:moveTo>
                                <a:pt x="20" y="80"/>
                              </a:moveTo>
                              <a:lnTo>
                                <a:pt x="10" y="70"/>
                              </a:lnTo>
                              <a:lnTo>
                                <a:pt x="2" y="56"/>
                              </a:lnTo>
                              <a:lnTo>
                                <a:pt x="0" y="40"/>
                              </a:lnTo>
                              <a:lnTo>
                                <a:pt x="2" y="24"/>
                              </a:lnTo>
                              <a:lnTo>
                                <a:pt x="10" y="12"/>
                              </a:lnTo>
                              <a:lnTo>
                                <a:pt x="20" y="2"/>
                              </a:lnTo>
                              <a:lnTo>
                                <a:pt x="34" y="0"/>
                              </a:lnTo>
                              <a:lnTo>
                                <a:pt x="48" y="2"/>
                              </a:lnTo>
                              <a:lnTo>
                                <a:pt x="58" y="12"/>
                              </a:lnTo>
                              <a:lnTo>
                                <a:pt x="66" y="24"/>
                              </a:lnTo>
                              <a:lnTo>
                                <a:pt x="68" y="40"/>
                              </a:lnTo>
                              <a:lnTo>
                                <a:pt x="66" y="56"/>
                              </a:lnTo>
                              <a:lnTo>
                                <a:pt x="58" y="70"/>
                              </a:lnTo>
                              <a:lnTo>
                                <a:pt x="48" y="80"/>
                              </a:lnTo>
                              <a:lnTo>
                                <a:pt x="34" y="84"/>
                              </a:lnTo>
                              <a:lnTo>
                                <a:pt x="20" y="8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ded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36720" y="2126520"/>
                          <a:ext cx="108000" cy="13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" h="84">
                              <a:moveTo>
                                <a:pt x="20" y="80"/>
                              </a:moveTo>
                              <a:lnTo>
                                <a:pt x="10" y="70"/>
                              </a:lnTo>
                              <a:lnTo>
                                <a:pt x="2" y="56"/>
                              </a:lnTo>
                              <a:lnTo>
                                <a:pt x="0" y="40"/>
                              </a:lnTo>
                              <a:lnTo>
                                <a:pt x="2" y="24"/>
                              </a:lnTo>
                              <a:lnTo>
                                <a:pt x="10" y="12"/>
                              </a:lnTo>
                              <a:lnTo>
                                <a:pt x="20" y="2"/>
                              </a:lnTo>
                              <a:lnTo>
                                <a:pt x="34" y="0"/>
                              </a:lnTo>
                              <a:lnTo>
                                <a:pt x="48" y="2"/>
                              </a:lnTo>
                              <a:lnTo>
                                <a:pt x="58" y="12"/>
                              </a:lnTo>
                              <a:lnTo>
                                <a:pt x="66" y="24"/>
                              </a:lnTo>
                              <a:lnTo>
                                <a:pt x="68" y="40"/>
                              </a:lnTo>
                              <a:lnTo>
                                <a:pt x="66" y="56"/>
                              </a:lnTo>
                              <a:lnTo>
                                <a:pt x="58" y="70"/>
                              </a:lnTo>
                              <a:lnTo>
                                <a:pt x="48" y="80"/>
                              </a:lnTo>
                              <a:lnTo>
                                <a:pt x="34" y="84"/>
                              </a:lnTo>
                              <a:lnTo>
                                <a:pt x="20" y="8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57520" y="3234600"/>
                          <a:ext cx="111240" cy="145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" h="92">
                              <a:moveTo>
                                <a:pt x="20" y="90"/>
                              </a:moveTo>
                              <a:lnTo>
                                <a:pt x="10" y="80"/>
                              </a:lnTo>
                              <a:lnTo>
                                <a:pt x="4" y="64"/>
                              </a:lnTo>
                              <a:lnTo>
                                <a:pt x="0" y="46"/>
                              </a:lnTo>
                              <a:lnTo>
                                <a:pt x="4" y="28"/>
                              </a:lnTo>
                              <a:lnTo>
                                <a:pt x="10" y="12"/>
                              </a:lnTo>
                              <a:lnTo>
                                <a:pt x="20" y="2"/>
                              </a:lnTo>
                              <a:lnTo>
                                <a:pt x="36" y="0"/>
                              </a:lnTo>
                              <a:lnTo>
                                <a:pt x="50" y="2"/>
                              </a:lnTo>
                              <a:lnTo>
                                <a:pt x="60" y="12"/>
                              </a:lnTo>
                              <a:lnTo>
                                <a:pt x="66" y="28"/>
                              </a:lnTo>
                              <a:lnTo>
                                <a:pt x="70" y="46"/>
                              </a:lnTo>
                              <a:lnTo>
                                <a:pt x="66" y="64"/>
                              </a:lnTo>
                              <a:lnTo>
                                <a:pt x="60" y="80"/>
                              </a:lnTo>
                              <a:lnTo>
                                <a:pt x="50" y="90"/>
                              </a:lnTo>
                              <a:lnTo>
                                <a:pt x="36" y="92"/>
                              </a:lnTo>
                              <a:lnTo>
                                <a:pt x="20" y="9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ded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57520" y="3234600"/>
                          <a:ext cx="111240" cy="145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" h="92">
                              <a:moveTo>
                                <a:pt x="20" y="90"/>
                              </a:moveTo>
                              <a:lnTo>
                                <a:pt x="10" y="80"/>
                              </a:lnTo>
                              <a:lnTo>
                                <a:pt x="4" y="64"/>
                              </a:lnTo>
                              <a:lnTo>
                                <a:pt x="0" y="46"/>
                              </a:lnTo>
                              <a:lnTo>
                                <a:pt x="4" y="28"/>
                              </a:lnTo>
                              <a:lnTo>
                                <a:pt x="10" y="12"/>
                              </a:lnTo>
                              <a:lnTo>
                                <a:pt x="20" y="2"/>
                              </a:lnTo>
                              <a:lnTo>
                                <a:pt x="36" y="0"/>
                              </a:lnTo>
                              <a:lnTo>
                                <a:pt x="50" y="2"/>
                              </a:lnTo>
                              <a:lnTo>
                                <a:pt x="60" y="12"/>
                              </a:lnTo>
                              <a:lnTo>
                                <a:pt x="66" y="28"/>
                              </a:lnTo>
                              <a:lnTo>
                                <a:pt x="70" y="46"/>
                              </a:lnTo>
                              <a:lnTo>
                                <a:pt x="66" y="64"/>
                              </a:lnTo>
                              <a:lnTo>
                                <a:pt x="60" y="80"/>
                              </a:lnTo>
                              <a:lnTo>
                                <a:pt x="50" y="90"/>
                              </a:lnTo>
                              <a:lnTo>
                                <a:pt x="36" y="92"/>
                              </a:lnTo>
                              <a:lnTo>
                                <a:pt x="20" y="9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98200" y="3101400"/>
                          <a:ext cx="76320" cy="88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56">
                              <a:moveTo>
                                <a:pt x="12" y="54"/>
                              </a:moveTo>
                              <a:lnTo>
                                <a:pt x="8" y="48"/>
                              </a:lnTo>
                              <a:lnTo>
                                <a:pt x="2" y="38"/>
                              </a:lnTo>
                              <a:lnTo>
                                <a:pt x="0" y="28"/>
                              </a:lnTo>
                              <a:lnTo>
                                <a:pt x="2" y="18"/>
                              </a:lnTo>
                              <a:lnTo>
                                <a:pt x="8" y="6"/>
                              </a:lnTo>
                              <a:lnTo>
                                <a:pt x="12" y="2"/>
                              </a:lnTo>
                              <a:lnTo>
                                <a:pt x="22" y="0"/>
                              </a:lnTo>
                              <a:lnTo>
                                <a:pt x="34" y="2"/>
                              </a:lnTo>
                              <a:lnTo>
                                <a:pt x="40" y="6"/>
                              </a:lnTo>
                              <a:lnTo>
                                <a:pt x="46" y="18"/>
                              </a:lnTo>
                              <a:lnTo>
                                <a:pt x="48" y="28"/>
                              </a:lnTo>
                              <a:lnTo>
                                <a:pt x="46" y="38"/>
                              </a:lnTo>
                              <a:lnTo>
                                <a:pt x="40" y="48"/>
                              </a:lnTo>
                              <a:lnTo>
                                <a:pt x="34" y="54"/>
                              </a:lnTo>
                              <a:lnTo>
                                <a:pt x="22" y="56"/>
                              </a:lnTo>
                              <a:lnTo>
                                <a:pt x="12" y="5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ded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98200" y="3101400"/>
                          <a:ext cx="76320" cy="88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56">
                              <a:moveTo>
                                <a:pt x="12" y="54"/>
                              </a:moveTo>
                              <a:lnTo>
                                <a:pt x="8" y="48"/>
                              </a:lnTo>
                              <a:lnTo>
                                <a:pt x="2" y="38"/>
                              </a:lnTo>
                              <a:lnTo>
                                <a:pt x="0" y="28"/>
                              </a:lnTo>
                              <a:lnTo>
                                <a:pt x="2" y="18"/>
                              </a:lnTo>
                              <a:lnTo>
                                <a:pt x="8" y="6"/>
                              </a:lnTo>
                              <a:lnTo>
                                <a:pt x="12" y="2"/>
                              </a:lnTo>
                              <a:lnTo>
                                <a:pt x="22" y="0"/>
                              </a:lnTo>
                              <a:lnTo>
                                <a:pt x="34" y="2"/>
                              </a:lnTo>
                              <a:lnTo>
                                <a:pt x="40" y="6"/>
                              </a:lnTo>
                              <a:lnTo>
                                <a:pt x="46" y="18"/>
                              </a:lnTo>
                              <a:lnTo>
                                <a:pt x="48" y="28"/>
                              </a:lnTo>
                              <a:lnTo>
                                <a:pt x="46" y="38"/>
                              </a:lnTo>
                              <a:lnTo>
                                <a:pt x="40" y="48"/>
                              </a:lnTo>
                              <a:lnTo>
                                <a:pt x="34" y="54"/>
                              </a:lnTo>
                              <a:lnTo>
                                <a:pt x="22" y="56"/>
                              </a:lnTo>
                              <a:lnTo>
                                <a:pt x="12" y="54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58760" y="2301120"/>
                          <a:ext cx="135720" cy="13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" h="84">
                              <a:moveTo>
                                <a:pt x="28" y="82"/>
                              </a:moveTo>
                              <a:lnTo>
                                <a:pt x="12" y="70"/>
                              </a:lnTo>
                              <a:lnTo>
                                <a:pt x="2" y="56"/>
                              </a:lnTo>
                              <a:lnTo>
                                <a:pt x="0" y="40"/>
                              </a:lnTo>
                              <a:lnTo>
                                <a:pt x="2" y="24"/>
                              </a:lnTo>
                              <a:lnTo>
                                <a:pt x="12" y="12"/>
                              </a:lnTo>
                              <a:lnTo>
                                <a:pt x="28" y="2"/>
                              </a:lnTo>
                              <a:lnTo>
                                <a:pt x="44" y="0"/>
                              </a:lnTo>
                              <a:lnTo>
                                <a:pt x="62" y="2"/>
                              </a:lnTo>
                              <a:lnTo>
                                <a:pt x="74" y="12"/>
                              </a:lnTo>
                              <a:lnTo>
                                <a:pt x="84" y="24"/>
                              </a:lnTo>
                              <a:lnTo>
                                <a:pt x="86" y="40"/>
                              </a:lnTo>
                              <a:lnTo>
                                <a:pt x="84" y="56"/>
                              </a:lnTo>
                              <a:lnTo>
                                <a:pt x="74" y="70"/>
                              </a:lnTo>
                              <a:lnTo>
                                <a:pt x="62" y="82"/>
                              </a:lnTo>
                              <a:lnTo>
                                <a:pt x="44" y="84"/>
                              </a:lnTo>
                              <a:lnTo>
                                <a:pt x="28" y="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ded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58760" y="2301120"/>
                          <a:ext cx="135720" cy="13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" h="84">
                              <a:moveTo>
                                <a:pt x="28" y="82"/>
                              </a:moveTo>
                              <a:lnTo>
                                <a:pt x="12" y="70"/>
                              </a:lnTo>
                              <a:lnTo>
                                <a:pt x="2" y="56"/>
                              </a:lnTo>
                              <a:lnTo>
                                <a:pt x="0" y="40"/>
                              </a:lnTo>
                              <a:lnTo>
                                <a:pt x="2" y="24"/>
                              </a:lnTo>
                              <a:lnTo>
                                <a:pt x="12" y="12"/>
                              </a:lnTo>
                              <a:lnTo>
                                <a:pt x="28" y="2"/>
                              </a:lnTo>
                              <a:lnTo>
                                <a:pt x="44" y="0"/>
                              </a:lnTo>
                              <a:lnTo>
                                <a:pt x="62" y="2"/>
                              </a:lnTo>
                              <a:lnTo>
                                <a:pt x="74" y="12"/>
                              </a:lnTo>
                              <a:lnTo>
                                <a:pt x="84" y="24"/>
                              </a:lnTo>
                              <a:lnTo>
                                <a:pt x="86" y="40"/>
                              </a:lnTo>
                              <a:lnTo>
                                <a:pt x="84" y="56"/>
                              </a:lnTo>
                              <a:lnTo>
                                <a:pt x="74" y="70"/>
                              </a:lnTo>
                              <a:lnTo>
                                <a:pt x="62" y="82"/>
                              </a:lnTo>
                              <a:lnTo>
                                <a:pt x="44" y="84"/>
                              </a:lnTo>
                              <a:lnTo>
                                <a:pt x="28" y="82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32160" y="342360"/>
                          <a:ext cx="76320" cy="11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74">
                              <a:moveTo>
                                <a:pt x="12" y="70"/>
                              </a:moveTo>
                              <a:lnTo>
                                <a:pt x="6" y="64"/>
                              </a:lnTo>
                              <a:lnTo>
                                <a:pt x="2" y="52"/>
                              </a:lnTo>
                              <a:lnTo>
                                <a:pt x="0" y="38"/>
                              </a:lnTo>
                              <a:lnTo>
                                <a:pt x="2" y="22"/>
                              </a:lnTo>
                              <a:lnTo>
                                <a:pt x="6" y="10"/>
                              </a:lnTo>
                              <a:lnTo>
                                <a:pt x="12" y="2"/>
                              </a:lnTo>
                              <a:lnTo>
                                <a:pt x="22" y="0"/>
                              </a:lnTo>
                              <a:lnTo>
                                <a:pt x="32" y="2"/>
                              </a:lnTo>
                              <a:lnTo>
                                <a:pt x="40" y="10"/>
                              </a:lnTo>
                              <a:lnTo>
                                <a:pt x="46" y="22"/>
                              </a:lnTo>
                              <a:lnTo>
                                <a:pt x="48" y="38"/>
                              </a:lnTo>
                              <a:lnTo>
                                <a:pt x="46" y="52"/>
                              </a:lnTo>
                              <a:lnTo>
                                <a:pt x="40" y="64"/>
                              </a:lnTo>
                              <a:lnTo>
                                <a:pt x="32" y="70"/>
                              </a:lnTo>
                              <a:lnTo>
                                <a:pt x="22" y="74"/>
                              </a:lnTo>
                              <a:lnTo>
                                <a:pt x="12" y="7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ded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32160" y="342360"/>
                          <a:ext cx="76320" cy="11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74">
                              <a:moveTo>
                                <a:pt x="12" y="70"/>
                              </a:moveTo>
                              <a:lnTo>
                                <a:pt x="6" y="64"/>
                              </a:lnTo>
                              <a:lnTo>
                                <a:pt x="2" y="52"/>
                              </a:lnTo>
                              <a:lnTo>
                                <a:pt x="0" y="38"/>
                              </a:lnTo>
                              <a:lnTo>
                                <a:pt x="2" y="22"/>
                              </a:lnTo>
                              <a:lnTo>
                                <a:pt x="6" y="10"/>
                              </a:lnTo>
                              <a:lnTo>
                                <a:pt x="12" y="2"/>
                              </a:lnTo>
                              <a:lnTo>
                                <a:pt x="22" y="0"/>
                              </a:lnTo>
                              <a:lnTo>
                                <a:pt x="32" y="2"/>
                              </a:lnTo>
                              <a:lnTo>
                                <a:pt x="40" y="10"/>
                              </a:lnTo>
                              <a:lnTo>
                                <a:pt x="46" y="22"/>
                              </a:lnTo>
                              <a:lnTo>
                                <a:pt x="48" y="38"/>
                              </a:lnTo>
                              <a:lnTo>
                                <a:pt x="46" y="52"/>
                              </a:lnTo>
                              <a:lnTo>
                                <a:pt x="40" y="64"/>
                              </a:lnTo>
                              <a:lnTo>
                                <a:pt x="32" y="70"/>
                              </a:lnTo>
                              <a:lnTo>
                                <a:pt x="22" y="74"/>
                              </a:lnTo>
                              <a:lnTo>
                                <a:pt x="12" y="7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35680" y="374040"/>
                          <a:ext cx="135720" cy="12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" h="78">
                              <a:moveTo>
                                <a:pt x="26" y="76"/>
                              </a:moveTo>
                              <a:lnTo>
                                <a:pt x="12" y="68"/>
                              </a:lnTo>
                              <a:lnTo>
                                <a:pt x="2" y="56"/>
                              </a:lnTo>
                              <a:lnTo>
                                <a:pt x="0" y="40"/>
                              </a:lnTo>
                              <a:lnTo>
                                <a:pt x="2" y="26"/>
                              </a:lnTo>
                              <a:lnTo>
                                <a:pt x="12" y="12"/>
                              </a:lnTo>
                              <a:lnTo>
                                <a:pt x="26" y="2"/>
                              </a:lnTo>
                              <a:lnTo>
                                <a:pt x="44" y="0"/>
                              </a:lnTo>
                              <a:lnTo>
                                <a:pt x="58" y="2"/>
                              </a:lnTo>
                              <a:lnTo>
                                <a:pt x="74" y="12"/>
                              </a:lnTo>
                              <a:lnTo>
                                <a:pt x="84" y="26"/>
                              </a:lnTo>
                              <a:lnTo>
                                <a:pt x="86" y="40"/>
                              </a:lnTo>
                              <a:lnTo>
                                <a:pt x="84" y="56"/>
                              </a:lnTo>
                              <a:lnTo>
                                <a:pt x="74" y="68"/>
                              </a:lnTo>
                              <a:lnTo>
                                <a:pt x="58" y="76"/>
                              </a:lnTo>
                              <a:lnTo>
                                <a:pt x="44" y="78"/>
                              </a:lnTo>
                              <a:lnTo>
                                <a:pt x="26" y="7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7e7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35680" y="374040"/>
                          <a:ext cx="135720" cy="12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" h="78">
                              <a:moveTo>
                                <a:pt x="26" y="76"/>
                              </a:moveTo>
                              <a:lnTo>
                                <a:pt x="12" y="68"/>
                              </a:lnTo>
                              <a:lnTo>
                                <a:pt x="2" y="56"/>
                              </a:lnTo>
                              <a:lnTo>
                                <a:pt x="0" y="40"/>
                              </a:lnTo>
                              <a:lnTo>
                                <a:pt x="2" y="26"/>
                              </a:lnTo>
                              <a:lnTo>
                                <a:pt x="12" y="12"/>
                              </a:lnTo>
                              <a:lnTo>
                                <a:pt x="26" y="2"/>
                              </a:lnTo>
                              <a:lnTo>
                                <a:pt x="44" y="0"/>
                              </a:lnTo>
                              <a:lnTo>
                                <a:pt x="58" y="2"/>
                              </a:lnTo>
                              <a:lnTo>
                                <a:pt x="74" y="12"/>
                              </a:lnTo>
                              <a:lnTo>
                                <a:pt x="84" y="26"/>
                              </a:lnTo>
                              <a:lnTo>
                                <a:pt x="86" y="40"/>
                              </a:lnTo>
                              <a:lnTo>
                                <a:pt x="84" y="56"/>
                              </a:lnTo>
                              <a:lnTo>
                                <a:pt x="74" y="68"/>
                              </a:lnTo>
                              <a:lnTo>
                                <a:pt x="58" y="76"/>
                              </a:lnTo>
                              <a:lnTo>
                                <a:pt x="44" y="78"/>
                              </a:lnTo>
                              <a:lnTo>
                                <a:pt x="26" y="76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58600" y="902880"/>
                          <a:ext cx="110520" cy="10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" h="64">
                              <a:moveTo>
                                <a:pt x="20" y="62"/>
                              </a:moveTo>
                              <a:lnTo>
                                <a:pt x="10" y="58"/>
                              </a:lnTo>
                              <a:lnTo>
                                <a:pt x="2" y="46"/>
                              </a:lnTo>
                              <a:lnTo>
                                <a:pt x="0" y="34"/>
                              </a:lnTo>
                              <a:lnTo>
                                <a:pt x="2" y="22"/>
                              </a:lnTo>
                              <a:lnTo>
                                <a:pt x="10" y="12"/>
                              </a:lnTo>
                              <a:lnTo>
                                <a:pt x="20" y="4"/>
                              </a:lnTo>
                              <a:lnTo>
                                <a:pt x="34" y="0"/>
                              </a:lnTo>
                              <a:lnTo>
                                <a:pt x="48" y="4"/>
                              </a:lnTo>
                              <a:lnTo>
                                <a:pt x="60" y="12"/>
                              </a:lnTo>
                              <a:lnTo>
                                <a:pt x="66" y="22"/>
                              </a:lnTo>
                              <a:lnTo>
                                <a:pt x="70" y="34"/>
                              </a:lnTo>
                              <a:lnTo>
                                <a:pt x="66" y="46"/>
                              </a:lnTo>
                              <a:lnTo>
                                <a:pt x="60" y="58"/>
                              </a:lnTo>
                              <a:lnTo>
                                <a:pt x="48" y="62"/>
                              </a:lnTo>
                              <a:lnTo>
                                <a:pt x="34" y="64"/>
                              </a:lnTo>
                              <a:lnTo>
                                <a:pt x="20" y="6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ded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58600" y="902880"/>
                          <a:ext cx="110520" cy="10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" h="64">
                              <a:moveTo>
                                <a:pt x="20" y="62"/>
                              </a:moveTo>
                              <a:lnTo>
                                <a:pt x="10" y="58"/>
                              </a:lnTo>
                              <a:lnTo>
                                <a:pt x="2" y="46"/>
                              </a:lnTo>
                              <a:lnTo>
                                <a:pt x="0" y="34"/>
                              </a:lnTo>
                              <a:lnTo>
                                <a:pt x="2" y="22"/>
                              </a:lnTo>
                              <a:lnTo>
                                <a:pt x="10" y="12"/>
                              </a:lnTo>
                              <a:lnTo>
                                <a:pt x="20" y="4"/>
                              </a:lnTo>
                              <a:lnTo>
                                <a:pt x="34" y="0"/>
                              </a:lnTo>
                              <a:lnTo>
                                <a:pt x="48" y="4"/>
                              </a:lnTo>
                              <a:lnTo>
                                <a:pt x="60" y="12"/>
                              </a:lnTo>
                              <a:lnTo>
                                <a:pt x="66" y="22"/>
                              </a:lnTo>
                              <a:lnTo>
                                <a:pt x="70" y="34"/>
                              </a:lnTo>
                              <a:lnTo>
                                <a:pt x="66" y="46"/>
                              </a:lnTo>
                              <a:lnTo>
                                <a:pt x="60" y="58"/>
                              </a:lnTo>
                              <a:lnTo>
                                <a:pt x="48" y="62"/>
                              </a:lnTo>
                              <a:lnTo>
                                <a:pt x="34" y="64"/>
                              </a:lnTo>
                              <a:lnTo>
                                <a:pt x="20" y="62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566400" y="6642720"/>
                          <a:ext cx="173880" cy="20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" h="130">
                              <a:moveTo>
                                <a:pt x="0" y="130"/>
                              </a:moveTo>
                              <a:lnTo>
                                <a:pt x="34" y="96"/>
                              </a:lnTo>
                              <a:lnTo>
                                <a:pt x="74" y="50"/>
                              </a:lnTo>
                              <a:lnTo>
                                <a:pt x="110" y="0"/>
                              </a:lnTo>
                              <a:lnTo>
                                <a:pt x="70" y="68"/>
                              </a:lnTo>
                              <a:lnTo>
                                <a:pt x="26" y="130"/>
                              </a:lnTo>
                              <a:lnTo>
                                <a:pt x="0" y="1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ef3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566400" y="6642720"/>
                          <a:ext cx="173880" cy="20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" h="130">
                              <a:moveTo>
                                <a:pt x="0" y="130"/>
                              </a:moveTo>
                              <a:lnTo>
                                <a:pt x="34" y="96"/>
                              </a:lnTo>
                              <a:lnTo>
                                <a:pt x="74" y="50"/>
                              </a:lnTo>
                              <a:lnTo>
                                <a:pt x="110" y="0"/>
                              </a:lnTo>
                              <a:lnTo>
                                <a:pt x="70" y="68"/>
                              </a:lnTo>
                              <a:lnTo>
                                <a:pt x="26" y="130"/>
                              </a:lnTo>
                              <a:lnTo>
                                <a:pt x="0" y="13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59680" y="4519440"/>
                          <a:ext cx="1328400" cy="2329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7" h="1468">
                              <a:moveTo>
                                <a:pt x="0" y="1468"/>
                              </a:moveTo>
                              <a:lnTo>
                                <a:pt x="70" y="1446"/>
                              </a:lnTo>
                              <a:lnTo>
                                <a:pt x="142" y="1418"/>
                              </a:lnTo>
                              <a:lnTo>
                                <a:pt x="208" y="1382"/>
                              </a:lnTo>
                              <a:lnTo>
                                <a:pt x="272" y="1338"/>
                              </a:lnTo>
                              <a:lnTo>
                                <a:pt x="314" y="1306"/>
                              </a:lnTo>
                              <a:lnTo>
                                <a:pt x="318" y="1316"/>
                              </a:lnTo>
                              <a:lnTo>
                                <a:pt x="346" y="1384"/>
                              </a:lnTo>
                              <a:lnTo>
                                <a:pt x="382" y="1446"/>
                              </a:lnTo>
                              <a:lnTo>
                                <a:pt x="398" y="1468"/>
                              </a:lnTo>
                              <a:lnTo>
                                <a:pt x="0" y="1468"/>
                              </a:lnTo>
                              <a:close/>
                              <a:moveTo>
                                <a:pt x="611" y="74"/>
                              </a:moveTo>
                              <a:lnTo>
                                <a:pt x="589" y="18"/>
                              </a:lnTo>
                              <a:lnTo>
                                <a:pt x="599" y="16"/>
                              </a:lnTo>
                              <a:lnTo>
                                <a:pt x="677" y="6"/>
                              </a:lnTo>
                              <a:lnTo>
                                <a:pt x="757" y="0"/>
                              </a:lnTo>
                              <a:lnTo>
                                <a:pt x="837" y="6"/>
                              </a:lnTo>
                              <a:lnTo>
                                <a:pt x="793" y="26"/>
                              </a:lnTo>
                              <a:lnTo>
                                <a:pt x="751" y="52"/>
                              </a:lnTo>
                              <a:lnTo>
                                <a:pt x="711" y="76"/>
                              </a:lnTo>
                              <a:lnTo>
                                <a:pt x="671" y="108"/>
                              </a:lnTo>
                              <a:lnTo>
                                <a:pt x="629" y="140"/>
                              </a:lnTo>
                              <a:lnTo>
                                <a:pt x="629" y="140"/>
                              </a:lnTo>
                              <a:lnTo>
                                <a:pt x="611" y="7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3e07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59680" y="4519440"/>
                          <a:ext cx="1328400" cy="2329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7" h="1468">
                              <a:moveTo>
                                <a:pt x="0" y="1468"/>
                              </a:moveTo>
                              <a:lnTo>
                                <a:pt x="70" y="1446"/>
                              </a:lnTo>
                              <a:lnTo>
                                <a:pt x="142" y="1418"/>
                              </a:lnTo>
                              <a:lnTo>
                                <a:pt x="208" y="1382"/>
                              </a:lnTo>
                              <a:lnTo>
                                <a:pt x="272" y="1338"/>
                              </a:lnTo>
                              <a:lnTo>
                                <a:pt x="314" y="1306"/>
                              </a:lnTo>
                              <a:lnTo>
                                <a:pt x="318" y="1316"/>
                              </a:lnTo>
                              <a:lnTo>
                                <a:pt x="346" y="1384"/>
                              </a:lnTo>
                              <a:lnTo>
                                <a:pt x="382" y="1446"/>
                              </a:lnTo>
                              <a:lnTo>
                                <a:pt x="398" y="1468"/>
                              </a:lnTo>
                              <a:lnTo>
                                <a:pt x="0" y="1468"/>
                              </a:lnTo>
                              <a:moveTo>
                                <a:pt x="611" y="74"/>
                              </a:moveTo>
                              <a:lnTo>
                                <a:pt x="589" y="18"/>
                              </a:lnTo>
                              <a:lnTo>
                                <a:pt x="599" y="16"/>
                              </a:lnTo>
                              <a:lnTo>
                                <a:pt x="677" y="6"/>
                              </a:lnTo>
                              <a:lnTo>
                                <a:pt x="757" y="0"/>
                              </a:lnTo>
                              <a:lnTo>
                                <a:pt x="837" y="6"/>
                              </a:lnTo>
                              <a:lnTo>
                                <a:pt x="793" y="26"/>
                              </a:lnTo>
                              <a:lnTo>
                                <a:pt x="751" y="52"/>
                              </a:lnTo>
                              <a:lnTo>
                                <a:pt x="711" y="76"/>
                              </a:lnTo>
                              <a:lnTo>
                                <a:pt x="671" y="108"/>
                              </a:lnTo>
                              <a:lnTo>
                                <a:pt x="629" y="140"/>
                              </a:lnTo>
                              <a:lnTo>
                                <a:pt x="629" y="140"/>
                              </a:lnTo>
                              <a:lnTo>
                                <a:pt x="611" y="74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957920" y="4528800"/>
                          <a:ext cx="1990800" cy="232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4" h="1462">
                              <a:moveTo>
                                <a:pt x="84" y="1462"/>
                              </a:moveTo>
                              <a:lnTo>
                                <a:pt x="68" y="1440"/>
                              </a:lnTo>
                              <a:lnTo>
                                <a:pt x="32" y="1378"/>
                              </a:lnTo>
                              <a:lnTo>
                                <a:pt x="4" y="1310"/>
                              </a:lnTo>
                              <a:lnTo>
                                <a:pt x="0" y="1300"/>
                              </a:lnTo>
                              <a:lnTo>
                                <a:pt x="20" y="1284"/>
                              </a:lnTo>
                              <a:lnTo>
                                <a:pt x="76" y="1230"/>
                              </a:lnTo>
                              <a:lnTo>
                                <a:pt x="126" y="1172"/>
                              </a:lnTo>
                              <a:lnTo>
                                <a:pt x="176" y="1108"/>
                              </a:lnTo>
                              <a:lnTo>
                                <a:pt x="217" y="1037"/>
                              </a:lnTo>
                              <a:lnTo>
                                <a:pt x="253" y="965"/>
                              </a:lnTo>
                              <a:lnTo>
                                <a:pt x="287" y="887"/>
                              </a:lnTo>
                              <a:lnTo>
                                <a:pt x="313" y="805"/>
                              </a:lnTo>
                              <a:lnTo>
                                <a:pt x="335" y="719"/>
                              </a:lnTo>
                              <a:lnTo>
                                <a:pt x="351" y="633"/>
                              </a:lnTo>
                              <a:lnTo>
                                <a:pt x="359" y="543"/>
                              </a:lnTo>
                              <a:lnTo>
                                <a:pt x="361" y="479"/>
                              </a:lnTo>
                              <a:lnTo>
                                <a:pt x="359" y="415"/>
                              </a:lnTo>
                              <a:lnTo>
                                <a:pt x="353" y="349"/>
                              </a:lnTo>
                              <a:lnTo>
                                <a:pt x="345" y="283"/>
                              </a:lnTo>
                              <a:lnTo>
                                <a:pt x="325" y="174"/>
                              </a:lnTo>
                              <a:lnTo>
                                <a:pt x="315" y="134"/>
                              </a:lnTo>
                              <a:lnTo>
                                <a:pt x="315" y="134"/>
                              </a:lnTo>
                              <a:lnTo>
                                <a:pt x="357" y="102"/>
                              </a:lnTo>
                              <a:lnTo>
                                <a:pt x="397" y="70"/>
                              </a:lnTo>
                              <a:lnTo>
                                <a:pt x="437" y="46"/>
                              </a:lnTo>
                              <a:lnTo>
                                <a:pt x="479" y="20"/>
                              </a:lnTo>
                              <a:lnTo>
                                <a:pt x="523" y="0"/>
                              </a:lnTo>
                              <a:lnTo>
                                <a:pt x="537" y="0"/>
                              </a:lnTo>
                              <a:lnTo>
                                <a:pt x="553" y="2"/>
                              </a:lnTo>
                              <a:lnTo>
                                <a:pt x="569" y="4"/>
                              </a:lnTo>
                              <a:lnTo>
                                <a:pt x="581" y="6"/>
                              </a:lnTo>
                              <a:lnTo>
                                <a:pt x="597" y="10"/>
                              </a:lnTo>
                              <a:lnTo>
                                <a:pt x="611" y="12"/>
                              </a:lnTo>
                              <a:lnTo>
                                <a:pt x="625" y="14"/>
                              </a:lnTo>
                              <a:lnTo>
                                <a:pt x="641" y="16"/>
                              </a:lnTo>
                              <a:lnTo>
                                <a:pt x="725" y="42"/>
                              </a:lnTo>
                              <a:lnTo>
                                <a:pt x="803" y="78"/>
                              </a:lnTo>
                              <a:lnTo>
                                <a:pt x="879" y="122"/>
                              </a:lnTo>
                              <a:lnTo>
                                <a:pt x="947" y="170"/>
                              </a:lnTo>
                              <a:lnTo>
                                <a:pt x="1009" y="225"/>
                              </a:lnTo>
                              <a:lnTo>
                                <a:pt x="1065" y="287"/>
                              </a:lnTo>
                              <a:lnTo>
                                <a:pt x="1113" y="357"/>
                              </a:lnTo>
                              <a:lnTo>
                                <a:pt x="1156" y="427"/>
                              </a:lnTo>
                              <a:lnTo>
                                <a:pt x="1192" y="507"/>
                              </a:lnTo>
                              <a:lnTo>
                                <a:pt x="1220" y="587"/>
                              </a:lnTo>
                              <a:lnTo>
                                <a:pt x="1238" y="671"/>
                              </a:lnTo>
                              <a:lnTo>
                                <a:pt x="1250" y="759"/>
                              </a:lnTo>
                              <a:lnTo>
                                <a:pt x="1254" y="847"/>
                              </a:lnTo>
                              <a:lnTo>
                                <a:pt x="1248" y="939"/>
                              </a:lnTo>
                              <a:lnTo>
                                <a:pt x="1236" y="1031"/>
                              </a:lnTo>
                              <a:lnTo>
                                <a:pt x="1212" y="1124"/>
                              </a:lnTo>
                              <a:lnTo>
                                <a:pt x="1204" y="1152"/>
                              </a:lnTo>
                              <a:lnTo>
                                <a:pt x="1194" y="1180"/>
                              </a:lnTo>
                              <a:lnTo>
                                <a:pt x="1184" y="1204"/>
                              </a:lnTo>
                              <a:lnTo>
                                <a:pt x="1174" y="1230"/>
                              </a:lnTo>
                              <a:lnTo>
                                <a:pt x="1162" y="1258"/>
                              </a:lnTo>
                              <a:lnTo>
                                <a:pt x="1150" y="1284"/>
                              </a:lnTo>
                              <a:lnTo>
                                <a:pt x="1136" y="1308"/>
                              </a:lnTo>
                              <a:lnTo>
                                <a:pt x="1123" y="1332"/>
                              </a:lnTo>
                              <a:lnTo>
                                <a:pt x="1087" y="1382"/>
                              </a:lnTo>
                              <a:lnTo>
                                <a:pt x="1047" y="1428"/>
                              </a:lnTo>
                              <a:lnTo>
                                <a:pt x="1013" y="1462"/>
                              </a:lnTo>
                              <a:lnTo>
                                <a:pt x="84" y="1462"/>
                              </a:lnTo>
                              <a:close/>
                              <a:moveTo>
                                <a:pt x="371" y="1392"/>
                              </a:moveTo>
                              <a:lnTo>
                                <a:pt x="367" y="1396"/>
                              </a:lnTo>
                              <a:lnTo>
                                <a:pt x="363" y="1408"/>
                              </a:lnTo>
                              <a:lnTo>
                                <a:pt x="363" y="1418"/>
                              </a:lnTo>
                              <a:lnTo>
                                <a:pt x="363" y="1428"/>
                              </a:lnTo>
                              <a:lnTo>
                                <a:pt x="367" y="1436"/>
                              </a:lnTo>
                              <a:lnTo>
                                <a:pt x="371" y="1440"/>
                              </a:lnTo>
                              <a:lnTo>
                                <a:pt x="377" y="1442"/>
                              </a:lnTo>
                              <a:lnTo>
                                <a:pt x="385" y="1440"/>
                              </a:lnTo>
                              <a:lnTo>
                                <a:pt x="389" y="1436"/>
                              </a:lnTo>
                              <a:lnTo>
                                <a:pt x="391" y="1428"/>
                              </a:lnTo>
                              <a:lnTo>
                                <a:pt x="391" y="1418"/>
                              </a:lnTo>
                              <a:lnTo>
                                <a:pt x="391" y="1408"/>
                              </a:lnTo>
                              <a:lnTo>
                                <a:pt x="389" y="1396"/>
                              </a:lnTo>
                              <a:lnTo>
                                <a:pt x="385" y="1392"/>
                              </a:lnTo>
                              <a:lnTo>
                                <a:pt x="377" y="1390"/>
                              </a:lnTo>
                              <a:lnTo>
                                <a:pt x="371" y="1392"/>
                              </a:lnTo>
                              <a:close/>
                              <a:moveTo>
                                <a:pt x="839" y="1318"/>
                              </a:moveTo>
                              <a:lnTo>
                                <a:pt x="829" y="1326"/>
                              </a:lnTo>
                              <a:lnTo>
                                <a:pt x="821" y="1336"/>
                              </a:lnTo>
                              <a:lnTo>
                                <a:pt x="819" y="1348"/>
                              </a:lnTo>
                              <a:lnTo>
                                <a:pt x="821" y="1362"/>
                              </a:lnTo>
                              <a:lnTo>
                                <a:pt x="829" y="1372"/>
                              </a:lnTo>
                              <a:lnTo>
                                <a:pt x="839" y="1376"/>
                              </a:lnTo>
                              <a:lnTo>
                                <a:pt x="853" y="1378"/>
                              </a:lnTo>
                              <a:lnTo>
                                <a:pt x="867" y="1376"/>
                              </a:lnTo>
                              <a:lnTo>
                                <a:pt x="879" y="1372"/>
                              </a:lnTo>
                              <a:lnTo>
                                <a:pt x="885" y="1362"/>
                              </a:lnTo>
                              <a:lnTo>
                                <a:pt x="889" y="1348"/>
                              </a:lnTo>
                              <a:lnTo>
                                <a:pt x="885" y="1336"/>
                              </a:lnTo>
                              <a:lnTo>
                                <a:pt x="879" y="1326"/>
                              </a:lnTo>
                              <a:lnTo>
                                <a:pt x="867" y="1318"/>
                              </a:lnTo>
                              <a:lnTo>
                                <a:pt x="853" y="1314"/>
                              </a:lnTo>
                              <a:lnTo>
                                <a:pt x="839" y="1318"/>
                              </a:lnTo>
                              <a:close/>
                              <a:moveTo>
                                <a:pt x="751" y="395"/>
                              </a:moveTo>
                              <a:lnTo>
                                <a:pt x="693" y="421"/>
                              </a:lnTo>
                              <a:lnTo>
                                <a:pt x="645" y="457"/>
                              </a:lnTo>
                              <a:lnTo>
                                <a:pt x="601" y="503"/>
                              </a:lnTo>
                              <a:lnTo>
                                <a:pt x="565" y="559"/>
                              </a:lnTo>
                              <a:lnTo>
                                <a:pt x="543" y="623"/>
                              </a:lnTo>
                              <a:lnTo>
                                <a:pt x="531" y="691"/>
                              </a:lnTo>
                              <a:lnTo>
                                <a:pt x="531" y="763"/>
                              </a:lnTo>
                              <a:lnTo>
                                <a:pt x="543" y="829"/>
                              </a:lnTo>
                              <a:lnTo>
                                <a:pt x="569" y="893"/>
                              </a:lnTo>
                              <a:lnTo>
                                <a:pt x="601" y="949"/>
                              </a:lnTo>
                              <a:lnTo>
                                <a:pt x="643" y="999"/>
                              </a:lnTo>
                              <a:lnTo>
                                <a:pt x="693" y="1037"/>
                              </a:lnTo>
                              <a:lnTo>
                                <a:pt x="751" y="1067"/>
                              </a:lnTo>
                              <a:lnTo>
                                <a:pt x="815" y="1082"/>
                              </a:lnTo>
                              <a:lnTo>
                                <a:pt x="879" y="1084"/>
                              </a:lnTo>
                              <a:lnTo>
                                <a:pt x="939" y="1073"/>
                              </a:lnTo>
                              <a:lnTo>
                                <a:pt x="995" y="1047"/>
                              </a:lnTo>
                              <a:lnTo>
                                <a:pt x="1045" y="1011"/>
                              </a:lnTo>
                              <a:lnTo>
                                <a:pt x="1087" y="965"/>
                              </a:lnTo>
                              <a:lnTo>
                                <a:pt x="1123" y="909"/>
                              </a:lnTo>
                              <a:lnTo>
                                <a:pt x="1146" y="847"/>
                              </a:lnTo>
                              <a:lnTo>
                                <a:pt x="1158" y="779"/>
                              </a:lnTo>
                              <a:lnTo>
                                <a:pt x="1158" y="707"/>
                              </a:lnTo>
                              <a:lnTo>
                                <a:pt x="1146" y="637"/>
                              </a:lnTo>
                              <a:lnTo>
                                <a:pt x="1123" y="573"/>
                              </a:lnTo>
                              <a:lnTo>
                                <a:pt x="1091" y="517"/>
                              </a:lnTo>
                              <a:lnTo>
                                <a:pt x="1047" y="469"/>
                              </a:lnTo>
                              <a:lnTo>
                                <a:pt x="995" y="427"/>
                              </a:lnTo>
                              <a:lnTo>
                                <a:pt x="939" y="399"/>
                              </a:lnTo>
                              <a:lnTo>
                                <a:pt x="875" y="385"/>
                              </a:lnTo>
                              <a:lnTo>
                                <a:pt x="811" y="381"/>
                              </a:lnTo>
                              <a:lnTo>
                                <a:pt x="751" y="39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3e07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957920" y="4528800"/>
                          <a:ext cx="1990800" cy="232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4" h="1462">
                              <a:moveTo>
                                <a:pt x="84" y="1462"/>
                              </a:moveTo>
                              <a:lnTo>
                                <a:pt x="68" y="1440"/>
                              </a:lnTo>
                              <a:lnTo>
                                <a:pt x="32" y="1378"/>
                              </a:lnTo>
                              <a:lnTo>
                                <a:pt x="4" y="1310"/>
                              </a:lnTo>
                              <a:lnTo>
                                <a:pt x="0" y="1300"/>
                              </a:lnTo>
                              <a:lnTo>
                                <a:pt x="20" y="1284"/>
                              </a:lnTo>
                              <a:lnTo>
                                <a:pt x="76" y="1230"/>
                              </a:lnTo>
                              <a:lnTo>
                                <a:pt x="126" y="1172"/>
                              </a:lnTo>
                              <a:lnTo>
                                <a:pt x="176" y="1108"/>
                              </a:lnTo>
                              <a:lnTo>
                                <a:pt x="217" y="1037"/>
                              </a:lnTo>
                              <a:lnTo>
                                <a:pt x="253" y="965"/>
                              </a:lnTo>
                              <a:lnTo>
                                <a:pt x="287" y="887"/>
                              </a:lnTo>
                              <a:lnTo>
                                <a:pt x="313" y="805"/>
                              </a:lnTo>
                              <a:lnTo>
                                <a:pt x="335" y="719"/>
                              </a:lnTo>
                              <a:lnTo>
                                <a:pt x="351" y="633"/>
                              </a:lnTo>
                              <a:lnTo>
                                <a:pt x="359" y="543"/>
                              </a:lnTo>
                              <a:lnTo>
                                <a:pt x="361" y="479"/>
                              </a:lnTo>
                              <a:lnTo>
                                <a:pt x="359" y="415"/>
                              </a:lnTo>
                              <a:lnTo>
                                <a:pt x="353" y="349"/>
                              </a:lnTo>
                              <a:lnTo>
                                <a:pt x="345" y="283"/>
                              </a:lnTo>
                              <a:lnTo>
                                <a:pt x="325" y="174"/>
                              </a:lnTo>
                              <a:lnTo>
                                <a:pt x="315" y="134"/>
                              </a:lnTo>
                              <a:lnTo>
                                <a:pt x="315" y="134"/>
                              </a:lnTo>
                              <a:lnTo>
                                <a:pt x="357" y="102"/>
                              </a:lnTo>
                              <a:lnTo>
                                <a:pt x="397" y="70"/>
                              </a:lnTo>
                              <a:lnTo>
                                <a:pt x="437" y="46"/>
                              </a:lnTo>
                              <a:lnTo>
                                <a:pt x="479" y="20"/>
                              </a:lnTo>
                              <a:lnTo>
                                <a:pt x="523" y="0"/>
                              </a:lnTo>
                              <a:lnTo>
                                <a:pt x="537" y="0"/>
                              </a:lnTo>
                              <a:lnTo>
                                <a:pt x="553" y="2"/>
                              </a:lnTo>
                              <a:lnTo>
                                <a:pt x="569" y="4"/>
                              </a:lnTo>
                              <a:lnTo>
                                <a:pt x="581" y="6"/>
                              </a:lnTo>
                              <a:lnTo>
                                <a:pt x="597" y="10"/>
                              </a:lnTo>
                              <a:lnTo>
                                <a:pt x="611" y="12"/>
                              </a:lnTo>
                              <a:lnTo>
                                <a:pt x="625" y="14"/>
                              </a:lnTo>
                              <a:lnTo>
                                <a:pt x="641" y="16"/>
                              </a:lnTo>
                              <a:lnTo>
                                <a:pt x="725" y="42"/>
                              </a:lnTo>
                              <a:lnTo>
                                <a:pt x="803" y="78"/>
                              </a:lnTo>
                              <a:lnTo>
                                <a:pt x="879" y="122"/>
                              </a:lnTo>
                              <a:lnTo>
                                <a:pt x="947" y="170"/>
                              </a:lnTo>
                              <a:lnTo>
                                <a:pt x="1009" y="225"/>
                              </a:lnTo>
                              <a:lnTo>
                                <a:pt x="1065" y="287"/>
                              </a:lnTo>
                              <a:lnTo>
                                <a:pt x="1113" y="357"/>
                              </a:lnTo>
                              <a:lnTo>
                                <a:pt x="1156" y="427"/>
                              </a:lnTo>
                              <a:lnTo>
                                <a:pt x="1192" y="507"/>
                              </a:lnTo>
                              <a:lnTo>
                                <a:pt x="1220" y="587"/>
                              </a:lnTo>
                              <a:lnTo>
                                <a:pt x="1238" y="671"/>
                              </a:lnTo>
                              <a:lnTo>
                                <a:pt x="1250" y="759"/>
                              </a:lnTo>
                              <a:lnTo>
                                <a:pt x="1254" y="847"/>
                              </a:lnTo>
                              <a:lnTo>
                                <a:pt x="1248" y="939"/>
                              </a:lnTo>
                              <a:lnTo>
                                <a:pt x="1236" y="1031"/>
                              </a:lnTo>
                              <a:lnTo>
                                <a:pt x="1212" y="1124"/>
                              </a:lnTo>
                              <a:lnTo>
                                <a:pt x="1204" y="1152"/>
                              </a:lnTo>
                              <a:lnTo>
                                <a:pt x="1194" y="1180"/>
                              </a:lnTo>
                              <a:lnTo>
                                <a:pt x="1184" y="1204"/>
                              </a:lnTo>
                              <a:lnTo>
                                <a:pt x="1174" y="1230"/>
                              </a:lnTo>
                              <a:lnTo>
                                <a:pt x="1162" y="1258"/>
                              </a:lnTo>
                              <a:lnTo>
                                <a:pt x="1150" y="1284"/>
                              </a:lnTo>
                              <a:lnTo>
                                <a:pt x="1136" y="1308"/>
                              </a:lnTo>
                              <a:lnTo>
                                <a:pt x="1123" y="1332"/>
                              </a:lnTo>
                              <a:lnTo>
                                <a:pt x="1087" y="1382"/>
                              </a:lnTo>
                              <a:lnTo>
                                <a:pt x="1047" y="1428"/>
                              </a:lnTo>
                              <a:lnTo>
                                <a:pt x="1013" y="1462"/>
                              </a:lnTo>
                              <a:lnTo>
                                <a:pt x="84" y="1462"/>
                              </a:lnTo>
                              <a:moveTo>
                                <a:pt x="371" y="1392"/>
                              </a:moveTo>
                              <a:lnTo>
                                <a:pt x="367" y="1396"/>
                              </a:lnTo>
                              <a:lnTo>
                                <a:pt x="363" y="1408"/>
                              </a:lnTo>
                              <a:lnTo>
                                <a:pt x="363" y="1418"/>
                              </a:lnTo>
                              <a:lnTo>
                                <a:pt x="363" y="1428"/>
                              </a:lnTo>
                              <a:lnTo>
                                <a:pt x="367" y="1436"/>
                              </a:lnTo>
                              <a:lnTo>
                                <a:pt x="371" y="1440"/>
                              </a:lnTo>
                              <a:lnTo>
                                <a:pt x="377" y="1442"/>
                              </a:lnTo>
                              <a:lnTo>
                                <a:pt x="385" y="1440"/>
                              </a:lnTo>
                              <a:lnTo>
                                <a:pt x="389" y="1436"/>
                              </a:lnTo>
                              <a:lnTo>
                                <a:pt x="391" y="1428"/>
                              </a:lnTo>
                              <a:lnTo>
                                <a:pt x="391" y="1418"/>
                              </a:lnTo>
                              <a:lnTo>
                                <a:pt x="391" y="1408"/>
                              </a:lnTo>
                              <a:lnTo>
                                <a:pt x="389" y="1396"/>
                              </a:lnTo>
                              <a:lnTo>
                                <a:pt x="385" y="1392"/>
                              </a:lnTo>
                              <a:lnTo>
                                <a:pt x="377" y="1390"/>
                              </a:lnTo>
                              <a:lnTo>
                                <a:pt x="371" y="1392"/>
                              </a:lnTo>
                              <a:moveTo>
                                <a:pt x="839" y="1318"/>
                              </a:moveTo>
                              <a:lnTo>
                                <a:pt x="829" y="1326"/>
                              </a:lnTo>
                              <a:lnTo>
                                <a:pt x="821" y="1336"/>
                              </a:lnTo>
                              <a:lnTo>
                                <a:pt x="819" y="1348"/>
                              </a:lnTo>
                              <a:lnTo>
                                <a:pt x="821" y="1362"/>
                              </a:lnTo>
                              <a:lnTo>
                                <a:pt x="829" y="1372"/>
                              </a:lnTo>
                              <a:lnTo>
                                <a:pt x="839" y="1376"/>
                              </a:lnTo>
                              <a:lnTo>
                                <a:pt x="853" y="1378"/>
                              </a:lnTo>
                              <a:lnTo>
                                <a:pt x="867" y="1376"/>
                              </a:lnTo>
                              <a:lnTo>
                                <a:pt x="879" y="1372"/>
                              </a:lnTo>
                              <a:lnTo>
                                <a:pt x="885" y="1362"/>
                              </a:lnTo>
                              <a:lnTo>
                                <a:pt x="889" y="1348"/>
                              </a:lnTo>
                              <a:lnTo>
                                <a:pt x="885" y="1336"/>
                              </a:lnTo>
                              <a:lnTo>
                                <a:pt x="879" y="1326"/>
                              </a:lnTo>
                              <a:lnTo>
                                <a:pt x="867" y="1318"/>
                              </a:lnTo>
                              <a:lnTo>
                                <a:pt x="853" y="1314"/>
                              </a:lnTo>
                              <a:lnTo>
                                <a:pt x="839" y="1318"/>
                              </a:lnTo>
                              <a:moveTo>
                                <a:pt x="751" y="395"/>
                              </a:moveTo>
                              <a:lnTo>
                                <a:pt x="693" y="421"/>
                              </a:lnTo>
                              <a:lnTo>
                                <a:pt x="645" y="457"/>
                              </a:lnTo>
                              <a:lnTo>
                                <a:pt x="601" y="503"/>
                              </a:lnTo>
                              <a:lnTo>
                                <a:pt x="565" y="559"/>
                              </a:lnTo>
                              <a:lnTo>
                                <a:pt x="543" y="623"/>
                              </a:lnTo>
                              <a:lnTo>
                                <a:pt x="531" y="691"/>
                              </a:lnTo>
                              <a:lnTo>
                                <a:pt x="531" y="763"/>
                              </a:lnTo>
                              <a:lnTo>
                                <a:pt x="543" y="829"/>
                              </a:lnTo>
                              <a:lnTo>
                                <a:pt x="569" y="893"/>
                              </a:lnTo>
                              <a:lnTo>
                                <a:pt x="601" y="949"/>
                              </a:lnTo>
                              <a:lnTo>
                                <a:pt x="643" y="999"/>
                              </a:lnTo>
                              <a:lnTo>
                                <a:pt x="693" y="1037"/>
                              </a:lnTo>
                              <a:lnTo>
                                <a:pt x="751" y="1067"/>
                              </a:lnTo>
                              <a:lnTo>
                                <a:pt x="815" y="1082"/>
                              </a:lnTo>
                              <a:lnTo>
                                <a:pt x="879" y="1084"/>
                              </a:lnTo>
                              <a:lnTo>
                                <a:pt x="939" y="1073"/>
                              </a:lnTo>
                              <a:lnTo>
                                <a:pt x="995" y="1047"/>
                              </a:lnTo>
                              <a:lnTo>
                                <a:pt x="1045" y="1011"/>
                              </a:lnTo>
                              <a:lnTo>
                                <a:pt x="1087" y="965"/>
                              </a:lnTo>
                              <a:lnTo>
                                <a:pt x="1123" y="909"/>
                              </a:lnTo>
                              <a:lnTo>
                                <a:pt x="1146" y="847"/>
                              </a:lnTo>
                              <a:lnTo>
                                <a:pt x="1158" y="779"/>
                              </a:lnTo>
                              <a:lnTo>
                                <a:pt x="1158" y="707"/>
                              </a:lnTo>
                              <a:lnTo>
                                <a:pt x="1146" y="637"/>
                              </a:lnTo>
                              <a:lnTo>
                                <a:pt x="1123" y="573"/>
                              </a:lnTo>
                              <a:lnTo>
                                <a:pt x="1091" y="517"/>
                              </a:lnTo>
                              <a:lnTo>
                                <a:pt x="1047" y="469"/>
                              </a:lnTo>
                              <a:lnTo>
                                <a:pt x="995" y="427"/>
                              </a:lnTo>
                              <a:lnTo>
                                <a:pt x="939" y="399"/>
                              </a:lnTo>
                              <a:lnTo>
                                <a:pt x="875" y="385"/>
                              </a:lnTo>
                              <a:lnTo>
                                <a:pt x="811" y="381"/>
                              </a:lnTo>
                              <a:lnTo>
                                <a:pt x="751" y="395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801400" y="5133240"/>
                          <a:ext cx="995040" cy="111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7" h="703">
                              <a:moveTo>
                                <a:pt x="284" y="701"/>
                              </a:moveTo>
                              <a:lnTo>
                                <a:pt x="220" y="686"/>
                              </a:lnTo>
                              <a:lnTo>
                                <a:pt x="162" y="656"/>
                              </a:lnTo>
                              <a:lnTo>
                                <a:pt x="112" y="618"/>
                              </a:lnTo>
                              <a:lnTo>
                                <a:pt x="70" y="568"/>
                              </a:lnTo>
                              <a:lnTo>
                                <a:pt x="38" y="512"/>
                              </a:lnTo>
                              <a:lnTo>
                                <a:pt x="12" y="448"/>
                              </a:lnTo>
                              <a:lnTo>
                                <a:pt x="0" y="382"/>
                              </a:lnTo>
                              <a:lnTo>
                                <a:pt x="0" y="310"/>
                              </a:lnTo>
                              <a:lnTo>
                                <a:pt x="12" y="242"/>
                              </a:lnTo>
                              <a:lnTo>
                                <a:pt x="34" y="178"/>
                              </a:lnTo>
                              <a:lnTo>
                                <a:pt x="70" y="122"/>
                              </a:lnTo>
                              <a:lnTo>
                                <a:pt x="114" y="76"/>
                              </a:lnTo>
                              <a:lnTo>
                                <a:pt x="162" y="40"/>
                              </a:lnTo>
                              <a:lnTo>
                                <a:pt x="220" y="14"/>
                              </a:lnTo>
                              <a:lnTo>
                                <a:pt x="280" y="0"/>
                              </a:lnTo>
                              <a:lnTo>
                                <a:pt x="344" y="4"/>
                              </a:lnTo>
                              <a:lnTo>
                                <a:pt x="408" y="18"/>
                              </a:lnTo>
                              <a:lnTo>
                                <a:pt x="464" y="46"/>
                              </a:lnTo>
                              <a:lnTo>
                                <a:pt x="516" y="88"/>
                              </a:lnTo>
                              <a:lnTo>
                                <a:pt x="560" y="136"/>
                              </a:lnTo>
                              <a:lnTo>
                                <a:pt x="592" y="192"/>
                              </a:lnTo>
                              <a:lnTo>
                                <a:pt x="615" y="256"/>
                              </a:lnTo>
                              <a:lnTo>
                                <a:pt x="627" y="326"/>
                              </a:lnTo>
                              <a:lnTo>
                                <a:pt x="627" y="398"/>
                              </a:lnTo>
                              <a:lnTo>
                                <a:pt x="615" y="466"/>
                              </a:lnTo>
                              <a:lnTo>
                                <a:pt x="592" y="528"/>
                              </a:lnTo>
                              <a:lnTo>
                                <a:pt x="556" y="584"/>
                              </a:lnTo>
                              <a:lnTo>
                                <a:pt x="514" y="630"/>
                              </a:lnTo>
                              <a:lnTo>
                                <a:pt x="464" y="666"/>
                              </a:lnTo>
                              <a:lnTo>
                                <a:pt x="408" y="692"/>
                              </a:lnTo>
                              <a:lnTo>
                                <a:pt x="348" y="703"/>
                              </a:lnTo>
                              <a:lnTo>
                                <a:pt x="284" y="701"/>
                              </a:lnTo>
                              <a:close/>
                              <a:moveTo>
                                <a:pt x="342" y="110"/>
                              </a:moveTo>
                              <a:lnTo>
                                <a:pt x="316" y="118"/>
                              </a:lnTo>
                              <a:lnTo>
                                <a:pt x="294" y="132"/>
                              </a:lnTo>
                              <a:lnTo>
                                <a:pt x="272" y="150"/>
                              </a:lnTo>
                              <a:lnTo>
                                <a:pt x="258" y="172"/>
                              </a:lnTo>
                              <a:lnTo>
                                <a:pt x="244" y="196"/>
                              </a:lnTo>
                              <a:lnTo>
                                <a:pt x="238" y="224"/>
                              </a:lnTo>
                              <a:lnTo>
                                <a:pt x="234" y="252"/>
                              </a:lnTo>
                              <a:lnTo>
                                <a:pt x="240" y="280"/>
                              </a:lnTo>
                              <a:lnTo>
                                <a:pt x="248" y="306"/>
                              </a:lnTo>
                              <a:lnTo>
                                <a:pt x="260" y="328"/>
                              </a:lnTo>
                              <a:lnTo>
                                <a:pt x="278" y="348"/>
                              </a:lnTo>
                              <a:lnTo>
                                <a:pt x="302" y="364"/>
                              </a:lnTo>
                              <a:lnTo>
                                <a:pt x="324" y="378"/>
                              </a:lnTo>
                              <a:lnTo>
                                <a:pt x="352" y="384"/>
                              </a:lnTo>
                              <a:lnTo>
                                <a:pt x="380" y="388"/>
                              </a:lnTo>
                              <a:lnTo>
                                <a:pt x="406" y="382"/>
                              </a:lnTo>
                              <a:lnTo>
                                <a:pt x="432" y="374"/>
                              </a:lnTo>
                              <a:lnTo>
                                <a:pt x="454" y="362"/>
                              </a:lnTo>
                              <a:lnTo>
                                <a:pt x="476" y="344"/>
                              </a:lnTo>
                              <a:lnTo>
                                <a:pt x="490" y="320"/>
                              </a:lnTo>
                              <a:lnTo>
                                <a:pt x="504" y="298"/>
                              </a:lnTo>
                              <a:lnTo>
                                <a:pt x="510" y="270"/>
                              </a:lnTo>
                              <a:lnTo>
                                <a:pt x="514" y="242"/>
                              </a:lnTo>
                              <a:lnTo>
                                <a:pt x="508" y="216"/>
                              </a:lnTo>
                              <a:lnTo>
                                <a:pt x="500" y="190"/>
                              </a:lnTo>
                              <a:lnTo>
                                <a:pt x="488" y="164"/>
                              </a:lnTo>
                              <a:lnTo>
                                <a:pt x="470" y="144"/>
                              </a:lnTo>
                              <a:lnTo>
                                <a:pt x="446" y="128"/>
                              </a:lnTo>
                              <a:lnTo>
                                <a:pt x="424" y="116"/>
                              </a:lnTo>
                              <a:lnTo>
                                <a:pt x="396" y="108"/>
                              </a:lnTo>
                              <a:lnTo>
                                <a:pt x="368" y="106"/>
                              </a:lnTo>
                              <a:lnTo>
                                <a:pt x="342" y="1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1ea9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801400" y="5133240"/>
                          <a:ext cx="995040" cy="111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7" h="703">
                              <a:moveTo>
                                <a:pt x="284" y="701"/>
                              </a:moveTo>
                              <a:lnTo>
                                <a:pt x="220" y="686"/>
                              </a:lnTo>
                              <a:lnTo>
                                <a:pt x="162" y="656"/>
                              </a:lnTo>
                              <a:lnTo>
                                <a:pt x="112" y="618"/>
                              </a:lnTo>
                              <a:lnTo>
                                <a:pt x="70" y="568"/>
                              </a:lnTo>
                              <a:lnTo>
                                <a:pt x="38" y="512"/>
                              </a:lnTo>
                              <a:lnTo>
                                <a:pt x="12" y="448"/>
                              </a:lnTo>
                              <a:lnTo>
                                <a:pt x="0" y="382"/>
                              </a:lnTo>
                              <a:lnTo>
                                <a:pt x="0" y="310"/>
                              </a:lnTo>
                              <a:lnTo>
                                <a:pt x="12" y="242"/>
                              </a:lnTo>
                              <a:lnTo>
                                <a:pt x="34" y="178"/>
                              </a:lnTo>
                              <a:lnTo>
                                <a:pt x="70" y="122"/>
                              </a:lnTo>
                              <a:lnTo>
                                <a:pt x="114" y="76"/>
                              </a:lnTo>
                              <a:lnTo>
                                <a:pt x="162" y="40"/>
                              </a:lnTo>
                              <a:lnTo>
                                <a:pt x="220" y="14"/>
                              </a:lnTo>
                              <a:lnTo>
                                <a:pt x="280" y="0"/>
                              </a:lnTo>
                              <a:lnTo>
                                <a:pt x="344" y="4"/>
                              </a:lnTo>
                              <a:lnTo>
                                <a:pt x="408" y="18"/>
                              </a:lnTo>
                              <a:lnTo>
                                <a:pt x="464" y="46"/>
                              </a:lnTo>
                              <a:lnTo>
                                <a:pt x="516" y="88"/>
                              </a:lnTo>
                              <a:lnTo>
                                <a:pt x="560" y="136"/>
                              </a:lnTo>
                              <a:lnTo>
                                <a:pt x="592" y="192"/>
                              </a:lnTo>
                              <a:lnTo>
                                <a:pt x="615" y="256"/>
                              </a:lnTo>
                              <a:lnTo>
                                <a:pt x="627" y="326"/>
                              </a:lnTo>
                              <a:lnTo>
                                <a:pt x="627" y="398"/>
                              </a:lnTo>
                              <a:lnTo>
                                <a:pt x="615" y="466"/>
                              </a:lnTo>
                              <a:lnTo>
                                <a:pt x="592" y="528"/>
                              </a:lnTo>
                              <a:lnTo>
                                <a:pt x="556" y="584"/>
                              </a:lnTo>
                              <a:lnTo>
                                <a:pt x="514" y="630"/>
                              </a:lnTo>
                              <a:lnTo>
                                <a:pt x="464" y="666"/>
                              </a:lnTo>
                              <a:lnTo>
                                <a:pt x="408" y="692"/>
                              </a:lnTo>
                              <a:lnTo>
                                <a:pt x="348" y="703"/>
                              </a:lnTo>
                              <a:lnTo>
                                <a:pt x="284" y="701"/>
                              </a:lnTo>
                              <a:moveTo>
                                <a:pt x="342" y="110"/>
                              </a:moveTo>
                              <a:lnTo>
                                <a:pt x="316" y="118"/>
                              </a:lnTo>
                              <a:lnTo>
                                <a:pt x="294" y="132"/>
                              </a:lnTo>
                              <a:lnTo>
                                <a:pt x="272" y="150"/>
                              </a:lnTo>
                              <a:lnTo>
                                <a:pt x="258" y="172"/>
                              </a:lnTo>
                              <a:lnTo>
                                <a:pt x="244" y="196"/>
                              </a:lnTo>
                              <a:lnTo>
                                <a:pt x="238" y="224"/>
                              </a:lnTo>
                              <a:lnTo>
                                <a:pt x="234" y="252"/>
                              </a:lnTo>
                              <a:lnTo>
                                <a:pt x="240" y="280"/>
                              </a:lnTo>
                              <a:lnTo>
                                <a:pt x="248" y="306"/>
                              </a:lnTo>
                              <a:lnTo>
                                <a:pt x="260" y="328"/>
                              </a:lnTo>
                              <a:lnTo>
                                <a:pt x="278" y="348"/>
                              </a:lnTo>
                              <a:lnTo>
                                <a:pt x="302" y="364"/>
                              </a:lnTo>
                              <a:lnTo>
                                <a:pt x="324" y="378"/>
                              </a:lnTo>
                              <a:lnTo>
                                <a:pt x="352" y="384"/>
                              </a:lnTo>
                              <a:lnTo>
                                <a:pt x="380" y="388"/>
                              </a:lnTo>
                              <a:lnTo>
                                <a:pt x="406" y="382"/>
                              </a:lnTo>
                              <a:lnTo>
                                <a:pt x="432" y="374"/>
                              </a:lnTo>
                              <a:lnTo>
                                <a:pt x="454" y="362"/>
                              </a:lnTo>
                              <a:lnTo>
                                <a:pt x="476" y="344"/>
                              </a:lnTo>
                              <a:lnTo>
                                <a:pt x="490" y="320"/>
                              </a:lnTo>
                              <a:lnTo>
                                <a:pt x="504" y="298"/>
                              </a:lnTo>
                              <a:lnTo>
                                <a:pt x="510" y="270"/>
                              </a:lnTo>
                              <a:lnTo>
                                <a:pt x="514" y="242"/>
                              </a:lnTo>
                              <a:lnTo>
                                <a:pt x="508" y="216"/>
                              </a:lnTo>
                              <a:lnTo>
                                <a:pt x="500" y="190"/>
                              </a:lnTo>
                              <a:lnTo>
                                <a:pt x="488" y="164"/>
                              </a:lnTo>
                              <a:lnTo>
                                <a:pt x="470" y="144"/>
                              </a:lnTo>
                              <a:lnTo>
                                <a:pt x="446" y="128"/>
                              </a:lnTo>
                              <a:lnTo>
                                <a:pt x="424" y="116"/>
                              </a:lnTo>
                              <a:lnTo>
                                <a:pt x="396" y="108"/>
                              </a:lnTo>
                              <a:lnTo>
                                <a:pt x="368" y="106"/>
                              </a:lnTo>
                              <a:lnTo>
                                <a:pt x="342" y="11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172920" y="5301720"/>
                          <a:ext cx="444600" cy="447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0" h="282">
                              <a:moveTo>
                                <a:pt x="118" y="278"/>
                              </a:moveTo>
                              <a:lnTo>
                                <a:pt x="90" y="272"/>
                              </a:lnTo>
                              <a:lnTo>
                                <a:pt x="68" y="258"/>
                              </a:lnTo>
                              <a:lnTo>
                                <a:pt x="44" y="242"/>
                              </a:lnTo>
                              <a:lnTo>
                                <a:pt x="26" y="222"/>
                              </a:lnTo>
                              <a:lnTo>
                                <a:pt x="14" y="200"/>
                              </a:lnTo>
                              <a:lnTo>
                                <a:pt x="6" y="174"/>
                              </a:lnTo>
                              <a:lnTo>
                                <a:pt x="0" y="146"/>
                              </a:lnTo>
                              <a:lnTo>
                                <a:pt x="4" y="118"/>
                              </a:lnTo>
                              <a:lnTo>
                                <a:pt x="10" y="90"/>
                              </a:lnTo>
                              <a:lnTo>
                                <a:pt x="24" y="66"/>
                              </a:lnTo>
                              <a:lnTo>
                                <a:pt x="38" y="44"/>
                              </a:lnTo>
                              <a:lnTo>
                                <a:pt x="60" y="26"/>
                              </a:lnTo>
                              <a:lnTo>
                                <a:pt x="82" y="12"/>
                              </a:lnTo>
                              <a:lnTo>
                                <a:pt x="108" y="4"/>
                              </a:lnTo>
                              <a:lnTo>
                                <a:pt x="134" y="0"/>
                              </a:lnTo>
                              <a:lnTo>
                                <a:pt x="162" y="2"/>
                              </a:lnTo>
                              <a:lnTo>
                                <a:pt x="190" y="10"/>
                              </a:lnTo>
                              <a:lnTo>
                                <a:pt x="212" y="22"/>
                              </a:lnTo>
                              <a:lnTo>
                                <a:pt x="236" y="38"/>
                              </a:lnTo>
                              <a:lnTo>
                                <a:pt x="254" y="58"/>
                              </a:lnTo>
                              <a:lnTo>
                                <a:pt x="266" y="84"/>
                              </a:lnTo>
                              <a:lnTo>
                                <a:pt x="274" y="110"/>
                              </a:lnTo>
                              <a:lnTo>
                                <a:pt x="280" y="136"/>
                              </a:lnTo>
                              <a:lnTo>
                                <a:pt x="276" y="164"/>
                              </a:lnTo>
                              <a:lnTo>
                                <a:pt x="270" y="192"/>
                              </a:lnTo>
                              <a:lnTo>
                                <a:pt x="256" y="214"/>
                              </a:lnTo>
                              <a:lnTo>
                                <a:pt x="242" y="238"/>
                              </a:lnTo>
                              <a:lnTo>
                                <a:pt x="220" y="256"/>
                              </a:lnTo>
                              <a:lnTo>
                                <a:pt x="198" y="268"/>
                              </a:lnTo>
                              <a:lnTo>
                                <a:pt x="172" y="276"/>
                              </a:lnTo>
                              <a:lnTo>
                                <a:pt x="146" y="282"/>
                              </a:lnTo>
                              <a:lnTo>
                                <a:pt x="118" y="278"/>
                              </a:lnTo>
                              <a:close/>
                              <a:moveTo>
                                <a:pt x="146" y="62"/>
                              </a:moveTo>
                              <a:lnTo>
                                <a:pt x="132" y="72"/>
                              </a:lnTo>
                              <a:lnTo>
                                <a:pt x="120" y="90"/>
                              </a:lnTo>
                              <a:lnTo>
                                <a:pt x="120" y="108"/>
                              </a:lnTo>
                              <a:lnTo>
                                <a:pt x="126" y="126"/>
                              </a:lnTo>
                              <a:lnTo>
                                <a:pt x="142" y="140"/>
                              </a:lnTo>
                              <a:lnTo>
                                <a:pt x="162" y="148"/>
                              </a:lnTo>
                              <a:lnTo>
                                <a:pt x="184" y="150"/>
                              </a:lnTo>
                              <a:lnTo>
                                <a:pt x="202" y="144"/>
                              </a:lnTo>
                              <a:lnTo>
                                <a:pt x="218" y="132"/>
                              </a:lnTo>
                              <a:lnTo>
                                <a:pt x="228" y="116"/>
                              </a:lnTo>
                              <a:lnTo>
                                <a:pt x="228" y="98"/>
                              </a:lnTo>
                              <a:lnTo>
                                <a:pt x="224" y="80"/>
                              </a:lnTo>
                              <a:lnTo>
                                <a:pt x="208" y="64"/>
                              </a:lnTo>
                              <a:lnTo>
                                <a:pt x="188" y="56"/>
                              </a:lnTo>
                              <a:lnTo>
                                <a:pt x="166" y="54"/>
                              </a:lnTo>
                              <a:lnTo>
                                <a:pt x="146" y="6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0f5c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172920" y="5301720"/>
                          <a:ext cx="444600" cy="447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0" h="282">
                              <a:moveTo>
                                <a:pt x="118" y="278"/>
                              </a:moveTo>
                              <a:lnTo>
                                <a:pt x="90" y="272"/>
                              </a:lnTo>
                              <a:lnTo>
                                <a:pt x="68" y="258"/>
                              </a:lnTo>
                              <a:lnTo>
                                <a:pt x="44" y="242"/>
                              </a:lnTo>
                              <a:lnTo>
                                <a:pt x="26" y="222"/>
                              </a:lnTo>
                              <a:lnTo>
                                <a:pt x="14" y="200"/>
                              </a:lnTo>
                              <a:lnTo>
                                <a:pt x="6" y="174"/>
                              </a:lnTo>
                              <a:lnTo>
                                <a:pt x="0" y="146"/>
                              </a:lnTo>
                              <a:lnTo>
                                <a:pt x="4" y="118"/>
                              </a:lnTo>
                              <a:lnTo>
                                <a:pt x="10" y="90"/>
                              </a:lnTo>
                              <a:lnTo>
                                <a:pt x="24" y="66"/>
                              </a:lnTo>
                              <a:lnTo>
                                <a:pt x="38" y="44"/>
                              </a:lnTo>
                              <a:lnTo>
                                <a:pt x="60" y="26"/>
                              </a:lnTo>
                              <a:lnTo>
                                <a:pt x="82" y="12"/>
                              </a:lnTo>
                              <a:lnTo>
                                <a:pt x="108" y="4"/>
                              </a:lnTo>
                              <a:lnTo>
                                <a:pt x="134" y="0"/>
                              </a:lnTo>
                              <a:lnTo>
                                <a:pt x="162" y="2"/>
                              </a:lnTo>
                              <a:lnTo>
                                <a:pt x="190" y="10"/>
                              </a:lnTo>
                              <a:lnTo>
                                <a:pt x="212" y="22"/>
                              </a:lnTo>
                              <a:lnTo>
                                <a:pt x="236" y="38"/>
                              </a:lnTo>
                              <a:lnTo>
                                <a:pt x="254" y="58"/>
                              </a:lnTo>
                              <a:lnTo>
                                <a:pt x="266" y="84"/>
                              </a:lnTo>
                              <a:lnTo>
                                <a:pt x="274" y="110"/>
                              </a:lnTo>
                              <a:lnTo>
                                <a:pt x="280" y="136"/>
                              </a:lnTo>
                              <a:lnTo>
                                <a:pt x="276" y="164"/>
                              </a:lnTo>
                              <a:lnTo>
                                <a:pt x="270" y="192"/>
                              </a:lnTo>
                              <a:lnTo>
                                <a:pt x="256" y="214"/>
                              </a:lnTo>
                              <a:lnTo>
                                <a:pt x="242" y="238"/>
                              </a:lnTo>
                              <a:lnTo>
                                <a:pt x="220" y="256"/>
                              </a:lnTo>
                              <a:lnTo>
                                <a:pt x="198" y="268"/>
                              </a:lnTo>
                              <a:lnTo>
                                <a:pt x="172" y="276"/>
                              </a:lnTo>
                              <a:lnTo>
                                <a:pt x="146" y="282"/>
                              </a:lnTo>
                              <a:lnTo>
                                <a:pt x="118" y="278"/>
                              </a:lnTo>
                              <a:moveTo>
                                <a:pt x="146" y="62"/>
                              </a:moveTo>
                              <a:lnTo>
                                <a:pt x="132" y="72"/>
                              </a:lnTo>
                              <a:lnTo>
                                <a:pt x="120" y="90"/>
                              </a:lnTo>
                              <a:lnTo>
                                <a:pt x="120" y="108"/>
                              </a:lnTo>
                              <a:lnTo>
                                <a:pt x="126" y="126"/>
                              </a:lnTo>
                              <a:lnTo>
                                <a:pt x="142" y="140"/>
                              </a:lnTo>
                              <a:lnTo>
                                <a:pt x="162" y="148"/>
                              </a:lnTo>
                              <a:lnTo>
                                <a:pt x="184" y="150"/>
                              </a:lnTo>
                              <a:lnTo>
                                <a:pt x="202" y="144"/>
                              </a:lnTo>
                              <a:lnTo>
                                <a:pt x="218" y="132"/>
                              </a:lnTo>
                              <a:lnTo>
                                <a:pt x="228" y="116"/>
                              </a:lnTo>
                              <a:lnTo>
                                <a:pt x="228" y="98"/>
                              </a:lnTo>
                              <a:lnTo>
                                <a:pt x="224" y="80"/>
                              </a:lnTo>
                              <a:lnTo>
                                <a:pt x="208" y="64"/>
                              </a:lnTo>
                              <a:lnTo>
                                <a:pt x="188" y="56"/>
                              </a:lnTo>
                              <a:lnTo>
                                <a:pt x="166" y="54"/>
                              </a:lnTo>
                              <a:lnTo>
                                <a:pt x="146" y="62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363360" y="5387400"/>
                          <a:ext cx="170640" cy="1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" h="96">
                              <a:moveTo>
                                <a:pt x="42" y="94"/>
                              </a:moveTo>
                              <a:lnTo>
                                <a:pt x="22" y="86"/>
                              </a:lnTo>
                              <a:lnTo>
                                <a:pt x="6" y="72"/>
                              </a:lnTo>
                              <a:lnTo>
                                <a:pt x="0" y="54"/>
                              </a:lnTo>
                              <a:lnTo>
                                <a:pt x="0" y="36"/>
                              </a:lnTo>
                              <a:lnTo>
                                <a:pt x="12" y="18"/>
                              </a:lnTo>
                              <a:lnTo>
                                <a:pt x="26" y="8"/>
                              </a:lnTo>
                              <a:lnTo>
                                <a:pt x="46" y="0"/>
                              </a:lnTo>
                              <a:lnTo>
                                <a:pt x="68" y="2"/>
                              </a:lnTo>
                              <a:lnTo>
                                <a:pt x="88" y="10"/>
                              </a:lnTo>
                              <a:lnTo>
                                <a:pt x="104" y="26"/>
                              </a:lnTo>
                              <a:lnTo>
                                <a:pt x="108" y="44"/>
                              </a:lnTo>
                              <a:lnTo>
                                <a:pt x="108" y="62"/>
                              </a:lnTo>
                              <a:lnTo>
                                <a:pt x="98" y="78"/>
                              </a:lnTo>
                              <a:lnTo>
                                <a:pt x="82" y="90"/>
                              </a:lnTo>
                              <a:lnTo>
                                <a:pt x="64" y="96"/>
                              </a:lnTo>
                              <a:lnTo>
                                <a:pt x="42" y="9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0f5c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363360" y="5387400"/>
                          <a:ext cx="170640" cy="1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" h="96">
                              <a:moveTo>
                                <a:pt x="42" y="94"/>
                              </a:moveTo>
                              <a:lnTo>
                                <a:pt x="22" y="86"/>
                              </a:lnTo>
                              <a:lnTo>
                                <a:pt x="6" y="72"/>
                              </a:lnTo>
                              <a:lnTo>
                                <a:pt x="0" y="54"/>
                              </a:lnTo>
                              <a:lnTo>
                                <a:pt x="0" y="36"/>
                              </a:lnTo>
                              <a:lnTo>
                                <a:pt x="12" y="18"/>
                              </a:lnTo>
                              <a:lnTo>
                                <a:pt x="26" y="8"/>
                              </a:lnTo>
                              <a:lnTo>
                                <a:pt x="46" y="0"/>
                              </a:lnTo>
                              <a:lnTo>
                                <a:pt x="68" y="2"/>
                              </a:lnTo>
                              <a:lnTo>
                                <a:pt x="88" y="10"/>
                              </a:lnTo>
                              <a:lnTo>
                                <a:pt x="104" y="26"/>
                              </a:lnTo>
                              <a:lnTo>
                                <a:pt x="108" y="44"/>
                              </a:lnTo>
                              <a:lnTo>
                                <a:pt x="108" y="62"/>
                              </a:lnTo>
                              <a:lnTo>
                                <a:pt x="98" y="78"/>
                              </a:lnTo>
                              <a:lnTo>
                                <a:pt x="82" y="90"/>
                              </a:lnTo>
                              <a:lnTo>
                                <a:pt x="64" y="96"/>
                              </a:lnTo>
                              <a:lnTo>
                                <a:pt x="42" y="94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41680" y="3477960"/>
                          <a:ext cx="2886120" cy="3371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18" h="2124">
                              <a:moveTo>
                                <a:pt x="1111" y="2124"/>
                              </a:moveTo>
                              <a:lnTo>
                                <a:pt x="1063" y="2044"/>
                              </a:lnTo>
                              <a:lnTo>
                                <a:pt x="1039" y="2124"/>
                              </a:lnTo>
                              <a:lnTo>
                                <a:pt x="791" y="2124"/>
                              </a:lnTo>
                              <a:lnTo>
                                <a:pt x="787" y="2122"/>
                              </a:lnTo>
                              <a:lnTo>
                                <a:pt x="702" y="2098"/>
                              </a:lnTo>
                              <a:lnTo>
                                <a:pt x="616" y="2062"/>
                              </a:lnTo>
                              <a:lnTo>
                                <a:pt x="536" y="2018"/>
                              </a:lnTo>
                              <a:lnTo>
                                <a:pt x="456" y="1964"/>
                              </a:lnTo>
                              <a:lnTo>
                                <a:pt x="384" y="1902"/>
                              </a:lnTo>
                              <a:lnTo>
                                <a:pt x="314" y="1834"/>
                              </a:lnTo>
                              <a:lnTo>
                                <a:pt x="250" y="1756"/>
                              </a:lnTo>
                              <a:lnTo>
                                <a:pt x="194" y="1673"/>
                              </a:lnTo>
                              <a:lnTo>
                                <a:pt x="144" y="1583"/>
                              </a:lnTo>
                              <a:lnTo>
                                <a:pt x="98" y="1489"/>
                              </a:lnTo>
                              <a:lnTo>
                                <a:pt x="62" y="1387"/>
                              </a:lnTo>
                              <a:lnTo>
                                <a:pt x="34" y="1281"/>
                              </a:lnTo>
                              <a:lnTo>
                                <a:pt x="14" y="1171"/>
                              </a:lnTo>
                              <a:lnTo>
                                <a:pt x="2" y="1069"/>
                              </a:lnTo>
                              <a:lnTo>
                                <a:pt x="0" y="969"/>
                              </a:lnTo>
                              <a:lnTo>
                                <a:pt x="6" y="873"/>
                              </a:lnTo>
                              <a:lnTo>
                                <a:pt x="16" y="776"/>
                              </a:lnTo>
                              <a:lnTo>
                                <a:pt x="36" y="684"/>
                              </a:lnTo>
                              <a:lnTo>
                                <a:pt x="62" y="594"/>
                              </a:lnTo>
                              <a:lnTo>
                                <a:pt x="94" y="510"/>
                              </a:lnTo>
                              <a:lnTo>
                                <a:pt x="134" y="428"/>
                              </a:lnTo>
                              <a:lnTo>
                                <a:pt x="180" y="354"/>
                              </a:lnTo>
                              <a:lnTo>
                                <a:pt x="230" y="282"/>
                              </a:lnTo>
                              <a:lnTo>
                                <a:pt x="284" y="218"/>
                              </a:lnTo>
                              <a:lnTo>
                                <a:pt x="346" y="162"/>
                              </a:lnTo>
                              <a:lnTo>
                                <a:pt x="412" y="108"/>
                              </a:lnTo>
                              <a:lnTo>
                                <a:pt x="482" y="64"/>
                              </a:lnTo>
                              <a:lnTo>
                                <a:pt x="556" y="28"/>
                              </a:lnTo>
                              <a:lnTo>
                                <a:pt x="634" y="0"/>
                              </a:lnTo>
                              <a:lnTo>
                                <a:pt x="574" y="86"/>
                              </a:lnTo>
                              <a:lnTo>
                                <a:pt x="522" y="180"/>
                              </a:lnTo>
                              <a:lnTo>
                                <a:pt x="482" y="288"/>
                              </a:lnTo>
                              <a:lnTo>
                                <a:pt x="448" y="402"/>
                              </a:lnTo>
                              <a:lnTo>
                                <a:pt x="426" y="526"/>
                              </a:lnTo>
                              <a:lnTo>
                                <a:pt x="414" y="654"/>
                              </a:lnTo>
                              <a:lnTo>
                                <a:pt x="418" y="790"/>
                              </a:lnTo>
                              <a:lnTo>
                                <a:pt x="430" y="927"/>
                              </a:lnTo>
                              <a:lnTo>
                                <a:pt x="448" y="1031"/>
                              </a:lnTo>
                              <a:lnTo>
                                <a:pt x="474" y="1133"/>
                              </a:lnTo>
                              <a:lnTo>
                                <a:pt x="504" y="1231"/>
                              </a:lnTo>
                              <a:lnTo>
                                <a:pt x="542" y="1323"/>
                              </a:lnTo>
                              <a:lnTo>
                                <a:pt x="584" y="1409"/>
                              </a:lnTo>
                              <a:lnTo>
                                <a:pt x="632" y="1491"/>
                              </a:lnTo>
                              <a:lnTo>
                                <a:pt x="684" y="1565"/>
                              </a:lnTo>
                              <a:lnTo>
                                <a:pt x="737" y="1633"/>
                              </a:lnTo>
                              <a:lnTo>
                                <a:pt x="795" y="1693"/>
                              </a:lnTo>
                              <a:lnTo>
                                <a:pt x="857" y="1744"/>
                              </a:lnTo>
                              <a:lnTo>
                                <a:pt x="923" y="1790"/>
                              </a:lnTo>
                              <a:lnTo>
                                <a:pt x="989" y="1826"/>
                              </a:lnTo>
                              <a:lnTo>
                                <a:pt x="1059" y="1852"/>
                              </a:lnTo>
                              <a:lnTo>
                                <a:pt x="1127" y="1870"/>
                              </a:lnTo>
                              <a:lnTo>
                                <a:pt x="1199" y="1874"/>
                              </a:lnTo>
                              <a:lnTo>
                                <a:pt x="1271" y="1872"/>
                              </a:lnTo>
                              <a:lnTo>
                                <a:pt x="1323" y="1862"/>
                              </a:lnTo>
                              <a:lnTo>
                                <a:pt x="1371" y="1850"/>
                              </a:lnTo>
                              <a:lnTo>
                                <a:pt x="1419" y="1828"/>
                              </a:lnTo>
                              <a:lnTo>
                                <a:pt x="1465" y="1806"/>
                              </a:lnTo>
                              <a:lnTo>
                                <a:pt x="1509" y="1774"/>
                              </a:lnTo>
                              <a:lnTo>
                                <a:pt x="1549" y="1742"/>
                              </a:lnTo>
                              <a:lnTo>
                                <a:pt x="1589" y="1705"/>
                              </a:lnTo>
                              <a:lnTo>
                                <a:pt x="1627" y="1663"/>
                              </a:lnTo>
                              <a:lnTo>
                                <a:pt x="1658" y="1617"/>
                              </a:lnTo>
                              <a:lnTo>
                                <a:pt x="1690" y="1569"/>
                              </a:lnTo>
                              <a:lnTo>
                                <a:pt x="1718" y="1515"/>
                              </a:lnTo>
                              <a:lnTo>
                                <a:pt x="1744" y="1459"/>
                              </a:lnTo>
                              <a:lnTo>
                                <a:pt x="1766" y="1399"/>
                              </a:lnTo>
                              <a:lnTo>
                                <a:pt x="1786" y="1335"/>
                              </a:lnTo>
                              <a:lnTo>
                                <a:pt x="1804" y="1271"/>
                              </a:lnTo>
                              <a:lnTo>
                                <a:pt x="1818" y="1205"/>
                              </a:lnTo>
                              <a:lnTo>
                                <a:pt x="1810" y="1295"/>
                              </a:lnTo>
                              <a:lnTo>
                                <a:pt x="1794" y="1381"/>
                              </a:lnTo>
                              <a:lnTo>
                                <a:pt x="1772" y="1467"/>
                              </a:lnTo>
                              <a:lnTo>
                                <a:pt x="1746" y="1549"/>
                              </a:lnTo>
                              <a:lnTo>
                                <a:pt x="1712" y="1627"/>
                              </a:lnTo>
                              <a:lnTo>
                                <a:pt x="1676" y="1699"/>
                              </a:lnTo>
                              <a:lnTo>
                                <a:pt x="1635" y="1770"/>
                              </a:lnTo>
                              <a:lnTo>
                                <a:pt x="1585" y="1834"/>
                              </a:lnTo>
                              <a:lnTo>
                                <a:pt x="1535" y="1892"/>
                              </a:lnTo>
                              <a:lnTo>
                                <a:pt x="1479" y="1946"/>
                              </a:lnTo>
                              <a:lnTo>
                                <a:pt x="1417" y="1994"/>
                              </a:lnTo>
                              <a:lnTo>
                                <a:pt x="1353" y="2038"/>
                              </a:lnTo>
                              <a:lnTo>
                                <a:pt x="1287" y="2074"/>
                              </a:lnTo>
                              <a:lnTo>
                                <a:pt x="1215" y="2102"/>
                              </a:lnTo>
                              <a:lnTo>
                                <a:pt x="1145" y="2124"/>
                              </a:lnTo>
                              <a:lnTo>
                                <a:pt x="1111" y="2124"/>
                              </a:lnTo>
                              <a:close/>
                              <a:moveTo>
                                <a:pt x="216" y="1259"/>
                              </a:moveTo>
                              <a:lnTo>
                                <a:pt x="204" y="1269"/>
                              </a:lnTo>
                              <a:lnTo>
                                <a:pt x="200" y="1285"/>
                              </a:lnTo>
                              <a:lnTo>
                                <a:pt x="198" y="1303"/>
                              </a:lnTo>
                              <a:lnTo>
                                <a:pt x="200" y="1321"/>
                              </a:lnTo>
                              <a:lnTo>
                                <a:pt x="204" y="1335"/>
                              </a:lnTo>
                              <a:lnTo>
                                <a:pt x="216" y="1345"/>
                              </a:lnTo>
                              <a:lnTo>
                                <a:pt x="226" y="1349"/>
                              </a:lnTo>
                              <a:lnTo>
                                <a:pt x="236" y="1345"/>
                              </a:lnTo>
                              <a:lnTo>
                                <a:pt x="246" y="1335"/>
                              </a:lnTo>
                              <a:lnTo>
                                <a:pt x="250" y="1321"/>
                              </a:lnTo>
                              <a:lnTo>
                                <a:pt x="254" y="1303"/>
                              </a:lnTo>
                              <a:lnTo>
                                <a:pt x="250" y="1285"/>
                              </a:lnTo>
                              <a:lnTo>
                                <a:pt x="246" y="1269"/>
                              </a:lnTo>
                              <a:lnTo>
                                <a:pt x="236" y="1259"/>
                              </a:lnTo>
                              <a:lnTo>
                                <a:pt x="226" y="1257"/>
                              </a:lnTo>
                              <a:lnTo>
                                <a:pt x="216" y="125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9b9d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41680" y="3477960"/>
                          <a:ext cx="2886120" cy="3371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18" h="2124">
                              <a:moveTo>
                                <a:pt x="1111" y="2124"/>
                              </a:moveTo>
                              <a:lnTo>
                                <a:pt x="1063" y="2044"/>
                              </a:lnTo>
                              <a:lnTo>
                                <a:pt x="1039" y="2124"/>
                              </a:lnTo>
                              <a:lnTo>
                                <a:pt x="791" y="2124"/>
                              </a:lnTo>
                              <a:lnTo>
                                <a:pt x="787" y="2122"/>
                              </a:lnTo>
                              <a:lnTo>
                                <a:pt x="702" y="2098"/>
                              </a:lnTo>
                              <a:lnTo>
                                <a:pt x="616" y="2062"/>
                              </a:lnTo>
                              <a:lnTo>
                                <a:pt x="536" y="2018"/>
                              </a:lnTo>
                              <a:lnTo>
                                <a:pt x="456" y="1964"/>
                              </a:lnTo>
                              <a:lnTo>
                                <a:pt x="384" y="1902"/>
                              </a:lnTo>
                              <a:lnTo>
                                <a:pt x="314" y="1834"/>
                              </a:lnTo>
                              <a:lnTo>
                                <a:pt x="250" y="1756"/>
                              </a:lnTo>
                              <a:lnTo>
                                <a:pt x="194" y="1673"/>
                              </a:lnTo>
                              <a:lnTo>
                                <a:pt x="144" y="1583"/>
                              </a:lnTo>
                              <a:lnTo>
                                <a:pt x="98" y="1489"/>
                              </a:lnTo>
                              <a:lnTo>
                                <a:pt x="62" y="1387"/>
                              </a:lnTo>
                              <a:lnTo>
                                <a:pt x="34" y="1281"/>
                              </a:lnTo>
                              <a:lnTo>
                                <a:pt x="14" y="1171"/>
                              </a:lnTo>
                              <a:lnTo>
                                <a:pt x="2" y="1069"/>
                              </a:lnTo>
                              <a:lnTo>
                                <a:pt x="0" y="969"/>
                              </a:lnTo>
                              <a:lnTo>
                                <a:pt x="6" y="873"/>
                              </a:lnTo>
                              <a:lnTo>
                                <a:pt x="16" y="776"/>
                              </a:lnTo>
                              <a:lnTo>
                                <a:pt x="36" y="684"/>
                              </a:lnTo>
                              <a:lnTo>
                                <a:pt x="62" y="594"/>
                              </a:lnTo>
                              <a:lnTo>
                                <a:pt x="94" y="510"/>
                              </a:lnTo>
                              <a:lnTo>
                                <a:pt x="134" y="428"/>
                              </a:lnTo>
                              <a:lnTo>
                                <a:pt x="180" y="354"/>
                              </a:lnTo>
                              <a:lnTo>
                                <a:pt x="230" y="282"/>
                              </a:lnTo>
                              <a:lnTo>
                                <a:pt x="284" y="218"/>
                              </a:lnTo>
                              <a:lnTo>
                                <a:pt x="346" y="162"/>
                              </a:lnTo>
                              <a:lnTo>
                                <a:pt x="412" y="108"/>
                              </a:lnTo>
                              <a:lnTo>
                                <a:pt x="482" y="64"/>
                              </a:lnTo>
                              <a:lnTo>
                                <a:pt x="556" y="28"/>
                              </a:lnTo>
                              <a:lnTo>
                                <a:pt x="634" y="0"/>
                              </a:lnTo>
                              <a:lnTo>
                                <a:pt x="574" y="86"/>
                              </a:lnTo>
                              <a:lnTo>
                                <a:pt x="522" y="180"/>
                              </a:lnTo>
                              <a:lnTo>
                                <a:pt x="482" y="288"/>
                              </a:lnTo>
                              <a:lnTo>
                                <a:pt x="448" y="402"/>
                              </a:lnTo>
                              <a:lnTo>
                                <a:pt x="426" y="526"/>
                              </a:lnTo>
                              <a:lnTo>
                                <a:pt x="414" y="654"/>
                              </a:lnTo>
                              <a:lnTo>
                                <a:pt x="418" y="790"/>
                              </a:lnTo>
                              <a:lnTo>
                                <a:pt x="430" y="927"/>
                              </a:lnTo>
                              <a:lnTo>
                                <a:pt x="448" y="1031"/>
                              </a:lnTo>
                              <a:lnTo>
                                <a:pt x="474" y="1133"/>
                              </a:lnTo>
                              <a:lnTo>
                                <a:pt x="504" y="1231"/>
                              </a:lnTo>
                              <a:lnTo>
                                <a:pt x="542" y="1323"/>
                              </a:lnTo>
                              <a:lnTo>
                                <a:pt x="584" y="1409"/>
                              </a:lnTo>
                              <a:lnTo>
                                <a:pt x="632" y="1491"/>
                              </a:lnTo>
                              <a:lnTo>
                                <a:pt x="684" y="1565"/>
                              </a:lnTo>
                              <a:lnTo>
                                <a:pt x="737" y="1633"/>
                              </a:lnTo>
                              <a:lnTo>
                                <a:pt x="795" y="1693"/>
                              </a:lnTo>
                              <a:lnTo>
                                <a:pt x="857" y="1744"/>
                              </a:lnTo>
                              <a:lnTo>
                                <a:pt x="923" y="1790"/>
                              </a:lnTo>
                              <a:lnTo>
                                <a:pt x="989" y="1826"/>
                              </a:lnTo>
                              <a:lnTo>
                                <a:pt x="1059" y="1852"/>
                              </a:lnTo>
                              <a:lnTo>
                                <a:pt x="1127" y="1870"/>
                              </a:lnTo>
                              <a:lnTo>
                                <a:pt x="1199" y="1874"/>
                              </a:lnTo>
                              <a:lnTo>
                                <a:pt x="1271" y="1872"/>
                              </a:lnTo>
                              <a:lnTo>
                                <a:pt x="1323" y="1862"/>
                              </a:lnTo>
                              <a:lnTo>
                                <a:pt x="1371" y="1850"/>
                              </a:lnTo>
                              <a:lnTo>
                                <a:pt x="1419" y="1828"/>
                              </a:lnTo>
                              <a:lnTo>
                                <a:pt x="1465" y="1806"/>
                              </a:lnTo>
                              <a:lnTo>
                                <a:pt x="1509" y="1774"/>
                              </a:lnTo>
                              <a:lnTo>
                                <a:pt x="1549" y="1742"/>
                              </a:lnTo>
                              <a:lnTo>
                                <a:pt x="1589" y="1705"/>
                              </a:lnTo>
                              <a:lnTo>
                                <a:pt x="1627" y="1663"/>
                              </a:lnTo>
                              <a:lnTo>
                                <a:pt x="1658" y="1617"/>
                              </a:lnTo>
                              <a:lnTo>
                                <a:pt x="1690" y="1569"/>
                              </a:lnTo>
                              <a:lnTo>
                                <a:pt x="1718" y="1515"/>
                              </a:lnTo>
                              <a:lnTo>
                                <a:pt x="1744" y="1459"/>
                              </a:lnTo>
                              <a:lnTo>
                                <a:pt x="1766" y="1399"/>
                              </a:lnTo>
                              <a:lnTo>
                                <a:pt x="1786" y="1335"/>
                              </a:lnTo>
                              <a:lnTo>
                                <a:pt x="1804" y="1271"/>
                              </a:lnTo>
                              <a:lnTo>
                                <a:pt x="1818" y="1205"/>
                              </a:lnTo>
                              <a:lnTo>
                                <a:pt x="1810" y="1295"/>
                              </a:lnTo>
                              <a:lnTo>
                                <a:pt x="1794" y="1381"/>
                              </a:lnTo>
                              <a:lnTo>
                                <a:pt x="1772" y="1467"/>
                              </a:lnTo>
                              <a:lnTo>
                                <a:pt x="1746" y="1549"/>
                              </a:lnTo>
                              <a:lnTo>
                                <a:pt x="1712" y="1627"/>
                              </a:lnTo>
                              <a:lnTo>
                                <a:pt x="1676" y="1699"/>
                              </a:lnTo>
                              <a:lnTo>
                                <a:pt x="1635" y="1770"/>
                              </a:lnTo>
                              <a:lnTo>
                                <a:pt x="1585" y="1834"/>
                              </a:lnTo>
                              <a:lnTo>
                                <a:pt x="1535" y="1892"/>
                              </a:lnTo>
                              <a:lnTo>
                                <a:pt x="1479" y="1946"/>
                              </a:lnTo>
                              <a:lnTo>
                                <a:pt x="1417" y="1994"/>
                              </a:lnTo>
                              <a:lnTo>
                                <a:pt x="1353" y="2038"/>
                              </a:lnTo>
                              <a:lnTo>
                                <a:pt x="1287" y="2074"/>
                              </a:lnTo>
                              <a:lnTo>
                                <a:pt x="1215" y="2102"/>
                              </a:lnTo>
                              <a:lnTo>
                                <a:pt x="1145" y="2124"/>
                              </a:lnTo>
                              <a:lnTo>
                                <a:pt x="1111" y="2124"/>
                              </a:lnTo>
                              <a:moveTo>
                                <a:pt x="216" y="1259"/>
                              </a:moveTo>
                              <a:lnTo>
                                <a:pt x="204" y="1269"/>
                              </a:lnTo>
                              <a:lnTo>
                                <a:pt x="200" y="1285"/>
                              </a:lnTo>
                              <a:lnTo>
                                <a:pt x="198" y="1303"/>
                              </a:lnTo>
                              <a:lnTo>
                                <a:pt x="200" y="1321"/>
                              </a:lnTo>
                              <a:lnTo>
                                <a:pt x="204" y="1335"/>
                              </a:lnTo>
                              <a:lnTo>
                                <a:pt x="216" y="1345"/>
                              </a:lnTo>
                              <a:lnTo>
                                <a:pt x="226" y="1349"/>
                              </a:lnTo>
                              <a:lnTo>
                                <a:pt x="236" y="1345"/>
                              </a:lnTo>
                              <a:lnTo>
                                <a:pt x="246" y="1335"/>
                              </a:lnTo>
                              <a:lnTo>
                                <a:pt x="250" y="1321"/>
                              </a:lnTo>
                              <a:lnTo>
                                <a:pt x="254" y="1303"/>
                              </a:lnTo>
                              <a:lnTo>
                                <a:pt x="250" y="1285"/>
                              </a:lnTo>
                              <a:lnTo>
                                <a:pt x="246" y="1269"/>
                              </a:lnTo>
                              <a:lnTo>
                                <a:pt x="236" y="1259"/>
                              </a:lnTo>
                              <a:lnTo>
                                <a:pt x="226" y="1257"/>
                              </a:lnTo>
                              <a:lnTo>
                                <a:pt x="216" y="1259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98680" y="3431520"/>
                          <a:ext cx="2232000" cy="302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06" h="1903">
                              <a:moveTo>
                                <a:pt x="713" y="1899"/>
                              </a:moveTo>
                              <a:lnTo>
                                <a:pt x="645" y="1881"/>
                              </a:lnTo>
                              <a:lnTo>
                                <a:pt x="575" y="1855"/>
                              </a:lnTo>
                              <a:lnTo>
                                <a:pt x="509" y="1819"/>
                              </a:lnTo>
                              <a:lnTo>
                                <a:pt x="443" y="1773"/>
                              </a:lnTo>
                              <a:lnTo>
                                <a:pt x="381" y="1722"/>
                              </a:lnTo>
                              <a:lnTo>
                                <a:pt x="323" y="1662"/>
                              </a:lnTo>
                              <a:lnTo>
                                <a:pt x="270" y="1594"/>
                              </a:lnTo>
                              <a:lnTo>
                                <a:pt x="218" y="1520"/>
                              </a:lnTo>
                              <a:lnTo>
                                <a:pt x="170" y="1438"/>
                              </a:lnTo>
                              <a:lnTo>
                                <a:pt x="128" y="1352"/>
                              </a:lnTo>
                              <a:lnTo>
                                <a:pt x="90" y="1260"/>
                              </a:lnTo>
                              <a:lnTo>
                                <a:pt x="60" y="1162"/>
                              </a:lnTo>
                              <a:lnTo>
                                <a:pt x="34" y="1060"/>
                              </a:lnTo>
                              <a:lnTo>
                                <a:pt x="16" y="956"/>
                              </a:lnTo>
                              <a:lnTo>
                                <a:pt x="4" y="819"/>
                              </a:lnTo>
                              <a:lnTo>
                                <a:pt x="0" y="683"/>
                              </a:lnTo>
                              <a:lnTo>
                                <a:pt x="12" y="555"/>
                              </a:lnTo>
                              <a:lnTo>
                                <a:pt x="34" y="431"/>
                              </a:lnTo>
                              <a:lnTo>
                                <a:pt x="68" y="317"/>
                              </a:lnTo>
                              <a:lnTo>
                                <a:pt x="108" y="209"/>
                              </a:lnTo>
                              <a:lnTo>
                                <a:pt x="160" y="115"/>
                              </a:lnTo>
                              <a:lnTo>
                                <a:pt x="220" y="29"/>
                              </a:lnTo>
                              <a:lnTo>
                                <a:pt x="236" y="26"/>
                              </a:lnTo>
                              <a:lnTo>
                                <a:pt x="248" y="24"/>
                              </a:lnTo>
                              <a:lnTo>
                                <a:pt x="264" y="18"/>
                              </a:lnTo>
                              <a:lnTo>
                                <a:pt x="280" y="16"/>
                              </a:lnTo>
                              <a:lnTo>
                                <a:pt x="295" y="12"/>
                              </a:lnTo>
                              <a:lnTo>
                                <a:pt x="309" y="10"/>
                              </a:lnTo>
                              <a:lnTo>
                                <a:pt x="325" y="8"/>
                              </a:lnTo>
                              <a:lnTo>
                                <a:pt x="341" y="6"/>
                              </a:lnTo>
                              <a:lnTo>
                                <a:pt x="433" y="0"/>
                              </a:lnTo>
                              <a:lnTo>
                                <a:pt x="525" y="6"/>
                              </a:lnTo>
                              <a:lnTo>
                                <a:pt x="613" y="20"/>
                              </a:lnTo>
                              <a:lnTo>
                                <a:pt x="701" y="45"/>
                              </a:lnTo>
                              <a:lnTo>
                                <a:pt x="787" y="81"/>
                              </a:lnTo>
                              <a:lnTo>
                                <a:pt x="869" y="125"/>
                              </a:lnTo>
                              <a:lnTo>
                                <a:pt x="947" y="179"/>
                              </a:lnTo>
                              <a:lnTo>
                                <a:pt x="1021" y="239"/>
                              </a:lnTo>
                              <a:lnTo>
                                <a:pt x="1089" y="311"/>
                              </a:lnTo>
                              <a:lnTo>
                                <a:pt x="1153" y="389"/>
                              </a:lnTo>
                              <a:lnTo>
                                <a:pt x="1211" y="469"/>
                              </a:lnTo>
                              <a:lnTo>
                                <a:pt x="1260" y="563"/>
                              </a:lnTo>
                              <a:lnTo>
                                <a:pt x="1304" y="657"/>
                              </a:lnTo>
                              <a:lnTo>
                                <a:pt x="1342" y="759"/>
                              </a:lnTo>
                              <a:lnTo>
                                <a:pt x="1370" y="865"/>
                              </a:lnTo>
                              <a:lnTo>
                                <a:pt x="1390" y="974"/>
                              </a:lnTo>
                              <a:lnTo>
                                <a:pt x="1398" y="1040"/>
                              </a:lnTo>
                              <a:lnTo>
                                <a:pt x="1404" y="1106"/>
                              </a:lnTo>
                              <a:lnTo>
                                <a:pt x="1406" y="1170"/>
                              </a:lnTo>
                              <a:lnTo>
                                <a:pt x="1404" y="1234"/>
                              </a:lnTo>
                              <a:lnTo>
                                <a:pt x="1390" y="1300"/>
                              </a:lnTo>
                              <a:lnTo>
                                <a:pt x="1372" y="1364"/>
                              </a:lnTo>
                              <a:lnTo>
                                <a:pt x="1352" y="1428"/>
                              </a:lnTo>
                              <a:lnTo>
                                <a:pt x="1330" y="1488"/>
                              </a:lnTo>
                              <a:lnTo>
                                <a:pt x="1304" y="1544"/>
                              </a:lnTo>
                              <a:lnTo>
                                <a:pt x="1276" y="1598"/>
                              </a:lnTo>
                              <a:lnTo>
                                <a:pt x="1244" y="1646"/>
                              </a:lnTo>
                              <a:lnTo>
                                <a:pt x="1213" y="1692"/>
                              </a:lnTo>
                              <a:lnTo>
                                <a:pt x="1175" y="1734"/>
                              </a:lnTo>
                              <a:lnTo>
                                <a:pt x="1135" y="1771"/>
                              </a:lnTo>
                              <a:lnTo>
                                <a:pt x="1095" y="1803"/>
                              </a:lnTo>
                              <a:lnTo>
                                <a:pt x="1051" y="1835"/>
                              </a:lnTo>
                              <a:lnTo>
                                <a:pt x="1005" y="1857"/>
                              </a:lnTo>
                              <a:lnTo>
                                <a:pt x="957" y="1879"/>
                              </a:lnTo>
                              <a:lnTo>
                                <a:pt x="909" y="1891"/>
                              </a:lnTo>
                              <a:lnTo>
                                <a:pt x="857" y="1901"/>
                              </a:lnTo>
                              <a:lnTo>
                                <a:pt x="785" y="1903"/>
                              </a:lnTo>
                              <a:lnTo>
                                <a:pt x="713" y="1899"/>
                              </a:lnTo>
                              <a:close/>
                              <a:moveTo>
                                <a:pt x="553" y="1674"/>
                              </a:moveTo>
                              <a:lnTo>
                                <a:pt x="539" y="1684"/>
                              </a:lnTo>
                              <a:lnTo>
                                <a:pt x="529" y="1698"/>
                              </a:lnTo>
                              <a:lnTo>
                                <a:pt x="527" y="1712"/>
                              </a:lnTo>
                              <a:lnTo>
                                <a:pt x="529" y="1728"/>
                              </a:lnTo>
                              <a:lnTo>
                                <a:pt x="539" y="1740"/>
                              </a:lnTo>
                              <a:lnTo>
                                <a:pt x="553" y="1748"/>
                              </a:lnTo>
                              <a:lnTo>
                                <a:pt x="571" y="1752"/>
                              </a:lnTo>
                              <a:lnTo>
                                <a:pt x="585" y="1748"/>
                              </a:lnTo>
                              <a:lnTo>
                                <a:pt x="601" y="1740"/>
                              </a:lnTo>
                              <a:lnTo>
                                <a:pt x="611" y="1728"/>
                              </a:lnTo>
                              <a:lnTo>
                                <a:pt x="613" y="1712"/>
                              </a:lnTo>
                              <a:lnTo>
                                <a:pt x="611" y="1698"/>
                              </a:lnTo>
                              <a:lnTo>
                                <a:pt x="601" y="1684"/>
                              </a:lnTo>
                              <a:lnTo>
                                <a:pt x="585" y="1674"/>
                              </a:lnTo>
                              <a:lnTo>
                                <a:pt x="571" y="1672"/>
                              </a:lnTo>
                              <a:lnTo>
                                <a:pt x="553" y="1674"/>
                              </a:lnTo>
                              <a:close/>
                              <a:moveTo>
                                <a:pt x="901" y="1280"/>
                              </a:moveTo>
                              <a:lnTo>
                                <a:pt x="897" y="1282"/>
                              </a:lnTo>
                              <a:lnTo>
                                <a:pt x="895" y="1288"/>
                              </a:lnTo>
                              <a:lnTo>
                                <a:pt x="895" y="1296"/>
                              </a:lnTo>
                              <a:lnTo>
                                <a:pt x="895" y="1304"/>
                              </a:lnTo>
                              <a:lnTo>
                                <a:pt x="897" y="1308"/>
                              </a:lnTo>
                              <a:lnTo>
                                <a:pt x="901" y="1310"/>
                              </a:lnTo>
                              <a:lnTo>
                                <a:pt x="905" y="1314"/>
                              </a:lnTo>
                              <a:lnTo>
                                <a:pt x="909" y="1310"/>
                              </a:lnTo>
                              <a:lnTo>
                                <a:pt x="911" y="1308"/>
                              </a:lnTo>
                              <a:lnTo>
                                <a:pt x="913" y="1304"/>
                              </a:lnTo>
                              <a:lnTo>
                                <a:pt x="913" y="1296"/>
                              </a:lnTo>
                              <a:lnTo>
                                <a:pt x="913" y="1288"/>
                              </a:lnTo>
                              <a:lnTo>
                                <a:pt x="911" y="1282"/>
                              </a:lnTo>
                              <a:lnTo>
                                <a:pt x="909" y="1280"/>
                              </a:lnTo>
                              <a:lnTo>
                                <a:pt x="905" y="1278"/>
                              </a:lnTo>
                              <a:lnTo>
                                <a:pt x="901" y="1280"/>
                              </a:lnTo>
                              <a:close/>
                              <a:moveTo>
                                <a:pt x="655" y="179"/>
                              </a:moveTo>
                              <a:lnTo>
                                <a:pt x="621" y="183"/>
                              </a:lnTo>
                              <a:lnTo>
                                <a:pt x="561" y="207"/>
                              </a:lnTo>
                              <a:lnTo>
                                <a:pt x="507" y="245"/>
                              </a:lnTo>
                              <a:lnTo>
                                <a:pt x="465" y="297"/>
                              </a:lnTo>
                              <a:lnTo>
                                <a:pt x="435" y="355"/>
                              </a:lnTo>
                              <a:lnTo>
                                <a:pt x="415" y="421"/>
                              </a:lnTo>
                              <a:lnTo>
                                <a:pt x="407" y="495"/>
                              </a:lnTo>
                              <a:lnTo>
                                <a:pt x="411" y="575"/>
                              </a:lnTo>
                              <a:lnTo>
                                <a:pt x="433" y="655"/>
                              </a:lnTo>
                              <a:lnTo>
                                <a:pt x="447" y="695"/>
                              </a:lnTo>
                              <a:lnTo>
                                <a:pt x="465" y="731"/>
                              </a:lnTo>
                              <a:lnTo>
                                <a:pt x="485" y="767"/>
                              </a:lnTo>
                              <a:lnTo>
                                <a:pt x="509" y="801"/>
                              </a:lnTo>
                              <a:lnTo>
                                <a:pt x="533" y="831"/>
                              </a:lnTo>
                              <a:lnTo>
                                <a:pt x="561" y="859"/>
                              </a:lnTo>
                              <a:lnTo>
                                <a:pt x="589" y="885"/>
                              </a:lnTo>
                              <a:lnTo>
                                <a:pt x="619" y="906"/>
                              </a:lnTo>
                              <a:lnTo>
                                <a:pt x="649" y="928"/>
                              </a:lnTo>
                              <a:lnTo>
                                <a:pt x="681" y="942"/>
                              </a:lnTo>
                              <a:lnTo>
                                <a:pt x="713" y="956"/>
                              </a:lnTo>
                              <a:lnTo>
                                <a:pt x="747" y="966"/>
                              </a:lnTo>
                              <a:lnTo>
                                <a:pt x="783" y="970"/>
                              </a:lnTo>
                              <a:lnTo>
                                <a:pt x="817" y="974"/>
                              </a:lnTo>
                              <a:lnTo>
                                <a:pt x="849" y="970"/>
                              </a:lnTo>
                              <a:lnTo>
                                <a:pt x="883" y="966"/>
                              </a:lnTo>
                              <a:lnTo>
                                <a:pt x="943" y="942"/>
                              </a:lnTo>
                              <a:lnTo>
                                <a:pt x="997" y="904"/>
                              </a:lnTo>
                              <a:lnTo>
                                <a:pt x="1039" y="853"/>
                              </a:lnTo>
                              <a:lnTo>
                                <a:pt x="1069" y="795"/>
                              </a:lnTo>
                              <a:lnTo>
                                <a:pt x="1089" y="729"/>
                              </a:lnTo>
                              <a:lnTo>
                                <a:pt x="1097" y="655"/>
                              </a:lnTo>
                              <a:lnTo>
                                <a:pt x="1093" y="575"/>
                              </a:lnTo>
                              <a:lnTo>
                                <a:pt x="1073" y="495"/>
                              </a:lnTo>
                              <a:lnTo>
                                <a:pt x="1057" y="455"/>
                              </a:lnTo>
                              <a:lnTo>
                                <a:pt x="1039" y="419"/>
                              </a:lnTo>
                              <a:lnTo>
                                <a:pt x="1019" y="383"/>
                              </a:lnTo>
                              <a:lnTo>
                                <a:pt x="995" y="349"/>
                              </a:lnTo>
                              <a:lnTo>
                                <a:pt x="973" y="319"/>
                              </a:lnTo>
                              <a:lnTo>
                                <a:pt x="943" y="291"/>
                              </a:lnTo>
                              <a:lnTo>
                                <a:pt x="915" y="265"/>
                              </a:lnTo>
                              <a:lnTo>
                                <a:pt x="885" y="243"/>
                              </a:lnTo>
                              <a:lnTo>
                                <a:pt x="855" y="221"/>
                              </a:lnTo>
                              <a:lnTo>
                                <a:pt x="823" y="207"/>
                              </a:lnTo>
                              <a:lnTo>
                                <a:pt x="791" y="193"/>
                              </a:lnTo>
                              <a:lnTo>
                                <a:pt x="757" y="183"/>
                              </a:lnTo>
                              <a:lnTo>
                                <a:pt x="721" y="179"/>
                              </a:lnTo>
                              <a:lnTo>
                                <a:pt x="689" y="175"/>
                              </a:lnTo>
                              <a:lnTo>
                                <a:pt x="655" y="17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0d0e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98680" y="3431520"/>
                          <a:ext cx="2232000" cy="302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06" h="1903">
                              <a:moveTo>
                                <a:pt x="713" y="1899"/>
                              </a:moveTo>
                              <a:lnTo>
                                <a:pt x="645" y="1881"/>
                              </a:lnTo>
                              <a:lnTo>
                                <a:pt x="575" y="1855"/>
                              </a:lnTo>
                              <a:lnTo>
                                <a:pt x="509" y="1819"/>
                              </a:lnTo>
                              <a:lnTo>
                                <a:pt x="443" y="1773"/>
                              </a:lnTo>
                              <a:lnTo>
                                <a:pt x="381" y="1722"/>
                              </a:lnTo>
                              <a:lnTo>
                                <a:pt x="323" y="1662"/>
                              </a:lnTo>
                              <a:lnTo>
                                <a:pt x="270" y="1594"/>
                              </a:lnTo>
                              <a:lnTo>
                                <a:pt x="218" y="1520"/>
                              </a:lnTo>
                              <a:lnTo>
                                <a:pt x="170" y="1438"/>
                              </a:lnTo>
                              <a:lnTo>
                                <a:pt x="128" y="1352"/>
                              </a:lnTo>
                              <a:lnTo>
                                <a:pt x="90" y="1260"/>
                              </a:lnTo>
                              <a:lnTo>
                                <a:pt x="60" y="1162"/>
                              </a:lnTo>
                              <a:lnTo>
                                <a:pt x="34" y="1060"/>
                              </a:lnTo>
                              <a:lnTo>
                                <a:pt x="16" y="956"/>
                              </a:lnTo>
                              <a:lnTo>
                                <a:pt x="4" y="819"/>
                              </a:lnTo>
                              <a:lnTo>
                                <a:pt x="0" y="683"/>
                              </a:lnTo>
                              <a:lnTo>
                                <a:pt x="12" y="555"/>
                              </a:lnTo>
                              <a:lnTo>
                                <a:pt x="34" y="431"/>
                              </a:lnTo>
                              <a:lnTo>
                                <a:pt x="68" y="317"/>
                              </a:lnTo>
                              <a:lnTo>
                                <a:pt x="108" y="209"/>
                              </a:lnTo>
                              <a:lnTo>
                                <a:pt x="160" y="115"/>
                              </a:lnTo>
                              <a:lnTo>
                                <a:pt x="220" y="29"/>
                              </a:lnTo>
                              <a:lnTo>
                                <a:pt x="236" y="26"/>
                              </a:lnTo>
                              <a:lnTo>
                                <a:pt x="248" y="24"/>
                              </a:lnTo>
                              <a:lnTo>
                                <a:pt x="264" y="18"/>
                              </a:lnTo>
                              <a:lnTo>
                                <a:pt x="280" y="16"/>
                              </a:lnTo>
                              <a:lnTo>
                                <a:pt x="295" y="12"/>
                              </a:lnTo>
                              <a:lnTo>
                                <a:pt x="309" y="10"/>
                              </a:lnTo>
                              <a:lnTo>
                                <a:pt x="325" y="8"/>
                              </a:lnTo>
                              <a:lnTo>
                                <a:pt x="341" y="6"/>
                              </a:lnTo>
                              <a:lnTo>
                                <a:pt x="433" y="0"/>
                              </a:lnTo>
                              <a:lnTo>
                                <a:pt x="525" y="6"/>
                              </a:lnTo>
                              <a:lnTo>
                                <a:pt x="613" y="20"/>
                              </a:lnTo>
                              <a:lnTo>
                                <a:pt x="701" y="45"/>
                              </a:lnTo>
                              <a:lnTo>
                                <a:pt x="787" y="81"/>
                              </a:lnTo>
                              <a:lnTo>
                                <a:pt x="869" y="125"/>
                              </a:lnTo>
                              <a:lnTo>
                                <a:pt x="947" y="179"/>
                              </a:lnTo>
                              <a:lnTo>
                                <a:pt x="1021" y="239"/>
                              </a:lnTo>
                              <a:lnTo>
                                <a:pt x="1089" y="311"/>
                              </a:lnTo>
                              <a:lnTo>
                                <a:pt x="1153" y="389"/>
                              </a:lnTo>
                              <a:lnTo>
                                <a:pt x="1211" y="469"/>
                              </a:lnTo>
                              <a:lnTo>
                                <a:pt x="1260" y="563"/>
                              </a:lnTo>
                              <a:lnTo>
                                <a:pt x="1304" y="657"/>
                              </a:lnTo>
                              <a:lnTo>
                                <a:pt x="1342" y="759"/>
                              </a:lnTo>
                              <a:lnTo>
                                <a:pt x="1370" y="865"/>
                              </a:lnTo>
                              <a:lnTo>
                                <a:pt x="1390" y="974"/>
                              </a:lnTo>
                              <a:lnTo>
                                <a:pt x="1398" y="1040"/>
                              </a:lnTo>
                              <a:lnTo>
                                <a:pt x="1404" y="1106"/>
                              </a:lnTo>
                              <a:lnTo>
                                <a:pt x="1406" y="1170"/>
                              </a:lnTo>
                              <a:lnTo>
                                <a:pt x="1404" y="1234"/>
                              </a:lnTo>
                              <a:lnTo>
                                <a:pt x="1390" y="1300"/>
                              </a:lnTo>
                              <a:lnTo>
                                <a:pt x="1372" y="1364"/>
                              </a:lnTo>
                              <a:lnTo>
                                <a:pt x="1352" y="1428"/>
                              </a:lnTo>
                              <a:lnTo>
                                <a:pt x="1330" y="1488"/>
                              </a:lnTo>
                              <a:lnTo>
                                <a:pt x="1304" y="1544"/>
                              </a:lnTo>
                              <a:lnTo>
                                <a:pt x="1276" y="1598"/>
                              </a:lnTo>
                              <a:lnTo>
                                <a:pt x="1244" y="1646"/>
                              </a:lnTo>
                              <a:lnTo>
                                <a:pt x="1213" y="1692"/>
                              </a:lnTo>
                              <a:lnTo>
                                <a:pt x="1175" y="1734"/>
                              </a:lnTo>
                              <a:lnTo>
                                <a:pt x="1135" y="1771"/>
                              </a:lnTo>
                              <a:lnTo>
                                <a:pt x="1095" y="1803"/>
                              </a:lnTo>
                              <a:lnTo>
                                <a:pt x="1051" y="1835"/>
                              </a:lnTo>
                              <a:lnTo>
                                <a:pt x="1005" y="1857"/>
                              </a:lnTo>
                              <a:lnTo>
                                <a:pt x="957" y="1879"/>
                              </a:lnTo>
                              <a:lnTo>
                                <a:pt x="909" y="1891"/>
                              </a:lnTo>
                              <a:lnTo>
                                <a:pt x="857" y="1901"/>
                              </a:lnTo>
                              <a:lnTo>
                                <a:pt x="785" y="1903"/>
                              </a:lnTo>
                              <a:lnTo>
                                <a:pt x="713" y="1899"/>
                              </a:lnTo>
                              <a:moveTo>
                                <a:pt x="553" y="1674"/>
                              </a:moveTo>
                              <a:lnTo>
                                <a:pt x="539" y="1684"/>
                              </a:lnTo>
                              <a:lnTo>
                                <a:pt x="529" y="1698"/>
                              </a:lnTo>
                              <a:lnTo>
                                <a:pt x="527" y="1712"/>
                              </a:lnTo>
                              <a:lnTo>
                                <a:pt x="529" y="1728"/>
                              </a:lnTo>
                              <a:lnTo>
                                <a:pt x="539" y="1740"/>
                              </a:lnTo>
                              <a:lnTo>
                                <a:pt x="553" y="1748"/>
                              </a:lnTo>
                              <a:lnTo>
                                <a:pt x="571" y="1752"/>
                              </a:lnTo>
                              <a:lnTo>
                                <a:pt x="585" y="1748"/>
                              </a:lnTo>
                              <a:lnTo>
                                <a:pt x="601" y="1740"/>
                              </a:lnTo>
                              <a:lnTo>
                                <a:pt x="611" y="1728"/>
                              </a:lnTo>
                              <a:lnTo>
                                <a:pt x="613" y="1712"/>
                              </a:lnTo>
                              <a:lnTo>
                                <a:pt x="611" y="1698"/>
                              </a:lnTo>
                              <a:lnTo>
                                <a:pt x="601" y="1684"/>
                              </a:lnTo>
                              <a:lnTo>
                                <a:pt x="585" y="1674"/>
                              </a:lnTo>
                              <a:lnTo>
                                <a:pt x="571" y="1672"/>
                              </a:lnTo>
                              <a:lnTo>
                                <a:pt x="553" y="1674"/>
                              </a:lnTo>
                              <a:moveTo>
                                <a:pt x="901" y="1280"/>
                              </a:moveTo>
                              <a:lnTo>
                                <a:pt x="897" y="1282"/>
                              </a:lnTo>
                              <a:lnTo>
                                <a:pt x="895" y="1288"/>
                              </a:lnTo>
                              <a:lnTo>
                                <a:pt x="895" y="1296"/>
                              </a:lnTo>
                              <a:lnTo>
                                <a:pt x="895" y="1304"/>
                              </a:lnTo>
                              <a:lnTo>
                                <a:pt x="897" y="1308"/>
                              </a:lnTo>
                              <a:lnTo>
                                <a:pt x="901" y="1310"/>
                              </a:lnTo>
                              <a:lnTo>
                                <a:pt x="905" y="1314"/>
                              </a:lnTo>
                              <a:lnTo>
                                <a:pt x="909" y="1310"/>
                              </a:lnTo>
                              <a:lnTo>
                                <a:pt x="911" y="1308"/>
                              </a:lnTo>
                              <a:lnTo>
                                <a:pt x="913" y="1304"/>
                              </a:lnTo>
                              <a:lnTo>
                                <a:pt x="913" y="1296"/>
                              </a:lnTo>
                              <a:lnTo>
                                <a:pt x="913" y="1288"/>
                              </a:lnTo>
                              <a:lnTo>
                                <a:pt x="911" y="1282"/>
                              </a:lnTo>
                              <a:lnTo>
                                <a:pt x="909" y="1280"/>
                              </a:lnTo>
                              <a:lnTo>
                                <a:pt x="905" y="1278"/>
                              </a:lnTo>
                              <a:lnTo>
                                <a:pt x="901" y="1280"/>
                              </a:lnTo>
                              <a:moveTo>
                                <a:pt x="655" y="179"/>
                              </a:moveTo>
                              <a:lnTo>
                                <a:pt x="621" y="183"/>
                              </a:lnTo>
                              <a:lnTo>
                                <a:pt x="561" y="207"/>
                              </a:lnTo>
                              <a:lnTo>
                                <a:pt x="507" y="245"/>
                              </a:lnTo>
                              <a:lnTo>
                                <a:pt x="465" y="297"/>
                              </a:lnTo>
                              <a:lnTo>
                                <a:pt x="435" y="355"/>
                              </a:lnTo>
                              <a:lnTo>
                                <a:pt x="415" y="421"/>
                              </a:lnTo>
                              <a:lnTo>
                                <a:pt x="407" y="495"/>
                              </a:lnTo>
                              <a:lnTo>
                                <a:pt x="411" y="575"/>
                              </a:lnTo>
                              <a:lnTo>
                                <a:pt x="433" y="655"/>
                              </a:lnTo>
                              <a:lnTo>
                                <a:pt x="447" y="695"/>
                              </a:lnTo>
                              <a:lnTo>
                                <a:pt x="465" y="731"/>
                              </a:lnTo>
                              <a:lnTo>
                                <a:pt x="485" y="767"/>
                              </a:lnTo>
                              <a:lnTo>
                                <a:pt x="509" y="801"/>
                              </a:lnTo>
                              <a:lnTo>
                                <a:pt x="533" y="831"/>
                              </a:lnTo>
                              <a:lnTo>
                                <a:pt x="561" y="859"/>
                              </a:lnTo>
                              <a:lnTo>
                                <a:pt x="589" y="885"/>
                              </a:lnTo>
                              <a:lnTo>
                                <a:pt x="619" y="906"/>
                              </a:lnTo>
                              <a:lnTo>
                                <a:pt x="649" y="928"/>
                              </a:lnTo>
                              <a:lnTo>
                                <a:pt x="681" y="942"/>
                              </a:lnTo>
                              <a:lnTo>
                                <a:pt x="713" y="956"/>
                              </a:lnTo>
                              <a:lnTo>
                                <a:pt x="747" y="966"/>
                              </a:lnTo>
                              <a:lnTo>
                                <a:pt x="783" y="970"/>
                              </a:lnTo>
                              <a:lnTo>
                                <a:pt x="817" y="974"/>
                              </a:lnTo>
                              <a:lnTo>
                                <a:pt x="849" y="970"/>
                              </a:lnTo>
                              <a:lnTo>
                                <a:pt x="883" y="966"/>
                              </a:lnTo>
                              <a:lnTo>
                                <a:pt x="943" y="942"/>
                              </a:lnTo>
                              <a:lnTo>
                                <a:pt x="997" y="904"/>
                              </a:lnTo>
                              <a:lnTo>
                                <a:pt x="1039" y="853"/>
                              </a:lnTo>
                              <a:lnTo>
                                <a:pt x="1069" y="795"/>
                              </a:lnTo>
                              <a:lnTo>
                                <a:pt x="1089" y="729"/>
                              </a:lnTo>
                              <a:lnTo>
                                <a:pt x="1097" y="655"/>
                              </a:lnTo>
                              <a:lnTo>
                                <a:pt x="1093" y="575"/>
                              </a:lnTo>
                              <a:lnTo>
                                <a:pt x="1073" y="495"/>
                              </a:lnTo>
                              <a:lnTo>
                                <a:pt x="1057" y="455"/>
                              </a:lnTo>
                              <a:lnTo>
                                <a:pt x="1039" y="419"/>
                              </a:lnTo>
                              <a:lnTo>
                                <a:pt x="1019" y="383"/>
                              </a:lnTo>
                              <a:lnTo>
                                <a:pt x="995" y="349"/>
                              </a:lnTo>
                              <a:lnTo>
                                <a:pt x="973" y="319"/>
                              </a:lnTo>
                              <a:lnTo>
                                <a:pt x="943" y="291"/>
                              </a:lnTo>
                              <a:lnTo>
                                <a:pt x="915" y="265"/>
                              </a:lnTo>
                              <a:lnTo>
                                <a:pt x="885" y="243"/>
                              </a:lnTo>
                              <a:lnTo>
                                <a:pt x="855" y="221"/>
                              </a:lnTo>
                              <a:lnTo>
                                <a:pt x="823" y="207"/>
                              </a:lnTo>
                              <a:lnTo>
                                <a:pt x="791" y="193"/>
                              </a:lnTo>
                              <a:lnTo>
                                <a:pt x="757" y="183"/>
                              </a:lnTo>
                              <a:lnTo>
                                <a:pt x="721" y="179"/>
                              </a:lnTo>
                              <a:lnTo>
                                <a:pt x="689" y="175"/>
                              </a:lnTo>
                              <a:lnTo>
                                <a:pt x="655" y="179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45240" y="3709800"/>
                          <a:ext cx="1095480" cy="126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0" h="799">
                              <a:moveTo>
                                <a:pt x="376" y="795"/>
                              </a:moveTo>
                              <a:lnTo>
                                <a:pt x="340" y="791"/>
                              </a:lnTo>
                              <a:lnTo>
                                <a:pt x="306" y="781"/>
                              </a:lnTo>
                              <a:lnTo>
                                <a:pt x="274" y="767"/>
                              </a:lnTo>
                              <a:lnTo>
                                <a:pt x="242" y="753"/>
                              </a:lnTo>
                              <a:lnTo>
                                <a:pt x="212" y="731"/>
                              </a:lnTo>
                              <a:lnTo>
                                <a:pt x="182" y="710"/>
                              </a:lnTo>
                              <a:lnTo>
                                <a:pt x="154" y="684"/>
                              </a:lnTo>
                              <a:lnTo>
                                <a:pt x="126" y="656"/>
                              </a:lnTo>
                              <a:lnTo>
                                <a:pt x="102" y="626"/>
                              </a:lnTo>
                              <a:lnTo>
                                <a:pt x="78" y="592"/>
                              </a:lnTo>
                              <a:lnTo>
                                <a:pt x="58" y="556"/>
                              </a:lnTo>
                              <a:lnTo>
                                <a:pt x="40" y="520"/>
                              </a:lnTo>
                              <a:lnTo>
                                <a:pt x="26" y="480"/>
                              </a:lnTo>
                              <a:lnTo>
                                <a:pt x="4" y="400"/>
                              </a:lnTo>
                              <a:lnTo>
                                <a:pt x="0" y="320"/>
                              </a:lnTo>
                              <a:lnTo>
                                <a:pt x="8" y="246"/>
                              </a:lnTo>
                              <a:lnTo>
                                <a:pt x="28" y="180"/>
                              </a:lnTo>
                              <a:lnTo>
                                <a:pt x="58" y="122"/>
                              </a:lnTo>
                              <a:lnTo>
                                <a:pt x="100" y="70"/>
                              </a:lnTo>
                              <a:lnTo>
                                <a:pt x="154" y="32"/>
                              </a:lnTo>
                              <a:lnTo>
                                <a:pt x="214" y="8"/>
                              </a:lnTo>
                              <a:lnTo>
                                <a:pt x="248" y="4"/>
                              </a:lnTo>
                              <a:lnTo>
                                <a:pt x="282" y="0"/>
                              </a:lnTo>
                              <a:lnTo>
                                <a:pt x="314" y="4"/>
                              </a:lnTo>
                              <a:lnTo>
                                <a:pt x="350" y="8"/>
                              </a:lnTo>
                              <a:lnTo>
                                <a:pt x="384" y="18"/>
                              </a:lnTo>
                              <a:lnTo>
                                <a:pt x="416" y="32"/>
                              </a:lnTo>
                              <a:lnTo>
                                <a:pt x="448" y="46"/>
                              </a:lnTo>
                              <a:lnTo>
                                <a:pt x="478" y="68"/>
                              </a:lnTo>
                              <a:lnTo>
                                <a:pt x="508" y="90"/>
                              </a:lnTo>
                              <a:lnTo>
                                <a:pt x="536" y="116"/>
                              </a:lnTo>
                              <a:lnTo>
                                <a:pt x="566" y="144"/>
                              </a:lnTo>
                              <a:lnTo>
                                <a:pt x="588" y="174"/>
                              </a:lnTo>
                              <a:lnTo>
                                <a:pt x="612" y="208"/>
                              </a:lnTo>
                              <a:lnTo>
                                <a:pt x="632" y="244"/>
                              </a:lnTo>
                              <a:lnTo>
                                <a:pt x="650" y="280"/>
                              </a:lnTo>
                              <a:lnTo>
                                <a:pt x="666" y="320"/>
                              </a:lnTo>
                              <a:lnTo>
                                <a:pt x="686" y="400"/>
                              </a:lnTo>
                              <a:lnTo>
                                <a:pt x="690" y="480"/>
                              </a:lnTo>
                              <a:lnTo>
                                <a:pt x="682" y="554"/>
                              </a:lnTo>
                              <a:lnTo>
                                <a:pt x="662" y="620"/>
                              </a:lnTo>
                              <a:lnTo>
                                <a:pt x="632" y="678"/>
                              </a:lnTo>
                              <a:lnTo>
                                <a:pt x="590" y="729"/>
                              </a:lnTo>
                              <a:lnTo>
                                <a:pt x="536" y="767"/>
                              </a:lnTo>
                              <a:lnTo>
                                <a:pt x="476" y="791"/>
                              </a:lnTo>
                              <a:lnTo>
                                <a:pt x="442" y="795"/>
                              </a:lnTo>
                              <a:lnTo>
                                <a:pt x="410" y="799"/>
                              </a:lnTo>
                              <a:lnTo>
                                <a:pt x="376" y="795"/>
                              </a:lnTo>
                              <a:close/>
                              <a:moveTo>
                                <a:pt x="312" y="104"/>
                              </a:moveTo>
                              <a:lnTo>
                                <a:pt x="284" y="110"/>
                              </a:lnTo>
                              <a:lnTo>
                                <a:pt x="260" y="126"/>
                              </a:lnTo>
                              <a:lnTo>
                                <a:pt x="240" y="146"/>
                              </a:lnTo>
                              <a:lnTo>
                                <a:pt x="224" y="170"/>
                              </a:lnTo>
                              <a:lnTo>
                                <a:pt x="212" y="198"/>
                              </a:lnTo>
                              <a:lnTo>
                                <a:pt x="206" y="226"/>
                              </a:lnTo>
                              <a:lnTo>
                                <a:pt x="206" y="256"/>
                              </a:lnTo>
                              <a:lnTo>
                                <a:pt x="212" y="290"/>
                              </a:lnTo>
                              <a:lnTo>
                                <a:pt x="222" y="320"/>
                              </a:lnTo>
                              <a:lnTo>
                                <a:pt x="240" y="348"/>
                              </a:lnTo>
                              <a:lnTo>
                                <a:pt x="260" y="374"/>
                              </a:lnTo>
                              <a:lnTo>
                                <a:pt x="284" y="392"/>
                              </a:lnTo>
                              <a:lnTo>
                                <a:pt x="310" y="408"/>
                              </a:lnTo>
                              <a:lnTo>
                                <a:pt x="338" y="418"/>
                              </a:lnTo>
                              <a:lnTo>
                                <a:pt x="366" y="420"/>
                              </a:lnTo>
                              <a:lnTo>
                                <a:pt x="394" y="418"/>
                              </a:lnTo>
                              <a:lnTo>
                                <a:pt x="422" y="410"/>
                              </a:lnTo>
                              <a:lnTo>
                                <a:pt x="444" y="394"/>
                              </a:lnTo>
                              <a:lnTo>
                                <a:pt x="466" y="374"/>
                              </a:lnTo>
                              <a:lnTo>
                                <a:pt x="484" y="352"/>
                              </a:lnTo>
                              <a:lnTo>
                                <a:pt x="494" y="324"/>
                              </a:lnTo>
                              <a:lnTo>
                                <a:pt x="498" y="294"/>
                              </a:lnTo>
                              <a:lnTo>
                                <a:pt x="498" y="264"/>
                              </a:lnTo>
                              <a:lnTo>
                                <a:pt x="494" y="232"/>
                              </a:lnTo>
                              <a:lnTo>
                                <a:pt x="484" y="200"/>
                              </a:lnTo>
                              <a:lnTo>
                                <a:pt x="468" y="172"/>
                              </a:lnTo>
                              <a:lnTo>
                                <a:pt x="448" y="146"/>
                              </a:lnTo>
                              <a:lnTo>
                                <a:pt x="424" y="128"/>
                              </a:lnTo>
                              <a:lnTo>
                                <a:pt x="398" y="114"/>
                              </a:lnTo>
                              <a:lnTo>
                                <a:pt x="370" y="104"/>
                              </a:lnTo>
                              <a:lnTo>
                                <a:pt x="342" y="100"/>
                              </a:lnTo>
                              <a:lnTo>
                                <a:pt x="312" y="10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0d0e2"/>
                        </a:solidFill>
                        <a:ln w="9360">
                          <a:solidFill>
                            <a:srgbClr val="b0d0e2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45240" y="3709800"/>
                          <a:ext cx="1095480" cy="126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0" h="799">
                              <a:moveTo>
                                <a:pt x="376" y="795"/>
                              </a:moveTo>
                              <a:lnTo>
                                <a:pt x="340" y="791"/>
                              </a:lnTo>
                              <a:lnTo>
                                <a:pt x="306" y="781"/>
                              </a:lnTo>
                              <a:lnTo>
                                <a:pt x="274" y="767"/>
                              </a:lnTo>
                              <a:lnTo>
                                <a:pt x="242" y="753"/>
                              </a:lnTo>
                              <a:lnTo>
                                <a:pt x="212" y="731"/>
                              </a:lnTo>
                              <a:lnTo>
                                <a:pt x="182" y="710"/>
                              </a:lnTo>
                              <a:lnTo>
                                <a:pt x="154" y="684"/>
                              </a:lnTo>
                              <a:lnTo>
                                <a:pt x="126" y="656"/>
                              </a:lnTo>
                              <a:lnTo>
                                <a:pt x="102" y="626"/>
                              </a:lnTo>
                              <a:lnTo>
                                <a:pt x="78" y="592"/>
                              </a:lnTo>
                              <a:lnTo>
                                <a:pt x="58" y="556"/>
                              </a:lnTo>
                              <a:lnTo>
                                <a:pt x="40" y="520"/>
                              </a:lnTo>
                              <a:lnTo>
                                <a:pt x="26" y="480"/>
                              </a:lnTo>
                              <a:lnTo>
                                <a:pt x="4" y="400"/>
                              </a:lnTo>
                              <a:lnTo>
                                <a:pt x="0" y="320"/>
                              </a:lnTo>
                              <a:lnTo>
                                <a:pt x="8" y="246"/>
                              </a:lnTo>
                              <a:lnTo>
                                <a:pt x="28" y="180"/>
                              </a:lnTo>
                              <a:lnTo>
                                <a:pt x="58" y="122"/>
                              </a:lnTo>
                              <a:lnTo>
                                <a:pt x="100" y="70"/>
                              </a:lnTo>
                              <a:lnTo>
                                <a:pt x="154" y="32"/>
                              </a:lnTo>
                              <a:lnTo>
                                <a:pt x="214" y="8"/>
                              </a:lnTo>
                              <a:lnTo>
                                <a:pt x="248" y="4"/>
                              </a:lnTo>
                              <a:lnTo>
                                <a:pt x="282" y="0"/>
                              </a:lnTo>
                              <a:lnTo>
                                <a:pt x="314" y="4"/>
                              </a:lnTo>
                              <a:lnTo>
                                <a:pt x="350" y="8"/>
                              </a:lnTo>
                              <a:lnTo>
                                <a:pt x="384" y="18"/>
                              </a:lnTo>
                              <a:lnTo>
                                <a:pt x="416" y="32"/>
                              </a:lnTo>
                              <a:lnTo>
                                <a:pt x="448" y="46"/>
                              </a:lnTo>
                              <a:lnTo>
                                <a:pt x="478" y="68"/>
                              </a:lnTo>
                              <a:lnTo>
                                <a:pt x="508" y="90"/>
                              </a:lnTo>
                              <a:lnTo>
                                <a:pt x="536" y="116"/>
                              </a:lnTo>
                              <a:lnTo>
                                <a:pt x="566" y="144"/>
                              </a:lnTo>
                              <a:lnTo>
                                <a:pt x="588" y="174"/>
                              </a:lnTo>
                              <a:lnTo>
                                <a:pt x="612" y="208"/>
                              </a:lnTo>
                              <a:lnTo>
                                <a:pt x="632" y="244"/>
                              </a:lnTo>
                              <a:lnTo>
                                <a:pt x="650" y="280"/>
                              </a:lnTo>
                              <a:lnTo>
                                <a:pt x="666" y="320"/>
                              </a:lnTo>
                              <a:lnTo>
                                <a:pt x="686" y="400"/>
                              </a:lnTo>
                              <a:lnTo>
                                <a:pt x="690" y="480"/>
                              </a:lnTo>
                              <a:lnTo>
                                <a:pt x="682" y="554"/>
                              </a:lnTo>
                              <a:lnTo>
                                <a:pt x="662" y="620"/>
                              </a:lnTo>
                              <a:lnTo>
                                <a:pt x="632" y="678"/>
                              </a:lnTo>
                              <a:lnTo>
                                <a:pt x="590" y="729"/>
                              </a:lnTo>
                              <a:lnTo>
                                <a:pt x="536" y="767"/>
                              </a:lnTo>
                              <a:lnTo>
                                <a:pt x="476" y="791"/>
                              </a:lnTo>
                              <a:lnTo>
                                <a:pt x="442" y="795"/>
                              </a:lnTo>
                              <a:lnTo>
                                <a:pt x="410" y="799"/>
                              </a:lnTo>
                              <a:lnTo>
                                <a:pt x="376" y="795"/>
                              </a:lnTo>
                              <a:moveTo>
                                <a:pt x="312" y="104"/>
                              </a:moveTo>
                              <a:lnTo>
                                <a:pt x="284" y="110"/>
                              </a:lnTo>
                              <a:lnTo>
                                <a:pt x="260" y="126"/>
                              </a:lnTo>
                              <a:lnTo>
                                <a:pt x="240" y="146"/>
                              </a:lnTo>
                              <a:lnTo>
                                <a:pt x="224" y="170"/>
                              </a:lnTo>
                              <a:lnTo>
                                <a:pt x="212" y="198"/>
                              </a:lnTo>
                              <a:lnTo>
                                <a:pt x="206" y="226"/>
                              </a:lnTo>
                              <a:lnTo>
                                <a:pt x="206" y="256"/>
                              </a:lnTo>
                              <a:lnTo>
                                <a:pt x="212" y="290"/>
                              </a:lnTo>
                              <a:lnTo>
                                <a:pt x="222" y="320"/>
                              </a:lnTo>
                              <a:lnTo>
                                <a:pt x="240" y="348"/>
                              </a:lnTo>
                              <a:lnTo>
                                <a:pt x="260" y="374"/>
                              </a:lnTo>
                              <a:lnTo>
                                <a:pt x="284" y="392"/>
                              </a:lnTo>
                              <a:lnTo>
                                <a:pt x="310" y="408"/>
                              </a:lnTo>
                              <a:lnTo>
                                <a:pt x="338" y="418"/>
                              </a:lnTo>
                              <a:lnTo>
                                <a:pt x="366" y="420"/>
                              </a:lnTo>
                              <a:lnTo>
                                <a:pt x="394" y="418"/>
                              </a:lnTo>
                              <a:lnTo>
                                <a:pt x="422" y="410"/>
                              </a:lnTo>
                              <a:lnTo>
                                <a:pt x="444" y="394"/>
                              </a:lnTo>
                              <a:lnTo>
                                <a:pt x="466" y="374"/>
                              </a:lnTo>
                              <a:lnTo>
                                <a:pt x="484" y="352"/>
                              </a:lnTo>
                              <a:lnTo>
                                <a:pt x="494" y="324"/>
                              </a:lnTo>
                              <a:lnTo>
                                <a:pt x="498" y="294"/>
                              </a:lnTo>
                              <a:lnTo>
                                <a:pt x="498" y="264"/>
                              </a:lnTo>
                              <a:lnTo>
                                <a:pt x="494" y="232"/>
                              </a:lnTo>
                              <a:lnTo>
                                <a:pt x="484" y="200"/>
                              </a:lnTo>
                              <a:lnTo>
                                <a:pt x="468" y="172"/>
                              </a:lnTo>
                              <a:lnTo>
                                <a:pt x="448" y="146"/>
                              </a:lnTo>
                              <a:lnTo>
                                <a:pt x="424" y="128"/>
                              </a:lnTo>
                              <a:lnTo>
                                <a:pt x="398" y="114"/>
                              </a:lnTo>
                              <a:lnTo>
                                <a:pt x="370" y="104"/>
                              </a:lnTo>
                              <a:lnTo>
                                <a:pt x="342" y="100"/>
                              </a:lnTo>
                              <a:lnTo>
                                <a:pt x="312" y="104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72120" y="3868560"/>
                          <a:ext cx="463680" cy="507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2" h="320">
                              <a:moveTo>
                                <a:pt x="132" y="318"/>
                              </a:moveTo>
                              <a:lnTo>
                                <a:pt x="104" y="308"/>
                              </a:lnTo>
                              <a:lnTo>
                                <a:pt x="78" y="292"/>
                              </a:lnTo>
                              <a:lnTo>
                                <a:pt x="54" y="274"/>
                              </a:lnTo>
                              <a:lnTo>
                                <a:pt x="34" y="248"/>
                              </a:lnTo>
                              <a:lnTo>
                                <a:pt x="16" y="220"/>
                              </a:lnTo>
                              <a:lnTo>
                                <a:pt x="6" y="190"/>
                              </a:lnTo>
                              <a:lnTo>
                                <a:pt x="0" y="156"/>
                              </a:lnTo>
                              <a:lnTo>
                                <a:pt x="0" y="126"/>
                              </a:lnTo>
                              <a:lnTo>
                                <a:pt x="6" y="98"/>
                              </a:lnTo>
                              <a:lnTo>
                                <a:pt x="18" y="70"/>
                              </a:lnTo>
                              <a:lnTo>
                                <a:pt x="34" y="46"/>
                              </a:lnTo>
                              <a:lnTo>
                                <a:pt x="54" y="26"/>
                              </a:lnTo>
                              <a:lnTo>
                                <a:pt x="78" y="10"/>
                              </a:lnTo>
                              <a:lnTo>
                                <a:pt x="106" y="4"/>
                              </a:lnTo>
                              <a:lnTo>
                                <a:pt x="136" y="0"/>
                              </a:lnTo>
                              <a:lnTo>
                                <a:pt x="164" y="4"/>
                              </a:lnTo>
                              <a:lnTo>
                                <a:pt x="192" y="14"/>
                              </a:lnTo>
                              <a:lnTo>
                                <a:pt x="218" y="28"/>
                              </a:lnTo>
                              <a:lnTo>
                                <a:pt x="242" y="46"/>
                              </a:lnTo>
                              <a:lnTo>
                                <a:pt x="262" y="72"/>
                              </a:lnTo>
                              <a:lnTo>
                                <a:pt x="278" y="100"/>
                              </a:lnTo>
                              <a:lnTo>
                                <a:pt x="288" y="132"/>
                              </a:lnTo>
                              <a:lnTo>
                                <a:pt x="292" y="164"/>
                              </a:lnTo>
                              <a:lnTo>
                                <a:pt x="292" y="194"/>
                              </a:lnTo>
                              <a:lnTo>
                                <a:pt x="288" y="224"/>
                              </a:lnTo>
                              <a:lnTo>
                                <a:pt x="278" y="252"/>
                              </a:lnTo>
                              <a:lnTo>
                                <a:pt x="260" y="274"/>
                              </a:lnTo>
                              <a:lnTo>
                                <a:pt x="238" y="294"/>
                              </a:lnTo>
                              <a:lnTo>
                                <a:pt x="216" y="310"/>
                              </a:lnTo>
                              <a:lnTo>
                                <a:pt x="188" y="318"/>
                              </a:lnTo>
                              <a:lnTo>
                                <a:pt x="160" y="320"/>
                              </a:lnTo>
                              <a:lnTo>
                                <a:pt x="132" y="318"/>
                              </a:lnTo>
                              <a:close/>
                              <a:moveTo>
                                <a:pt x="134" y="56"/>
                              </a:moveTo>
                              <a:lnTo>
                                <a:pt x="116" y="72"/>
                              </a:lnTo>
                              <a:lnTo>
                                <a:pt x="106" y="90"/>
                              </a:lnTo>
                              <a:lnTo>
                                <a:pt x="106" y="110"/>
                              </a:lnTo>
                              <a:lnTo>
                                <a:pt x="114" y="132"/>
                              </a:lnTo>
                              <a:lnTo>
                                <a:pt x="126" y="146"/>
                              </a:lnTo>
                              <a:lnTo>
                                <a:pt x="146" y="156"/>
                              </a:lnTo>
                              <a:lnTo>
                                <a:pt x="170" y="160"/>
                              </a:lnTo>
                              <a:lnTo>
                                <a:pt x="192" y="152"/>
                              </a:lnTo>
                              <a:lnTo>
                                <a:pt x="210" y="138"/>
                              </a:lnTo>
                              <a:lnTo>
                                <a:pt x="220" y="120"/>
                              </a:lnTo>
                              <a:lnTo>
                                <a:pt x="220" y="98"/>
                              </a:lnTo>
                              <a:lnTo>
                                <a:pt x="214" y="78"/>
                              </a:lnTo>
                              <a:lnTo>
                                <a:pt x="198" y="62"/>
                              </a:lnTo>
                              <a:lnTo>
                                <a:pt x="178" y="52"/>
                              </a:lnTo>
                              <a:lnTo>
                                <a:pt x="154" y="50"/>
                              </a:lnTo>
                              <a:lnTo>
                                <a:pt x="134" y="5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7e7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72120" y="3868560"/>
                          <a:ext cx="463680" cy="507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2" h="320">
                              <a:moveTo>
                                <a:pt x="132" y="318"/>
                              </a:moveTo>
                              <a:lnTo>
                                <a:pt x="104" y="308"/>
                              </a:lnTo>
                              <a:lnTo>
                                <a:pt x="78" y="292"/>
                              </a:lnTo>
                              <a:lnTo>
                                <a:pt x="54" y="274"/>
                              </a:lnTo>
                              <a:lnTo>
                                <a:pt x="34" y="248"/>
                              </a:lnTo>
                              <a:lnTo>
                                <a:pt x="16" y="220"/>
                              </a:lnTo>
                              <a:lnTo>
                                <a:pt x="6" y="190"/>
                              </a:lnTo>
                              <a:lnTo>
                                <a:pt x="0" y="156"/>
                              </a:lnTo>
                              <a:lnTo>
                                <a:pt x="0" y="126"/>
                              </a:lnTo>
                              <a:lnTo>
                                <a:pt x="6" y="98"/>
                              </a:lnTo>
                              <a:lnTo>
                                <a:pt x="18" y="70"/>
                              </a:lnTo>
                              <a:lnTo>
                                <a:pt x="34" y="46"/>
                              </a:lnTo>
                              <a:lnTo>
                                <a:pt x="54" y="26"/>
                              </a:lnTo>
                              <a:lnTo>
                                <a:pt x="78" y="10"/>
                              </a:lnTo>
                              <a:lnTo>
                                <a:pt x="106" y="4"/>
                              </a:lnTo>
                              <a:lnTo>
                                <a:pt x="136" y="0"/>
                              </a:lnTo>
                              <a:lnTo>
                                <a:pt x="164" y="4"/>
                              </a:lnTo>
                              <a:lnTo>
                                <a:pt x="192" y="14"/>
                              </a:lnTo>
                              <a:lnTo>
                                <a:pt x="218" y="28"/>
                              </a:lnTo>
                              <a:lnTo>
                                <a:pt x="242" y="46"/>
                              </a:lnTo>
                              <a:lnTo>
                                <a:pt x="262" y="72"/>
                              </a:lnTo>
                              <a:lnTo>
                                <a:pt x="278" y="100"/>
                              </a:lnTo>
                              <a:lnTo>
                                <a:pt x="288" y="132"/>
                              </a:lnTo>
                              <a:lnTo>
                                <a:pt x="292" y="164"/>
                              </a:lnTo>
                              <a:lnTo>
                                <a:pt x="292" y="194"/>
                              </a:lnTo>
                              <a:lnTo>
                                <a:pt x="288" y="224"/>
                              </a:lnTo>
                              <a:lnTo>
                                <a:pt x="278" y="252"/>
                              </a:lnTo>
                              <a:lnTo>
                                <a:pt x="260" y="274"/>
                              </a:lnTo>
                              <a:lnTo>
                                <a:pt x="238" y="294"/>
                              </a:lnTo>
                              <a:lnTo>
                                <a:pt x="216" y="310"/>
                              </a:lnTo>
                              <a:lnTo>
                                <a:pt x="188" y="318"/>
                              </a:lnTo>
                              <a:lnTo>
                                <a:pt x="160" y="320"/>
                              </a:lnTo>
                              <a:lnTo>
                                <a:pt x="132" y="318"/>
                              </a:lnTo>
                              <a:moveTo>
                                <a:pt x="134" y="56"/>
                              </a:moveTo>
                              <a:lnTo>
                                <a:pt x="116" y="72"/>
                              </a:lnTo>
                              <a:lnTo>
                                <a:pt x="106" y="90"/>
                              </a:lnTo>
                              <a:lnTo>
                                <a:pt x="106" y="110"/>
                              </a:lnTo>
                              <a:lnTo>
                                <a:pt x="114" y="132"/>
                              </a:lnTo>
                              <a:lnTo>
                                <a:pt x="126" y="146"/>
                              </a:lnTo>
                              <a:lnTo>
                                <a:pt x="146" y="156"/>
                              </a:lnTo>
                              <a:lnTo>
                                <a:pt x="170" y="160"/>
                              </a:lnTo>
                              <a:lnTo>
                                <a:pt x="192" y="152"/>
                              </a:lnTo>
                              <a:lnTo>
                                <a:pt x="210" y="138"/>
                              </a:lnTo>
                              <a:lnTo>
                                <a:pt x="220" y="120"/>
                              </a:lnTo>
                              <a:lnTo>
                                <a:pt x="220" y="98"/>
                              </a:lnTo>
                              <a:lnTo>
                                <a:pt x="214" y="78"/>
                              </a:lnTo>
                              <a:lnTo>
                                <a:pt x="198" y="62"/>
                              </a:lnTo>
                              <a:lnTo>
                                <a:pt x="178" y="52"/>
                              </a:lnTo>
                              <a:lnTo>
                                <a:pt x="154" y="50"/>
                              </a:lnTo>
                              <a:lnTo>
                                <a:pt x="134" y="56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91200" y="6722280"/>
                          <a:ext cx="114480" cy="12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" h="80">
                              <a:moveTo>
                                <a:pt x="0" y="80"/>
                              </a:moveTo>
                              <a:lnTo>
                                <a:pt x="24" y="0"/>
                              </a:lnTo>
                              <a:lnTo>
                                <a:pt x="72" y="80"/>
                              </a:lnTo>
                              <a:lnTo>
                                <a:pt x="0" y="8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9b9d4"/>
                        </a:solidFill>
                        <a:ln w="9360">
                          <a:solidFill>
                            <a:srgbClr val="b0d0e2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91200" y="6722280"/>
                          <a:ext cx="114480" cy="12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" h="80">
                              <a:moveTo>
                                <a:pt x="0" y="80"/>
                              </a:moveTo>
                              <a:lnTo>
                                <a:pt x="24" y="0"/>
                              </a:lnTo>
                              <a:lnTo>
                                <a:pt x="72" y="80"/>
                              </a:lnTo>
                              <a:lnTo>
                                <a:pt x="0" y="8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40600" y="3947760"/>
                          <a:ext cx="181080" cy="173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" h="110">
                              <a:moveTo>
                                <a:pt x="40" y="106"/>
                              </a:moveTo>
                              <a:lnTo>
                                <a:pt x="20" y="96"/>
                              </a:lnTo>
                              <a:lnTo>
                                <a:pt x="8" y="82"/>
                              </a:lnTo>
                              <a:lnTo>
                                <a:pt x="0" y="60"/>
                              </a:lnTo>
                              <a:lnTo>
                                <a:pt x="0" y="40"/>
                              </a:lnTo>
                              <a:lnTo>
                                <a:pt x="10" y="22"/>
                              </a:lnTo>
                              <a:lnTo>
                                <a:pt x="28" y="6"/>
                              </a:lnTo>
                              <a:lnTo>
                                <a:pt x="48" y="0"/>
                              </a:lnTo>
                              <a:lnTo>
                                <a:pt x="72" y="2"/>
                              </a:lnTo>
                              <a:lnTo>
                                <a:pt x="92" y="12"/>
                              </a:lnTo>
                              <a:lnTo>
                                <a:pt x="108" y="28"/>
                              </a:lnTo>
                              <a:lnTo>
                                <a:pt x="114" y="48"/>
                              </a:lnTo>
                              <a:lnTo>
                                <a:pt x="114" y="70"/>
                              </a:lnTo>
                              <a:lnTo>
                                <a:pt x="104" y="88"/>
                              </a:lnTo>
                              <a:lnTo>
                                <a:pt x="86" y="102"/>
                              </a:lnTo>
                              <a:lnTo>
                                <a:pt x="64" y="110"/>
                              </a:lnTo>
                              <a:lnTo>
                                <a:pt x="40" y="10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7e7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40600" y="3947760"/>
                          <a:ext cx="181080" cy="173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" h="110">
                              <a:moveTo>
                                <a:pt x="40" y="106"/>
                              </a:moveTo>
                              <a:lnTo>
                                <a:pt x="20" y="96"/>
                              </a:lnTo>
                              <a:lnTo>
                                <a:pt x="8" y="82"/>
                              </a:lnTo>
                              <a:lnTo>
                                <a:pt x="0" y="60"/>
                              </a:lnTo>
                              <a:lnTo>
                                <a:pt x="0" y="40"/>
                              </a:lnTo>
                              <a:lnTo>
                                <a:pt x="10" y="22"/>
                              </a:lnTo>
                              <a:lnTo>
                                <a:pt x="28" y="6"/>
                              </a:lnTo>
                              <a:lnTo>
                                <a:pt x="48" y="0"/>
                              </a:lnTo>
                              <a:lnTo>
                                <a:pt x="72" y="2"/>
                              </a:lnTo>
                              <a:lnTo>
                                <a:pt x="92" y="12"/>
                              </a:lnTo>
                              <a:lnTo>
                                <a:pt x="108" y="28"/>
                              </a:lnTo>
                              <a:lnTo>
                                <a:pt x="114" y="48"/>
                              </a:lnTo>
                              <a:lnTo>
                                <a:pt x="114" y="70"/>
                              </a:lnTo>
                              <a:lnTo>
                                <a:pt x="104" y="88"/>
                              </a:lnTo>
                              <a:lnTo>
                                <a:pt x="86" y="102"/>
                              </a:lnTo>
                              <a:lnTo>
                                <a:pt x="64" y="110"/>
                              </a:lnTo>
                              <a:lnTo>
                                <a:pt x="40" y="106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84600" y="6614280"/>
                          <a:ext cx="120600" cy="16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" h="104">
                              <a:moveTo>
                                <a:pt x="22" y="98"/>
                              </a:moveTo>
                              <a:lnTo>
                                <a:pt x="12" y="88"/>
                              </a:lnTo>
                              <a:lnTo>
                                <a:pt x="2" y="72"/>
                              </a:lnTo>
                              <a:lnTo>
                                <a:pt x="0" y="52"/>
                              </a:lnTo>
                              <a:lnTo>
                                <a:pt x="2" y="32"/>
                              </a:lnTo>
                              <a:lnTo>
                                <a:pt x="12" y="16"/>
                              </a:lnTo>
                              <a:lnTo>
                                <a:pt x="22" y="6"/>
                              </a:lnTo>
                              <a:lnTo>
                                <a:pt x="38" y="0"/>
                              </a:lnTo>
                              <a:lnTo>
                                <a:pt x="54" y="6"/>
                              </a:lnTo>
                              <a:lnTo>
                                <a:pt x="66" y="16"/>
                              </a:lnTo>
                              <a:lnTo>
                                <a:pt x="74" y="32"/>
                              </a:lnTo>
                              <a:lnTo>
                                <a:pt x="76" y="52"/>
                              </a:lnTo>
                              <a:lnTo>
                                <a:pt x="74" y="72"/>
                              </a:lnTo>
                              <a:lnTo>
                                <a:pt x="66" y="88"/>
                              </a:lnTo>
                              <a:lnTo>
                                <a:pt x="54" y="98"/>
                              </a:lnTo>
                              <a:lnTo>
                                <a:pt x="38" y="104"/>
                              </a:lnTo>
                              <a:lnTo>
                                <a:pt x="22" y="9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dfd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84600" y="6614280"/>
                          <a:ext cx="120600" cy="16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" h="104">
                              <a:moveTo>
                                <a:pt x="22" y="98"/>
                              </a:moveTo>
                              <a:lnTo>
                                <a:pt x="12" y="88"/>
                              </a:lnTo>
                              <a:lnTo>
                                <a:pt x="2" y="72"/>
                              </a:lnTo>
                              <a:lnTo>
                                <a:pt x="0" y="52"/>
                              </a:lnTo>
                              <a:lnTo>
                                <a:pt x="2" y="32"/>
                              </a:lnTo>
                              <a:lnTo>
                                <a:pt x="12" y="16"/>
                              </a:lnTo>
                              <a:lnTo>
                                <a:pt x="22" y="6"/>
                              </a:lnTo>
                              <a:lnTo>
                                <a:pt x="38" y="0"/>
                              </a:lnTo>
                              <a:lnTo>
                                <a:pt x="54" y="6"/>
                              </a:lnTo>
                              <a:lnTo>
                                <a:pt x="66" y="16"/>
                              </a:lnTo>
                              <a:lnTo>
                                <a:pt x="74" y="32"/>
                              </a:lnTo>
                              <a:lnTo>
                                <a:pt x="76" y="52"/>
                              </a:lnTo>
                              <a:lnTo>
                                <a:pt x="74" y="72"/>
                              </a:lnTo>
                              <a:lnTo>
                                <a:pt x="66" y="88"/>
                              </a:lnTo>
                              <a:lnTo>
                                <a:pt x="54" y="98"/>
                              </a:lnTo>
                              <a:lnTo>
                                <a:pt x="38" y="104"/>
                              </a:lnTo>
                              <a:lnTo>
                                <a:pt x="22" y="98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55960" y="5473080"/>
                          <a:ext cx="88920" cy="145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" h="92">
                              <a:moveTo>
                                <a:pt x="18" y="88"/>
                              </a:moveTo>
                              <a:lnTo>
                                <a:pt x="6" y="78"/>
                              </a:lnTo>
                              <a:lnTo>
                                <a:pt x="2" y="64"/>
                              </a:lnTo>
                              <a:lnTo>
                                <a:pt x="0" y="46"/>
                              </a:lnTo>
                              <a:lnTo>
                                <a:pt x="2" y="28"/>
                              </a:lnTo>
                              <a:lnTo>
                                <a:pt x="6" y="12"/>
                              </a:lnTo>
                              <a:lnTo>
                                <a:pt x="18" y="2"/>
                              </a:lnTo>
                              <a:lnTo>
                                <a:pt x="28" y="0"/>
                              </a:lnTo>
                              <a:lnTo>
                                <a:pt x="38" y="2"/>
                              </a:lnTo>
                              <a:lnTo>
                                <a:pt x="48" y="12"/>
                              </a:lnTo>
                              <a:lnTo>
                                <a:pt x="52" y="28"/>
                              </a:lnTo>
                              <a:lnTo>
                                <a:pt x="56" y="46"/>
                              </a:lnTo>
                              <a:lnTo>
                                <a:pt x="52" y="64"/>
                              </a:lnTo>
                              <a:lnTo>
                                <a:pt x="48" y="78"/>
                              </a:lnTo>
                              <a:lnTo>
                                <a:pt x="38" y="88"/>
                              </a:lnTo>
                              <a:lnTo>
                                <a:pt x="28" y="92"/>
                              </a:lnTo>
                              <a:lnTo>
                                <a:pt x="18" y="8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dfd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55960" y="5473080"/>
                          <a:ext cx="88920" cy="145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" h="92">
                              <a:moveTo>
                                <a:pt x="18" y="88"/>
                              </a:moveTo>
                              <a:lnTo>
                                <a:pt x="6" y="78"/>
                              </a:lnTo>
                              <a:lnTo>
                                <a:pt x="2" y="64"/>
                              </a:lnTo>
                              <a:lnTo>
                                <a:pt x="0" y="46"/>
                              </a:lnTo>
                              <a:lnTo>
                                <a:pt x="2" y="28"/>
                              </a:lnTo>
                              <a:lnTo>
                                <a:pt x="6" y="12"/>
                              </a:lnTo>
                              <a:lnTo>
                                <a:pt x="18" y="2"/>
                              </a:lnTo>
                              <a:lnTo>
                                <a:pt x="28" y="0"/>
                              </a:lnTo>
                              <a:lnTo>
                                <a:pt x="38" y="2"/>
                              </a:lnTo>
                              <a:lnTo>
                                <a:pt x="48" y="12"/>
                              </a:lnTo>
                              <a:lnTo>
                                <a:pt x="52" y="28"/>
                              </a:lnTo>
                              <a:lnTo>
                                <a:pt x="56" y="46"/>
                              </a:lnTo>
                              <a:lnTo>
                                <a:pt x="52" y="64"/>
                              </a:lnTo>
                              <a:lnTo>
                                <a:pt x="48" y="78"/>
                              </a:lnTo>
                              <a:lnTo>
                                <a:pt x="38" y="88"/>
                              </a:lnTo>
                              <a:lnTo>
                                <a:pt x="28" y="92"/>
                              </a:lnTo>
                              <a:lnTo>
                                <a:pt x="18" y="88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534640" y="6734880"/>
                          <a:ext cx="43920" cy="82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" h="52">
                              <a:moveTo>
                                <a:pt x="8" y="50"/>
                              </a:moveTo>
                              <a:lnTo>
                                <a:pt x="4" y="46"/>
                              </a:lnTo>
                              <a:lnTo>
                                <a:pt x="0" y="38"/>
                              </a:lnTo>
                              <a:lnTo>
                                <a:pt x="0" y="28"/>
                              </a:lnTo>
                              <a:lnTo>
                                <a:pt x="0" y="18"/>
                              </a:lnTo>
                              <a:lnTo>
                                <a:pt x="4" y="6"/>
                              </a:lnTo>
                              <a:lnTo>
                                <a:pt x="8" y="2"/>
                              </a:lnTo>
                              <a:lnTo>
                                <a:pt x="14" y="0"/>
                              </a:lnTo>
                              <a:lnTo>
                                <a:pt x="22" y="2"/>
                              </a:lnTo>
                              <a:lnTo>
                                <a:pt x="26" y="6"/>
                              </a:lnTo>
                              <a:lnTo>
                                <a:pt x="28" y="18"/>
                              </a:lnTo>
                              <a:lnTo>
                                <a:pt x="28" y="28"/>
                              </a:lnTo>
                              <a:lnTo>
                                <a:pt x="28" y="38"/>
                              </a:lnTo>
                              <a:lnTo>
                                <a:pt x="26" y="46"/>
                              </a:lnTo>
                              <a:lnTo>
                                <a:pt x="22" y="50"/>
                              </a:lnTo>
                              <a:lnTo>
                                <a:pt x="14" y="52"/>
                              </a:lnTo>
                              <a:lnTo>
                                <a:pt x="8" y="5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dfd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534640" y="6734880"/>
                          <a:ext cx="43920" cy="82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" h="52">
                              <a:moveTo>
                                <a:pt x="8" y="50"/>
                              </a:moveTo>
                              <a:lnTo>
                                <a:pt x="4" y="46"/>
                              </a:lnTo>
                              <a:lnTo>
                                <a:pt x="0" y="38"/>
                              </a:lnTo>
                              <a:lnTo>
                                <a:pt x="0" y="28"/>
                              </a:lnTo>
                              <a:lnTo>
                                <a:pt x="0" y="18"/>
                              </a:lnTo>
                              <a:lnTo>
                                <a:pt x="4" y="6"/>
                              </a:lnTo>
                              <a:lnTo>
                                <a:pt x="8" y="2"/>
                              </a:lnTo>
                              <a:lnTo>
                                <a:pt x="14" y="0"/>
                              </a:lnTo>
                              <a:lnTo>
                                <a:pt x="22" y="2"/>
                              </a:lnTo>
                              <a:lnTo>
                                <a:pt x="26" y="6"/>
                              </a:lnTo>
                              <a:lnTo>
                                <a:pt x="28" y="18"/>
                              </a:lnTo>
                              <a:lnTo>
                                <a:pt x="28" y="28"/>
                              </a:lnTo>
                              <a:lnTo>
                                <a:pt x="28" y="38"/>
                              </a:lnTo>
                              <a:lnTo>
                                <a:pt x="26" y="46"/>
                              </a:lnTo>
                              <a:lnTo>
                                <a:pt x="22" y="50"/>
                              </a:lnTo>
                              <a:lnTo>
                                <a:pt x="14" y="52"/>
                              </a:lnTo>
                              <a:lnTo>
                                <a:pt x="8" y="5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32160" y="6054120"/>
                          <a:ext cx="76320" cy="11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74">
                              <a:moveTo>
                                <a:pt x="12" y="70"/>
                              </a:moveTo>
                              <a:lnTo>
                                <a:pt x="6" y="64"/>
                              </a:lnTo>
                              <a:lnTo>
                                <a:pt x="2" y="52"/>
                              </a:lnTo>
                              <a:lnTo>
                                <a:pt x="0" y="38"/>
                              </a:lnTo>
                              <a:lnTo>
                                <a:pt x="2" y="22"/>
                              </a:lnTo>
                              <a:lnTo>
                                <a:pt x="6" y="10"/>
                              </a:lnTo>
                              <a:lnTo>
                                <a:pt x="12" y="2"/>
                              </a:lnTo>
                              <a:lnTo>
                                <a:pt x="22" y="0"/>
                              </a:lnTo>
                              <a:lnTo>
                                <a:pt x="32" y="2"/>
                              </a:lnTo>
                              <a:lnTo>
                                <a:pt x="40" y="10"/>
                              </a:lnTo>
                              <a:lnTo>
                                <a:pt x="46" y="22"/>
                              </a:lnTo>
                              <a:lnTo>
                                <a:pt x="48" y="38"/>
                              </a:lnTo>
                              <a:lnTo>
                                <a:pt x="46" y="52"/>
                              </a:lnTo>
                              <a:lnTo>
                                <a:pt x="40" y="64"/>
                              </a:lnTo>
                              <a:lnTo>
                                <a:pt x="32" y="70"/>
                              </a:lnTo>
                              <a:lnTo>
                                <a:pt x="22" y="74"/>
                              </a:lnTo>
                              <a:lnTo>
                                <a:pt x="12" y="7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ded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32160" y="6054120"/>
                          <a:ext cx="76320" cy="11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74">
                              <a:moveTo>
                                <a:pt x="12" y="70"/>
                              </a:moveTo>
                              <a:lnTo>
                                <a:pt x="6" y="64"/>
                              </a:lnTo>
                              <a:lnTo>
                                <a:pt x="2" y="52"/>
                              </a:lnTo>
                              <a:lnTo>
                                <a:pt x="0" y="38"/>
                              </a:lnTo>
                              <a:lnTo>
                                <a:pt x="2" y="22"/>
                              </a:lnTo>
                              <a:lnTo>
                                <a:pt x="6" y="10"/>
                              </a:lnTo>
                              <a:lnTo>
                                <a:pt x="12" y="2"/>
                              </a:lnTo>
                              <a:lnTo>
                                <a:pt x="22" y="0"/>
                              </a:lnTo>
                              <a:lnTo>
                                <a:pt x="32" y="2"/>
                              </a:lnTo>
                              <a:lnTo>
                                <a:pt x="40" y="10"/>
                              </a:lnTo>
                              <a:lnTo>
                                <a:pt x="46" y="22"/>
                              </a:lnTo>
                              <a:lnTo>
                                <a:pt x="48" y="38"/>
                              </a:lnTo>
                              <a:lnTo>
                                <a:pt x="46" y="52"/>
                              </a:lnTo>
                              <a:lnTo>
                                <a:pt x="40" y="64"/>
                              </a:lnTo>
                              <a:lnTo>
                                <a:pt x="32" y="70"/>
                              </a:lnTo>
                              <a:lnTo>
                                <a:pt x="22" y="74"/>
                              </a:lnTo>
                              <a:lnTo>
                                <a:pt x="12" y="7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58680" y="6512400"/>
                          <a:ext cx="59760" cy="10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" h="64">
                              <a:moveTo>
                                <a:pt x="14" y="62"/>
                              </a:moveTo>
                              <a:lnTo>
                                <a:pt x="8" y="58"/>
                              </a:lnTo>
                              <a:lnTo>
                                <a:pt x="2" y="48"/>
                              </a:lnTo>
                              <a:lnTo>
                                <a:pt x="0" y="34"/>
                              </a:lnTo>
                              <a:lnTo>
                                <a:pt x="2" y="22"/>
                              </a:lnTo>
                              <a:lnTo>
                                <a:pt x="8" y="12"/>
                              </a:lnTo>
                              <a:lnTo>
                                <a:pt x="14" y="4"/>
                              </a:lnTo>
                              <a:lnTo>
                                <a:pt x="20" y="0"/>
                              </a:lnTo>
                              <a:lnTo>
                                <a:pt x="28" y="4"/>
                              </a:lnTo>
                              <a:lnTo>
                                <a:pt x="34" y="12"/>
                              </a:lnTo>
                              <a:lnTo>
                                <a:pt x="36" y="22"/>
                              </a:lnTo>
                              <a:lnTo>
                                <a:pt x="38" y="34"/>
                              </a:lnTo>
                              <a:lnTo>
                                <a:pt x="36" y="48"/>
                              </a:lnTo>
                              <a:lnTo>
                                <a:pt x="34" y="58"/>
                              </a:lnTo>
                              <a:lnTo>
                                <a:pt x="28" y="62"/>
                              </a:lnTo>
                              <a:lnTo>
                                <a:pt x="20" y="64"/>
                              </a:lnTo>
                              <a:lnTo>
                                <a:pt x="14" y="6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ded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58680" y="6512400"/>
                          <a:ext cx="59760" cy="10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" h="64">
                              <a:moveTo>
                                <a:pt x="14" y="62"/>
                              </a:moveTo>
                              <a:lnTo>
                                <a:pt x="8" y="58"/>
                              </a:lnTo>
                              <a:lnTo>
                                <a:pt x="2" y="48"/>
                              </a:lnTo>
                              <a:lnTo>
                                <a:pt x="0" y="34"/>
                              </a:lnTo>
                              <a:lnTo>
                                <a:pt x="2" y="22"/>
                              </a:lnTo>
                              <a:lnTo>
                                <a:pt x="8" y="12"/>
                              </a:lnTo>
                              <a:lnTo>
                                <a:pt x="14" y="4"/>
                              </a:lnTo>
                              <a:lnTo>
                                <a:pt x="20" y="0"/>
                              </a:lnTo>
                              <a:lnTo>
                                <a:pt x="28" y="4"/>
                              </a:lnTo>
                              <a:lnTo>
                                <a:pt x="34" y="12"/>
                              </a:lnTo>
                              <a:lnTo>
                                <a:pt x="36" y="22"/>
                              </a:lnTo>
                              <a:lnTo>
                                <a:pt x="38" y="34"/>
                              </a:lnTo>
                              <a:lnTo>
                                <a:pt x="36" y="48"/>
                              </a:lnTo>
                              <a:lnTo>
                                <a:pt x="34" y="58"/>
                              </a:lnTo>
                              <a:lnTo>
                                <a:pt x="28" y="62"/>
                              </a:lnTo>
                              <a:lnTo>
                                <a:pt x="20" y="64"/>
                              </a:lnTo>
                              <a:lnTo>
                                <a:pt x="14" y="62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30080" y="5066640"/>
                          <a:ext cx="135720" cy="129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" h="82">
                              <a:moveTo>
                                <a:pt x="28" y="80"/>
                              </a:moveTo>
                              <a:lnTo>
                                <a:pt x="14" y="70"/>
                              </a:lnTo>
                              <a:lnTo>
                                <a:pt x="4" y="54"/>
                              </a:lnTo>
                              <a:lnTo>
                                <a:pt x="0" y="40"/>
                              </a:lnTo>
                              <a:lnTo>
                                <a:pt x="4" y="24"/>
                              </a:lnTo>
                              <a:lnTo>
                                <a:pt x="14" y="12"/>
                              </a:lnTo>
                              <a:lnTo>
                                <a:pt x="28" y="2"/>
                              </a:lnTo>
                              <a:lnTo>
                                <a:pt x="44" y="0"/>
                              </a:lnTo>
                              <a:lnTo>
                                <a:pt x="62" y="2"/>
                              </a:lnTo>
                              <a:lnTo>
                                <a:pt x="74" y="12"/>
                              </a:lnTo>
                              <a:lnTo>
                                <a:pt x="84" y="24"/>
                              </a:lnTo>
                              <a:lnTo>
                                <a:pt x="86" y="40"/>
                              </a:lnTo>
                              <a:lnTo>
                                <a:pt x="84" y="54"/>
                              </a:lnTo>
                              <a:lnTo>
                                <a:pt x="74" y="70"/>
                              </a:lnTo>
                              <a:lnTo>
                                <a:pt x="62" y="80"/>
                              </a:lnTo>
                              <a:lnTo>
                                <a:pt x="44" y="82"/>
                              </a:lnTo>
                              <a:lnTo>
                                <a:pt x="28" y="8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1ea9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65520" y="960120"/>
                          <a:ext cx="119880" cy="16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" h="104">
                              <a:moveTo>
                                <a:pt x="22" y="98"/>
                              </a:moveTo>
                              <a:lnTo>
                                <a:pt x="12" y="88"/>
                              </a:lnTo>
                              <a:lnTo>
                                <a:pt x="2" y="72"/>
                              </a:lnTo>
                              <a:lnTo>
                                <a:pt x="0" y="52"/>
                              </a:lnTo>
                              <a:lnTo>
                                <a:pt x="2" y="32"/>
                              </a:lnTo>
                              <a:lnTo>
                                <a:pt x="12" y="16"/>
                              </a:lnTo>
                              <a:lnTo>
                                <a:pt x="22" y="6"/>
                              </a:lnTo>
                              <a:lnTo>
                                <a:pt x="38" y="0"/>
                              </a:lnTo>
                              <a:lnTo>
                                <a:pt x="54" y="6"/>
                              </a:lnTo>
                              <a:lnTo>
                                <a:pt x="66" y="16"/>
                              </a:lnTo>
                              <a:lnTo>
                                <a:pt x="74" y="32"/>
                              </a:lnTo>
                              <a:lnTo>
                                <a:pt x="76" y="52"/>
                              </a:lnTo>
                              <a:lnTo>
                                <a:pt x="74" y="72"/>
                              </a:lnTo>
                              <a:lnTo>
                                <a:pt x="66" y="88"/>
                              </a:lnTo>
                              <a:lnTo>
                                <a:pt x="54" y="98"/>
                              </a:lnTo>
                              <a:lnTo>
                                <a:pt x="38" y="104"/>
                              </a:lnTo>
                              <a:lnTo>
                                <a:pt x="22" y="9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1ea9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17640" y="2183760"/>
                          <a:ext cx="107280" cy="132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" h="84">
                              <a:moveTo>
                                <a:pt x="20" y="80"/>
                              </a:moveTo>
                              <a:lnTo>
                                <a:pt x="10" y="70"/>
                              </a:lnTo>
                              <a:lnTo>
                                <a:pt x="2" y="56"/>
                              </a:lnTo>
                              <a:lnTo>
                                <a:pt x="0" y="40"/>
                              </a:lnTo>
                              <a:lnTo>
                                <a:pt x="2" y="24"/>
                              </a:lnTo>
                              <a:lnTo>
                                <a:pt x="10" y="12"/>
                              </a:lnTo>
                              <a:lnTo>
                                <a:pt x="20" y="2"/>
                              </a:lnTo>
                              <a:lnTo>
                                <a:pt x="34" y="0"/>
                              </a:lnTo>
                              <a:lnTo>
                                <a:pt x="48" y="2"/>
                              </a:lnTo>
                              <a:lnTo>
                                <a:pt x="58" y="12"/>
                              </a:lnTo>
                              <a:lnTo>
                                <a:pt x="66" y="24"/>
                              </a:lnTo>
                              <a:lnTo>
                                <a:pt x="68" y="40"/>
                              </a:lnTo>
                              <a:lnTo>
                                <a:pt x="66" y="56"/>
                              </a:lnTo>
                              <a:lnTo>
                                <a:pt x="58" y="70"/>
                              </a:lnTo>
                              <a:lnTo>
                                <a:pt x="48" y="80"/>
                              </a:lnTo>
                              <a:lnTo>
                                <a:pt x="34" y="84"/>
                              </a:lnTo>
                              <a:lnTo>
                                <a:pt x="20" y="8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1ea9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79120" y="3158640"/>
                          <a:ext cx="76320" cy="88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56">
                              <a:moveTo>
                                <a:pt x="12" y="54"/>
                              </a:moveTo>
                              <a:lnTo>
                                <a:pt x="8" y="48"/>
                              </a:lnTo>
                              <a:lnTo>
                                <a:pt x="2" y="38"/>
                              </a:lnTo>
                              <a:lnTo>
                                <a:pt x="0" y="28"/>
                              </a:lnTo>
                              <a:lnTo>
                                <a:pt x="2" y="18"/>
                              </a:lnTo>
                              <a:lnTo>
                                <a:pt x="8" y="6"/>
                              </a:lnTo>
                              <a:lnTo>
                                <a:pt x="12" y="2"/>
                              </a:lnTo>
                              <a:lnTo>
                                <a:pt x="22" y="0"/>
                              </a:lnTo>
                              <a:lnTo>
                                <a:pt x="34" y="2"/>
                              </a:lnTo>
                              <a:lnTo>
                                <a:pt x="40" y="6"/>
                              </a:lnTo>
                              <a:lnTo>
                                <a:pt x="46" y="18"/>
                              </a:lnTo>
                              <a:lnTo>
                                <a:pt x="48" y="28"/>
                              </a:lnTo>
                              <a:lnTo>
                                <a:pt x="46" y="38"/>
                              </a:lnTo>
                              <a:lnTo>
                                <a:pt x="40" y="48"/>
                              </a:lnTo>
                              <a:lnTo>
                                <a:pt x="34" y="54"/>
                              </a:lnTo>
                              <a:lnTo>
                                <a:pt x="22" y="56"/>
                              </a:lnTo>
                              <a:lnTo>
                                <a:pt x="12" y="5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1ea9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13080" y="399240"/>
                          <a:ext cx="76320" cy="11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74">
                              <a:moveTo>
                                <a:pt x="12" y="70"/>
                              </a:moveTo>
                              <a:lnTo>
                                <a:pt x="6" y="64"/>
                              </a:lnTo>
                              <a:lnTo>
                                <a:pt x="2" y="52"/>
                              </a:lnTo>
                              <a:lnTo>
                                <a:pt x="0" y="38"/>
                              </a:lnTo>
                              <a:lnTo>
                                <a:pt x="2" y="22"/>
                              </a:lnTo>
                              <a:lnTo>
                                <a:pt x="6" y="10"/>
                              </a:lnTo>
                              <a:lnTo>
                                <a:pt x="12" y="2"/>
                              </a:lnTo>
                              <a:lnTo>
                                <a:pt x="22" y="0"/>
                              </a:lnTo>
                              <a:lnTo>
                                <a:pt x="32" y="2"/>
                              </a:lnTo>
                              <a:lnTo>
                                <a:pt x="40" y="10"/>
                              </a:lnTo>
                              <a:lnTo>
                                <a:pt x="46" y="22"/>
                              </a:lnTo>
                              <a:lnTo>
                                <a:pt x="48" y="38"/>
                              </a:lnTo>
                              <a:lnTo>
                                <a:pt x="46" y="52"/>
                              </a:lnTo>
                              <a:lnTo>
                                <a:pt x="40" y="64"/>
                              </a:lnTo>
                              <a:lnTo>
                                <a:pt x="32" y="70"/>
                              </a:lnTo>
                              <a:lnTo>
                                <a:pt x="22" y="74"/>
                              </a:lnTo>
                              <a:lnTo>
                                <a:pt x="12" y="7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1ea9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39520" y="960120"/>
                          <a:ext cx="111240" cy="10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" h="64">
                              <a:moveTo>
                                <a:pt x="20" y="62"/>
                              </a:moveTo>
                              <a:lnTo>
                                <a:pt x="10" y="58"/>
                              </a:lnTo>
                              <a:lnTo>
                                <a:pt x="2" y="46"/>
                              </a:lnTo>
                              <a:lnTo>
                                <a:pt x="0" y="34"/>
                              </a:lnTo>
                              <a:lnTo>
                                <a:pt x="2" y="22"/>
                              </a:lnTo>
                              <a:lnTo>
                                <a:pt x="10" y="12"/>
                              </a:lnTo>
                              <a:lnTo>
                                <a:pt x="20" y="4"/>
                              </a:lnTo>
                              <a:lnTo>
                                <a:pt x="34" y="0"/>
                              </a:lnTo>
                              <a:lnTo>
                                <a:pt x="48" y="4"/>
                              </a:lnTo>
                              <a:lnTo>
                                <a:pt x="60" y="12"/>
                              </a:lnTo>
                              <a:lnTo>
                                <a:pt x="66" y="22"/>
                              </a:lnTo>
                              <a:lnTo>
                                <a:pt x="70" y="34"/>
                              </a:lnTo>
                              <a:lnTo>
                                <a:pt x="66" y="46"/>
                              </a:lnTo>
                              <a:lnTo>
                                <a:pt x="60" y="58"/>
                              </a:lnTo>
                              <a:lnTo>
                                <a:pt x="48" y="62"/>
                              </a:lnTo>
                              <a:lnTo>
                                <a:pt x="34" y="64"/>
                              </a:lnTo>
                              <a:lnTo>
                                <a:pt x="20" y="6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1ea9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35680" y="6085800"/>
                          <a:ext cx="135720" cy="12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" h="80">
                              <a:moveTo>
                                <a:pt x="26" y="76"/>
                              </a:moveTo>
                              <a:lnTo>
                                <a:pt x="12" y="68"/>
                              </a:lnTo>
                              <a:lnTo>
                                <a:pt x="2" y="56"/>
                              </a:lnTo>
                              <a:lnTo>
                                <a:pt x="0" y="40"/>
                              </a:lnTo>
                              <a:lnTo>
                                <a:pt x="2" y="26"/>
                              </a:lnTo>
                              <a:lnTo>
                                <a:pt x="12" y="12"/>
                              </a:lnTo>
                              <a:lnTo>
                                <a:pt x="26" y="2"/>
                              </a:lnTo>
                              <a:lnTo>
                                <a:pt x="44" y="0"/>
                              </a:lnTo>
                              <a:lnTo>
                                <a:pt x="58" y="2"/>
                              </a:lnTo>
                              <a:lnTo>
                                <a:pt x="74" y="12"/>
                              </a:lnTo>
                              <a:lnTo>
                                <a:pt x="84" y="26"/>
                              </a:lnTo>
                              <a:lnTo>
                                <a:pt x="86" y="40"/>
                              </a:lnTo>
                              <a:lnTo>
                                <a:pt x="84" y="56"/>
                              </a:lnTo>
                              <a:lnTo>
                                <a:pt x="74" y="68"/>
                              </a:lnTo>
                              <a:lnTo>
                                <a:pt x="58" y="76"/>
                              </a:lnTo>
                              <a:lnTo>
                                <a:pt x="44" y="80"/>
                              </a:lnTo>
                              <a:lnTo>
                                <a:pt x="26" y="7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1ea9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35680" y="6085800"/>
                          <a:ext cx="135720" cy="12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" h="80">
                              <a:moveTo>
                                <a:pt x="26" y="76"/>
                              </a:moveTo>
                              <a:lnTo>
                                <a:pt x="12" y="68"/>
                              </a:lnTo>
                              <a:lnTo>
                                <a:pt x="2" y="56"/>
                              </a:lnTo>
                              <a:lnTo>
                                <a:pt x="0" y="40"/>
                              </a:lnTo>
                              <a:lnTo>
                                <a:pt x="2" y="26"/>
                              </a:lnTo>
                              <a:lnTo>
                                <a:pt x="12" y="12"/>
                              </a:lnTo>
                              <a:lnTo>
                                <a:pt x="26" y="2"/>
                              </a:lnTo>
                              <a:lnTo>
                                <a:pt x="44" y="0"/>
                              </a:lnTo>
                              <a:lnTo>
                                <a:pt x="58" y="2"/>
                              </a:lnTo>
                              <a:lnTo>
                                <a:pt x="74" y="12"/>
                              </a:lnTo>
                              <a:lnTo>
                                <a:pt x="84" y="26"/>
                              </a:lnTo>
                              <a:lnTo>
                                <a:pt x="86" y="40"/>
                              </a:lnTo>
                              <a:lnTo>
                                <a:pt x="84" y="56"/>
                              </a:lnTo>
                              <a:lnTo>
                                <a:pt x="74" y="68"/>
                              </a:lnTo>
                              <a:lnTo>
                                <a:pt x="58" y="76"/>
                              </a:lnTo>
                              <a:lnTo>
                                <a:pt x="44" y="80"/>
                              </a:lnTo>
                              <a:lnTo>
                                <a:pt x="26" y="76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19960" y="5460480"/>
                          <a:ext cx="28440" cy="5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" h="36">
                              <a:moveTo>
                                <a:pt x="6" y="32"/>
                              </a:moveTo>
                              <a:lnTo>
                                <a:pt x="2" y="30"/>
                              </a:lnTo>
                              <a:lnTo>
                                <a:pt x="0" y="26"/>
                              </a:lnTo>
                              <a:lnTo>
                                <a:pt x="0" y="18"/>
                              </a:lnTo>
                              <a:lnTo>
                                <a:pt x="0" y="10"/>
                              </a:lnTo>
                              <a:lnTo>
                                <a:pt x="2" y="4"/>
                              </a:lnTo>
                              <a:lnTo>
                                <a:pt x="6" y="2"/>
                              </a:lnTo>
                              <a:lnTo>
                                <a:pt x="10" y="0"/>
                              </a:lnTo>
                              <a:lnTo>
                                <a:pt x="14" y="2"/>
                              </a:lnTo>
                              <a:lnTo>
                                <a:pt x="16" y="4"/>
                              </a:lnTo>
                              <a:lnTo>
                                <a:pt x="18" y="10"/>
                              </a:lnTo>
                              <a:lnTo>
                                <a:pt x="18" y="18"/>
                              </a:lnTo>
                              <a:lnTo>
                                <a:pt x="18" y="26"/>
                              </a:lnTo>
                              <a:lnTo>
                                <a:pt x="16" y="30"/>
                              </a:lnTo>
                              <a:lnTo>
                                <a:pt x="14" y="32"/>
                              </a:lnTo>
                              <a:lnTo>
                                <a:pt x="10" y="36"/>
                              </a:lnTo>
                              <a:lnTo>
                                <a:pt x="6" y="3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ded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19960" y="5460480"/>
                          <a:ext cx="28440" cy="5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" h="36">
                              <a:moveTo>
                                <a:pt x="6" y="32"/>
                              </a:moveTo>
                              <a:lnTo>
                                <a:pt x="2" y="30"/>
                              </a:lnTo>
                              <a:lnTo>
                                <a:pt x="0" y="26"/>
                              </a:lnTo>
                              <a:lnTo>
                                <a:pt x="0" y="18"/>
                              </a:lnTo>
                              <a:lnTo>
                                <a:pt x="0" y="10"/>
                              </a:lnTo>
                              <a:lnTo>
                                <a:pt x="2" y="4"/>
                              </a:lnTo>
                              <a:lnTo>
                                <a:pt x="6" y="2"/>
                              </a:lnTo>
                              <a:lnTo>
                                <a:pt x="10" y="0"/>
                              </a:lnTo>
                              <a:lnTo>
                                <a:pt x="14" y="2"/>
                              </a:lnTo>
                              <a:lnTo>
                                <a:pt x="16" y="4"/>
                              </a:lnTo>
                              <a:lnTo>
                                <a:pt x="18" y="10"/>
                              </a:lnTo>
                              <a:lnTo>
                                <a:pt x="18" y="18"/>
                              </a:lnTo>
                              <a:lnTo>
                                <a:pt x="18" y="26"/>
                              </a:lnTo>
                              <a:lnTo>
                                <a:pt x="16" y="30"/>
                              </a:lnTo>
                              <a:lnTo>
                                <a:pt x="14" y="32"/>
                              </a:lnTo>
                              <a:lnTo>
                                <a:pt x="10" y="36"/>
                              </a:lnTo>
                              <a:lnTo>
                                <a:pt x="6" y="32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58600" y="6614280"/>
                          <a:ext cx="110520" cy="10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" h="64">
                              <a:moveTo>
                                <a:pt x="20" y="62"/>
                              </a:moveTo>
                              <a:lnTo>
                                <a:pt x="10" y="58"/>
                              </a:lnTo>
                              <a:lnTo>
                                <a:pt x="2" y="48"/>
                              </a:lnTo>
                              <a:lnTo>
                                <a:pt x="0" y="34"/>
                              </a:lnTo>
                              <a:lnTo>
                                <a:pt x="2" y="22"/>
                              </a:lnTo>
                              <a:lnTo>
                                <a:pt x="10" y="12"/>
                              </a:lnTo>
                              <a:lnTo>
                                <a:pt x="20" y="4"/>
                              </a:lnTo>
                              <a:lnTo>
                                <a:pt x="34" y="0"/>
                              </a:lnTo>
                              <a:lnTo>
                                <a:pt x="48" y="4"/>
                              </a:lnTo>
                              <a:lnTo>
                                <a:pt x="60" y="12"/>
                              </a:lnTo>
                              <a:lnTo>
                                <a:pt x="66" y="22"/>
                              </a:lnTo>
                              <a:lnTo>
                                <a:pt x="70" y="34"/>
                              </a:lnTo>
                              <a:lnTo>
                                <a:pt x="66" y="48"/>
                              </a:lnTo>
                              <a:lnTo>
                                <a:pt x="60" y="58"/>
                              </a:lnTo>
                              <a:lnTo>
                                <a:pt x="48" y="62"/>
                              </a:lnTo>
                              <a:lnTo>
                                <a:pt x="34" y="64"/>
                              </a:lnTo>
                              <a:lnTo>
                                <a:pt x="20" y="6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1ea9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58600" y="6614280"/>
                          <a:ext cx="110520" cy="10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" h="64">
                              <a:moveTo>
                                <a:pt x="20" y="62"/>
                              </a:moveTo>
                              <a:lnTo>
                                <a:pt x="10" y="58"/>
                              </a:lnTo>
                              <a:lnTo>
                                <a:pt x="2" y="48"/>
                              </a:lnTo>
                              <a:lnTo>
                                <a:pt x="0" y="34"/>
                              </a:lnTo>
                              <a:lnTo>
                                <a:pt x="2" y="22"/>
                              </a:lnTo>
                              <a:lnTo>
                                <a:pt x="10" y="12"/>
                              </a:lnTo>
                              <a:lnTo>
                                <a:pt x="20" y="4"/>
                              </a:lnTo>
                              <a:lnTo>
                                <a:pt x="34" y="0"/>
                              </a:lnTo>
                              <a:lnTo>
                                <a:pt x="48" y="4"/>
                              </a:lnTo>
                              <a:lnTo>
                                <a:pt x="60" y="12"/>
                              </a:lnTo>
                              <a:lnTo>
                                <a:pt x="66" y="22"/>
                              </a:lnTo>
                              <a:lnTo>
                                <a:pt x="70" y="34"/>
                              </a:lnTo>
                              <a:lnTo>
                                <a:pt x="66" y="48"/>
                              </a:lnTo>
                              <a:lnTo>
                                <a:pt x="60" y="58"/>
                              </a:lnTo>
                              <a:lnTo>
                                <a:pt x="48" y="62"/>
                              </a:lnTo>
                              <a:lnTo>
                                <a:pt x="34" y="64"/>
                              </a:lnTo>
                              <a:lnTo>
                                <a:pt x="20" y="62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88560" y="5571360"/>
                          <a:ext cx="142200" cy="189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" h="120">
                              <a:moveTo>
                                <a:pt x="28" y="114"/>
                              </a:moveTo>
                              <a:lnTo>
                                <a:pt x="14" y="102"/>
                              </a:lnTo>
                              <a:lnTo>
                                <a:pt x="4" y="84"/>
                              </a:lnTo>
                              <a:lnTo>
                                <a:pt x="0" y="62"/>
                              </a:lnTo>
                              <a:lnTo>
                                <a:pt x="4" y="38"/>
                              </a:lnTo>
                              <a:lnTo>
                                <a:pt x="14" y="18"/>
                              </a:lnTo>
                              <a:lnTo>
                                <a:pt x="28" y="4"/>
                              </a:lnTo>
                              <a:lnTo>
                                <a:pt x="46" y="0"/>
                              </a:lnTo>
                              <a:lnTo>
                                <a:pt x="62" y="4"/>
                              </a:lnTo>
                              <a:lnTo>
                                <a:pt x="78" y="18"/>
                              </a:lnTo>
                              <a:lnTo>
                                <a:pt x="88" y="38"/>
                              </a:lnTo>
                              <a:lnTo>
                                <a:pt x="90" y="62"/>
                              </a:lnTo>
                              <a:lnTo>
                                <a:pt x="88" y="84"/>
                              </a:lnTo>
                              <a:lnTo>
                                <a:pt x="78" y="102"/>
                              </a:lnTo>
                              <a:lnTo>
                                <a:pt x="62" y="114"/>
                              </a:lnTo>
                              <a:lnTo>
                                <a:pt x="46" y="120"/>
                              </a:lnTo>
                              <a:lnTo>
                                <a:pt x="28" y="11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dfd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88560" y="5571360"/>
                          <a:ext cx="142200" cy="189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" h="120">
                              <a:moveTo>
                                <a:pt x="28" y="114"/>
                              </a:moveTo>
                              <a:lnTo>
                                <a:pt x="14" y="102"/>
                              </a:lnTo>
                              <a:lnTo>
                                <a:pt x="4" y="84"/>
                              </a:lnTo>
                              <a:lnTo>
                                <a:pt x="0" y="62"/>
                              </a:lnTo>
                              <a:lnTo>
                                <a:pt x="4" y="38"/>
                              </a:lnTo>
                              <a:lnTo>
                                <a:pt x="14" y="18"/>
                              </a:lnTo>
                              <a:lnTo>
                                <a:pt x="28" y="4"/>
                              </a:lnTo>
                              <a:lnTo>
                                <a:pt x="46" y="0"/>
                              </a:lnTo>
                              <a:lnTo>
                                <a:pt x="62" y="4"/>
                              </a:lnTo>
                              <a:lnTo>
                                <a:pt x="78" y="18"/>
                              </a:lnTo>
                              <a:lnTo>
                                <a:pt x="88" y="38"/>
                              </a:lnTo>
                              <a:lnTo>
                                <a:pt x="90" y="62"/>
                              </a:lnTo>
                              <a:lnTo>
                                <a:pt x="88" y="84"/>
                              </a:lnTo>
                              <a:lnTo>
                                <a:pt x="78" y="102"/>
                              </a:lnTo>
                              <a:lnTo>
                                <a:pt x="62" y="114"/>
                              </a:lnTo>
                              <a:lnTo>
                                <a:pt x="46" y="120"/>
                              </a:lnTo>
                              <a:lnTo>
                                <a:pt x="28" y="114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5360" y="6779160"/>
                          <a:ext cx="59760" cy="69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" h="44">
                              <a:moveTo>
                                <a:pt x="0" y="44"/>
                              </a:moveTo>
                              <a:lnTo>
                                <a:pt x="0" y="42"/>
                              </a:lnTo>
                              <a:lnTo>
                                <a:pt x="2" y="26"/>
                              </a:lnTo>
                              <a:lnTo>
                                <a:pt x="4" y="14"/>
                              </a:lnTo>
                              <a:lnTo>
                                <a:pt x="10" y="2"/>
                              </a:lnTo>
                              <a:lnTo>
                                <a:pt x="16" y="0"/>
                              </a:lnTo>
                              <a:lnTo>
                                <a:pt x="24" y="2"/>
                              </a:lnTo>
                              <a:lnTo>
                                <a:pt x="32" y="14"/>
                              </a:lnTo>
                              <a:lnTo>
                                <a:pt x="34" y="26"/>
                              </a:lnTo>
                              <a:lnTo>
                                <a:pt x="38" y="42"/>
                              </a:lnTo>
                              <a:lnTo>
                                <a:pt x="38" y="44"/>
                              </a:lnTo>
                              <a:lnTo>
                                <a:pt x="0" y="4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dfd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5360" y="6779160"/>
                          <a:ext cx="59760" cy="69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" h="44">
                              <a:moveTo>
                                <a:pt x="0" y="44"/>
                              </a:moveTo>
                              <a:lnTo>
                                <a:pt x="0" y="42"/>
                              </a:lnTo>
                              <a:lnTo>
                                <a:pt x="2" y="26"/>
                              </a:lnTo>
                              <a:lnTo>
                                <a:pt x="4" y="14"/>
                              </a:lnTo>
                              <a:lnTo>
                                <a:pt x="10" y="2"/>
                              </a:lnTo>
                              <a:lnTo>
                                <a:pt x="16" y="0"/>
                              </a:lnTo>
                              <a:lnTo>
                                <a:pt x="24" y="2"/>
                              </a:lnTo>
                              <a:lnTo>
                                <a:pt x="32" y="14"/>
                              </a:lnTo>
                              <a:lnTo>
                                <a:pt x="34" y="26"/>
                              </a:lnTo>
                              <a:lnTo>
                                <a:pt x="38" y="42"/>
                              </a:lnTo>
                              <a:lnTo>
                                <a:pt x="38" y="44"/>
                              </a:lnTo>
                              <a:lnTo>
                                <a:pt x="0" y="44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63200" y="6022440"/>
                          <a:ext cx="76320" cy="88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56">
                              <a:moveTo>
                                <a:pt x="12" y="54"/>
                              </a:moveTo>
                              <a:lnTo>
                                <a:pt x="8" y="48"/>
                              </a:lnTo>
                              <a:lnTo>
                                <a:pt x="2" y="38"/>
                              </a:lnTo>
                              <a:lnTo>
                                <a:pt x="0" y="28"/>
                              </a:lnTo>
                              <a:lnTo>
                                <a:pt x="2" y="18"/>
                              </a:lnTo>
                              <a:lnTo>
                                <a:pt x="8" y="8"/>
                              </a:lnTo>
                              <a:lnTo>
                                <a:pt x="12" y="2"/>
                              </a:lnTo>
                              <a:lnTo>
                                <a:pt x="22" y="0"/>
                              </a:lnTo>
                              <a:lnTo>
                                <a:pt x="32" y="2"/>
                              </a:lnTo>
                              <a:lnTo>
                                <a:pt x="40" y="8"/>
                              </a:lnTo>
                              <a:lnTo>
                                <a:pt x="46" y="18"/>
                              </a:lnTo>
                              <a:lnTo>
                                <a:pt x="48" y="28"/>
                              </a:lnTo>
                              <a:lnTo>
                                <a:pt x="46" y="38"/>
                              </a:lnTo>
                              <a:lnTo>
                                <a:pt x="40" y="48"/>
                              </a:lnTo>
                              <a:lnTo>
                                <a:pt x="32" y="54"/>
                              </a:lnTo>
                              <a:lnTo>
                                <a:pt x="22" y="56"/>
                              </a:lnTo>
                              <a:lnTo>
                                <a:pt x="12" y="5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1ea9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63200" y="6022440"/>
                          <a:ext cx="76320" cy="88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56">
                              <a:moveTo>
                                <a:pt x="12" y="54"/>
                              </a:moveTo>
                              <a:lnTo>
                                <a:pt x="8" y="48"/>
                              </a:lnTo>
                              <a:lnTo>
                                <a:pt x="2" y="38"/>
                              </a:lnTo>
                              <a:lnTo>
                                <a:pt x="0" y="28"/>
                              </a:lnTo>
                              <a:lnTo>
                                <a:pt x="2" y="18"/>
                              </a:lnTo>
                              <a:lnTo>
                                <a:pt x="8" y="8"/>
                              </a:lnTo>
                              <a:lnTo>
                                <a:pt x="12" y="2"/>
                              </a:lnTo>
                              <a:lnTo>
                                <a:pt x="22" y="0"/>
                              </a:lnTo>
                              <a:lnTo>
                                <a:pt x="32" y="2"/>
                              </a:lnTo>
                              <a:lnTo>
                                <a:pt x="40" y="8"/>
                              </a:lnTo>
                              <a:lnTo>
                                <a:pt x="46" y="18"/>
                              </a:lnTo>
                              <a:lnTo>
                                <a:pt x="48" y="28"/>
                              </a:lnTo>
                              <a:lnTo>
                                <a:pt x="46" y="38"/>
                              </a:lnTo>
                              <a:lnTo>
                                <a:pt x="40" y="48"/>
                              </a:lnTo>
                              <a:lnTo>
                                <a:pt x="32" y="54"/>
                              </a:lnTo>
                              <a:lnTo>
                                <a:pt x="22" y="56"/>
                              </a:lnTo>
                              <a:lnTo>
                                <a:pt x="12" y="54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23760" y="5222160"/>
                          <a:ext cx="135720" cy="13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" h="84">
                              <a:moveTo>
                                <a:pt x="28" y="82"/>
                              </a:moveTo>
                              <a:lnTo>
                                <a:pt x="12" y="72"/>
                              </a:lnTo>
                              <a:lnTo>
                                <a:pt x="2" y="56"/>
                              </a:lnTo>
                              <a:lnTo>
                                <a:pt x="0" y="40"/>
                              </a:lnTo>
                              <a:lnTo>
                                <a:pt x="2" y="26"/>
                              </a:lnTo>
                              <a:lnTo>
                                <a:pt x="12" y="12"/>
                              </a:lnTo>
                              <a:lnTo>
                                <a:pt x="28" y="2"/>
                              </a:lnTo>
                              <a:lnTo>
                                <a:pt x="42" y="0"/>
                              </a:lnTo>
                              <a:lnTo>
                                <a:pt x="60" y="2"/>
                              </a:lnTo>
                              <a:lnTo>
                                <a:pt x="74" y="12"/>
                              </a:lnTo>
                              <a:lnTo>
                                <a:pt x="84" y="26"/>
                              </a:lnTo>
                              <a:lnTo>
                                <a:pt x="86" y="40"/>
                              </a:lnTo>
                              <a:lnTo>
                                <a:pt x="84" y="56"/>
                              </a:lnTo>
                              <a:lnTo>
                                <a:pt x="74" y="72"/>
                              </a:lnTo>
                              <a:lnTo>
                                <a:pt x="60" y="82"/>
                              </a:lnTo>
                              <a:lnTo>
                                <a:pt x="42" y="84"/>
                              </a:lnTo>
                              <a:lnTo>
                                <a:pt x="28" y="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1ea9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23760" y="5222160"/>
                          <a:ext cx="135720" cy="13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" h="84">
                              <a:moveTo>
                                <a:pt x="28" y="82"/>
                              </a:moveTo>
                              <a:lnTo>
                                <a:pt x="12" y="72"/>
                              </a:lnTo>
                              <a:lnTo>
                                <a:pt x="2" y="56"/>
                              </a:lnTo>
                              <a:lnTo>
                                <a:pt x="0" y="40"/>
                              </a:lnTo>
                              <a:lnTo>
                                <a:pt x="2" y="26"/>
                              </a:lnTo>
                              <a:lnTo>
                                <a:pt x="12" y="12"/>
                              </a:lnTo>
                              <a:lnTo>
                                <a:pt x="28" y="2"/>
                              </a:lnTo>
                              <a:lnTo>
                                <a:pt x="42" y="0"/>
                              </a:lnTo>
                              <a:lnTo>
                                <a:pt x="60" y="2"/>
                              </a:lnTo>
                              <a:lnTo>
                                <a:pt x="74" y="12"/>
                              </a:lnTo>
                              <a:lnTo>
                                <a:pt x="84" y="26"/>
                              </a:lnTo>
                              <a:lnTo>
                                <a:pt x="86" y="40"/>
                              </a:lnTo>
                              <a:lnTo>
                                <a:pt x="84" y="56"/>
                              </a:lnTo>
                              <a:lnTo>
                                <a:pt x="74" y="72"/>
                              </a:lnTo>
                              <a:lnTo>
                                <a:pt x="60" y="82"/>
                              </a:lnTo>
                              <a:lnTo>
                                <a:pt x="42" y="84"/>
                              </a:lnTo>
                              <a:lnTo>
                                <a:pt x="28" y="82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1212" style="position:absolute;margin-left:-719.3pt;margin-top:0pt;width:719.3pt;height:539.3pt" coordorigin="-14386,0" coordsize="14386,10786">
              <v:shape id="shape_0" ID="Freeform 2" path="m0,0l1182,0l0,0xe" fillcolor="#f155a8" stroked="f" o:allowincell="f" style="position:absolute;left:-8771;top:0;width:2954;height:0;mso-wrap-style:none;v-text-anchor:middle;mso-position-horizontal-relative:margin;mso-position-vertical:top;mso-position-vertical-relative:page">
                <v:fill o:detectmouseclick="t" type="solid" color2="#0eaa57"/>
                <v:stroke color="#3465a4" joinstyle="round" endcap="flat"/>
                <w10:wrap type="none"/>
              </v:shape>
              <v:shape id="shape_0" ID="Freeform 3" path="m0,0l1182,0l0,0e" stroked="f" o:allowincell="f" style="position:absolute;left:-8771;top:0;width:2954;height:0;mso-wrap-style:none;v-text-anchor:middle;mso-position-horizontal-relative:margin;mso-position-vertical:top;mso-position-vertical-relative:page">
                <v:fill o:detectmouseclick="t" on="false"/>
                <v:stroke color="#3465a4" joinstyle="round" endcap="flat"/>
                <w10:wrap type="none"/>
              </v:shape>
              <v:shape id="shape_0" ID="Freeform 4" coordsize="5754,4315" path="m4162,4315l4206,4253l4246,4185l4259,4161l4273,4137l4285,4111l4297,4083l4307,4057l4317,4033l4327,4005l4335,3977l4359,3884l4371,3792l4377,3700l4373,3612l4361,3524l4343,3440l4315,3360l4279,3280l4236,3210l4188,3140l4132,3078l4070,3023l4002,2975l3926,2931l3848,2895l3764,2869l3748,2867l3734,2865l3720,2863l3704,2859l3692,2857l3676,2855l3660,2853l3646,2853l3602,2873l3560,2899l3520,2923l3480,2955l3438,2987l3438,2987l3438,2987l3480,2955l3520,2923l3560,2899l3602,2873l3646,2853l3566,2847l3486,2853l3408,2863l3398,2865l3382,2819l3338,2725l3289,2631l3231,2551l3167,2473l3099,2401l3025,2341l2947,2287l2865,2243l2779,2207l2691,2182l2603,2168l2511,2162l2481,2164l2503,2134l2567,2058l2643,1976l2727,1896l2819,1812l2925,1728l3037,1642l3101,1590l3157,1538l3203,1490l3243,1438l3271,1390l3291,1342l3301,1295l3303,1245l3295,1191l3283,1157l3265,1079l3301,1087l3374,1095l3448,1095l3522,1089l3596,1079l3668,1061l3738,1035l3806,1005l3874,971l3938,931l3998,885l4054,833l4108,779l4160,719l4206,655l4246,587l4259,563l4273,539l4285,513l4297,485l4307,459l4317,436l4327,408l4335,378l4359,286l4371,194l4377,102l4373,14l4371,0l5754,0l5754,471l5700,434l5620,392l5534,356l5448,332l5360,316l5270,310l5179,316l5165,318l5149,320l5135,324l5119,326l5105,328l5089,334l5077,336l5061,342l5001,424l4951,517l4909,623l4877,737l4855,857l4845,983l4855,857l4877,737l4909,623l4951,517l5001,424l5061,342l4983,368l4909,404l4841,447l4777,499l4715,555l4663,617l4613,689l4567,761l4529,843l4497,925l4471,1013l4451,1105l4441,1201l4435,1297l4439,1394l4449,1494l4469,1604l4497,1706l4531,1808l4577,1900l4627,1990l4683,2072l4745,2148l4815,2215l4885,2275l4963,2329l5043,2371l5127,2407l5212,2433l5300,2447l5390,2453l5454,2449l5418,2469l5384,2493l5348,2515l5318,2539l5288,2561l5262,2583l5236,2609l5214,2633l5189,2661l5167,2691l5147,2725l5129,2757l5115,2793l5099,2829l5087,2867l5077,2903l5059,2993l5051,3090l5051,3200l5059,3320l5073,3450l5097,3594l5127,3754l5167,3922l5173,3949l5165,3963l5141,4005l5125,4043l5109,4081l5095,4117l5081,4155l5073,4193l5071,4205l5077,4205l5079,4197l5097,4125l5125,4053l5163,3979l5175,3959l5203,4093l5214,4205l5222,4205l5206,4083l5181,3949l5206,3906l5262,3832l5326,3756l5400,3674l5484,3596l5574,3514l5678,3430l5754,3372l5754,4315l4162,4315m4421,3880l4411,3890l4403,3906l4399,3924l4403,3941l4411,3957l4421,3967l4435,3969l4449,3967l4459,3957l4467,3941l4469,3924l4467,3906l4459,3890l4449,3880l4435,3878l4421,3880m4465,3738l4455,3748l4449,3764l4445,3780l4449,3798l4455,3814l4465,3824l4481,3826l4493,3824l4503,3814l4511,3798l4513,3780l4511,3764l4503,3748l4493,3738l4481,3736l4465,3738m4799,3678l4789,3688l4781,3704l4779,3722l4781,3740l4789,3756l4799,3766l4815,3768l4827,3766l4837,3756l4845,3740l4847,3722l4845,3704l4837,3688l4827,3678l4815,3676l4799,3678m4839,3538l4829,3548l4821,3564l4819,3582l4821,3600l4829,3614l4839,3624l4855,3626l4867,3624l4877,3614l4885,3600l4887,3582l4885,3564l4877,3548l4867,3538l4855,3536l4839,3538m4469,3182l4459,3192l4451,3206l4449,3220l4451,3236l4459,3252l4469,3262l4485,3264l4497,3262l4507,3252l4515,3236l4517,3220l4515,3206l4507,3192l4497,3182l4485,3180l4469,3182m4513,3051l4503,3060l4497,3072l4493,3088l4497,3102l4503,3118l4513,3128l4529,3130l4541,3128l4551,3118l4559,3102l4561,3088l4559,3072l4551,3060l4541,3051l4529,3047l4513,3051m4681,2945l4671,2955l4665,2969l4663,2983l4665,2999l4671,3011l4681,3021l4691,3025l4705,3021l4715,3011l4719,2999l4723,2983l4719,2969l4715,2955l4705,2945l4691,2943l4681,2945m4723,2815l4713,2825l4709,2839l4705,2853l4709,2869l4713,2881l4723,2891l4733,2893l4745,2891l4755,2881l4761,2869l4763,2853l4761,2839l4755,2825l4745,2815l4733,2813l4723,2815m4132,2691l4122,2703l4114,2719l4112,2741l4114,2761l4122,2779l4132,2791l4144,2797l4158,2791l4168,2779l4176,2761l4178,2741l4176,2719l4168,2703l4158,2691l4144,2687l4132,2691m4182,2565l4172,2575l4164,2593l4162,2613l4164,2633l4172,2651l4182,2665l4194,2669l4206,2665l4218,2651l4224,2633l4228,2613l4224,2593l4218,2575l4206,2565l4194,2561l4182,2565m5011,2579l5007,2581l5003,2587l5001,2595l5003,2603l5007,2607l5011,2609l5019,2613l5027,2609l5035,2607l5037,2603l5039,2595l5037,2587l5035,2581l5027,2579l5019,2577l5011,2579m4503,2415l4491,2425l4481,2441l4479,2461l4481,2481l4491,2497l4503,2507l4517,2513l4533,2507l4545,2497l4553,2481l4555,2461l4553,2441l4545,2425l4533,2415l4517,2411l4503,2415m5049,2455l5043,2457l5041,2463l5039,2469l5041,2477l5043,2483l5049,2485l5057,2487l5063,2485l5071,2483l5073,2477l5077,2469l5073,2463l5071,2457l5063,2455l5057,2453l5049,2455m3910,2349l3904,2357l3900,2367l3896,2379l3900,2393l3904,2403l3910,2407l3918,2411l3924,2407l3930,2403l3932,2393l3936,2379l3932,2367l3930,2357l3924,2349l3918,2347l3910,2349m4547,2293l4537,2303l4527,2319l4523,2339l4527,2359l4537,2375l4547,2385l4561,2389l4577,2385l4589,2375l4597,2359l4599,2339l4597,2319l4589,2303l4577,2293l4561,2289l4547,2293m3962,2227l3958,2235l3952,2245l3950,2259l3952,2271l3958,2281l3962,2285l3970,2289l3978,2285l3982,2281l3984,2271l3988,2259l3984,2245l3982,2235l3978,2227l3970,2225l3962,2227m4269,2058l4265,2066l4259,2078l4258,2094l4259,2110l4265,2120l4269,2128l4279,2130l4289,2128l4297,2120l4303,2110l4305,2094l4303,2078l4297,2066l4289,2058l4279,2056l4269,2058m4317,1942l4311,1948l4307,1962l4305,1976l4307,1992l4311,2002l4317,2010l4327,2012l4337,2010l4345,2002l4349,1992l4353,1976l4349,1962l4345,1948l4337,1942l4327,1938l4317,1942m3412,1956l3408,1960l3402,1972l3400,1982l3402,1992l3408,2002l3412,2008l3422,2010l3434,2008l3440,2002l3446,1992l3448,1982l3446,1972l3440,1960l3434,1956l3422,1954l3412,1956m3572,1674l3556,1688l3546,1708l3544,1730l3546,1754l3556,1772l3572,1784l3590,1790l3604,1784l3620,1772l3630,1754l3632,1730l3630,1708l3620,1688l3604,1674l3590,1670l3572,1674m4096,1452l4080,1462l4070,1474l4068,1490l4070,1506l4080,1520l4096,1532l4112,1534l4130,1532l4142,1520l4152,1506l4154,1490l4152,1474l4142,1462l4130,1452l4112,1450l4096,1452m3842,1133l3830,1143l3820,1155l3816,1171l3820,1187l3830,1199l3842,1209l3860,1213l3876,1209l3892,1199l3902,1187l3904,1171l3902,1155l3892,1143l3876,1133l3860,1131l3842,1133m180,4315l180,4313l176,4297l174,4285l166,4273l158,4271l152,4273l146,4285l144,4297l142,4313l142,4315l0,4315l0,3364l24,3344l88,3294l142,3244l188,3196l226,3146l254,3098l274,3051l284,3003l286,2955l278,2901l266,2869l248,2791l284,2797l358,2805l430,2805l503,2801l575,2791l647,2773l715,2747l783,2717l849,2685l911,2645l971,2599l1027,2549l1081,2495l1131,2435l1177,2371l1217,2305l1229,2281l1245,2259l1255,2233l1267,2205l1277,2180l1287,2156l1297,2128l1305,2100l1327,2010l1341,1918l1345,1828l1343,1740l1329,1654l1313,1570l1285,1492l1249,1414l1207,1344l1159,1277l1103,1215l1043,1161l975,1113l901,1069l823,1033l739,1009l725,1007l711,1003l697,1001l681,999l669,997l653,993l639,991l623,991l581,1011l541,1037l499,1061l460,1091l420,1125l420,1125l420,1125l460,1091l499,1061l541,1037l581,1011l623,991l545,987l468,991l390,1001l382,1003l364,959l322,865l272,775l216,693l152,617l84,547l12,487l0,477l0,0l1732,0l1762,82l1808,176l1858,266l1914,350l1978,428l2048,495l2120,557l2200,611l2280,655l2366,691l2451,715l2541,731l2633,737l2697,733l2661,755l2625,777l2589,801l2559,823l2529,847l2503,869l2477,895l2453,921l2429,949l2405,979l2385,1013l2367,1045l2352,1081l2338,1117l2324,1155l2314,1195l2296,1283l2288,1382l2288,1496l2296,1616l2312,1748l2334,1894l2366,2056l2393,2172l2387,2172l2373,2174l2358,2178l2342,2180l2326,2186l2314,2188l2298,2191l2238,2277l2186,2371l2146,2479l2112,2593l2090,2717l2078,2845l2090,2717l2112,2593l2146,2479l2186,2371l2238,2277l2298,2191l2220,2219l2146,2255l2076,2299l2010,2353l1948,2409l1894,2473l1844,2545l1798,2619l1758,2701l1726,2785l1700,2875l1680,2967l1670,3064l1664,3160l1666,3260l1678,3362l1698,3472l1726,3578l1762,3680l1808,3774l1858,3864l1914,3947l1978,4025l2048,4093l2120,4155l2200,4209l2280,4253l2366,4289l2451,4313l2455,4315l180,4315m1776,4173l1766,4183l1756,4199l1754,4219l1756,4239l1766,4255l1776,4265l1792,4271l1808,4265l1820,4255l1828,4239l1830,4219l1828,4199l1820,4183l1808,4173l1792,4167l1776,4173m56,4125l52,4135l50,4149l46,4163l50,4179l52,4191l56,4201l64,4203l72,4201l80,4191l82,4179l84,4163l82,4149l80,4135l72,4125l64,4123l56,4125m1185,4107l1179,4115l1173,4125l1171,4137l1173,4151l1179,4161l1185,4165l1191,4167l1199,4165l1205,4161l1207,4151l1209,4137l1207,4125l1205,4115l1199,4107l1191,4103l1185,4107m1544,3816l1538,3824l1534,3836l1532,3852l1534,3866l1538,3878l1544,3884l1554,3888l1564,3884l1572,3878l1578,3866l1580,3852l1578,3836l1572,3824l1564,3816l1554,3814l1544,3816m493,3796l489,3802l483,3812l481,3822l483,3832l489,3842l493,3848l503,3850l513,3848l521,3842l527,3832l529,3822l527,3812l521,3802l513,3796l503,3794l493,3796m394,3654l390,3660l384,3670l382,3680l384,3690l390,3700l394,3706l406,3708l416,3706l422,3700l428,3690l430,3680l428,3670l422,3660l416,3654l406,3652l394,3654m651,3514l637,3528l627,3548l623,3572l627,3594l637,3612l651,3624l669,3630l685,3624l701,3612l711,3594l713,3572l711,3548l701,3528l685,3514l669,3510l651,3514m551,3378l535,3390l525,3410l523,3432l525,3456l535,3474l551,3486l569,3490l583,3486l599,3474l609,3456l611,3432l609,3410l599,3390l583,3378l569,3372l551,3378m1177,3292l1161,3302l1151,3316l1149,3330l1151,3346l1161,3362l1177,3372l1191,3374l1209,3372l1223,3362l1233,3346l1235,3330l1233,3316l1223,3302l1209,3292l1191,3290l1177,3292m1067,3158l1053,3168l1043,3180l1039,3196l1043,3210l1053,3226l1067,3236l1083,3238l1101,3236l1113,3226l1123,3210l1125,3196l1123,3180l1113,3168l1101,3158l1083,3156l1067,3158m817,2843l805,2853l795,2867l793,2881l795,2897l805,2909l817,2919l835,2921l851,2919l865,2909l875,2897l879,2881l875,2867l865,2853l851,2843l835,2841l817,2843m1694,2040l1684,2050l1678,2066l1674,2084l1678,2102l1684,2118l1694,2128l1710,2130l1724,2128l1734,2118l1740,2102l1744,2084l1740,2066l1734,2050l1724,2040l1710,2038l1694,2040m2074,1838l2064,1848l2056,1864l2054,1882l2056,1900l2064,1914l2074,1926l2090,1928l2102,1926l2112,1914l2120,1900l2122,1882l2120,1864l2112,1848l2102,1838l2090,1836l2074,1838m1744,1342l1734,1352l1726,1364l1724,1380l1726,1396l1734,1410l1744,1420l1758,1424l1772,1420l1782,1410l1790,1396l1792,1380l1790,1364l1782,1352l1772,1342l1758,1340l1744,1342m1956,1105l1946,1115l1940,1127l1938,1143l1940,1159l1946,1171l1956,1181l1966,1185l1978,1181l1990,1171l1994,1159l1996,1143l1994,1127l1990,1115l1978,1105l1966,1103l1956,1105m1407,851l1397,861l1389,879l1387,899l1389,921l1397,939l1407,951l1419,957l1432,951l1442,939l1450,921l1452,899l1450,879l1442,861l1432,851l1419,847l1407,851m2286,739l2280,741l2278,747l2276,755l2278,761l2280,767l2286,769l2294,773l2302,769l2310,767l2312,761l2314,755l2312,747l2310,741l2302,739l2294,737l2286,739m1776,575l1766,585l1756,601l1754,621l1756,641l1766,657l1776,667l1792,673l1808,667l1820,657l1828,641l1830,621l1828,601l1820,585l1808,575l1792,569l1776,575m1544,218l1538,226l1534,238l1532,254l1534,268l1538,280l1544,286l1554,290l1564,286l1572,280l1578,268l1580,254l1578,238l1572,226l1564,218l1554,216l1544,218m5175,3920l5135,3746l5105,3590l5081,3442l5067,3312l5059,3192l5061,3088l5069,2993l5087,2903l5109,2825l5141,2757l5177,2695l5222,2637l5272,2583l5328,2539l5390,2493l5452,2457l5396,2639l5432,2659l5456,2667l5476,2665l5492,2655l5502,2645l5514,2631l5526,2621l5544,2619l5562,2619l5580,2613l5592,2609l5602,2601l5610,2597l5616,2589l5620,2587l5620,2585l5674,2633l5742,2681l5754,2689l5754,3362l5732,3380l5680,3418l5632,3458l5588,3496l5542,3534l5500,3572l5462,3610l5420,3644l5386,3682l5350,3718l5320,3754l5290,3788l5260,3824l5234,3860l5210,3892l5187,3928l5179,3941l5175,3920m5438,2961l5424,2973l5414,2989l5410,3013l5414,3033l5424,3051l5438,3060l5458,3064l5476,3060l5492,3051l5502,3033l5504,3013l5502,2989l5492,2973l5476,2961l5458,2957l5438,2961m0,2695l50,2723l128,2757l172,2771l156,2789l152,2791l156,2789l92,2867l82,2869l92,2867l62,2903l88,2931l108,2945l126,2949l140,2947l156,2945l170,2937l186,2937l200,2939l218,2945l234,2947l236,2947l226,2995l236,2947l246,2947l258,2945l268,2941l276,2939l276,2939l278,2955l276,3003l266,3047l246,3094l218,3142l180,3192l136,3240l82,3292l20,3340l0,3354l0,2695m74,3234l88,3220l74,3234m88,3220l114,3186l88,3220m114,3186l152,3132l114,3186m152,3132l194,3066l152,3132m194,3066l226,2995l194,3066m82,2869l46,2867l82,2869m46,2867l22,2855l22,2843l22,2855l46,2867m22,2843l40,2831l22,2843m40,2831l68,2819l40,2831m68,2819l100,2805l68,2819m100,2805l130,2797l100,2805m130,2797l152,2791l130,2797m2373,2048l2342,1890l2320,1740l2304,1608l2296,1488l2298,1380l2306,1283l2324,1195l2348,1115l2379,1045l2415,981l2461,923l2513,869l2569,823l2633,777l2695,741l2639,925l2675,947l2699,953l2721,951l2735,941l2745,931l2759,917l2771,907l2789,905l2807,905l2825,899l2837,895l2849,887l2855,883l2861,875l2865,871l2865,871l2919,921l2989,969l3063,1011l3143,1045l3187,1059l3171,1079l3167,1079l3171,1079l3107,1157l3097,1159l3107,1157l3075,1195l3101,1223l3121,1235l3139,1241l3155,1237l3171,1235l3185,1227l3201,1227l3217,1231l3235,1235l3249,1237l3251,1237l3243,1287l3251,1237l3263,1237l3275,1235l3285,1233l3293,1231l3293,1229l3295,1245l3293,1295l3283,1340l3263,1388l3235,1436l3197,1488l3151,1536l3097,1588l3033,1636l2979,1676l2927,1716l2879,1756l2833,1794l2787,1834l2743,1872l2705,1910l2663,1946l2627,1984l2593,2020l2561,2056l2531,2092l2499,2128l2475,2164l2473,2164l2419,2168l2403,2170l2401,2170l2373,2048m3089,1528l3101,1516l3089,1528m3101,1516l3129,1480l3101,1516m3129,1480l3167,1426l3129,1480m3167,1426l3209,1360l3167,1426m3209,1360l3243,1287l3209,1360m2681,1253l2667,1263l2657,1281l2653,1305l2657,1324l2667,1342l2681,1352l2703,1358l2721,1352l2735,1342l2745,1324l2749,1305l2745,1281l2735,1263l2721,1253l2703,1249l2681,1253m3097,1159l3061,1155l3097,1159m3061,1155l3035,1145l3035,1133l3035,1145l3061,1155m3035,1133l3053,1121l3035,1133m3053,1121l3081,1107l3053,1121m3081,1107l3115,1095l3081,1107m3115,1095l3145,1087l3115,1095m3145,1087l3167,1079l3145,1087e" stroked="f" o:allowincell="f" style="position:absolute;left:-14386;top:0;width:14385;height:10785;mso-wrap-style:none;v-text-anchor:middle;mso-position-horizontal-relative:margin;mso-position-vertical:top;mso-position-vertical-relative:page">
                <v:fill o:detectmouseclick="t" on="false"/>
                <v:stroke color="#3465a4" joinstyle="round" endcap="flat"/>
                <w10:wrap type="none"/>
              </v:shape>
              <v:shape id="shape_0" ID="Freeform 5" coordsize="220,332" path="m208,324l140,276l86,228l86,226l80,216l82,216l80,216l6,92l16,96l6,92l0,82l24,78l98,54l170,28l220,0l220,332l208,324xm114,218l82,216l114,218xm114,218l136,214l114,218xm136,214l146,198l136,214xm146,198l142,178l146,198xm142,178l124,156l142,178xm124,156l98,136l124,156xm98,136l72,120l98,136xm72,120l44,106l72,120xm44,106l16,96l44,106xe" fillcolor="#d3e070" stroked="f" o:allowincell="f" style="position:absolute;left:-550;top:5892;width:548;height:828;mso-wrap-style:none;v-text-anchor:middle;mso-position-horizontal-relative:margin;mso-position-vertical:top;mso-position-vertical-relative:page">
                <v:fill o:detectmouseclick="t" type="solid" color2="#2c1f8f"/>
                <v:stroke color="#3465a4" joinstyle="round" endcap="flat"/>
                <w10:wrap type="none"/>
              </v:shape>
              <v:shape id="shape_0" ID="Freeform 6" coordsize="220,332" path="m208,324l140,276l86,228l86,226l80,216l82,216l80,216l6,92l16,96l6,92l0,82l24,78l98,54l170,28l220,0l220,332l208,324m114,218l82,216l114,218m114,218l136,214l114,218m136,214l146,198l136,214m146,198l142,178l146,198m142,178l124,156l142,178m124,156l98,136l124,156m98,136l72,120l98,136m72,120l44,106l72,120m44,106l16,96l44,106e" stroked="f" o:allowincell="f" style="position:absolute;left:-550;top:5892;width:548;height:828;mso-wrap-style:none;v-text-anchor:middle;mso-position-horizontal-relative:margin;mso-position-vertical:top;mso-position-vertical-relative:page">
                <v:fill o:detectmouseclick="t" on="false"/>
                <v:stroke color="#3465a4" joinstyle="round" endcap="flat"/>
                <w10:wrap type="none"/>
              </v:shape>
              <v:shape id="shape_0" ID="Freeform 7" coordsize="1319,2111" path="m865,2105l777,2091l692,2065l608,2029l528,1987l450,1933l380,1873l310,1806l248,1730l192,1648l142,1558l96,1466l62,1364l34,1262l14,1152l4,1052l0,955l6,859l16,763l36,671l62,583l94,501l132,419l178,347l228,275l280,213l342,157l406,105l474,62l548,26l626,0l566,82l516,175l474,281l442,395l420,515l410,641l412,775l424,911l442,1014l468,1114l498,1210l536,1302l576,1388l624,1468l674,1542l728,1606l785,1668l845,1718l911,1764l975,1798l1045,1824l1113,1842l1183,1846l1253,1844l1303,1834l1319,1830l1319,2015l1269,2043l1197,2069l1123,2093l1099,2097l1049,2011l1019,2107l1019,2107l955,2111l865,2105xm170,1350l160,1360l154,1376l152,1394l154,1412l160,1428l170,1438l180,1440l190,1438l200,1428l206,1412l208,1394l206,1376l200,1360l190,1350l180,1348l170,1350xm212,1238l202,1248l198,1264l194,1282l198,1298l202,1314l212,1324l222,1326l232,1324l242,1314l248,1298l250,1282l248,1264l242,1248l232,1238l222,1236l212,1238xe" fillcolor="#89b9d4" stroked="f" o:allowincell="f" style="position:absolute;left:-3298;top:854;width:3296;height:5276;mso-wrap-style:none;v-text-anchor:middle;mso-position-horizontal-relative:margin;mso-position-vertical:top;mso-position-vertical-relative:page">
                <v:fill o:detectmouseclick="t" type="solid" color2="#76462b"/>
                <v:stroke color="#3465a4" joinstyle="round" endcap="flat"/>
                <w10:wrap type="none"/>
              </v:shape>
              <v:shape id="shape_0" ID="Freeform 8" coordsize="1319,2111" path="m865,2105l777,2091l692,2065l608,2029l528,1987l450,1933l380,1873l310,1806l248,1730l192,1648l142,1558l96,1466l62,1364l34,1262l14,1152l4,1052l0,955l6,859l16,763l36,671l62,583l94,501l132,419l178,347l228,275l280,213l342,157l406,105l474,62l548,26l626,0l566,82l516,175l474,281l442,395l420,515l410,641l412,775l424,911l442,1014l468,1114l498,1210l536,1302l576,1388l624,1468l674,1542l728,1606l785,1668l845,1718l911,1764l975,1798l1045,1824l1113,1842l1183,1846l1253,1844l1303,1834l1319,1830l1319,2015l1269,2043l1197,2069l1123,2093l1099,2097l1049,2011l1019,2107l1019,2107l955,2111l865,2105m170,1350l160,1360l154,1376l152,1394l154,1412l160,1428l170,1438l180,1440l190,1438l200,1428l206,1412l208,1394l206,1376l200,1360l190,1350l180,1348l170,1350m212,1238l202,1248l198,1264l194,1282l198,1298l202,1314l212,1324l222,1326l232,1324l242,1314l248,1298l250,1282l248,1264l242,1248l232,1238l222,1236l212,1238e" stroked="f" o:allowincell="f" style="position:absolute;left:-3298;top:854;width:3296;height:5276;mso-wrap-style:none;v-text-anchor:middle;mso-position-horizontal-relative:margin;mso-position-vertical:top;mso-position-vertical-relative:page">
                <v:fill o:detectmouseclick="t" on="false"/>
                <v:stroke color="#3465a4" joinstyle="round" endcap="flat"/>
                <w10:wrap type="none"/>
              </v:shape>
              <v:shape id="shape_0" ID="Freeform 9" coordsize="909,1878" path="m703,1874l635,1856l565,1830l501,1796l435,1750l375,1700l318,1638l264,1574l214,1500l166,1420l126,1334l88,1242l58,1146l32,1046l14,943l2,807l0,673l10,547l32,427l64,313l106,207l156,114l216,32l232,26l244,24l260,18l274,16l290,14l304,10l320,8l334,6l425,0l515,6l603,22l689,46l775,82l855,124l909,161l909,269l901,263l871,239l841,219l811,205l777,191l745,181l709,177l677,173l645,177l611,181l551,205l497,243l457,293l427,351l407,417l399,489l405,567l425,645l439,687l457,721l477,757l501,789l523,819l551,847l579,873l609,895l639,915l669,931l703,943l735,953l771,959l803,961l835,959l869,953l909,939l909,1862l893,1866l843,1876l773,1878l703,1874xm543,1652l531,1662l521,1674l517,1690l521,1704l531,1716l543,1724l561,1728l575,1724l591,1716l601,1704l603,1690l601,1674l591,1662l575,1652l561,1648l543,1652xm887,1262l883,1266l881,1270l881,1278l881,1286l883,1290l887,1294l891,1296l893,1294l897,1290l899,1286l899,1278l899,1270l897,1266l893,1262l891,1260l887,1262xe" fillcolor="#b0d0e2" stroked="f" o:allowincell="f" style="position:absolute;left:-2272;top:774;width:2271;height:4693;mso-wrap-style:none;v-text-anchor:middle;mso-position-horizontal-relative:margin;mso-position-vertical:top;mso-position-vertical-relative:page">
                <v:fill o:detectmouseclick="t" type="solid" color2="#4f2f1d"/>
                <v:stroke color="#3465a4" joinstyle="round" endcap="flat"/>
                <w10:wrap type="none"/>
              </v:shape>
              <v:shape id="shape_0" ID="Freeform 10" coordsize="909,1878" path="m703,1874l635,1856l565,1830l501,1796l435,1750l375,1700l318,1638l264,1574l214,1500l166,1420l126,1334l88,1242l58,1146l32,1046l14,943l2,807l0,673l10,547l32,427l64,313l106,207l156,114l216,32l232,26l244,24l260,18l274,16l290,14l304,10l320,8l334,6l425,0l515,6l603,22l689,46l775,82l855,124l909,161l909,269l901,263l871,239l841,219l811,205l777,191l745,181l709,177l677,173l645,177l611,181l551,205l497,243l457,293l427,351l407,417l399,489l405,567l425,645l439,687l457,721l477,757l501,789l523,819l551,847l579,873l609,895l639,915l669,931l703,943l735,953l771,959l803,961l835,959l869,953l909,939l909,1862l893,1866l843,1876l773,1878l703,1874m543,1652l531,1662l521,1674l517,1690l521,1704l531,1716l543,1724l561,1728l575,1724l591,1716l601,1704l603,1690l601,1674l591,1662l575,1652l561,1648l543,1652m887,1262l883,1266l881,1270l881,1278l881,1286l883,1290l887,1294l891,1296l893,1294l897,1290l899,1286l899,1278l899,1270l897,1266l893,1262l891,1260l887,1262e" stroked="f" o:allowincell="f" style="position:absolute;left:-2272;top:774;width:2271;height:4693;mso-wrap-style:none;v-text-anchor:middle;mso-position-horizontal-relative:margin;mso-position-vertical:top;mso-position-vertical-relative:page">
                <v:fill o:detectmouseclick="t" on="false"/>
                <v:stroke color="#3465a4" joinstyle="round" endcap="flat"/>
                <w10:wrap type="none"/>
              </v:shape>
              <v:shape id="shape_0" ID="Freeform 11" coordsize="510,788" path="m372,786l336,780l304,770l270,758l240,742l210,722l180,700l152,674l124,646l102,616l78,584l58,548l40,514l26,472l6,394l0,316l8,244l28,178l58,120l98,70l152,32l212,8l246,4l278,0l310,4l346,8l378,18l412,32l442,46l472,66l502,90l510,96l510,766l470,780l436,786l404,788l372,786xm308,102l280,110l258,124l238,144l222,168l210,196l204,222l204,254l210,286l220,316l238,344l258,370l280,386l306,402l334,412l362,414l388,412l416,404l440,390l460,370l478,346l488,318l492,292l492,260l488,228l478,198l462,170l442,144l420,128l394,112l366,102l338,100l308,102xe" fillcolor="#b0d0e2" stroked="t" o:allowincell="f" style="position:absolute;left:-1275;top:1207;width:1274;height:1968;mso-wrap-style:none;v-text-anchor:middle;mso-position-horizontal-relative:margin;mso-position-vertical:top;mso-position-vertical-relative:page">
                <v:fill o:detectmouseclick="t" type="solid" color2="#4f2f1d"/>
                <v:stroke color="#b0d0e2" weight="9360" joinstyle="round" endcap="flat"/>
                <w10:wrap type="none"/>
              </v:shape>
              <v:shape id="shape_0" ID="Freeform 12" coordsize="510,788" path="m372,786l336,780l304,770l270,758l240,742l210,722l180,700l152,674l124,646l102,616l78,584l58,548l40,514l26,472l6,394l0,316l8,244l28,178l58,120l98,70l152,32l212,8l246,4l278,0l310,4l346,8l378,18l412,32l442,46l472,66l502,90l510,96l510,766l470,780l436,786l404,788l372,786m308,102l280,110l258,124l238,144l222,168l210,196l204,222l204,254l210,286l220,316l238,344l258,370l280,386l306,402l334,412l362,414l388,412l416,404l440,390l460,370l478,346l488,318l492,292l492,260l488,228l478,198l462,170l442,144l420,128l394,112l366,102l338,100l308,102e" stroked="f" o:allowincell="f" style="position:absolute;left:-1275;top:1207;width:1274;height:1968;mso-wrap-style:none;v-text-anchor:middle;mso-position-horizontal-relative:margin;mso-position-vertical:top;mso-position-vertical-relative:page">
                <v:fill o:detectmouseclick="t" on="false"/>
                <v:stroke color="#3465a4" joinstyle="round" endcap="flat"/>
                <w10:wrap type="none"/>
              </v:shape>
              <v:shape id="shape_0" ID="Freeform 13" coordsize="288,314" path="m130,312l102,302l76,286l54,270l34,244l16,216l6,186l0,154l0,122l6,96l18,68l34,44l54,24l76,10l104,2l134,0l162,2l190,12l216,28l238,44l258,70l274,98l284,128l288,160l288,192l284,218l274,246l256,270l236,290l212,304l184,312l158,314l130,312xm132,54l114,70l104,88l104,108l112,128l124,144l144,154l168,156l190,148l208,136l218,118l218,96l210,76l194,60l174,50l152,48l132,54xe" fillcolor="#d7e7f0" stroked="f" o:allowincell="f" style="position:absolute;left:-765;top:1457;width:719;height:783;mso-wrap-style:none;v-text-anchor:middle;mso-position-horizontal-relative:margin;mso-position-vertical:top;mso-position-vertical-relative:page">
                <v:fill o:detectmouseclick="t" type="solid" color2="#28180f"/>
                <v:stroke color="#3465a4" joinstyle="round" endcap="flat"/>
                <w10:wrap type="none"/>
              </v:shape>
              <v:shape id="shape_0" ID="Freeform 14" coordsize="288,314" path="m130,312l102,302l76,286l54,270l34,244l16,216l6,186l0,154l0,122l6,96l18,68l34,44l54,24l76,10l104,2l134,0l162,2l190,12l216,28l238,44l258,70l274,98l284,128l288,160l288,192l284,218l274,246l256,270l236,290l212,304l184,312l158,314l130,312m132,54l114,70l104,88l104,108l112,128l124,144l144,154l168,156l190,148l208,136l218,118l218,96l210,76l194,60l174,50l152,48l132,54e" stroked="f" o:allowincell="f" style="position:absolute;left:-765;top:1457;width:719;height:783;mso-wrap-style:none;v-text-anchor:middle;mso-position-horizontal-relative:margin;mso-position-vertical:top;mso-position-vertical-relative:page">
                <v:fill o:detectmouseclick="t" on="false"/>
                <v:stroke color="#3465a4" joinstyle="round" endcap="flat"/>
                <w10:wrap type="none"/>
              </v:shape>
              <v:shape id="shape_0" ID="Freeform 15" coordsize="224,314" path="m36,306l0,286l56,104l62,100l60,94l58,96l88,0l144,96l130,92l144,96l218,220l184,208l218,220l224,230l224,234l220,236l214,244l206,248l196,256l184,260l166,266l148,266l130,268l118,278l106,292l96,302l80,312l60,314l36,306xm184,208l146,186l184,208xm146,186l110,150l146,186xm110,150l84,102l110,150xm130,92l116,90l130,92xm116,90l110,86l116,90xe" fillcolor="#89b9d4" stroked="t" o:allowincell="f" style="position:absolute;left:-895;top:5882;width:559;height:783;mso-wrap-style:none;v-text-anchor:middle;mso-position-horizontal-relative:margin;mso-position-vertical:top;mso-position-vertical-relative:page">
                <v:fill o:detectmouseclick="t" type="solid" color2="#76462b"/>
                <v:stroke color="#b0d0e2" weight="9360" joinstyle="round" endcap="flat"/>
                <w10:wrap type="none"/>
              </v:shape>
              <v:shape id="shape_0" ID="Freeform 16" coordsize="224,314" path="m36,306l0,286l56,104l62,100l60,94l58,96l88,0l144,96l130,92l144,96l218,220l184,208l218,220l224,230l224,234l220,236l214,244l206,248l196,256l184,260l166,266l148,266l130,268l118,278l106,292l96,302l80,312l60,314l36,306m184,208l146,186l184,208m146,186l110,150l146,186m110,150l84,102l110,150m130,92l116,90l130,92m116,90l110,86l116,90e" stroked="f" o:allowincell="f" style="position:absolute;left:-895;top:5882;width:559;height:783;mso-wrap-style:none;v-text-anchor:middle;mso-position-horizontal-relative:margin;mso-position-vertical:top;mso-position-vertical-relative:page">
                <v:fill o:detectmouseclick="t" on="false"/>
                <v:stroke color="#3465a4" joinstyle="round" endcap="flat"/>
                <w10:wrap type="none"/>
              </v:shape>
              <v:shape id="shape_0" ID="Freeform 17" coordsize="114,108" path="m40,106l20,96l8,80l0,60l0,40l10,22l28,6l48,0l70,2l90,12l106,28l114,48l114,70l104,88l86,100l64,108l40,106xe" fillcolor="#d7e7f0" stroked="f" o:allowincell="f" style="position:absolute;left:-505;top:1577;width:283;height:268;mso-wrap-style:none;v-text-anchor:middle;mso-position-horizontal-relative:margin;mso-position-vertical:top;mso-position-vertical-relative:page">
                <v:fill o:detectmouseclick="t" type="solid" color2="#28180f"/>
                <v:stroke color="#3465a4" joinstyle="round" endcap="flat"/>
                <w10:wrap type="none"/>
              </v:shape>
              <v:shape id="shape_0" ID="Freeform 18" coordsize="114,108" path="m40,106l20,96l8,80l0,60l0,40l10,22l28,6l48,0l70,2l90,12l106,28l114,48l114,70l104,88l86,100l64,108l40,106e" stroked="f" o:allowincell="f" style="position:absolute;left:-505;top:1577;width:283;height:268;mso-wrap-style:none;v-text-anchor:middle;mso-position-horizontal-relative:margin;mso-position-vertical:top;mso-position-vertical-relative:page">
                <v:fill o:detectmouseclick="t" on="false"/>
                <v:stroke color="#3465a4" joinstyle="round" endcap="flat"/>
                <w10:wrap type="none"/>
              </v:shape>
              <v:shape id="shape_0" ID="Freeform 19" coordsize="407,1758" path="m163,1758l152,1646l124,1512l130,1502l155,1636l171,1758l163,1758xm116,1475l76,1307l46,1147l22,1003l8,873l0,753l0,643l8,546l26,456l36,420l48,382l64,346l78,310l96,278l116,244l138,214l163,186l185,162l211,136l237,114l267,92l297,68l333,46l367,22l405,0l407,6l339,46l277,92l221,136l171,190l126,248l90,310l58,378l36,456l18,546l10,641l8,745l16,865l30,995l54,1143l84,1299l124,1473l128,1494l122,1502l116,1475xe" fillcolor="#d6e3e5" stroked="f" o:allowincell="f" style="position:absolute;left:-1757;top:6117;width:1016;height:4393;mso-wrap-style:none;v-text-anchor:middle;mso-position-horizontal-relative:margin;mso-position-vertical:top;mso-position-vertical-relative:page">
                <v:fill o:detectmouseclick="t" type="solid" color2="#291c1a"/>
                <v:stroke color="#3465a4" joinstyle="round" endcap="flat"/>
                <w10:wrap type="none"/>
              </v:shape>
              <v:shape id="shape_0" ID="Freeform 20" coordsize="407,1758" path="m163,1758l152,1646l124,1512l130,1502l155,1636l171,1758l163,1758m116,1475l76,1307l46,1147l22,1003l8,873l0,753l0,643l8,546l26,456l36,420l48,382l64,346l78,310l96,278l116,244l138,214l163,186l185,162l211,136l237,114l267,92l297,68l333,46l367,22l405,0l407,6l339,46l277,92l221,136l171,190l126,248l90,310l58,378l36,456l18,546l10,641l8,745l16,865l30,995l54,1143l84,1299l124,1473l128,1494l122,1502l116,1475e" stroked="f" o:allowincell="f" style="position:absolute;left:-1757;top:6117;width:1016;height:4393;mso-wrap-style:none;v-text-anchor:middle;mso-position-horizontal-relative:margin;mso-position-vertical:top;mso-position-vertical-relative:page">
                <v:fill o:detectmouseclick="t" on="false"/>
                <v:stroke color="#3465a4" joinstyle="round" endcap="flat"/>
                <w10:wrap type="none"/>
              </v:shape>
              <v:shape id="shape_0" ID="Freeform 21" coordsize="200,136" path="m136,134l168,136l136,134xm190,132l168,136l190,132xm100,122l136,134l100,122xm200,116l190,132l200,116xm62,100l100,122l62,100xm196,96l200,116l196,96xm26,64l62,100l26,64xm178,74l196,96l178,74xm152,54l178,74l152,54xm0,16l26,64l0,16xm126,38l152,54l126,38xm98,24l126,38l98,24xm70,14l98,24l70,14xm46,6l70,14l46,6xm32,4l46,6l32,4xm26,0l32,4l26,0xe" fillcolor="#d6e3e5" stroked="f" o:allowincell="f" style="position:absolute;left:-685;top:6097;width:499;height:338;mso-wrap-style:none;v-text-anchor:middle;mso-position-horizontal-relative:margin;mso-position-vertical:top;mso-position-vertical-relative:page">
                <v:fill o:detectmouseclick="t" type="solid" color2="#291c1a"/>
                <v:stroke color="#3465a4" joinstyle="round" endcap="flat"/>
                <w10:wrap type="none"/>
              </v:shape>
              <v:shape id="shape_0" ID="Freeform 22" coordsize="200,136" path="m136,134l168,136l136,134m190,132l168,136l190,132m100,122l136,134l100,122m200,116l190,132l200,116m62,100l100,122l62,100m196,96l200,116l196,96m26,64l62,100l26,64m178,74l196,96l178,74m152,54l178,74l152,54m0,16l26,64l0,16m126,38l152,54l126,38m98,24l126,38l98,24m70,14l98,24l70,14m46,6l70,14l46,6m32,4l46,6l32,4m26,0l32,4l26,0e" stroked="f" o:allowincell="f" style="position:absolute;left:-685;top:6097;width:499;height:338;mso-wrap-style:none;v-text-anchor:middle;mso-position-horizontal-relative:margin;mso-position-vertical:top;mso-position-vertical-relative:page">
                <v:fill o:detectmouseclick="t" on="false"/>
                <v:stroke color="#3465a4" joinstyle="round" endcap="flat"/>
                <w10:wrap type="none"/>
              </v:shape>
              <v:shape id="shape_0" ID="Freeform 23" coordsize="683,843" path="m0,843l2,831l10,793l24,755l38,719l54,681l70,643l94,601l116,566l139,530l163,498l189,462l219,426l249,392l279,356l315,320l349,282l391,248l429,210l471,172l517,134l561,96l609,56l661,18l683,0l683,10l607,68l503,152l413,234l329,312l255,394l191,470l135,544l92,617l54,691l26,763l8,835l6,843l0,843xe" fillcolor="#d6e3e5" stroked="f" o:allowincell="f" style="position:absolute;left:-1707;top:8404;width:1706;height:2106;mso-wrap-style:none;v-text-anchor:middle;mso-position-horizontal-relative:margin;mso-position-vertical:top;mso-position-vertical-relative:page">
                <v:fill o:detectmouseclick="t" type="solid" color2="#291c1a"/>
                <v:stroke color="#3465a4" joinstyle="round" endcap="flat"/>
                <w10:wrap type="none"/>
              </v:shape>
              <v:shape id="shape_0" ID="Freeform 24" coordsize="683,843" path="m0,843l2,831l10,793l24,755l38,719l54,681l70,643l94,601l116,566l139,530l163,498l189,462l219,426l249,392l279,356l315,320l349,282l391,248l429,210l471,172l517,134l561,96l609,56l661,18l683,0l683,10l607,68l503,152l413,234l329,312l255,394l191,470l135,544l92,617l54,691l26,763l8,835l6,843l0,843e" stroked="f" o:allowincell="f" style="position:absolute;left:-1707;top:8404;width:1706;height:2106;mso-wrap-style:none;v-text-anchor:middle;mso-position-horizontal-relative:margin;mso-position-vertical:top;mso-position-vertical-relative:page">
                <v:fill o:detectmouseclick="t" on="false"/>
                <v:stroke color="#3465a4" joinstyle="round" endcap="flat"/>
                <w10:wrap type="none"/>
              </v:shape>
              <v:shape id="shape_0" ID="Freeform 25" coordsize="76,100" path="m24,96l14,86l4,70l0,50l4,30l14,14l24,4l38,0l54,4l66,14l74,30l76,50l74,70l66,86l54,96l38,100l24,96xe" fillcolor="#fdfdf5" stroked="f" o:allowincell="f" style="position:absolute;left:-3078;top:5722;width:189;height:249;mso-wrap-style:none;v-text-anchor:middle;mso-position-horizontal-relative:margin;mso-position-vertical:top;mso-position-vertical-relative:page">
                <v:fill o:detectmouseclick="t" type="solid" color2="#02020a"/>
                <v:stroke color="#3465a4" joinstyle="round" endcap="flat"/>
                <w10:wrap type="none"/>
              </v:shape>
              <v:shape id="shape_0" ID="Freeform 26" coordsize="76,100" path="m24,96l14,86l4,70l0,50l4,30l14,14l24,4l38,0l54,4l66,14l74,30l76,50l74,70l66,86l54,96l38,100l24,96e" stroked="f" o:allowincell="f" style="position:absolute;left:-3078;top:5722;width:189;height:249;mso-wrap-style:none;v-text-anchor:middle;mso-position-horizontal-relative:margin;mso-position-vertical:top;mso-position-vertical-relative:page">
                <v:fill o:detectmouseclick="t" on="false"/>
                <v:stroke color="#3465a4" joinstyle="round" endcap="flat"/>
                <w10:wrap type="none"/>
              </v:shape>
              <v:shape id="shape_0" ID="Freeform 27" coordsize="58,80" path="m18,78l8,68l4,56l0,40l4,26l8,12l18,2l28,0l40,2l50,12l56,26l58,40l56,56l50,68l40,78l28,80l18,78xe" fillcolor="#fdfdf5" stroked="f" o:allowincell="f" style="position:absolute;left:-2623;top:7032;width:144;height:198;mso-wrap-style:none;v-text-anchor:middle;mso-position-horizontal-relative:margin;mso-position-vertical:top;mso-position-vertical-relative:page">
                <v:fill o:detectmouseclick="t" type="solid" color2="#02020a"/>
                <v:stroke color="#3465a4" joinstyle="round" endcap="flat"/>
                <w10:wrap type="none"/>
              </v:shape>
              <v:shape id="shape_0" ID="Freeform 28" coordsize="58,80" path="m18,78l8,68l4,56l0,40l4,26l8,12l18,2l28,0l40,2l50,12l56,26l58,40l56,56l50,68l40,78l28,80l18,78e" stroked="f" o:allowincell="f" style="position:absolute;left:-2623;top:7032;width:144;height:198;mso-wrap-style:none;v-text-anchor:middle;mso-position-horizontal-relative:margin;mso-position-vertical:top;mso-position-vertical-relative:page">
                <v:fill o:detectmouseclick="t" on="false"/>
                <v:stroke color="#3465a4" joinstyle="round" endcap="flat"/>
                <w10:wrap type="none"/>
              </v:shape>
              <v:shape id="shape_0" ID="Freeform 29" coordsize="38,34" path="m10,32l4,30l2,24l0,16l2,10l4,4l10,2l18,0l24,2l32,4l34,10l38,16l34,24l32,30l24,32l18,34l10,32xe" fillcolor="#fdfdf5" stroked="f" o:allowincell="f" style="position:absolute;left:-1787;top:6132;width:93;height:84;mso-wrap-style:none;v-text-anchor:middle;mso-position-horizontal-relative:margin;mso-position-vertical:top;mso-position-vertical-relative:page">
                <v:fill o:detectmouseclick="t" type="solid" color2="#02020a"/>
                <v:stroke color="#3465a4" joinstyle="round" endcap="flat"/>
                <w10:wrap type="none"/>
              </v:shape>
              <v:shape id="shape_0" ID="Freeform 30" coordsize="38,34" path="m10,32l4,30l2,24l0,16l2,10l4,4l10,2l18,0l24,2l32,4l34,10l38,16l34,24l32,30l24,32l18,34l10,32e" stroked="f" o:allowincell="f" style="position:absolute;left:-1787;top:6132;width:93;height:84;mso-wrap-style:none;v-text-anchor:middle;mso-position-horizontal-relative:margin;mso-position-vertical:top;mso-position-vertical-relative:page">
                <v:fill o:detectmouseclick="t" on="false"/>
                <v:stroke color="#3465a4" joinstyle="round" endcap="flat"/>
                <w10:wrap type="none"/>
              </v:shape>
              <v:shape id="shape_0" ID="Freeform 31" coordsize="56,90" path="m18,88l8,78l4,62l0,46l4,28l8,12l18,2l28,0l38,2l48,12l54,28l56,46l54,62l48,78l38,88l28,90l18,88xe" fillcolor="#fdfdf5" stroked="f" o:allowincell="f" style="position:absolute;left:-2812;top:3944;width:139;height:224;mso-wrap-style:none;v-text-anchor:middle;mso-position-horizontal-relative:margin;mso-position-vertical:top;mso-position-vertical-relative:page">
                <v:fill o:detectmouseclick="t" type="solid" color2="#02020a"/>
                <v:stroke color="#3465a4" joinstyle="round" endcap="flat"/>
                <w10:wrap type="none"/>
              </v:shape>
              <v:shape id="shape_0" ID="Freeform 32" coordsize="56,90" path="m18,88l8,78l4,62l0,46l4,28l8,12l18,2l28,0l38,2l48,12l54,28l56,46l54,62l48,78l38,88l28,90l18,88e" stroked="f" o:allowincell="f" style="position:absolute;left:-2812;top:3944;width:139;height:224;mso-wrap-style:none;v-text-anchor:middle;mso-position-horizontal-relative:margin;mso-position-vertical:top;mso-position-vertical-relative:page">
                <v:fill o:detectmouseclick="t" on="false"/>
                <v:stroke color="#3465a4" joinstyle="round" endcap="flat"/>
                <w10:wrap type="none"/>
              </v:shape>
              <v:shape id="shape_0" ID="Freeform 33" coordsize="68,90" path="m20,88l10,78l2,64l0,46l2,28l10,12l20,2l36,0l48,2l58,12l66,28l68,46l66,64l58,78l48,88l36,90l20,88xe" fillcolor="#fdfdf5" stroked="f" o:allowincell="f" style="position:absolute;left:-2337;top:8839;width:169;height:223;mso-wrap-style:none;v-text-anchor:middle;mso-position-horizontal-relative:margin;mso-position-vertical:top;mso-position-vertical-relative:page">
                <v:fill o:detectmouseclick="t" type="solid" color2="#02020a"/>
                <v:stroke color="#3465a4" joinstyle="round" endcap="flat"/>
                <w10:wrap type="none"/>
              </v:shape>
              <v:shape id="shape_0" ID="Freeform 34" coordsize="68,90" path="m20,88l10,78l2,64l0,46l2,28l10,12l20,2l36,0l48,2l58,12l66,28l68,46l66,64l58,78l48,88l36,90l20,88e" stroked="f" o:allowincell="f" style="position:absolute;left:-2337;top:8839;width:169;height:223;mso-wrap-style:none;v-text-anchor:middle;mso-position-horizontal-relative:margin;mso-position-vertical:top;mso-position-vertical-relative:page">
                <v:fill o:detectmouseclick="t" on="false"/>
                <v:stroke color="#3465a4" joinstyle="round" endcap="flat"/>
                <w10:wrap type="none"/>
              </v:shape>
              <v:shape id="shape_0" ID="Freeform 35" coordsize="66,108" path="m20,104l10,90l2,72l0,52l2,32l10,14l20,4l32,0l44,4l56,14l62,32l66,52l62,72l56,90l44,104l32,108l20,104xe" fillcolor="#fdfdf5" stroked="f" o:allowincell="f" style="position:absolute;left:-3980;top:6402;width:164;height:269;mso-wrap-style:none;v-text-anchor:middle;mso-position-horizontal-relative:margin;mso-position-vertical:top;mso-position-vertical-relative:page">
                <v:fill o:detectmouseclick="t" type="solid" color2="#02020a"/>
                <v:stroke color="#3465a4" joinstyle="round" endcap="flat"/>
                <w10:wrap type="none"/>
              </v:shape>
              <v:shape id="shape_0" ID="Freeform 36" coordsize="66,108" path="m20,104l10,90l2,72l0,52l2,32l10,14l20,4l32,0l44,4l56,14l62,32l66,52l62,72l56,90l44,104l32,108l20,104e" stroked="f" o:allowincell="f" style="position:absolute;left:-3980;top:6402;width:164;height:269;mso-wrap-style:none;v-text-anchor:middle;mso-position-horizontal-relative:margin;mso-position-vertical:top;mso-position-vertical-relative:page">
                <v:fill o:detectmouseclick="t" on="false"/>
                <v:stroke color="#3465a4" joinstyle="round" endcap="flat"/>
                <w10:wrap type="none"/>
              </v:shape>
              <v:shape id="shape_0" ID="Freeform 37" coordsize="94,107" path="m28,103l14,94l4,76l0,56l4,32l14,16l28,4l48,0l66,4l82,16l92,32l94,56l92,76l82,94l66,103l48,107l28,103xe" fillcolor="#fdfdf5" stroked="f" o:allowincell="f" style="position:absolute;left:-860;top:7392;width:234;height:266;mso-wrap-style:none;v-text-anchor:middle;mso-position-horizontal-relative:margin;mso-position-vertical:top;mso-position-vertical-relative:page">
                <v:fill o:detectmouseclick="t" type="solid" color2="#02020a"/>
                <v:stroke color="#3465a4" joinstyle="round" endcap="flat"/>
                <w10:wrap type="none"/>
              </v:shape>
              <v:shape id="shape_0" ID="Freeform 38" coordsize="94,107" path="m28,103l14,94l4,76l0,56l4,32l14,16l28,4l48,0l66,4l82,16l92,32l94,56l92,76l82,94l66,103l48,107l28,103e" stroked="f" o:allowincell="f" style="position:absolute;left:-860;top:7392;width:234;height:266;mso-wrap-style:none;v-text-anchor:middle;mso-position-horizontal-relative:margin;mso-position-vertical:top;mso-position-vertical-relative:page">
                <v:fill o:detectmouseclick="t" on="false"/>
                <v:stroke color="#3465a4" joinstyle="round" endcap="flat"/>
                <w10:wrap type="none"/>
              </v:shape>
              <v:shape id="shape_0" ID="Freeform 39" coordsize="68,83" path="m20,81l10,71l4,55l0,41l4,25l10,13l20,4l36,0l48,4l58,13l66,25l68,41l66,55l58,71l48,81l36,83l20,81xe" fillcolor="#fdedd1" stroked="f" o:allowincell="f" style="position:absolute;left:-3153;top:7617;width:168;height:206;mso-wrap-style:none;v-text-anchor:middle;mso-position-horizontal-relative:margin;mso-position-vertical:top;mso-position-vertical-relative:page">
                <v:fill o:detectmouseclick="t" type="solid" color2="#02122e"/>
                <v:stroke color="#3465a4" joinstyle="round" endcap="flat"/>
                <w10:wrap type="none"/>
              </v:shape>
              <v:shape id="shape_0" ID="Freeform 40" coordsize="68,83" path="m20,81l10,71l4,55l0,41l4,25l10,13l20,4l36,0l48,4l58,13l66,25l68,41l66,55l58,71l48,81l36,83l20,81e" stroked="f" o:allowincell="f" style="position:absolute;left:-3153;top:7617;width:168;height:206;mso-wrap-style:none;v-text-anchor:middle;mso-position-horizontal-relative:margin;mso-position-vertical:top;mso-position-vertical-relative:page">
                <v:fill o:detectmouseclick="t" on="false"/>
                <v:stroke color="#3465a4" joinstyle="round" endcap="flat"/>
                <w10:wrap type="none"/>
              </v:shape>
              <v:shape id="shape_0" ID="Freeform 41" coordsize="68,90" path="m20,88l10,78l4,62l0,44l4,28l10,12l20,2l36,0l48,2l58,12l66,28l68,44l66,62l58,78l48,88l36,90l20,88xe" fillcolor="#e1ea9f" stroked="f" o:allowincell="f" style="position:absolute;left:-3273;top:9339;width:168;height:223;mso-wrap-style:none;v-text-anchor:middle;mso-position-horizontal-relative:margin;mso-position-vertical:top;mso-position-vertical-relative:page">
                <v:fill o:detectmouseclick="t" type="solid" color2="#1e1560"/>
                <v:stroke color="#3465a4" joinstyle="round" endcap="flat"/>
                <w10:wrap type="none"/>
              </v:shape>
              <v:shape id="shape_0" ID="Freeform 42" coordsize="68,90" path="m20,88l10,78l4,62l0,44l4,28l10,12l20,2l36,0l48,2l58,12l66,28l68,44l66,62l58,78l48,88l36,90l20,88e" stroked="f" o:allowincell="f" style="position:absolute;left:-3273;top:9339;width:168;height:223;mso-wrap-style:none;v-text-anchor:middle;mso-position-horizontal-relative:margin;mso-position-vertical:top;mso-position-vertical-relative:page">
                <v:fill o:detectmouseclick="t" on="false"/>
                <v:stroke color="#3465a4" joinstyle="round" endcap="flat"/>
                <w10:wrap type="none"/>
              </v:shape>
              <v:shape id="shape_0" ID="Freeform 43" coordsize="48,74" path="m12,72l6,64l2,54l0,38l2,24l6,10l12,4l22,0l32,4l40,10l44,24l48,38l44,54l40,64l32,72l22,74l12,72xe" fillcolor="#fdedd1" stroked="f" o:allowincell="f" style="position:absolute;left:-3623;top:4844;width:119;height:184;mso-wrap-style:none;v-text-anchor:middle;mso-position-horizontal-relative:margin;mso-position-vertical:top;mso-position-vertical-relative:page">
                <v:fill o:detectmouseclick="t" type="solid" color2="#02122e"/>
                <v:stroke color="#3465a4" joinstyle="round" endcap="flat"/>
                <w10:wrap type="none"/>
              </v:shape>
              <v:shape id="shape_0" ID="Freeform 44" coordsize="48,74" path="m12,72l6,64l2,54l0,38l2,24l6,10l12,4l22,0l32,4l40,10l44,24l48,38l44,54l40,64l32,72l22,74l12,72e" stroked="f" o:allowincell="f" style="position:absolute;left:-3623;top:4844;width:119;height:184;mso-wrap-style:none;v-text-anchor:middle;mso-position-horizontal-relative:margin;mso-position-vertical:top;mso-position-vertical-relative:page">
                <v:fill o:detectmouseclick="t" on="false"/>
                <v:stroke color="#3465a4" joinstyle="round" endcap="flat"/>
                <w10:wrap type="none"/>
              </v:shape>
              <v:shape id="shape_0" ID="Freeform 45" coordsize="38,64" path="m12,60l8,56l2,46l0,34l2,20l8,10l12,2l20,0l28,2l32,10l34,20l38,34l34,46l32,56l28,60l20,64l12,60xe" fillcolor="#fdedd1" stroked="f" o:allowincell="f" style="position:absolute;left:-4510;top:5562;width:93;height:158;mso-wrap-style:none;v-text-anchor:middle;mso-position-horizontal-relative:margin;mso-position-vertical:top;mso-position-vertical-relative:page">
                <v:fill o:detectmouseclick="t" type="solid" color2="#02122e"/>
                <v:stroke color="#3465a4" joinstyle="round" endcap="flat"/>
                <w10:wrap type="none"/>
              </v:shape>
              <v:shape id="shape_0" ID="Freeform 46" coordsize="38,64" path="m12,60l8,56l2,46l0,34l2,20l8,10l12,2l20,0l28,2l32,10l34,20l38,34l34,46l32,56l28,60l20,64l12,60e" stroked="f" o:allowincell="f" style="position:absolute;left:-4510;top:5562;width:93;height:158;mso-wrap-style:none;v-text-anchor:middle;mso-position-horizontal-relative:margin;mso-position-vertical:top;mso-position-vertical-relative:page">
                <v:fill o:detectmouseclick="t" on="false"/>
                <v:stroke color="#3465a4" joinstyle="round" endcap="flat"/>
                <w10:wrap type="none"/>
              </v:shape>
              <v:shape id="shape_0" ID="Freeform 47" coordsize="86,80" path="m26,76l14,68l4,56l0,42l4,26l14,14l26,4l44,0l58,4l74,14l84,26l86,42l84,56l74,68l58,76l44,80l26,76xe" fillcolor="#e1ea9f" stroked="f" o:allowincell="f" style="position:absolute;left:-980;top:4894;width:214;height:198;mso-wrap-style:none;v-text-anchor:middle;mso-position-horizontal-relative:margin;mso-position-vertical:top;mso-position-vertical-relative:page">
                <v:fill o:detectmouseclick="t" type="solid" color2="#1e1560"/>
                <v:stroke color="#3465a4" joinstyle="round" endcap="flat"/>
                <w10:wrap type="none"/>
              </v:shape>
              <v:shape id="shape_0" ID="Freeform 48" coordsize="86,80" path="m26,76l14,68l4,56l0,42l4,26l14,14l26,4l44,0l58,4l74,14l84,26l86,42l84,56l74,68l58,76l44,80l26,76e" stroked="f" o:allowincell="f" style="position:absolute;left:-980;top:4894;width:214;height:198;mso-wrap-style:none;v-text-anchor:middle;mso-position-horizontal-relative:margin;mso-position-vertical:top;mso-position-vertical-relative:page">
                <v:fill o:detectmouseclick="t" on="false"/>
                <v:stroke color="#3465a4" joinstyle="round" endcap="flat"/>
                <w10:wrap type="none"/>
              </v:shape>
              <v:shape id="shape_0" ID="Freeform 49" coordsize="18,36" path="m6,34l2,30l0,26l0,18l0,10l2,6l6,2l10,0l12,2l16,6l18,10l18,18l18,26l16,30l12,34l10,36l6,34xe" fillcolor="#fdedd1" stroked="f" o:allowincell="f" style="position:absolute;left:-70;top:3924;width:44;height:89;mso-wrap-style:none;v-text-anchor:middle;mso-position-horizontal-relative:margin;mso-position-vertical:top;mso-position-vertical-relative:page">
                <v:fill o:detectmouseclick="t" type="solid" color2="#02122e"/>
                <v:stroke color="#3465a4" joinstyle="round" endcap="flat"/>
                <w10:wrap type="none"/>
              </v:shape>
              <v:shape id="shape_0" ID="Freeform 50" coordsize="18,36" path="m6,34l2,30l0,26l0,18l0,10l2,6l6,2l10,0l12,2l16,6l18,10l18,18l18,26l16,30l12,34l10,36l6,34e" stroked="f" o:allowincell="f" style="position:absolute;left:-70;top:3924;width:44;height:89;mso-wrap-style:none;v-text-anchor:middle;mso-position-horizontal-relative:margin;mso-position-vertical:top;mso-position-vertical-relative:page">
                <v:fill o:detectmouseclick="t" on="false"/>
                <v:stroke color="#3465a4" joinstyle="round" endcap="flat"/>
                <w10:wrap type="none"/>
              </v:shape>
              <v:shape id="shape_0" ID="Freeform 51" coordsize="1217,1818" path="m358,1818l284,1810l248,1804l228,1716l184,1768l184,1768l160,1748l142,1738l138,1732l132,1738l140,1742l156,1752l178,1774l180,1774l172,1784l128,1770l50,1736l0,1708l0,1364l4,1362l68,1318l108,1286l112,1296l140,1364l176,1424l216,1480l262,1530l314,1574l370,1610l428,1640l493,1660l541,1670l589,1674l639,1674l687,1670l735,1662l783,1650l831,1632l879,1612l927,1586l971,1558l1017,1526l1061,1490l1101,1452l1141,1412l1181,1366l1217,1318l1177,1384l1131,1448l1081,1508l1027,1562l971,1612l911,1658l849,1698l783,1730l715,1760l647,1786l575,1804l503,1814l430,1818l358,1818xm402,72l382,16l390,14l468,4l545,0l623,4l581,24l541,50l499,74l460,104l420,138l420,138l402,72xe" fillcolor="#d3e070" stroked="f" o:allowincell="f" style="position:absolute;left:-14386;top:2467;width:3041;height:4543;mso-wrap-style:none;v-text-anchor:middle;mso-position-horizontal-relative:margin;mso-position-vertical:top;mso-position-vertical-relative:page">
                <v:fill o:detectmouseclick="t" type="solid" color2="#2c1f8f"/>
                <v:stroke color="#3465a4" joinstyle="round" endcap="flat"/>
                <w10:wrap type="none"/>
              </v:shape>
              <v:shape id="shape_0" ID="Freeform 52" coordsize="1217,1818" path="m358,1818l284,1810l248,1804l228,1716l184,1768l184,1768l160,1748l142,1738l138,1732l132,1738l140,1742l156,1752l178,1774l180,1774l172,1784l128,1770l50,1736l0,1708l0,1364l4,1362l68,1318l108,1286l112,1296l140,1364l176,1424l216,1480l262,1530l314,1574l370,1610l428,1640l493,1660l541,1670l589,1674l639,1674l687,1670l735,1662l783,1650l831,1632l879,1612l927,1586l971,1558l1017,1526l1061,1490l1101,1452l1141,1412l1181,1366l1217,1318l1177,1384l1131,1448l1081,1508l1027,1562l971,1612l911,1658l849,1698l783,1730l715,1760l647,1786l575,1804l503,1814l430,1818l358,1818m402,72l382,16l390,14l468,4l545,0l623,4l581,24l541,50l499,74l460,104l420,138l420,138l402,72e" stroked="f" o:allowincell="f" style="position:absolute;left:-14386;top:2467;width:3041;height:4543;mso-wrap-style:none;v-text-anchor:middle;mso-position-horizontal-relative:margin;mso-position-vertical:top;mso-position-vertical-relative:page">
                <v:fill o:detectmouseclick="t" on="false"/>
                <v:stroke color="#3465a4" joinstyle="round" endcap="flat"/>
                <w10:wrap type="none"/>
              </v:shape>
              <v:shape id="shape_0" ID="Freeform 53" coordsize="1237,1670" path="m481,1670l433,1666l385,1656l320,1636l262,1606l206,1570l154,1526l108,1476l68,1420l32,1360l4,1292l0,1282l20,1268l76,1214l126,1157l174,1093l216,1023l252,953l284,875l310,793l332,711l348,625l356,537l358,473l356,411l350,345l342,280l322,172l312,134l312,134l352,100l391,70l433,46l473,20l515,0l531,0l545,2l561,6l573,8l589,10l603,12l617,16l631,18l715,42l793,78l867,122l935,170l995,224l1051,286l1099,353l1141,423l1177,501l1205,579l1221,663l1235,749l1237,837l1233,927l1219,1019l1197,1109l1189,1137l1179,1165l1169,1189l1159,1214l1147,1242l1137,1268l1121,1290l1109,1314l1073,1362l1033,1408l993,1448l953,1486l909,1522l863,1554l819,1582l771,1608l723,1628l675,1646l627,1658l579,1666l531,1670l481,1670xm367,1372l362,1378l360,1388l360,1398l360,1408l362,1416l367,1420l371,1424l379,1420l385,1416l387,1408l387,1398l387,1388l385,1378l379,1372l371,1370l367,1372xm829,1300l819,1308l811,1318l809,1330l811,1342l819,1352l829,1358l841,1360l857,1358l867,1352l873,1342l877,1330l873,1318l867,1308l857,1300l841,1298l829,1300xm741,391l685,415l637,451l593,497l559,551l535,615l523,683l523,753l535,819l561,883l593,937l635,985l685,1023l741,1053l803,1069l867,1071l927,1059l983,1033l1031,999l1073,953l1109,897l1131,837l1143,769l1143,697l1131,629l1109,567l1075,511l1033,463l983,423l927,395l863,381l801,377l741,391xe" fillcolor="#e1ea9f" stroked="f" o:allowincell="f" style="position:absolute;left:-14117;top:2477;width:3091;height:4173;mso-wrap-style:none;v-text-anchor:middle;mso-position-horizontal-relative:margin;mso-position-vertical:top;mso-position-vertical-relative:page">
                <v:fill o:detectmouseclick="t" type="solid" color2="#1e1560"/>
                <v:stroke color="#3465a4" joinstyle="round" endcap="flat"/>
                <w10:wrap type="none"/>
              </v:shape>
              <v:shape id="shape_0" ID="Freeform 54" coordsize="1237,1670" path="m481,1670l433,1666l385,1656l320,1636l262,1606l206,1570l154,1526l108,1476l68,1420l32,1360l4,1292l0,1282l20,1268l76,1214l126,1157l174,1093l216,1023l252,953l284,875l310,793l332,711l348,625l356,537l358,473l356,411l350,345l342,280l322,172l312,134l312,134l352,100l391,70l433,46l473,20l515,0l531,0l545,2l561,6l573,8l589,10l603,12l617,16l631,18l715,42l793,78l867,122l935,170l995,224l1051,286l1099,353l1141,423l1177,501l1205,579l1221,663l1235,749l1237,837l1233,927l1219,1019l1197,1109l1189,1137l1179,1165l1169,1189l1159,1214l1147,1242l1137,1268l1121,1290l1109,1314l1073,1362l1033,1408l993,1448l953,1486l909,1522l863,1554l819,1582l771,1608l723,1628l675,1646l627,1658l579,1666l531,1670l481,1670m367,1372l362,1378l360,1388l360,1398l360,1408l362,1416l367,1420l371,1424l379,1420l385,1416l387,1408l387,1398l387,1388l385,1378l379,1372l371,1370l367,1372m829,1300l819,1308l811,1318l809,1330l811,1342l819,1352l829,1358l841,1360l857,1358l867,1352l873,1342l877,1330l873,1318l867,1308l857,1300l841,1298l829,1300m741,391l685,415l637,451l593,497l559,551l535,615l523,683l523,753l535,819l561,883l593,937l635,985l685,1023l741,1053l803,1069l867,1071l927,1059l983,1033l1031,999l1073,953l1109,897l1131,837l1143,769l1143,697l1131,629l1109,567l1075,511l1033,463l983,423l927,395l863,381l801,377l741,391e" stroked="f" o:allowincell="f" style="position:absolute;left:-14117;top:2477;width:3091;height:4173;mso-wrap-style:none;v-text-anchor:middle;mso-position-horizontal-relative:margin;mso-position-vertical:top;mso-position-vertical-relative:page">
                <v:fill o:detectmouseclick="t" on="false"/>
                <v:stroke color="#3465a4" joinstyle="round" endcap="flat"/>
                <w10:wrap type="none"/>
              </v:shape>
              <v:shape id="shape_0" ID="Freeform 55" coordsize="620,694" path="m280,692l218,676l162,646l112,608l70,560l38,506l12,442l0,376l0,306l12,238l36,174l70,120l114,74l162,38l218,14l278,0l340,4l404,18l460,46l510,86l552,134l586,190l608,252l620,320l620,392l608,460l586,520l550,576l508,622l460,656l404,682l344,694l280,692xm338,110l312,116l290,130l270,146l254,170l242,192l234,220l232,248l238,276l244,300l258,324l276,344l298,358l320,372l348,378l376,382l402,376l426,368l450,356l470,338l484,316l498,294l504,266l508,238l502,212l494,188l482,162l464,142l442,126l418,114l392,106l364,104l338,110xe" fillcolor="#f0f5cf" stroked="f" o:allowincell="f" style="position:absolute;left:-12809;top:3419;width:1549;height:1733;mso-wrap-style:none;v-text-anchor:middle;mso-position-horizontal-relative:margin;mso-position-vertical:top;mso-position-vertical-relative:page">
                <v:fill o:detectmouseclick="t" type="solid" color2="#0f0a30"/>
                <v:stroke color="#3465a4" joinstyle="round" endcap="flat"/>
                <w10:wrap type="none"/>
              </v:shape>
              <v:shape id="shape_0" ID="Freeform 56" coordsize="620,694" path="m280,692l218,676l162,646l112,608l70,560l38,506l12,442l0,376l0,306l12,238l36,174l70,120l114,74l162,38l218,14l278,0l340,4l404,18l460,46l510,86l552,134l586,190l608,252l620,320l620,392l608,460l586,520l550,576l508,622l460,656l404,682l344,694l280,692m338,110l312,116l290,130l270,146l254,170l242,192l234,220l232,248l238,276l244,300l258,324l276,344l298,358l320,372l348,378l376,382l402,376l426,368l450,356l470,338l484,316l498,294l504,266l508,238l502,212l494,188l482,162l464,142l442,126l418,114l392,106l364,104l338,110e" stroked="f" o:allowincell="f" style="position:absolute;left:-12809;top:3419;width:1549;height:1733;mso-wrap-style:none;v-text-anchor:middle;mso-position-horizontal-relative:margin;mso-position-vertical:top;mso-position-vertical-relative:page">
                <v:fill o:detectmouseclick="t" on="false"/>
                <v:stroke color="#3465a4" joinstyle="round" endcap="flat"/>
                <w10:wrap type="none"/>
              </v:shape>
              <v:shape id="shape_0" ID="Freeform 57" coordsize="276,278" path="m116,274l88,268l66,254l44,240l26,220l12,196l6,172l0,144l2,116l10,88l22,66l38,42l58,26l80,12l106,6l132,0l160,2l186,10l210,22l232,38l250,58l262,84l270,108l276,134l272,162l266,190l252,212l238,234l218,252l194,264l170,272l144,278l116,274xm144,60l128,70l118,88l118,106l124,124l140,138l160,146l182,148l200,142l214,132l224,114l224,96l220,78l204,62l184,56l164,52l144,60xe" fillcolor="#f0f5cf" stroked="f" o:allowincell="f" style="position:absolute;left:-12229;top:3679;width:689;height:693;mso-wrap-style:none;v-text-anchor:middle;mso-position-horizontal-relative:margin;mso-position-vertical:top;mso-position-vertical-relative:page">
                <v:fill o:detectmouseclick="t" type="solid" color2="#0f0a30"/>
                <v:stroke color="#3465a4" joinstyle="round" endcap="flat"/>
                <w10:wrap type="none"/>
              </v:shape>
              <v:shape id="shape_0" ID="Freeform 58" coordsize="276,278" path="m116,274l88,268l66,254l44,240l26,220l12,196l6,172l0,144l2,116l10,88l22,66l38,42l58,26l80,12l106,6l132,0l160,2l186,10l210,22l232,38l250,58l262,84l270,108l276,134l272,162l266,190l252,212l238,234l218,252l194,264l170,272l144,278l116,274m144,60l128,70l118,88l118,106l124,124l140,138l160,146l182,148l200,142l214,132l224,114l224,96l220,78l204,62l184,56l164,52l144,60e" stroked="f" o:allowincell="f" style="position:absolute;left:-12229;top:3679;width:689;height:693;mso-wrap-style:none;v-text-anchor:middle;mso-position-horizontal-relative:margin;mso-position-vertical:top;mso-position-vertical-relative:page">
                <v:fill o:detectmouseclick="t" on="false"/>
                <v:stroke color="#3465a4" joinstyle="round" endcap="flat"/>
                <w10:wrap type="none"/>
              </v:shape>
              <v:shape id="shape_0" ID="Freeform 59" coordsize="214,246" path="m46,242l26,228l0,200l30,164l50,160l30,164l94,86l100,84l94,86l118,58l136,78l172,140l136,78l142,82l170,116l192,156l210,200l214,236l214,236l206,238l196,242l184,244l174,244l180,216l172,140l180,216l174,244l172,244l156,242l138,236l124,234l108,234l94,242l78,244l64,246l46,242xm50,160l76,150l50,160xm76,150l96,136l76,150xm96,136l110,120l96,136xm110,120l122,108l110,120xm122,108l126,98l122,108xm126,98l128,92l126,98xm200,152l174,112l146,78l122,52l166,0l204,166l200,152xe" fillcolor="#d3e070" stroked="f" o:allowincell="f" style="position:absolute;left:-14232;top:6757;width:534;height:613;mso-wrap-style:none;v-text-anchor:middle;mso-position-horizontal-relative:margin;mso-position-vertical:top;mso-position-vertical-relative:page">
                <v:fill o:detectmouseclick="t" type="solid" color2="#2c1f8f"/>
                <v:stroke color="#3465a4" joinstyle="round" endcap="flat"/>
                <w10:wrap type="none"/>
              </v:shape>
              <v:shape id="shape_0" ID="Freeform 60" coordsize="214,246" path="m46,242l26,228l0,200l30,164l50,160l30,164l94,86l100,84l94,86l118,58l136,78l172,140l136,78l142,82l170,116l192,156l210,200l214,236l214,236l206,238l196,242l184,244l174,244l180,216l172,140l180,216l174,244l172,244l156,242l138,236l124,234l108,234l94,242l78,244l64,246l46,242m50,160l76,150l50,160m76,150l96,136l76,150m96,136l110,120l96,136m110,120l122,108l110,120m122,108l126,98l122,108m126,98l128,92l126,98m200,152l174,112l146,78l122,52l166,0l204,166l200,152e" stroked="f" o:allowincell="f" style="position:absolute;left:-14232;top:6757;width:534;height:613;mso-wrap-style:none;v-text-anchor:middle;mso-position-horizontal-relative:margin;mso-position-vertical:top;mso-position-vertical-relative:page">
                <v:fill o:detectmouseclick="t" on="false"/>
                <v:stroke color="#3465a4" joinstyle="round" endcap="flat"/>
                <w10:wrap type="none"/>
              </v:shape>
              <v:shape id="shape_0" ID="Freeform 61" coordsize="106,96" path="m42,94l22,86l6,72l0,54l0,36l10,18l26,8l46,0l66,4l86,10l102,26l106,44l106,62l96,80l82,90l64,96l42,94xe" fillcolor="#f0f5cf" stroked="f" o:allowincell="f" style="position:absolute;left:-11934;top:3809;width:264;height:238;mso-wrap-style:none;v-text-anchor:middle;mso-position-horizontal-relative:margin;mso-position-vertical:top;mso-position-vertical-relative:page">
                <v:fill o:detectmouseclick="t" type="solid" color2="#0f0a30"/>
                <v:stroke color="#3465a4" joinstyle="round" endcap="flat"/>
                <w10:wrap type="none"/>
              </v:shape>
              <v:shape id="shape_0" ID="Freeform 62" coordsize="106,96" path="m42,94l22,86l6,72l0,54l0,36l10,18l26,8l46,0l66,4l86,10l102,26l106,44l106,62l96,80l82,90l64,96l42,94e" stroked="f" o:allowincell="f" style="position:absolute;left:-11934;top:3809;width:264;height:238;mso-wrap-style:none;v-text-anchor:middle;mso-position-horizontal-relative:margin;mso-position-vertical:top;mso-position-vertical-relative:page">
                <v:fill o:detectmouseclick="t" on="false"/>
                <v:stroke color="#3465a4" joinstyle="round" endcap="flat"/>
                <w10:wrap type="none"/>
              </v:shape>
              <v:shape id="shape_0" ID="Freeform 63" coordsize="464,823" path="m0,642l22,636l70,616l114,592l158,562l198,530l236,492l274,450l306,406l336,358l364,304l390,250l412,192l432,128l450,64l464,0l456,88l440,174l418,256l392,338l360,416l324,486l282,556l234,620l184,677l128,731l68,777l4,821l0,823l0,642xe" fillcolor="#89b9d4" stroked="f" o:allowincell="f" style="position:absolute;left:-14386;top:3819;width:1159;height:2056;mso-wrap-style:none;v-text-anchor:middle;mso-position-horizontal-relative:margin;mso-position-vertical:top;mso-position-vertical-relative:page">
                <v:fill o:detectmouseclick="t" type="solid" color2="#76462b"/>
                <v:stroke color="#3465a4" joinstyle="round" endcap="flat"/>
                <w10:wrap type="none"/>
              </v:shape>
              <v:shape id="shape_0" ID="Freeform 64" coordsize="464,823" path="m0,642l22,636l70,616l114,592l158,562l198,530l236,492l274,450l306,406l336,358l364,304l390,250l412,192l432,128l450,64l464,0l456,88l440,174l418,256l392,338l360,416l324,486l282,556l234,620l184,677l128,731l68,777l4,821l0,823l0,642e" stroked="f" o:allowincell="f" style="position:absolute;left:-14386;top:3819;width:1159;height:2056;mso-wrap-style:none;v-text-anchor:middle;mso-position-horizontal-relative:margin;mso-position-vertical:top;mso-position-vertical-relative:page">
                <v:fill o:detectmouseclick="t" on="false"/>
                <v:stroke color="#3465a4" joinstyle="round" endcap="flat"/>
                <w10:wrap type="none"/>
              </v:shape>
              <v:shape id="shape_0" ID="Freeform 65" coordsize="466,1693" path="m0,768l8,764l62,726l102,676l132,618l152,552l160,478l156,400l136,322l120,282l102,246l82,212l60,178l36,148l8,120l0,112l0,0l12,10l84,70l152,140l216,216l272,298l322,388l364,482l402,582l430,686l450,794l458,859l464,925l466,987l464,1051l450,1115l432,1179l412,1243l390,1301l364,1355l336,1409l306,1457l274,1501l236,1543l198,1581l158,1613l114,1643l70,1667l22,1687l0,1693l0,768xe" fillcolor="#b0d0e2" stroked="f" o:allowincell="f" style="position:absolute;left:-14386;top:1192;width:1164;height:4231;mso-wrap-style:none;v-text-anchor:middle;mso-position-horizontal-relative:margin;mso-position-vertical:top;mso-position-vertical-relative:page">
                <v:fill o:detectmouseclick="t" type="solid" color2="#4f2f1d"/>
                <v:stroke color="#3465a4" joinstyle="round" endcap="flat"/>
                <w10:wrap type="none"/>
              </v:shape>
              <v:shape id="shape_0" ID="Freeform 66" coordsize="466,1693" path="m0,768l8,764l62,726l102,676l132,618l152,552l160,478l156,400l136,322l120,282l102,246l82,212l60,178l36,148l8,120l0,112l0,0l12,10l84,70l152,140l216,216l272,298l322,388l364,482l402,582l430,686l450,794l458,859l464,925l466,987l464,1051l450,1115l432,1179l412,1243l390,1301l364,1355l336,1409l306,1457l274,1501l236,1543l198,1581l158,1613l114,1643l70,1667l22,1687l0,1693l0,768e" stroked="f" o:allowincell="f" style="position:absolute;left:-14386;top:1192;width:1164;height:4231;mso-wrap-style:none;v-text-anchor:middle;mso-position-horizontal-relative:margin;mso-position-vertical:top;mso-position-vertical-relative:page">
                <v:fill o:detectmouseclick="t" on="false"/>
                <v:stroke color="#3465a4" joinstyle="round" endcap="flat"/>
                <w10:wrap type="none"/>
              </v:shape>
              <v:shape id="shape_0" ID="Freeform 67" coordsize="160,656" path="m0,0l8,8l36,36l60,66l82,100l102,134l120,170l136,210l156,288l160,366l152,440l132,506l102,564l62,614l8,652l0,656l0,0xe" fillcolor="#b0d0e2" stroked="t" o:allowincell="f" style="position:absolute;left:-14386;top:1472;width:399;height:1638;mso-wrap-style:none;v-text-anchor:middle;mso-position-horizontal-relative:margin;mso-position-vertical:top;mso-position-vertical-relative:page">
                <v:fill o:detectmouseclick="t" type="solid" color2="#4f2f1d"/>
                <v:stroke color="#b0d0e2" weight="9360" joinstyle="round" endcap="flat"/>
                <w10:wrap type="none"/>
              </v:shape>
              <v:shape id="shape_0" ID="Freeform 68" coordsize="160,656" path="m0,0l8,8l36,36l60,66l82,100l102,134l120,170l136,210l156,288l160,366l152,440l132,506l102,564l62,614l8,652l0,656l0,0e" stroked="f" o:allowincell="f" style="position:absolute;left:-14386;top:1472;width:399;height:1638;mso-wrap-style:none;v-text-anchor:middle;mso-position-horizontal-relative:margin;mso-position-vertical:top;mso-position-vertical-relative:page">
                <v:fill o:detectmouseclick="t" on="false"/>
                <v:stroke color="#3465a4" joinstyle="round" endcap="flat"/>
                <w10:wrap type="none"/>
              </v:shape>
              <v:shape id="shape_0" ID="Freeform 69" coordsize="286,645" path="m0,635l20,621l82,573l136,521l180,473l218,423l246,375l266,328l276,284l278,236l272,184l254,140l232,100l204,66l198,62l196,56l198,62l178,42l156,20l140,10l132,6l138,0l142,6l160,16l184,36l208,62l236,96l262,136l278,182l286,236l284,284l274,332l254,379l226,427l188,477l142,525l88,575l24,625l0,645l0,635xe" fillcolor="#d6e3e5" stroked="f" o:allowincell="f" style="position:absolute;left:-14386;top:6797;width:714;height:1611;mso-wrap-style:none;v-text-anchor:middle;mso-position-horizontal-relative:margin;mso-position-vertical:top;mso-position-vertical-relative:page">
                <v:fill o:detectmouseclick="t" type="solid" color2="#291c1a"/>
                <v:stroke color="#3465a4" joinstyle="round" endcap="flat"/>
                <w10:wrap type="none"/>
              </v:shape>
              <v:shape id="shape_0" ID="Freeform 70" coordsize="286,645" path="m0,635l20,621l82,573l136,521l180,473l218,423l246,375l266,328l276,284l278,236l272,184l254,140l232,100l204,66l198,62l196,56l198,62l178,42l156,20l140,10l132,6l138,0l142,6l160,16l184,36l208,62l236,96l262,136l278,182l286,236l284,284l274,332l254,379l226,427l188,477l142,525l88,575l24,625l0,645l0,635e" stroked="f" o:allowincell="f" style="position:absolute;left:-14386;top:6797;width:714;height:1611;mso-wrap-style:none;v-text-anchor:middle;mso-position-horizontal-relative:margin;mso-position-vertical:top;mso-position-vertical-relative:page">
                <v:fill o:detectmouseclick="t" on="false"/>
                <v:stroke color="#3465a4" joinstyle="round" endcap="flat"/>
                <w10:wrap type="none"/>
              </v:shape>
              <v:shape id="shape_0" ID="Freeform 71" coordsize="168,82" path="m24,80l60,82l24,80xm90,76l60,82l90,76xm0,68l24,80l0,68xm116,66l90,76l116,66xm0,68l0,68xm0,68l0,56l0,68l0,68xm136,52l116,66l136,52xm18,44l0,56l18,44xm150,36l136,52l150,36xm46,32l18,44l46,32xm162,24l150,36l162,24xm78,18l46,32l78,18xm166,14l162,24l166,14xm108,10l78,18l108,10xm168,8l166,14l168,8xm130,4l108,10l130,4xm140,0l130,4l140,0xe" fillcolor="#d6e3e5" stroked="f" o:allowincell="f" style="position:absolute;left:-14332;top:6967;width:419;height:204;mso-wrap-style:none;v-text-anchor:middle;mso-position-horizontal-relative:margin;mso-position-vertical:top;mso-position-vertical-relative:page">
                <v:fill o:detectmouseclick="t" type="solid" color2="#291c1a"/>
                <v:stroke color="#3465a4" joinstyle="round" endcap="flat"/>
                <w10:wrap type="none"/>
              </v:shape>
              <v:shape id="shape_0" ID="Freeform 72" coordsize="168,82" path="m24,80l60,82l24,80m90,76l60,82l90,76m0,68l24,80l0,68m116,66l90,76l116,66m0,68l0,68m0,68l0,56l0,68l0,68m136,52l116,66l136,52m18,44l0,56l18,44m150,36l136,52l150,36m46,32l18,44l46,32m162,24l150,36l162,24m78,18l46,32l78,18m166,14l162,24l166,14m108,10l78,18l108,10m168,8l166,14l168,8m130,4l108,10l130,4m140,0l130,4l140,0e" stroked="f" o:allowincell="f" style="position:absolute;left:-14332;top:6967;width:419;height:204;mso-wrap-style:none;v-text-anchor:middle;mso-position-horizontal-relative:margin;mso-position-vertical:top;mso-position-vertical-relative:page">
                <v:fill o:detectmouseclick="t" on="false"/>
                <v:stroke color="#3465a4" joinstyle="round" endcap="flat"/>
                <w10:wrap type="none"/>
              </v:shape>
              <v:shape id="shape_0" ID="Freeform 73" coordsize="168,459" path="m14,445l0,459l14,445xm40,411l14,445l40,411xm78,357l40,411l78,357xm120,291l78,357l120,291xm152,220l120,291l152,220xm168,144l152,220l168,144xm168,144l168,144xm160,68l168,144l160,68xm168,144l168,144xm122,0l160,68l122,0xe" fillcolor="#d6e3e5" stroked="f" o:allowincell="f" style="position:absolute;left:-14202;top:6937;width:419;height:1146;mso-wrap-style:none;v-text-anchor:middle;mso-position-horizontal-relative:margin;mso-position-vertical:top;mso-position-vertical-relative:page">
                <v:fill o:detectmouseclick="t" type="solid" color2="#291c1a"/>
                <v:stroke color="#3465a4" joinstyle="round" endcap="flat"/>
                <w10:wrap type="none"/>
              </v:shape>
              <v:shape id="shape_0" ID="Freeform 74" coordsize="168,459" path="m14,445l0,459l14,445m40,411l14,445l40,411m78,357l40,411l78,357m120,291l78,357l120,291m152,220l120,291l152,220m168,144l152,220l168,144m168,144l168,144m160,68l168,144l160,68m168,144l168,144m122,0l160,68l122,0e" stroked="f" o:allowincell="f" style="position:absolute;left:-14202;top:6937;width:419;height:1146;mso-wrap-style:none;v-text-anchor:middle;mso-position-horizontal-relative:margin;mso-position-vertical:top;mso-position-vertical-relative:page">
                <v:fill o:detectmouseclick="t" on="false"/>
                <v:stroke color="#3465a4" joinstyle="round" endcap="flat"/>
                <w10:wrap type="none"/>
              </v:shape>
              <v:shape id="shape_0" ID="Freeform 75" coordsize="88,118" path="m28,114l12,102l2,84l0,60l2,38l12,18l28,6l46,0l60,6l76,18l86,38l88,60l86,84l76,102l60,114l46,118l28,114xe" fillcolor="#fdfdf5" stroked="f" o:allowincell="f" style="position:absolute;left:-13079;top:8429;width:219;height:293;mso-wrap-style:none;v-text-anchor:middle;mso-position-horizontal-relative:margin;mso-position-vertical:top;mso-position-vertical-relative:page">
                <v:fill o:detectmouseclick="t" type="solid" color2="#02020a"/>
                <v:stroke color="#3465a4" joinstyle="round" endcap="flat"/>
                <w10:wrap type="none"/>
              </v:shape>
              <v:shape id="shape_0" ID="Freeform 76" coordsize="88,118" path="m28,114l12,102l2,84l0,60l2,38l12,18l28,6l46,0l60,6l76,18l86,38l88,60l86,84l76,102l60,114l46,118l28,114e" stroked="f" o:allowincell="f" style="position:absolute;left:-13079;top:8429;width:219;height:293;mso-wrap-style:none;v-text-anchor:middle;mso-position-horizontal-relative:margin;mso-position-vertical:top;mso-position-vertical-relative:page">
                <v:fill o:detectmouseclick="t" on="false"/>
                <v:stroke color="#3465a4" joinstyle="round" endcap="flat"/>
                <w10:wrap type="none"/>
              </v:shape>
              <v:shape id="shape_0" ID="Freeform 77" coordsize="27,54" path="m7,50l2,46l0,38l0,28l0,18l2,8l7,2l11,0l19,2l25,8l27,18l27,28l27,38l25,46l19,50l11,54l7,50xe" fillcolor="#fdfdf5" stroked="f" o:allowincell="f" style="position:absolute;left:-13216;top:5902;width:66;height:134;mso-wrap-style:none;v-text-anchor:middle;mso-position-horizontal-relative:margin;mso-position-vertical:top;mso-position-vertical-relative:page">
                <v:fill o:detectmouseclick="t" type="solid" color2="#02020a"/>
                <v:stroke color="#3465a4" joinstyle="round" endcap="flat"/>
                <w10:wrap type="none"/>
              </v:shape>
              <v:shape id="shape_0" ID="Freeform 78" coordsize="27,54" path="m7,50l2,46l0,38l0,28l0,18l2,8l7,2l11,0l19,2l25,8l27,18l27,28l27,38l25,46l19,50l11,54l7,50e" stroked="f" o:allowincell="f" style="position:absolute;left:-13216;top:5902;width:66;height:134;mso-wrap-style:none;v-text-anchor:middle;mso-position-horizontal-relative:margin;mso-position-vertical:top;mso-position-vertical-relative:page">
                <v:fill o:detectmouseclick="t" on="false"/>
                <v:stroke color="#3465a4" joinstyle="round" endcap="flat"/>
                <w10:wrap type="none"/>
              </v:shape>
              <v:shape id="shape_0" ID="Freeform 79" coordsize="86,80" path="m24,78l12,68l2,56l0,40l2,26l12,12l24,2l42,0l58,2l72,12l82,26l86,40l82,56l72,68l58,78l42,80l24,78xe" fillcolor="#fdfdf5" stroked="f" o:allowincell="f" style="position:absolute;left:-12404;top:7101;width:214;height:198;mso-wrap-style:none;v-text-anchor:middle;mso-position-horizontal-relative:margin;mso-position-vertical:top;mso-position-vertical-relative:page">
                <v:fill o:detectmouseclick="t" type="solid" color2="#02020a"/>
                <v:stroke color="#3465a4" joinstyle="round" endcap="flat"/>
                <w10:wrap type="none"/>
              </v:shape>
              <v:shape id="shape_0" ID="Freeform 80" coordsize="86,80" path="m24,78l12,68l2,56l0,40l2,26l12,12l24,2l42,0l58,2l72,12l82,26l86,40l82,56l72,68l58,78l42,80l24,78e" stroked="f" o:allowincell="f" style="position:absolute;left:-12404;top:7101;width:214;height:198;mso-wrap-style:none;v-text-anchor:middle;mso-position-horizontal-relative:margin;mso-position-vertical:top;mso-position-vertical-relative:page">
                <v:fill o:detectmouseclick="t" on="false"/>
                <v:stroke color="#3465a4" joinstyle="round" endcap="flat"/>
                <w10:wrap type="none"/>
              </v:shape>
              <v:shape id="shape_0" ID="Freeform 81" coordsize="38,80" path="m10,78l6,68l4,56l0,40l4,26l6,12l10,2l18,0l26,2l34,12l36,26l38,40l36,56l34,68l26,78l18,80l10,78xe" fillcolor="#fdfdf5" stroked="f" o:allowincell="f" style="position:absolute;left:-14272;top:10306;width:93;height:198;mso-wrap-style:none;v-text-anchor:middle;mso-position-horizontal-relative:margin;mso-position-vertical:top;mso-position-vertical-relative:page">
                <v:fill o:detectmouseclick="t" type="solid" color2="#02020a"/>
                <v:stroke color="#3465a4" joinstyle="round" endcap="flat"/>
                <w10:wrap type="none"/>
              </v:shape>
              <v:shape id="shape_0" ID="Freeform 82" coordsize="38,80" path="m10,78l6,68l4,56l0,40l4,26l6,12l10,2l18,0l26,2l34,12l36,26l38,40l36,56l34,68l26,78l18,80l10,78e" stroked="f" o:allowincell="f" style="position:absolute;left:-14272;top:10306;width:93;height:198;mso-wrap-style:none;v-text-anchor:middle;mso-position-horizontal-relative:margin;mso-position-vertical:top;mso-position-vertical-relative:page">
                <v:fill o:detectmouseclick="t" on="false"/>
                <v:stroke color="#3465a4" joinstyle="round" endcap="flat"/>
                <w10:wrap type="none"/>
              </v:shape>
              <v:shape id="shape_0" ID="Freeform 83" coordsize="48,56" path="m12,54l8,48l2,38l0,28l2,18l8,8l12,2l24,0l34,2l40,8l46,18l48,28l46,38l40,48l34,54l24,56l12,54xe" fillcolor="#fdedd1" stroked="f" o:allowincell="f" style="position:absolute;left:-13431;top:9129;width:119;height:138;mso-wrap-style:none;v-text-anchor:middle;mso-position-horizontal-relative:margin;mso-position-vertical:top;mso-position-vertical-relative:page">
                <v:fill o:detectmouseclick="t" type="solid" color2="#02122e"/>
                <v:stroke color="#3465a4" joinstyle="round" endcap="flat"/>
                <w10:wrap type="none"/>
              </v:shape>
              <v:shape id="shape_0" ID="Freeform 84" coordsize="48,56" path="m12,54l8,48l2,38l0,28l2,18l8,8l12,2l24,0l34,2l40,8l46,18l48,28l46,38l40,48l34,54l24,56l12,54e" stroked="f" o:allowincell="f" style="position:absolute;left:-13431;top:9129;width:119;height:138;mso-wrap-style:none;v-text-anchor:middle;mso-position-horizontal-relative:margin;mso-position-vertical:top;mso-position-vertical-relative:page">
                <v:fill o:detectmouseclick="t" on="false"/>
                <v:stroke color="#3465a4" joinstyle="round" endcap="flat"/>
                <w10:wrap type="none"/>
              </v:shape>
              <v:shape id="shape_0" ID="Freeform 85" coordsize="86,82" path="m28,80l14,70l4,54l0,40l4,24l14,12l28,2l44,0l62,2l74,12l84,24l86,40l84,54l74,70l62,80l44,82l28,80xe" fillcolor="#fdedd1" stroked="f" o:allowincell="f" style="position:absolute;left:-11789;top:7889;width:213;height:204;mso-wrap-style:none;v-text-anchor:middle;mso-position-horizontal-relative:margin;mso-position-vertical:top;mso-position-vertical-relative:page">
                <v:fill o:detectmouseclick="t" type="solid" color2="#02122e"/>
                <v:stroke color="#3465a4" joinstyle="round" endcap="flat"/>
                <w10:wrap type="none"/>
              </v:shape>
              <v:shape id="shape_0" ID="Freeform 86" coordsize="86,82" path="m28,80l14,70l4,54l0,40l4,24l14,12l28,2l44,0l62,2l74,12l84,24l86,40l84,54l74,70l62,80l44,82l28,80e" stroked="f" o:allowincell="f" style="position:absolute;left:-11789;top:7889;width:213;height:204;mso-wrap-style:none;v-text-anchor:middle;mso-position-horizontal-relative:margin;mso-position-vertical:top;mso-position-vertical-relative:page">
                <v:fill o:detectmouseclick="t" on="false"/>
                <v:stroke color="#3465a4" joinstyle="round" endcap="flat"/>
                <w10:wrap type="none"/>
              </v:shape>
              <v:shape id="shape_0" ID="Freeform 87" coordsize="68,62" path="m20,60l10,54l2,44l0,32l2,20l10,10l20,2l32,0l48,2l58,10l64,20l68,32l64,44l58,54l48,60l32,62l20,60xe" fillcolor="#fdedd1" stroked="f" o:allowincell="f" style="position:absolute;left:-12094;top:5722;width:168;height:154;mso-wrap-style:none;v-text-anchor:middle;mso-position-horizontal-relative:margin;mso-position-vertical:top;mso-position-vertical-relative:page">
                <v:fill o:detectmouseclick="t" type="solid" color2="#02122e"/>
                <v:stroke color="#3465a4" joinstyle="round" endcap="flat"/>
                <w10:wrap type="none"/>
              </v:shape>
              <v:shape id="shape_0" ID="Freeform 88" coordsize="68,62" path="m20,60l10,54l2,44l0,32l2,20l10,10l20,2l32,0l48,2l58,10l64,20l68,32l64,44l58,54l48,60l32,62l20,60e" stroked="f" o:allowincell="f" style="position:absolute;left:-12094;top:5722;width:168;height:154;mso-wrap-style:none;v-text-anchor:middle;mso-position-horizontal-relative:margin;mso-position-vertical:top;mso-position-vertical-relative:page">
                <v:fill o:detectmouseclick="t" on="false"/>
                <v:stroke color="#3465a4" joinstyle="round" endcap="flat"/>
                <w10:wrap type="none"/>
              </v:shape>
              <v:shape id="shape_0" ID="Freeform 89" coordsize="76,102" path="m24,96l12,86l2,70l0,50l2,30l12,14l24,4l38,0l54,4l66,14l74,30l76,50l74,70l66,86l54,96l38,102l24,96xe" fillcolor="#fdfdf5" stroked="f" o:allowincell="f" style="position:absolute;left:-3187;top:6027;width:188;height:253;mso-wrap-style:none;v-text-anchor:middle;mso-position-horizontal-relative:margin;mso-position-vertical:top;mso-position-vertical-relative:page">
                <v:fill o:detectmouseclick="t" type="solid" color2="#02020a"/>
                <v:stroke color="#3465a4" joinstyle="round" endcap="flat"/>
                <w10:wrap type="none"/>
              </v:shape>
              <v:shape id="shape_0" ID="Freeform 90" coordsize="76,102" path="m24,96l12,86l2,70l0,50l2,30l12,14l24,4l38,0l54,4l66,14l74,30l76,50l74,70l66,86l54,96l38,102l24,96e" stroked="f" o:allowincell="f" style="position:absolute;left:-3187;top:6027;width:188;height:253;mso-wrap-style:none;v-text-anchor:middle;mso-position-horizontal-relative:margin;mso-position-vertical:top;mso-position-vertical-relative:page">
                <v:fill o:detectmouseclick="t" on="false"/>
                <v:stroke color="#3465a4" joinstyle="round" endcap="flat"/>
                <w10:wrap type="none"/>
              </v:shape>
              <v:shape id="shape_0" ID="Freeform 91" coordsize="60,82" path="m18,78l8,68l2,56l0,40l2,26l8,12l18,2l28,0l42,2l52,12l56,26l60,40l56,56l52,68l42,78l28,82l18,78xe" fillcolor="#fdfdf5" stroked="f" o:allowincell="f" style="position:absolute;left:-2727;top:7357;width:148;height:203;mso-wrap-style:none;v-text-anchor:middle;mso-position-horizontal-relative:margin;mso-position-vertical:top;mso-position-vertical-relative:page">
                <v:fill o:detectmouseclick="t" type="solid" color2="#02020a"/>
                <v:stroke color="#3465a4" joinstyle="round" endcap="flat"/>
                <w10:wrap type="none"/>
              </v:shape>
              <v:shape id="shape_0" ID="Freeform 92" coordsize="60,82" path="m18,78l8,68l2,56l0,40l2,26l8,12l18,2l28,0l42,2l52,12l56,26l60,40l56,56l52,68l42,78l28,82l18,78e" stroked="f" o:allowincell="f" style="position:absolute;left:-2727;top:7357;width:148;height:203;mso-wrap-style:none;v-text-anchor:middle;mso-position-horizontal-relative:margin;mso-position-vertical:top;mso-position-vertical-relative:page">
                <v:fill o:detectmouseclick="t" on="false"/>
                <v:stroke color="#3465a4" joinstyle="round" endcap="flat"/>
                <w10:wrap type="none"/>
              </v:shape>
              <v:shape id="shape_0" ID="Freeform 93" coordsize="38,36" path="m10,32l6,30l2,26l0,18l2,10l6,4l10,2l18,0l26,2l34,4l36,10l38,18l36,26l34,30l26,32l18,36l10,32xe" fillcolor="#fdfdf5" stroked="f" o:allowincell="f" style="position:absolute;left:-1882;top:6442;width:94;height:89;mso-wrap-style:none;v-text-anchor:middle;mso-position-horizontal-relative:margin;mso-position-vertical:top;mso-position-vertical-relative:page">
                <v:fill o:detectmouseclick="t" type="solid" color2="#02020a"/>
                <v:stroke color="#3465a4" joinstyle="round" endcap="flat"/>
                <w10:wrap type="none"/>
              </v:shape>
              <v:shape id="shape_0" ID="Freeform 94" coordsize="38,36" path="m10,32l6,30l2,26l0,18l2,10l6,4l10,2l18,0l26,2l34,4l36,10l38,18l36,26l34,30l26,32l18,36l10,32e" stroked="f" o:allowincell="f" style="position:absolute;left:-1882;top:6442;width:94;height:89;mso-wrap-style:none;v-text-anchor:middle;mso-position-horizontal-relative:margin;mso-position-vertical:top;mso-position-vertical-relative:page">
                <v:fill o:detectmouseclick="t" on="false"/>
                <v:stroke color="#3465a4" joinstyle="round" endcap="flat"/>
                <w10:wrap type="none"/>
              </v:shape>
              <v:shape id="shape_0" ID="Freeform 95" coordsize="56,92" path="m18,90l8,80l2,64l0,46l2,28l8,12l18,2l28,0l38,2l48,12l54,28l56,46l54,64l48,80l38,90l28,92l18,90xe" fillcolor="#fdfdf5" stroked="f" o:allowincell="f" style="position:absolute;left:-2918;top:4224;width:139;height:229;mso-wrap-style:none;v-text-anchor:middle;mso-position-horizontal-relative:margin;mso-position-vertical:top;mso-position-vertical-relative:page">
                <v:fill o:detectmouseclick="t" type="solid" color2="#02020a"/>
                <v:stroke color="#3465a4" joinstyle="round" endcap="flat"/>
                <w10:wrap type="none"/>
              </v:shape>
              <v:shape id="shape_0" ID="Freeform 96" coordsize="56,92" path="m18,90l8,80l2,64l0,46l2,28l8,12l18,2l28,0l38,2l48,12l54,28l56,46l54,64l48,80l38,90l28,92l18,90e" stroked="f" o:allowincell="f" style="position:absolute;left:-2918;top:4224;width:139;height:229;mso-wrap-style:none;v-text-anchor:middle;mso-position-horizontal-relative:margin;mso-position-vertical:top;mso-position-vertical-relative:page">
                <v:fill o:detectmouseclick="t" on="false"/>
                <v:stroke color="#3465a4" joinstyle="round" endcap="flat"/>
                <w10:wrap type="none"/>
              </v:shape>
              <v:shape id="shape_0" ID="Freeform 97" coordsize="68,92" path="m20,90l10,80l2,64l0,46l2,28l10,12l20,2l36,0l48,2l58,12l66,28l68,46l66,64l58,80l48,90l36,92l20,90xe" fillcolor="#fdfdf5" stroked="f" o:allowincell="f" style="position:absolute;left:-2437;top:9189;width:169;height:229;mso-wrap-style:none;v-text-anchor:middle;mso-position-horizontal-relative:margin;mso-position-vertical:top;mso-position-vertical-relative:page">
                <v:fill o:detectmouseclick="t" type="solid" color2="#02020a"/>
                <v:stroke color="#3465a4" joinstyle="round" endcap="flat"/>
                <w10:wrap type="none"/>
              </v:shape>
              <v:shape id="shape_0" ID="Freeform 98" coordsize="68,92" path="m20,90l10,80l2,64l0,46l2,28l10,12l20,2l36,0l48,2l58,12l66,28l68,46l66,64l58,80l48,90l36,92l20,90e" stroked="f" o:allowincell="f" style="position:absolute;left:-2437;top:9189;width:169;height:229;mso-wrap-style:none;v-text-anchor:middle;mso-position-horizontal-relative:margin;mso-position-vertical:top;mso-position-vertical-relative:page">
                <v:fill o:detectmouseclick="t" on="false"/>
                <v:stroke color="#3465a4" joinstyle="round" endcap="flat"/>
                <w10:wrap type="none"/>
              </v:shape>
              <v:shape id="shape_0" ID="Freeform 99" coordsize="66,110" path="m20,104l10,92l2,74l0,54l2,32l10,16l20,4l32,0l46,4l56,16l64,32l66,54l64,74l56,92l46,104l32,110l20,104xe" fillcolor="#fdfdf5" stroked="f" o:allowincell="f" style="position:absolute;left:-4105;top:6717;width:163;height:273;mso-wrap-style:none;v-text-anchor:middle;mso-position-horizontal-relative:margin;mso-position-vertical:top;mso-position-vertical-relative:page">
                <v:fill o:detectmouseclick="t" type="solid" color2="#02020a"/>
                <v:stroke color="#3465a4" joinstyle="round" endcap="flat"/>
                <w10:wrap type="none"/>
              </v:shape>
              <v:shape id="shape_0" ID="Freeform 100" coordsize="66,110" path="m20,104l10,92l2,74l0,54l2,32l10,16l20,4l32,0l46,4l56,16l64,32l66,54l64,74l56,92l46,104l32,110l20,104e" stroked="f" o:allowincell="f" style="position:absolute;left:-4105;top:6717;width:163;height:273;mso-wrap-style:none;v-text-anchor:middle;mso-position-horizontal-relative:margin;mso-position-vertical:top;mso-position-vertical-relative:page">
                <v:fill o:detectmouseclick="t" on="false"/>
                <v:stroke color="#3465a4" joinstyle="round" endcap="flat"/>
                <w10:wrap type="none"/>
              </v:shape>
              <v:shape id="shape_0" ID="Freeform 101" coordsize="68,84" path="m20,82l10,72l2,56l0,40l2,26l10,12l20,2l36,0l48,2l58,12l66,26l68,40l66,56l58,72l48,82l36,84l20,82xe" fillcolor="#fdedd1" stroked="f" o:allowincell="f" style="position:absolute;left:-3263;top:7949;width:169;height:209;mso-wrap-style:none;v-text-anchor:middle;mso-position-horizontal-relative:margin;mso-position-vertical:top;mso-position-vertical-relative:page">
                <v:fill o:detectmouseclick="t" type="solid" color2="#02122e"/>
                <v:stroke color="#3465a4" joinstyle="round" endcap="flat"/>
                <w10:wrap type="none"/>
              </v:shape>
              <v:shape id="shape_0" ID="Freeform 102" coordsize="68,84" path="m20,82l10,72l2,56l0,40l2,26l10,12l20,2l36,0l48,2l58,12l66,26l68,40l66,56l58,72l48,82l36,84l20,82e" stroked="f" o:allowincell="f" style="position:absolute;left:-3263;top:7949;width:169;height:209;mso-wrap-style:none;v-text-anchor:middle;mso-position-horizontal-relative:margin;mso-position-vertical:top;mso-position-vertical-relative:page">
                <v:fill o:detectmouseclick="t" on="false"/>
                <v:stroke color="#3465a4" joinstyle="round" endcap="flat"/>
                <w10:wrap type="none"/>
              </v:shape>
              <v:shape id="shape_0" ID="Freeform 103" coordsize="70,91" path="m22,89l12,79l4,63l0,46l4,28l12,12l22,2l36,0l50,2l60,12l68,28l70,46l68,63l60,79l50,89l36,91l22,89xe" fillcolor="#e1ea9f" stroked="f" o:allowincell="f" style="position:absolute;left:-3388;top:9694;width:173;height:226;mso-wrap-style:none;v-text-anchor:middle;mso-position-horizontal-relative:margin;mso-position-vertical:top;mso-position-vertical-relative:page">
                <v:fill o:detectmouseclick="t" type="solid" color2="#1e1560"/>
                <v:stroke color="#3465a4" joinstyle="round" endcap="flat"/>
                <w10:wrap type="none"/>
              </v:shape>
              <v:shape id="shape_0" ID="Freeform 104" coordsize="70,91" path="m22,89l12,79l4,63l0,46l4,28l12,12l22,2l36,0l50,2l60,12l68,28l70,46l68,63l60,79l50,89l36,91l22,89e" stroked="f" o:allowincell="f" style="position:absolute;left:-3388;top:9694;width:173;height:226;mso-wrap-style:none;v-text-anchor:middle;mso-position-horizontal-relative:margin;mso-position-vertical:top;mso-position-vertical-relative:page">
                <v:fill o:detectmouseclick="t" on="false"/>
                <v:stroke color="#3465a4" joinstyle="round" endcap="flat"/>
                <w10:wrap type="none"/>
              </v:shape>
              <v:shape id="shape_0" ID="Freeform 105" coordsize="47,74" path="m11,72l7,64l1,54l0,38l1,22l7,10l11,2l21,0l31,2l39,10l45,22l47,38l45,54l39,64l31,72l21,74l11,72xe" fillcolor="#fdedd1" stroked="f" o:allowincell="f" style="position:absolute;left:-3740;top:5139;width:116;height:183;mso-wrap-style:none;v-text-anchor:middle;mso-position-horizontal-relative:margin;mso-position-vertical:top;mso-position-vertical-relative:page">
                <v:fill o:detectmouseclick="t" type="solid" color2="#02122e"/>
                <v:stroke color="#3465a4" joinstyle="round" endcap="flat"/>
                <w10:wrap type="none"/>
              </v:shape>
              <v:shape id="shape_0" ID="Freeform 106" coordsize="47,74" path="m11,72l7,64l1,54l0,38l1,22l7,10l11,2l21,0l31,2l39,10l45,22l47,38l45,54l39,64l31,72l21,74l11,72e" stroked="f" o:allowincell="f" style="position:absolute;left:-3740;top:5139;width:116;height:183;mso-wrap-style:none;v-text-anchor:middle;mso-position-horizontal-relative:margin;mso-position-vertical:top;mso-position-vertical-relative:page">
                <v:fill o:detectmouseclick="t" on="false"/>
                <v:stroke color="#3465a4" joinstyle="round" endcap="flat"/>
                <w10:wrap type="none"/>
              </v:shape>
              <v:shape id="shape_0" ID="Freeform 107" coordsize="40,64" path="m14,60l8,56l4,46l0,32l4,20l8,10l14,2l22,0l28,2l34,10l36,20l40,32l36,46l34,56l28,60l22,64l14,60xe" fillcolor="#fdedd1" stroked="f" o:allowincell="f" style="position:absolute;left:-4645;top:5867;width:99;height:158;mso-wrap-style:none;v-text-anchor:middle;mso-position-horizontal-relative:margin;mso-position-vertical:top;mso-position-vertical-relative:page">
                <v:fill o:detectmouseclick="t" type="solid" color2="#02122e"/>
                <v:stroke color="#3465a4" joinstyle="round" endcap="flat"/>
                <w10:wrap type="none"/>
              </v:shape>
              <v:shape id="shape_0" ID="Freeform 108" coordsize="40,64" path="m14,60l8,56l4,46l0,32l4,20l8,10l14,2l22,0l28,2l34,10l36,20l40,32l36,46l34,56l28,60l22,64l14,60e" stroked="f" o:allowincell="f" style="position:absolute;left:-4645;top:5867;width:99;height:158;mso-wrap-style:none;v-text-anchor:middle;mso-position-horizontal-relative:margin;mso-position-vertical:top;mso-position-vertical-relative:page">
                <v:fill o:detectmouseclick="t" on="false"/>
                <v:stroke color="#3465a4" joinstyle="round" endcap="flat"/>
                <w10:wrap type="none"/>
              </v:shape>
              <v:shape id="shape_0" ID="Freeform 109" coordsize="1467,540" path="m595,540l522,532l486,524l466,434l420,490l420,488l396,468l378,458l374,452l368,458l376,462l392,472l414,494l416,494l408,504l364,490l284,456l210,414l140,366l86,316l86,314l80,304l82,304l80,304l6,178l16,182l6,178l0,168l22,164l100,140l172,112l238,76l302,32l344,0l348,10l376,78l412,140l452,196l498,248l551,292l607,328l667,358l733,378l781,388l831,394l881,394l931,388l979,380l1027,368l1077,350l1125,330l1173,304l1219,276l1265,242l1309,206l1351,168l1391,128l1431,82l1467,32l1427,100l1381,164l1329,224l1275,278l1219,330l1159,376l1095,416l1027,450l959,480l889,506l817,524l743,534l669,540l595,540xm116,306l82,304l116,306xm116,306l138,302l116,306xm138,302l148,286l138,302xm148,286l144,266l148,286xm144,266l126,242l144,266xm126,242l100,222l126,242xm100,222l72,206l100,222xm72,206l44,192l72,206xm44,192l16,182l44,192xe" fillcolor="#d3e070" stroked="f" o:allowincell="f" style="position:absolute;left:-7438;top:1387;width:3667;height:1349;mso-wrap-style:none;v-text-anchor:middle;mso-position-horizontal-relative:margin;mso-position-vertical:top;mso-position-vertical-relative:page">
                <v:fill o:detectmouseclick="t" type="solid" color2="#2c1f8f"/>
                <v:stroke color="#3465a4" joinstyle="round" endcap="flat"/>
                <w10:wrap type="none"/>
              </v:shape>
              <v:shape id="shape_0" ID="Freeform 110" coordsize="1467,540" path="m595,540l522,532l486,524l466,434l420,490l420,488l396,468l378,458l374,452l368,458l376,462l392,472l414,494l416,494l408,504l364,490l284,456l210,414l140,366l86,316l86,314l80,304l82,304l80,304l6,178l16,182l6,178l0,168l22,164l100,140l172,112l238,76l302,32l344,0l348,10l376,78l412,140l452,196l498,248l551,292l607,328l667,358l733,378l781,388l831,394l881,394l931,388l979,380l1027,368l1077,350l1125,330l1173,304l1219,276l1265,242l1309,206l1351,168l1391,128l1431,82l1467,32l1427,100l1381,164l1329,224l1275,278l1219,330l1159,376l1095,416l1027,450l959,480l889,506l817,524l743,534l669,540l595,540m116,306l82,304l116,306m116,306l138,302l116,306m138,302l148,286l138,302m148,286l144,266l148,286m144,266l126,242l144,266m126,242l100,222l126,242m100,222l72,206l100,222m72,206l44,192l72,206m44,192l16,182l44,192e" stroked="f" o:allowincell="f" style="position:absolute;left:-7438;top:1387;width:3667;height:1349;mso-wrap-style:none;v-text-anchor:middle;mso-position-horizontal-relative:margin;mso-position-vertical:top;mso-position-vertical-relative:page">
                <v:fill o:detectmouseclick="t" on="false"/>
                <v:stroke color="#3465a4" joinstyle="round" endcap="flat"/>
                <w10:wrap type="none"/>
              </v:shape>
              <v:shape id="shape_0" ID="Freeform 111" coordsize="1254,949" path="m487,949l437,943l389,933l323,913l263,883l207,847l154,803l108,751l68,695l32,633l4,565l0,555l20,539l76,485l126,428l176,364l217,292l253,220l287,140l313,60l329,0l531,0l531,18l543,84l569,148l601,204l643,254l693,292l751,322l815,338l879,340l939,328l995,302l1045,266l1087,220l1123,164l1146,102l1158,34l1158,0l1248,0l1250,14l1254,102l1248,194l1236,286l1212,378l1204,408l1194,436l1184,459l1174,485l1162,513l1150,539l1136,563l1123,587l1087,637l1047,683l1007,723l965,761l921,797l875,831l829,859l781,885l733,905l683,923l635,935l587,943l537,949l487,949xm371,647l367,651l363,663l363,673l363,683l367,691l371,695l377,697l385,695l389,691l391,683l391,673l391,663l389,651l385,647l377,645l371,647xm839,573l829,581l821,591l819,603l821,615l829,627l839,631l853,633l867,631l879,627l885,615l889,603l885,591l879,581l867,573l853,569l839,573xe" fillcolor="#e1ea9f" stroked="f" o:allowincell="f" style="position:absolute;left:-6578;top:0;width:3134;height:2371;mso-wrap-style:none;v-text-anchor:middle;mso-position-horizontal-relative:margin;mso-position-vertical:top;mso-position-vertical-relative:page">
                <v:fill o:detectmouseclick="t" type="solid" color2="#1e1560"/>
                <v:stroke color="#3465a4" joinstyle="round" endcap="flat"/>
                <w10:wrap type="none"/>
              </v:shape>
              <v:shape id="shape_0" ID="Freeform 112" coordsize="1254,949" path="m487,949l437,943l389,933l323,913l263,883l207,847l154,803l108,751l68,695l32,633l4,565l0,555l20,539l76,485l126,428l176,364l217,292l253,220l287,140l313,60l329,0l531,0l531,18l543,84l569,148l601,204l643,254l693,292l751,322l815,338l879,340l939,328l995,302l1045,266l1087,220l1123,164l1146,102l1158,34l1158,0l1248,0l1250,14l1254,102l1248,194l1236,286l1212,378l1204,408l1194,436l1184,459l1174,485l1162,513l1150,539l1136,563l1123,587l1087,637l1047,683l1007,723l965,761l921,797l875,831l829,859l781,885l733,905l683,923l635,935l587,943l537,949l487,949m371,647l367,651l363,663l363,673l363,683l367,691l371,695l377,697l385,695l389,691l391,683l391,673l391,663l389,651l385,647l377,645l371,647m839,573l829,581l821,591l819,603l821,615l829,627l839,631l853,633l867,631l879,627l885,615l889,603l885,591l879,581l867,573l853,569l839,573e" stroked="f" o:allowincell="f" style="position:absolute;left:-6578;top:0;width:3134;height:2371;mso-wrap-style:none;v-text-anchor:middle;mso-position-horizontal-relative:margin;mso-position-vertical:top;mso-position-vertical-relative:page">
                <v:fill o:detectmouseclick="t" on="false"/>
                <v:stroke color="#3465a4" joinstyle="round" endcap="flat"/>
                <w10:wrap type="none"/>
              </v:shape>
              <v:shape id="shape_0" ID="Freeform 113" coordsize="627,340" path="m284,338l220,322l162,292l112,254l70,204l38,148l12,84l0,18l0,0l300,0l302,0l324,14l352,20l380,24l406,18l432,10l452,0l627,0l627,34l615,102l592,164l556,220l514,266l464,302l408,328l348,340l284,338xe" fillcolor="#f0f5cf" stroked="f" o:allowincell="f" style="position:absolute;left:-5250;top:0;width:1566;height:848;mso-wrap-style:none;v-text-anchor:middle;mso-position-horizontal-relative:margin;mso-position-vertical:top;mso-position-vertical-relative:page">
                <v:fill o:detectmouseclick="t" type="solid" color2="#0f0a30"/>
                <v:stroke color="#3465a4" joinstyle="round" endcap="flat"/>
                <w10:wrap type="none"/>
              </v:shape>
              <v:shape id="shape_0" ID="Freeform 114" coordsize="627,340" path="m284,338l220,322l162,292l112,254l70,204l38,148l12,84l0,18l0,0l300,0l302,0l324,14l352,20l380,24l406,18l432,10l452,0l627,0l627,34l615,102l592,164l556,220l514,266l464,302l408,328l348,340l284,338e" stroked="f" o:allowincell="f" style="position:absolute;left:-5250;top:0;width:1566;height:848;mso-wrap-style:none;v-text-anchor:middle;mso-position-horizontal-relative:margin;mso-position-vertical:top;mso-position-vertical-relative:page">
                <v:fill o:detectmouseclick="t" on="false"/>
                <v:stroke color="#3465a4" joinstyle="round" endcap="flat"/>
                <w10:wrap type="none"/>
              </v:shape>
              <v:shape id="shape_0" ID="Freeform 115" coordsize="152,24" path="m52,20l24,14l2,0l0,0l152,0l132,10l106,18l80,24l52,20xe" fillcolor="#fdfde6" stroked="f" o:allowincell="f" style="position:absolute;left:-4500;top:0;width:379;height:58;mso-wrap-style:none;v-text-anchor:middle;mso-position-horizontal-relative:margin;mso-position-vertical:top;mso-position-vertical-relative:page">
                <v:fill o:detectmouseclick="t" type="solid" color2="#020219"/>
                <v:stroke color="#3465a4" joinstyle="round" endcap="flat"/>
                <w10:wrap type="none"/>
              </v:shape>
              <v:shape id="shape_0" ID="Freeform 116" coordsize="152,24" path="m52,20l24,14l2,0l0,0l152,0l132,10l106,18l80,24l52,20e" stroked="f" o:allowincell="f" style="position:absolute;left:-4500;top:0;width:379;height:58;mso-wrap-style:none;v-text-anchor:middle;mso-position-horizontal-relative:margin;mso-position-vertical:top;mso-position-vertical-relative:page">
                <v:fill o:detectmouseclick="t" on="false"/>
                <v:stroke color="#3465a4" joinstyle="round" endcap="flat"/>
                <w10:wrap type="none"/>
              </v:shape>
              <v:shape id="shape_0" ID="Freeform 117" coordsize="218,252" path="m46,246l26,234l0,206l32,168l52,164l32,168l96,90l104,88l96,90l120,60l140,80l174,144l140,80l144,86l172,118l196,160l214,206l218,240l218,242l210,244l200,246l188,248l176,248l182,220l174,144l182,220l176,248l174,248l160,246l142,242l126,238l110,238l96,246l80,248l64,252l46,246xm52,164l78,154l52,164xm78,154l98,138l78,154xm98,138l114,124l98,138xm114,124l124,110l114,124xm124,110l128,100l124,110xm128,100l132,96l128,100xm202,156l178,116l150,80l124,56l170,0l208,168l202,156xe" fillcolor="#d3e070" stroked="f" o:allowincell="f" style="position:absolute;left:-6698;top:2472;width:544;height:628;mso-wrap-style:none;v-text-anchor:middle;mso-position-horizontal-relative:margin;mso-position-vertical:top;mso-position-vertical-relative:page">
                <v:fill o:detectmouseclick="t" type="solid" color2="#2c1f8f"/>
                <v:stroke color="#3465a4" joinstyle="round" endcap="flat"/>
                <w10:wrap type="none"/>
              </v:shape>
              <v:shape id="shape_0" ID="Freeform 118" coordsize="218,252" path="m46,246l26,234l0,206l32,168l52,164l32,168l96,90l104,88l96,90l120,60l140,80l174,144l140,80l144,86l172,118l196,160l214,206l218,240l218,242l210,244l200,246l188,248l176,248l182,220l174,144l182,220l176,248l174,248l160,246l142,242l126,238l110,238l96,246l80,248l64,252l46,246m52,164l78,154l52,164m78,154l98,138l78,154m98,138l114,124l98,138m114,124l124,110l114,124m124,110l128,100l124,110m128,100l132,96l128,100m202,156l178,116l150,80l124,56l170,0l208,168l202,156e" stroked="f" o:allowincell="f" style="position:absolute;left:-6698;top:2472;width:544;height:628;mso-wrap-style:none;v-text-anchor:middle;mso-position-horizontal-relative:margin;mso-position-vertical:top;mso-position-vertical-relative:page">
                <v:fill o:detectmouseclick="t" on="false"/>
                <v:stroke color="#3465a4" joinstyle="round" endcap="flat"/>
                <w10:wrap type="none"/>
              </v:shape>
              <v:shape id="shape_0" ID="Freeform 119" coordsize="1720,737" path="m809,731l719,715l634,691l548,655l468,611l388,557l316,495l246,428l182,350l126,266l76,176l30,82l0,0l514,0l516,2l564,84l616,158l669,226l727,286l789,338l855,384l921,420l991,445l1059,463l1131,467l1203,465l1255,455l1303,442l1351,422l1397,400l1441,368l1481,336l1521,298l1559,256l1590,210l1622,162l1650,108l1676,52l1696,0l1720,0l1704,60l1678,140l1644,220l1608,292l1567,364l1517,428l1467,485l1411,539l1349,587l1285,631l1219,667l1147,695l1069,719l1047,723l995,637l967,731l965,733l901,737l809,731xe" fillcolor="#89b9d4" stroked="f" o:allowincell="f" style="position:absolute;left:-10056;top:0;width:4299;height:1841;mso-wrap-style:none;v-text-anchor:middle;mso-position-horizontal-relative:margin;mso-position-vertical:top;mso-position-vertical-relative:page">
                <v:fill o:detectmouseclick="t" type="solid" color2="#76462b"/>
                <v:stroke color="#3465a4" joinstyle="round" endcap="flat"/>
                <w10:wrap type="none"/>
              </v:shape>
              <v:shape id="shape_0" ID="Freeform 120" coordsize="1720,737" path="m809,731l719,715l634,691l548,655l468,611l388,557l316,495l246,428l182,350l126,266l76,176l30,82l0,0l514,0l516,2l564,84l616,158l669,226l727,286l789,338l855,384l921,420l991,445l1059,463l1131,467l1203,465l1255,455l1303,442l1351,422l1397,400l1441,368l1481,336l1521,298l1559,256l1590,210l1622,162l1650,108l1676,52l1696,0l1720,0l1704,60l1678,140l1644,220l1608,292l1567,364l1517,428l1467,485l1411,539l1349,587l1285,631l1219,667l1147,695l1069,719l1047,723l995,637l967,731l965,733l901,737l809,731e" stroked="f" o:allowincell="f" style="position:absolute;left:-10056;top:0;width:4299;height:1841;mso-wrap-style:none;v-text-anchor:middle;mso-position-horizontal-relative:margin;mso-position-vertical:top;mso-position-vertical-relative:page">
                <v:fill o:detectmouseclick="t" on="false"/>
                <v:stroke color="#3465a4" joinstyle="round" endcap="flat"/>
                <w10:wrap type="none"/>
              </v:shape>
              <v:shape id="shape_0" ID="Freeform 121" coordsize="1182,467" path="m545,463l477,445l407,420l341,384l275,338l213,286l155,226l102,158l50,84l2,2l0,0l1182,0l1162,52l1136,108l1108,162l1076,210l1045,256l1007,298l967,336l927,368l883,400l837,422l789,442l741,455l689,465l617,467l545,463xm385,238l371,248l361,262l359,276l361,292l371,304l385,312l403,314l417,312l433,304l443,292l445,276l443,262l433,248l417,238l403,236l385,238xe" fillcolor="#b0d0e2" stroked="f" o:allowincell="f" style="position:absolute;left:-8771;top:0;width:2954;height:1166;mso-wrap-style:none;v-text-anchor:middle;mso-position-horizontal-relative:margin;mso-position-vertical:top;mso-position-vertical-relative:page">
                <v:fill o:detectmouseclick="t" type="solid" color2="#4f2f1d"/>
                <v:stroke color="#3465a4" joinstyle="round" endcap="flat"/>
                <w10:wrap type="none"/>
              </v:shape>
              <v:shape id="shape_0" ID="Freeform 122" coordsize="1182,467" path="m545,463l477,445l407,420l341,384l275,338l213,286l155,226l102,158l50,84l2,2l0,0l1182,0l1162,52l1136,108l1108,162l1076,210l1045,256l1007,298l967,336l927,368l883,400l837,422l789,442l741,455l689,465l617,467l545,463m385,238l371,248l361,262l359,276l361,292l371,304l385,312l403,314l417,312l433,304l443,292l445,276l443,262l433,248l417,238l403,236l385,238e" stroked="f" o:allowincell="f" style="position:absolute;left:-8771;top:0;width:2954;height:1166;mso-wrap-style:none;v-text-anchor:middle;mso-position-horizontal-relative:margin;mso-position-vertical:top;mso-position-vertical-relative:page">
                <v:fill o:detectmouseclick="t" on="false"/>
                <v:stroke color="#3465a4" joinstyle="round" endcap="flat"/>
                <w10:wrap type="none"/>
              </v:shape>
              <v:shape id="shape_0" ID="Freeform 123" coordsize="226,316" path="m36,310l0,288l56,104l64,100l60,94l60,94l88,0l146,96l132,92l146,96l220,222l186,210l220,222l226,232l226,234l222,238l216,246l210,250l198,258l186,262l168,268l150,268l132,270l120,280l106,294l96,304l82,314l60,316l36,310xm186,210l148,186l186,210xm148,186l112,150l148,186xm112,150l84,102l112,150xm132,92l116,88l132,92xm116,88l112,86l116,88xe" fillcolor="#89b9d4" stroked="t" o:allowincell="f" style="position:absolute;left:-7788;top:1592;width:563;height:788;mso-wrap-style:none;v-text-anchor:middle;mso-position-horizontal-relative:margin;mso-position-vertical:top;mso-position-vertical-relative:page">
                <v:fill o:detectmouseclick="t" type="solid" color2="#76462b"/>
                <v:stroke color="#b0d0e2" weight="9360" joinstyle="round" endcap="flat"/>
                <w10:wrap type="none"/>
              </v:shape>
              <v:shape id="shape_0" ID="Freeform 124" coordsize="226,316" path="m36,310l0,288l56,104l64,100l60,94l60,94l88,0l146,96l132,92l146,96l220,222l186,210l220,222l226,232l226,234l222,238l216,246l210,250l198,258l186,262l168,268l150,268l132,270l120,280l106,294l96,304l82,314l60,316l36,310m186,210l148,186l186,210m148,186l112,150l148,186m112,150l84,102l112,150m132,92l116,88l132,92m116,88l112,86l116,88e" stroked="f" o:allowincell="f" style="position:absolute;left:-7788;top:1592;width:563;height:788;mso-wrap-style:none;v-text-anchor:middle;mso-position-horizontal-relative:margin;mso-position-vertical:top;mso-position-vertical-relative:page">
                <v:fill o:detectmouseclick="t" on="false"/>
                <v:stroke color="#3465a4" joinstyle="round" endcap="flat"/>
                <w10:wrap type="none"/>
              </v:shape>
              <v:shape id="shape_0" ID="Freeform 125" coordsize="415,1441" path="m78,1325l46,1163l24,1017l8,885l0,765l0,651l8,552l26,464l36,424l50,386l64,350l79,314l97,282l117,248l141,218l165,190l189,164l215,138l241,116l271,92l301,70l337,46l373,24l411,0l415,6l345,46l281,92l225,138l173,192l127,250l91,314l60,384l36,464l18,552l10,649l8,757l16,877l32,1009l54,1159l85,1317l113,1439l105,1441l78,1325xe" fillcolor="#d6e3e5" stroked="f" o:allowincell="f" style="position:absolute;left:-8666;top:1827;width:1036;height:3601;mso-wrap-style:none;v-text-anchor:middle;mso-position-horizontal-relative:margin;mso-position-vertical:top;mso-position-vertical-relative:page">
                <v:fill o:detectmouseclick="t" type="solid" color2="#291c1a"/>
                <v:stroke color="#3465a4" joinstyle="round" endcap="flat"/>
                <w10:wrap type="none"/>
              </v:shape>
              <v:shape id="shape_0" ID="Freeform 126" coordsize="415,1441" path="m78,1325l46,1163l24,1017l8,885l0,765l0,651l8,552l26,464l36,424l50,386l64,350l79,314l97,282l117,248l141,218l165,190l189,164l215,138l241,116l271,92l301,70l337,46l373,24l411,0l415,6l345,46l281,92l225,138l173,192l127,250l91,314l60,384l36,464l18,552l10,649l8,757l16,877l32,1009l54,1159l85,1317l113,1439l105,1441l78,1325e" stroked="f" o:allowincell="f" style="position:absolute;left:-8666;top:1827;width:1036;height:3601;mso-wrap-style:none;v-text-anchor:middle;mso-position-horizontal-relative:margin;mso-position-vertical:top;mso-position-vertical-relative:page">
                <v:fill o:detectmouseclick="t" on="false"/>
                <v:stroke color="#3465a4" joinstyle="round" endcap="flat"/>
                <w10:wrap type="none"/>
              </v:shape>
              <v:shape id="shape_0" ID="Freeform 127" coordsize="204,138" path="m138,136l172,138l138,136xm194,134l172,138l194,134xm102,124l138,136l102,124xm204,118l194,134l204,118xm64,100l102,124l64,100xm200,98l204,118l200,98xm28,64l64,100l28,64xm182,74l200,98l182,74xm156,54l182,74l156,54xm0,16l28,64l0,16xm128,38l156,54l128,38xm100,24l128,38l100,24xm72,14l100,24l72,14xm48,6l72,14l48,6xm32,2l48,6l32,2xm28,0l32,2l28,0xe" fillcolor="#d6e3e5" stroked="f" o:allowincell="f" style="position:absolute;left:-7578;top:1807;width:509;height:344;mso-wrap-style:none;v-text-anchor:middle;mso-position-horizontal-relative:margin;mso-position-vertical:top;mso-position-vertical-relative:page">
                <v:fill o:detectmouseclick="t" type="solid" color2="#291c1a"/>
                <v:stroke color="#3465a4" joinstyle="round" endcap="flat"/>
                <w10:wrap type="none"/>
              </v:shape>
              <v:shape id="shape_0" ID="Freeform 128" coordsize="204,138" path="m138,136l172,138l138,136m194,134l172,138l194,134m102,124l138,136l102,124m204,118l194,134l204,118m64,100l102,124l64,100m200,98l204,118l200,98m28,64l64,100l28,64m182,74l200,98l182,74m156,54l182,74l156,54m0,16l28,64l0,16m128,38l156,54l128,38m100,24l128,38l100,24m72,14l100,24l72,14m48,6l72,14l48,6m32,2l48,6l32,2m28,0l32,2l28,0e" stroked="f" o:allowincell="f" style="position:absolute;left:-7578;top:1807;width:509;height:344;mso-wrap-style:none;v-text-anchor:middle;mso-position-horizontal-relative:margin;mso-position-vertical:top;mso-position-vertical-relative:page">
                <v:fill o:detectmouseclick="t" on="false"/>
                <v:stroke color="#3465a4" joinstyle="round" endcap="flat"/>
                <w10:wrap type="none"/>
              </v:shape>
              <v:shape id="shape_0" ID="Freeform 129" coordsize="830,1157" path="m2,1157l26,1121l58,1085l88,1049l120,1013l154,977l190,939l232,903l270,865l314,827l360,787l406,749l454,709l506,669l560,629l624,581l678,529l724,481l762,429l790,381l810,333l820,288l822,238l816,188l798,142l774,100l746,68l742,62l738,56l742,62l720,42l698,20l682,10l674,6l680,0l684,6l702,16l726,36l752,62l780,98l804,138l822,184l830,238l828,288l818,335l798,383l770,431l730,483l684,531l628,583l564,635l452,721l346,805l254,889l170,969l94,1051l30,1127l8,1157l0,1157l2,1157xe" fillcolor="#d6e3e5" stroked="f" o:allowincell="f" style="position:absolute;left:-8203;top:2517;width:2074;height:2891;mso-wrap-style:none;v-text-anchor:middle;mso-position-horizontal-relative:margin;mso-position-vertical:top;mso-position-vertical-relative:page">
                <v:fill o:detectmouseclick="t" type="solid" color2="#291c1a"/>
                <v:stroke color="#3465a4" joinstyle="round" endcap="flat"/>
                <w10:wrap type="none"/>
              </v:shape>
              <v:shape id="shape_0" ID="Freeform 130" coordsize="830,1157" path="m2,1157l26,1121l58,1085l88,1049l120,1013l154,977l190,939l232,903l270,865l314,827l360,787l406,749l454,709l506,669l560,629l624,581l678,529l724,481l762,429l790,381l810,333l820,288l822,238l816,188l798,142l774,100l746,68l742,62l738,56l742,62l720,42l698,20l682,10l674,6l680,0l684,6l702,16l726,36l752,62l780,98l804,138l822,184l830,238l828,288l818,335l798,383l770,431l730,483l684,531l628,583l564,635l452,721l346,805l254,889l170,969l94,1051l30,1127l8,1157l0,1157l2,1157e" stroked="f" o:allowincell="f" style="position:absolute;left:-8203;top:2517;width:2074;height:2891;mso-wrap-style:none;v-text-anchor:middle;mso-position-horizontal-relative:margin;mso-position-vertical:top;mso-position-vertical-relative:page">
                <v:fill o:detectmouseclick="t" on="false"/>
                <v:stroke color="#3465a4" joinstyle="round" endcap="flat"/>
                <w10:wrap type="none"/>
              </v:shape>
              <v:shape id="shape_0" ID="Freeform 131" coordsize="172,82" path="m26,78l62,82l26,78xm92,76l62,82l92,76xm0,68l26,78l0,68xm118,66l92,76l118,66xm0,68l0,68xm0,68l0,56l0,68l0,68xm138,50l118,66l138,50xm18,44l0,56l18,44xm154,36l138,50l154,36xm46,30l18,44l46,30xm164,22l154,36l164,22xm80,18l46,30l80,18xm168,12l164,22l168,12xm110,10l80,18l110,10xm172,8l168,12l172,8xm132,2l110,10l132,2xm144,0l132,2l144,0xe" fillcolor="#d6e3e5" stroked="f" o:allowincell="f" style="position:absolute;left:-6798;top:2692;width:429;height:204;mso-wrap-style:none;v-text-anchor:middle;mso-position-horizontal-relative:margin;mso-position-vertical:top;mso-position-vertical-relative:page">
                <v:fill o:detectmouseclick="t" type="solid" color2="#291c1a"/>
                <v:stroke color="#3465a4" joinstyle="round" endcap="flat"/>
                <w10:wrap type="none"/>
              </v:shape>
              <v:shape id="shape_0" ID="Freeform 132" coordsize="172,82" path="m26,78l62,82l26,78m92,76l62,82l92,76m0,68l26,78l0,68m118,66l92,76l118,66m0,68l0,68m0,68l0,56l0,68l0,68m138,50l118,66l138,50m18,44l0,56l18,44m154,36l138,50l154,36m46,30l18,44l46,30m164,22l154,36l164,22m80,18l46,30l80,18m168,12l164,22l168,12m110,10l80,18l110,10m172,8l168,12l172,8m132,2l110,10l132,2m144,0l132,2l144,0e" stroked="f" o:allowincell="f" style="position:absolute;left:-6798;top:2692;width:429;height:204;mso-wrap-style:none;v-text-anchor:middle;mso-position-horizontal-relative:margin;mso-position-vertical:top;mso-position-vertical-relative:page">
                <v:fill o:detectmouseclick="t" on="false"/>
                <v:stroke color="#3465a4" joinstyle="round" endcap="flat"/>
                <w10:wrap type="none"/>
              </v:shape>
              <v:shape id="shape_0" ID="Freeform 133" coordsize="168,465" path="m12,453l0,465l12,453xm40,417l12,453l40,417xm78,363l40,417l78,363xm120,297l78,363l120,297xm154,224l120,297l154,224xm168,146l154,224l168,146xm168,146l168,146xm160,70l168,146l160,70xm168,146l168,146xm122,0l160,70l122,0xe" fillcolor="#d6e3e5" stroked="f" o:allowincell="f" style="position:absolute;left:-6663;top:2657;width:419;height:1161;mso-wrap-style:none;v-text-anchor:middle;mso-position-horizontal-relative:margin;mso-position-vertical:top;mso-position-vertical-relative:page">
                <v:fill o:detectmouseclick="t" type="solid" color2="#291c1a"/>
                <v:stroke color="#3465a4" joinstyle="round" endcap="flat"/>
                <w10:wrap type="none"/>
              </v:shape>
              <v:shape id="shape_0" ID="Freeform 134" coordsize="168,465" path="m12,453l0,465l12,453m40,417l12,453l40,417m78,363l40,417l78,363m120,297l78,363l120,297m154,224l120,297l154,224m168,146l154,224l168,146m168,146l168,146m160,70l168,146l160,70m168,146l168,146m122,0l160,70l122,0e" stroked="f" o:allowincell="f" style="position:absolute;left:-6663;top:2657;width:419;height:1161;mso-wrap-style:none;v-text-anchor:middle;mso-position-horizontal-relative:margin;mso-position-vertical:top;mso-position-vertical-relative:page">
                <v:fill o:detectmouseclick="t" on="false"/>
                <v:stroke color="#3465a4" joinstyle="round" endcap="flat"/>
                <w10:wrap type="none"/>
              </v:shape>
              <v:shape id="shape_0" ID="Freeform 135" coordsize="76,104" path="m22,98l12,88l2,72l0,52l2,32l12,16l22,6l38,0l54,6l66,16l74,32l76,52l74,72l66,88l54,98l38,104l22,98xe" fillcolor="#fdfdf5" stroked="f" o:allowincell="f" style="position:absolute;left:-10001;top:1422;width:189;height:258;mso-wrap-style:none;v-text-anchor:middle;mso-position-horizontal-relative:margin;mso-position-vertical:top;mso-position-vertical-relative:page">
                <v:fill o:detectmouseclick="t" type="solid" color2="#02020a"/>
                <v:stroke color="#3465a4" joinstyle="round" endcap="flat"/>
                <w10:wrap type="none"/>
              </v:shape>
              <v:shape id="shape_0" ID="Freeform 136" coordsize="76,104" path="m22,98l12,88l2,72l0,52l2,32l12,16l22,6l38,0l54,6l66,16l74,32l76,52l74,72l66,88l54,98l38,104l22,98e" stroked="f" o:allowincell="f" style="position:absolute;left:-10001;top:1422;width:189;height:258;mso-wrap-style:none;v-text-anchor:middle;mso-position-horizontal-relative:margin;mso-position-vertical:top;mso-position-vertical-relative:page">
                <v:fill o:detectmouseclick="t" on="false"/>
                <v:stroke color="#3465a4" joinstyle="round" endcap="flat"/>
                <w10:wrap type="none"/>
              </v:shape>
              <v:shape id="shape_0" ID="Freeform 137" coordsize="58,82" path="m18,78l8,68l2,56l0,40l2,24l8,12l18,2l28,0l40,2l52,12l56,24l58,40l56,56l52,68l40,78l28,82l18,78xe" fillcolor="#fdfdf5" stroked="f" o:allowincell="f" style="position:absolute;left:-9541;top:2757;width:144;height:203;mso-wrap-style:none;v-text-anchor:middle;mso-position-horizontal-relative:margin;mso-position-vertical:top;mso-position-vertical-relative:page">
                <v:fill o:detectmouseclick="t" type="solid" color2="#02020a"/>
                <v:stroke color="#3465a4" joinstyle="round" endcap="flat"/>
                <w10:wrap type="none"/>
              </v:shape>
              <v:shape id="shape_0" ID="Freeform 138" coordsize="58,82" path="m18,78l8,68l2,56l0,40l2,24l8,12l18,2l28,0l40,2l52,12l56,24l58,40l56,56l52,68l40,78l28,82l18,78e" stroked="f" o:allowincell="f" style="position:absolute;left:-9541;top:2757;width:144;height:203;mso-wrap-style:none;v-text-anchor:middle;mso-position-horizontal-relative:margin;mso-position-vertical:top;mso-position-vertical-relative:page">
                <v:fill o:detectmouseclick="t" on="false"/>
                <v:stroke color="#3465a4" joinstyle="round" endcap="flat"/>
                <w10:wrap type="none"/>
              </v:shape>
              <v:shape id="shape_0" ID="Freeform 139" coordsize="38,36" path="m10,32l4,30l2,24l0,18l2,10l4,4l10,2l18,0l26,2l34,4l36,10l38,18l36,24l34,30l26,32l18,36l10,32xe" fillcolor="#fdfdf5" stroked="f" o:allowincell="f" style="position:absolute;left:-8696;top:1842;width:93;height:89;mso-wrap-style:none;v-text-anchor:middle;mso-position-horizontal-relative:margin;mso-position-vertical:top;mso-position-vertical-relative:page">
                <v:fill o:detectmouseclick="t" type="solid" color2="#02020a"/>
                <v:stroke color="#3465a4" joinstyle="round" endcap="flat"/>
                <w10:wrap type="none"/>
              </v:shape>
              <v:shape id="shape_0" ID="Freeform 140" coordsize="38,36" path="m10,32l4,30l2,24l0,18l2,10l4,4l10,2l18,0l26,2l34,4l36,10l38,18l36,24l34,30l26,32l18,36l10,32e" stroked="f" o:allowincell="f" style="position:absolute;left:-8696;top:1842;width:93;height:89;mso-wrap-style:none;v-text-anchor:middle;mso-position-horizontal-relative:margin;mso-position-vertical:top;mso-position-vertical-relative:page">
                <v:fill o:detectmouseclick="t" on="false"/>
                <v:stroke color="#3465a4" joinstyle="round" endcap="flat"/>
                <w10:wrap type="none"/>
              </v:shape>
              <v:shape id="shape_0" ID="Freeform 141" coordsize="88,120" path="m28,114l12,102l2,84l0,60l2,38l12,18l28,4l46,0l60,4l76,18l86,38l88,60l86,84l76,102l60,114l46,120l28,114xe" fillcolor="#fdfdf5" stroked="f" o:allowincell="f" style="position:absolute;left:-5525;top:4174;width:219;height:298;mso-wrap-style:none;v-text-anchor:middle;mso-position-horizontal-relative:margin;mso-position-vertical:top;mso-position-vertical-relative:page">
                <v:fill o:detectmouseclick="t" type="solid" color2="#02020a"/>
                <v:stroke color="#3465a4" joinstyle="round" endcap="flat"/>
                <w10:wrap type="none"/>
              </v:shape>
              <v:shape id="shape_0" ID="Freeform 142" coordsize="88,120" path="m28,114l12,102l2,84l0,60l2,38l12,18l28,4l46,0l60,4l76,18l86,38l88,60l86,84l76,102l60,114l46,120l28,114e" stroked="f" o:allowincell="f" style="position:absolute;left:-5525;top:4174;width:219;height:298;mso-wrap-style:none;v-text-anchor:middle;mso-position-horizontal-relative:margin;mso-position-vertical:top;mso-position-vertical-relative:page">
                <v:fill o:detectmouseclick="t" on="false"/>
                <v:stroke color="#3465a4" joinstyle="round" endcap="flat"/>
                <w10:wrap type="none"/>
              </v:shape>
              <v:shape id="shape_0" ID="Freeform 143" coordsize="28,52" path="m8,50l4,46l0,38l0,28l0,18l4,6l8,2l14,0l22,2l26,6l28,18l28,28l28,38l26,46l22,50l14,52l8,50xe" fillcolor="#fdfdf5" stroked="f" o:allowincell="f" style="position:absolute;left:-5670;top:1612;width:68;height:128;mso-wrap-style:none;v-text-anchor:middle;mso-position-horizontal-relative:margin;mso-position-vertical:top;mso-position-vertical-relative:page">
                <v:fill o:detectmouseclick="t" type="solid" color2="#02020a"/>
                <v:stroke color="#3465a4" joinstyle="round" endcap="flat"/>
                <w10:wrap type="none"/>
              </v:shape>
              <v:shape id="shape_0" ID="Freeform 144" coordsize="28,52" path="m8,50l4,46l0,38l0,28l0,18l4,6l8,2l14,0l22,2l26,6l28,18l28,28l28,38l26,46l22,50l14,52l8,50e" stroked="f" o:allowincell="f" style="position:absolute;left:-5670;top:1612;width:68;height:128;mso-wrap-style:none;v-text-anchor:middle;mso-position-horizontal-relative:margin;mso-position-vertical:top;mso-position-vertical-relative:page">
                <v:fill o:detectmouseclick="t" on="false"/>
                <v:stroke color="#3465a4" joinstyle="round" endcap="flat"/>
                <w10:wrap type="none"/>
              </v:shape>
              <v:shape id="shape_0" ID="Freeform 145" coordsize="88,82" path="m26,78l14,68l4,56l0,40l4,24l14,12l26,2l44,0l60,2l76,12l86,24l88,40l86,56l76,68l60,78l44,82l26,78xe" fillcolor="#fdfdf5" stroked="f" o:allowincell="f" style="position:absolute;left:-4845;top:2827;width:219;height:204;mso-wrap-style:none;v-text-anchor:middle;mso-position-horizontal-relative:margin;mso-position-vertical:top;mso-position-vertical-relative:page">
                <v:fill o:detectmouseclick="t" type="solid" color2="#02020a"/>
                <v:stroke color="#3465a4" joinstyle="round" endcap="flat"/>
                <w10:wrap type="none"/>
              </v:shape>
              <v:shape id="shape_0" ID="Freeform 146" coordsize="88,82" path="m26,78l14,68l4,56l0,40l4,24l14,12l26,2l44,0l60,2l76,12l86,24l88,40l86,56l76,68l60,78l44,82l26,78e" stroked="f" o:allowincell="f" style="position:absolute;left:-4845;top:2827;width:219;height:204;mso-wrap-style:none;v-text-anchor:middle;mso-position-horizontal-relative:margin;mso-position-vertical:top;mso-position-vertical-relative:page">
                <v:fill o:detectmouseclick="t" on="false"/>
                <v:stroke color="#3465a4" joinstyle="round" endcap="flat"/>
                <w10:wrap type="none"/>
              </v:shape>
              <v:shape id="shape_0" ID="Freeform 147" coordsize="68,92" path="m20,90l10,78l2,64l0,46l2,28l10,12l20,2l36,0l48,2l58,12l66,28l68,46l66,64l58,78l48,90l36,92l20,90xe" fillcolor="#fdfdf5" stroked="f" o:allowincell="f" style="position:absolute;left:-9251;top:4589;width:168;height:229;mso-wrap-style:none;v-text-anchor:middle;mso-position-horizontal-relative:margin;mso-position-vertical:top;mso-position-vertical-relative:page">
                <v:fill o:detectmouseclick="t" type="solid" color2="#02020a"/>
                <v:stroke color="#3465a4" joinstyle="round" endcap="flat"/>
                <w10:wrap type="none"/>
              </v:shape>
              <v:shape id="shape_0" ID="Freeform 148" coordsize="68,92" path="m20,90l10,78l2,64l0,46l2,28l10,12l20,2l36,0l48,2l58,12l66,28l68,46l66,64l58,78l48,90l36,92l20,90e" stroked="f" o:allowincell="f" style="position:absolute;left:-9251;top:4589;width:168;height:229;mso-wrap-style:none;v-text-anchor:middle;mso-position-horizontal-relative:margin;mso-position-vertical:top;mso-position-vertical-relative:page">
                <v:fill o:detectmouseclick="t" on="false"/>
                <v:stroke color="#3465a4" joinstyle="round" endcap="flat"/>
                <w10:wrap type="none"/>
              </v:shape>
              <v:shape id="shape_0" ID="Freeform 149" coordsize="65,110" path="m20,104l10,92l2,74l0,52l2,32l10,14l20,4l32,0l45,4l55,14l63,32l65,52l63,74l55,92l45,104l32,110l20,104xe" fillcolor="#fdfdf5" stroked="f" o:allowincell="f" style="position:absolute;left:-10919;top:2117;width:161;height:273;mso-wrap-style:none;v-text-anchor:middle;mso-position-horizontal-relative:margin;mso-position-vertical:top;mso-position-vertical-relative:page">
                <v:fill o:detectmouseclick="t" type="solid" color2="#02020a"/>
                <v:stroke color="#3465a4" joinstyle="round" endcap="flat"/>
                <w10:wrap type="none"/>
              </v:shape>
              <v:shape id="shape_0" ID="Freeform 150" coordsize="65,110" path="m20,104l10,92l2,74l0,52l2,32l10,14l20,4l32,0l45,4l55,14l63,32l65,52l63,74l55,92l45,104l32,110l20,104e" stroked="f" o:allowincell="f" style="position:absolute;left:-10919;top:2117;width:161;height:273;mso-wrap-style:none;v-text-anchor:middle;mso-position-horizontal-relative:margin;mso-position-vertical:top;mso-position-vertical-relative:page">
                <v:fill o:detectmouseclick="t" on="false"/>
                <v:stroke color="#3465a4" joinstyle="round" endcap="flat"/>
                <w10:wrap type="none"/>
              </v:shape>
              <v:shape id="shape_0" ID="Freeform 151" coordsize="96,109" path="m28,103l14,93l4,75l0,56l4,32l14,14l28,4l50,0l68,4l82,14l92,32l96,56l92,75l82,93l68,103l50,109l28,103xe" fillcolor="#fdfdf5" stroked="f" o:allowincell="f" style="position:absolute;left:-7753;top:3122;width:239;height:271;mso-wrap-style:none;v-text-anchor:middle;mso-position-horizontal-relative:margin;mso-position-vertical:top;mso-position-vertical-relative:page">
                <v:fill o:detectmouseclick="t" type="solid" color2="#02020a"/>
                <v:stroke color="#3465a4" joinstyle="round" endcap="flat"/>
                <w10:wrap type="none"/>
              </v:shape>
              <v:shape id="shape_0" ID="Freeform 152" coordsize="96,109" path="m28,103l14,93l4,75l0,56l4,32l14,14l28,4l50,0l68,4l82,14l92,32l96,56l92,75l82,93l68,103l50,109l28,103e" stroked="f" o:allowincell="f" style="position:absolute;left:-7753;top:3122;width:239;height:271;mso-wrap-style:none;v-text-anchor:middle;mso-position-horizontal-relative:margin;mso-position-vertical:top;mso-position-vertical-relative:page">
                <v:fill o:detectmouseclick="t" on="false"/>
                <v:stroke color="#3465a4" joinstyle="round" endcap="flat"/>
                <w10:wrap type="none"/>
              </v:shape>
              <v:shape id="shape_0" ID="Freeform 153" coordsize="68,84" path="m20,80l10,70l2,56l0,40l2,24l10,12l20,2l34,0l48,2l58,12l66,24l68,40l66,56l58,70l48,80l34,84l20,80xe" fillcolor="#fdedd1" stroked="f" o:allowincell="f" style="position:absolute;left:-10076;top:3349;width:169;height:209;mso-wrap-style:none;v-text-anchor:middle;mso-position-horizontal-relative:margin;mso-position-vertical:top;mso-position-vertical-relative:page">
                <v:fill o:detectmouseclick="t" type="solid" color2="#02122e"/>
                <v:stroke color="#3465a4" joinstyle="round" endcap="flat"/>
                <w10:wrap type="none"/>
              </v:shape>
              <v:shape id="shape_0" ID="Freeform 154" coordsize="68,84" path="m20,80l10,70l2,56l0,40l2,24l10,12l20,2l34,0l48,2l58,12l66,24l68,40l66,56l58,70l48,80l34,84l20,80e" stroked="f" o:allowincell="f" style="position:absolute;left:-10076;top:3349;width:169;height:209;mso-wrap-style:none;v-text-anchor:middle;mso-position-horizontal-relative:margin;mso-position-vertical:top;mso-position-vertical-relative:page">
                <v:fill o:detectmouseclick="t" on="false"/>
                <v:stroke color="#3465a4" joinstyle="round" endcap="flat"/>
                <w10:wrap type="none"/>
              </v:shape>
              <v:shape id="shape_0" ID="Freeform 155" coordsize="70,92" path="m20,90l10,80l4,64l0,46l4,28l10,12l20,2l36,0l50,2l60,12l66,28l70,46l66,64l60,80l50,90l36,92l20,90xe" fillcolor="#fdedd1" stroked="f" o:allowincell="f" style="position:absolute;left:-10201;top:5094;width:174;height:228;mso-wrap-style:none;v-text-anchor:middle;mso-position-horizontal-relative:margin;mso-position-vertical:top;mso-position-vertical-relative:page">
                <v:fill o:detectmouseclick="t" type="solid" color2="#02122e"/>
                <v:stroke color="#3465a4" joinstyle="round" endcap="flat"/>
                <w10:wrap type="none"/>
              </v:shape>
              <v:shape id="shape_0" ID="Freeform 156" coordsize="70,92" path="m20,90l10,80l4,64l0,46l4,28l10,12l20,2l36,0l50,2l60,12l66,28l70,46l66,64l60,80l50,90l36,92l20,90e" stroked="f" o:allowincell="f" style="position:absolute;left:-10201;top:5094;width:174;height:228;mso-wrap-style:none;v-text-anchor:middle;mso-position-horizontal-relative:margin;mso-position-vertical:top;mso-position-vertical-relative:page">
                <v:fill o:detectmouseclick="t" on="false"/>
                <v:stroke color="#3465a4" joinstyle="round" endcap="flat"/>
                <w10:wrap type="none"/>
              </v:shape>
              <v:shape id="shape_0" ID="Freeform 157" coordsize="48,56" path="m12,54l8,48l2,38l0,28l2,18l8,6l12,2l22,0l34,2l40,6l46,18l48,28l46,38l40,48l34,54l22,56l12,54xe" fillcolor="#fdedd1" stroked="f" o:allowincell="f" style="position:absolute;left:-5885;top:4884;width:119;height:138;mso-wrap-style:none;v-text-anchor:middle;mso-position-horizontal-relative:margin;mso-position-vertical:top;mso-position-vertical-relative:page">
                <v:fill o:detectmouseclick="t" type="solid" color2="#02122e"/>
                <v:stroke color="#3465a4" joinstyle="round" endcap="flat"/>
                <w10:wrap type="none"/>
              </v:shape>
              <v:shape id="shape_0" ID="Freeform 158" coordsize="48,56" path="m12,54l8,48l2,38l0,28l2,18l8,6l12,2l22,0l34,2l40,6l46,18l48,28l46,38l40,48l34,54l22,56l12,54e" stroked="f" o:allowincell="f" style="position:absolute;left:-5885;top:4884;width:119;height:138;mso-wrap-style:none;v-text-anchor:middle;mso-position-horizontal-relative:margin;mso-position-vertical:top;mso-position-vertical-relative:page">
                <v:fill o:detectmouseclick="t" on="false"/>
                <v:stroke color="#3465a4" joinstyle="round" endcap="flat"/>
                <w10:wrap type="none"/>
              </v:shape>
              <v:shape id="shape_0" ID="Freeform 159" coordsize="86,84" path="m28,82l12,70l2,56l0,40l2,24l12,12l28,2l44,0l62,2l74,12l84,24l86,40l84,56l74,70l62,82l44,84l28,82xe" fillcolor="#fdedd1" stroked="f" o:allowincell="f" style="position:absolute;left:-4215;top:3624;width:213;height:209;mso-wrap-style:none;v-text-anchor:middle;mso-position-horizontal-relative:margin;mso-position-vertical:top;mso-position-vertical-relative:page">
                <v:fill o:detectmouseclick="t" type="solid" color2="#02122e"/>
                <v:stroke color="#3465a4" joinstyle="round" endcap="flat"/>
                <w10:wrap type="none"/>
              </v:shape>
              <v:shape id="shape_0" ID="Freeform 160" coordsize="86,84" path="m28,82l12,70l2,56l0,40l2,24l12,12l28,2l44,0l62,2l74,12l84,24l86,40l84,56l74,70l62,82l44,84l28,82e" stroked="f" o:allowincell="f" style="position:absolute;left:-4215;top:3624;width:213;height:209;mso-wrap-style:none;v-text-anchor:middle;mso-position-horizontal-relative:margin;mso-position-vertical:top;mso-position-vertical-relative:page">
                <v:fill o:detectmouseclick="t" on="false"/>
                <v:stroke color="#3465a4" joinstyle="round" endcap="flat"/>
                <w10:wrap type="none"/>
              </v:shape>
              <v:shape id="shape_0" ID="Freeform 161" coordsize="48,74" path="m12,70l6,64l2,52l0,38l2,22l6,10l12,2l22,0l32,2l40,10l46,22l48,38l46,52l40,64l32,70l22,74l12,70xe" fillcolor="#fdedd1" stroked="f" o:allowincell="f" style="position:absolute;left:-10556;top:539;width:119;height:183;mso-wrap-style:none;v-text-anchor:middle;mso-position-horizontal-relative:margin;mso-position-vertical:top;mso-position-vertical-relative:page">
                <v:fill o:detectmouseclick="t" type="solid" color2="#02122e"/>
                <v:stroke color="#3465a4" joinstyle="round" endcap="flat"/>
                <w10:wrap type="none"/>
              </v:shape>
              <v:shape id="shape_0" ID="Freeform 162" coordsize="48,74" path="m12,70l6,64l2,52l0,38l2,22l6,10l12,2l22,0l32,2l40,10l46,22l48,38l46,52l40,64l32,70l22,74l12,70e" stroked="f" o:allowincell="f" style="position:absolute;left:-10556;top:539;width:119;height:183;mso-wrap-style:none;v-text-anchor:middle;mso-position-horizontal-relative:margin;mso-position-vertical:top;mso-position-vertical-relative:page">
                <v:fill o:detectmouseclick="t" on="false"/>
                <v:stroke color="#3465a4" joinstyle="round" endcap="flat"/>
                <w10:wrap type="none"/>
              </v:shape>
              <v:shape id="shape_0" ID="Freeform 163" coordsize="86,78" path="m26,76l12,68l2,56l0,40l2,26l12,12l26,2l44,0l58,2l74,12l84,26l86,40l84,56l74,68l58,76l44,78l26,76xe" fillcolor="#d7e7f0" stroked="f" o:allowincell="f" style="position:absolute;left:-7873;top:589;width:213;height:193;mso-wrap-style:none;v-text-anchor:middle;mso-position-horizontal-relative:margin;mso-position-vertical:top;mso-position-vertical-relative:page">
                <v:fill o:detectmouseclick="t" type="solid" color2="#28180f"/>
                <v:stroke color="#3465a4" joinstyle="round" endcap="flat"/>
                <w10:wrap type="none"/>
              </v:shape>
              <v:shape id="shape_0" ID="Freeform 164" coordsize="86,78" path="m26,76l12,68l2,56l0,40l2,26l12,12l26,2l44,0l58,2l74,12l84,26l86,40l84,56l74,68l58,76l44,78l26,76e" stroked="f" o:allowincell="f" style="position:absolute;left:-7873;top:589;width:213;height:193;mso-wrap-style:none;v-text-anchor:middle;mso-position-horizontal-relative:margin;mso-position-vertical:top;mso-position-vertical-relative:page">
                <v:fill o:detectmouseclick="t" on="false"/>
                <v:stroke color="#3465a4" joinstyle="round" endcap="flat"/>
                <w10:wrap type="none"/>
              </v:shape>
              <v:shape id="shape_0" ID="Freeform 165" coordsize="70,64" path="m20,62l10,58l2,46l0,34l2,22l10,12l20,4l34,0l48,4l60,12l66,22l70,34l66,46l60,58l48,62l34,64l20,62xe" fillcolor="#fdedd1" stroked="f" o:allowincell="f" style="position:absolute;left:-4530;top:1422;width:173;height:158;mso-wrap-style:none;v-text-anchor:middle;mso-position-horizontal-relative:margin;mso-position-vertical:top;mso-position-vertical-relative:page">
                <v:fill o:detectmouseclick="t" type="solid" color2="#02122e"/>
                <v:stroke color="#3465a4" joinstyle="round" endcap="flat"/>
                <w10:wrap type="none"/>
              </v:shape>
              <v:shape id="shape_0" ID="Freeform 166" coordsize="70,64" path="m20,62l10,58l2,46l0,34l2,22l10,12l20,4l34,0l48,4l60,12l66,22l70,34l66,46l60,58l48,62l34,64l20,62e" stroked="f" o:allowincell="f" style="position:absolute;left:-4530;top:1422;width:173;height:158;mso-wrap-style:none;v-text-anchor:middle;mso-position-horizontal-relative:margin;mso-position-vertical:top;mso-position-vertical-relative:page">
                <v:fill o:detectmouseclick="t" on="false"/>
                <v:stroke color="#3465a4" joinstyle="round" endcap="flat"/>
                <w10:wrap type="none"/>
              </v:shape>
              <v:shape id="shape_0" ID="Freeform 167" coordsize="110,130" path="m0,130l34,96l74,50l110,0l70,68l26,130l0,130xe" fillcolor="#fef3d9" stroked="f" o:allowincell="f" style="position:absolute;left:-4045;top:10461;width:273;height:324;mso-wrap-style:none;v-text-anchor:middle;mso-position-horizontal-relative:margin;mso-position-vertical:top;mso-position-vertical-relative:page">
                <v:fill o:detectmouseclick="t" type="solid" color2="#010c26"/>
                <v:stroke color="#3465a4" joinstyle="round" endcap="flat"/>
                <w10:wrap type="none"/>
              </v:shape>
              <v:shape id="shape_0" ID="Freeform 168" coordsize="110,130" path="m0,130l34,96l74,50l110,0l70,68l26,130l0,130e" stroked="f" o:allowincell="f" style="position:absolute;left:-4045;top:10461;width:273;height:324;mso-wrap-style:none;v-text-anchor:middle;mso-position-horizontal-relative:margin;mso-position-vertical:top;mso-position-vertical-relative:page">
                <v:fill o:detectmouseclick="t" on="false"/>
                <v:stroke color="#3465a4" joinstyle="round" endcap="flat"/>
                <w10:wrap type="none"/>
              </v:shape>
              <v:shape id="shape_0" ID="Freeform 169" coordsize="837,1468" path="m0,1468l70,1446l142,1418l208,1382l272,1338l314,1306l318,1316l346,1384l382,1446l398,1468l0,1468xm611,74l589,18l599,16l677,6l757,0l837,6l793,26l751,52l711,76l671,108l629,140l629,140l611,74xe" fillcolor="#d3e070" stroked="f" o:allowincell="f" style="position:absolute;left:-7363;top:7117;width:2091;height:3668;mso-wrap-style:none;v-text-anchor:middle;mso-position-horizontal-relative:margin;mso-position-vertical:top;mso-position-vertical-relative:page">
                <v:fill o:detectmouseclick="t" type="solid" color2="#2c1f8f"/>
                <v:stroke color="#3465a4" joinstyle="round" endcap="flat"/>
                <w10:wrap type="none"/>
              </v:shape>
              <v:shape id="shape_0" ID="Freeform 170" coordsize="837,1468" path="m0,1468l70,1446l142,1418l208,1382l272,1338l314,1306l318,1316l346,1384l382,1446l398,1468l0,1468m611,74l589,18l599,16l677,6l757,0l837,6l793,26l751,52l711,76l671,108l629,140l629,140l611,74e" stroked="f" o:allowincell="f" style="position:absolute;left:-7363;top:7117;width:2091;height:3668;mso-wrap-style:none;v-text-anchor:middle;mso-position-horizontal-relative:margin;mso-position-vertical:top;mso-position-vertical-relative:page">
                <v:fill o:detectmouseclick="t" on="false"/>
                <v:stroke color="#3465a4" joinstyle="round" endcap="flat"/>
                <w10:wrap type="none"/>
              </v:shape>
              <v:shape id="shape_0" ID="Freeform 171" coordsize="1254,1462" path="m84,1462l68,1440l32,1378l4,1310l0,1300l20,1284l76,1230l126,1172l176,1108l217,1037l253,965l287,887l313,805l335,719l351,633l359,543l361,479l359,415l353,349l345,283l325,174l315,134l315,134l357,102l397,70l437,46l479,20l523,0l537,0l553,2l569,4l581,6l597,10l611,12l625,14l641,16l725,42l803,78l879,122l947,170l1009,225l1065,287l1113,357l1156,427l1192,507l1220,587l1238,671l1250,759l1254,847l1248,939l1236,1031l1212,1124l1204,1152l1194,1180l1184,1204l1174,1230l1162,1258l1150,1284l1136,1308l1123,1332l1087,1382l1047,1428l1013,1462l84,1462xm371,1392l367,1396l363,1408l363,1418l363,1428l367,1436l371,1440l377,1442l385,1440l389,1436l391,1428l391,1418l391,1408l389,1396l385,1392l377,1390l371,1392xm839,1318l829,1326l821,1336l819,1348l821,1362l829,1372l839,1376l853,1378l867,1376l879,1372l885,1362l889,1348l885,1336l879,1326l867,1318l853,1314l839,1318xm751,395l693,421l645,457l601,503l565,559l543,623l531,691l531,763l543,829l569,893l601,949l643,999l693,1037l751,1067l815,1082l879,1084l939,1073l995,1047l1045,1011l1087,965l1123,909l1146,847l1158,779l1158,707l1146,637l1123,573l1091,517l1047,469l995,427l939,399l875,385l811,381l751,395xe" fillcolor="#d3e070" stroked="f" o:allowincell="f" style="position:absolute;left:-6578;top:7132;width:3134;height:3653;mso-wrap-style:none;v-text-anchor:middle;mso-position-horizontal-relative:margin;mso-position-vertical:top;mso-position-vertical-relative:page">
                <v:fill o:detectmouseclick="t" type="solid" color2="#2c1f8f"/>
                <v:stroke color="#3465a4" joinstyle="round" endcap="flat"/>
                <w10:wrap type="none"/>
              </v:shape>
              <v:shape id="shape_0" ID="Freeform 172" coordsize="1254,1462" path="m84,1462l68,1440l32,1378l4,1310l0,1300l20,1284l76,1230l126,1172l176,1108l217,1037l253,965l287,887l313,805l335,719l351,633l359,543l361,479l359,415l353,349l345,283l325,174l315,134l315,134l357,102l397,70l437,46l479,20l523,0l537,0l553,2l569,4l581,6l597,10l611,12l625,14l641,16l725,42l803,78l879,122l947,170l1009,225l1065,287l1113,357l1156,427l1192,507l1220,587l1238,671l1250,759l1254,847l1248,939l1236,1031l1212,1124l1204,1152l1194,1180l1184,1204l1174,1230l1162,1258l1150,1284l1136,1308l1123,1332l1087,1382l1047,1428l1013,1462l84,1462m371,1392l367,1396l363,1408l363,1418l363,1428l367,1436l371,1440l377,1442l385,1440l389,1436l391,1428l391,1418l391,1408l389,1396l385,1392l377,1390l371,1392m839,1318l829,1326l821,1336l819,1348l821,1362l829,1372l839,1376l853,1378l867,1376l879,1372l885,1362l889,1348l885,1336l879,1326l867,1318l853,1314l839,1318m751,395l693,421l645,457l601,503l565,559l543,623l531,691l531,763l543,829l569,893l601,949l643,999l693,1037l751,1067l815,1082l879,1084l939,1073l995,1047l1045,1011l1087,965l1123,909l1146,847l1158,779l1158,707l1146,637l1123,573l1091,517l1047,469l995,427l939,399l875,385l811,381l751,395e" stroked="f" o:allowincell="f" style="position:absolute;left:-6578;top:7132;width:3134;height:3653;mso-wrap-style:none;v-text-anchor:middle;mso-position-horizontal-relative:margin;mso-position-vertical:top;mso-position-vertical-relative:page">
                <v:fill o:detectmouseclick="t" on="false"/>
                <v:stroke color="#3465a4" joinstyle="round" endcap="flat"/>
                <w10:wrap type="none"/>
              </v:shape>
              <v:shape id="shape_0" ID="Freeform 173" coordsize="627,703" path="m284,701l220,686l162,656l112,618l70,568l38,512l12,448l0,382l0,310l12,242l34,178l70,122l114,76l162,40l220,14l280,0l344,4l408,18l464,46l516,88l560,136l592,192l615,256l627,326l627,398l615,466l592,528l556,584l514,630l464,666l408,692l348,703l284,701xm342,110l316,118l294,132l272,150l258,172l244,196l238,224l234,252l240,280l248,306l260,328l278,348l302,364l324,378l352,384l380,388l406,382l432,374l454,362l476,344l490,320l504,298l510,270l514,242l508,216l500,190l488,164l470,144l446,128l424,116l396,108l368,106l342,110xe" fillcolor="#e1ea9f" stroked="f" o:allowincell="f" style="position:absolute;left:-5250;top:8084;width:1566;height:1756;mso-wrap-style:none;v-text-anchor:middle;mso-position-horizontal-relative:margin;mso-position-vertical:top;mso-position-vertical-relative:page">
                <v:fill o:detectmouseclick="t" type="solid" color2="#1e1560"/>
                <v:stroke color="#3465a4" joinstyle="round" endcap="flat"/>
                <w10:wrap type="none"/>
              </v:shape>
              <v:shape id="shape_0" ID="Freeform 174" coordsize="627,703" path="m284,701l220,686l162,656l112,618l70,568l38,512l12,448l0,382l0,310l12,242l34,178l70,122l114,76l162,40l220,14l280,0l344,4l408,18l464,46l516,88l560,136l592,192l615,256l627,326l627,398l615,466l592,528l556,584l514,630l464,666l408,692l348,703l284,701m342,110l316,118l294,132l272,150l258,172l244,196l238,224l234,252l240,280l248,306l260,328l278,348l302,364l324,378l352,384l380,388l406,382l432,374l454,362l476,344l490,320l504,298l510,270l514,242l508,216l500,190l488,164l470,144l446,128l424,116l396,108l368,106l342,110e" stroked="f" o:allowincell="f" style="position:absolute;left:-5250;top:8084;width:1566;height:1756;mso-wrap-style:none;v-text-anchor:middle;mso-position-horizontal-relative:margin;mso-position-vertical:top;mso-position-vertical-relative:page">
                <v:fill o:detectmouseclick="t" on="false"/>
                <v:stroke color="#3465a4" joinstyle="round" endcap="flat"/>
                <w10:wrap type="none"/>
              </v:shape>
              <v:shape id="shape_0" ID="Freeform 175" coordsize="280,282" path="m118,278l90,272l68,258l44,242l26,222l14,200l6,174l0,146l4,118l10,90l24,66l38,44l60,26l82,12l108,4l134,0l162,2l190,10l212,22l236,38l254,58l266,84l274,110l280,136l276,164l270,192l256,214l242,238l220,256l198,268l172,276l146,282l118,278xm146,62l132,72l120,90l120,108l126,126l142,140l162,148l184,150l202,144l218,132l228,116l228,98l224,80l208,64l188,56l166,54l146,62xe" fillcolor="#f0f5cf" stroked="f" o:allowincell="f" style="position:absolute;left:-4665;top:8349;width:699;height:704;mso-wrap-style:none;v-text-anchor:middle;mso-position-horizontal-relative:margin;mso-position-vertical:top;mso-position-vertical-relative:page">
                <v:fill o:detectmouseclick="t" type="solid" color2="#0f0a30"/>
                <v:stroke color="#3465a4" joinstyle="round" endcap="flat"/>
                <w10:wrap type="none"/>
              </v:shape>
              <v:shape id="shape_0" ID="Freeform 176" coordsize="280,282" path="m118,278l90,272l68,258l44,242l26,222l14,200l6,174l0,146l4,118l10,90l24,66l38,44l60,26l82,12l108,4l134,0l162,2l190,10l212,22l236,38l254,58l266,84l274,110l280,136l276,164l270,192l256,214l242,238l220,256l198,268l172,276l146,282l118,278m146,62l132,72l120,90l120,108l126,126l142,140l162,148l184,150l202,144l218,132l228,116l228,98l224,80l208,64l188,56l166,54l146,62e" stroked="f" o:allowincell="f" style="position:absolute;left:-4665;top:8349;width:699;height:704;mso-wrap-style:none;v-text-anchor:middle;mso-position-horizontal-relative:margin;mso-position-vertical:top;mso-position-vertical-relative:page">
                <v:fill o:detectmouseclick="t" on="false"/>
                <v:stroke color="#3465a4" joinstyle="round" endcap="flat"/>
                <w10:wrap type="none"/>
              </v:shape>
              <v:shape id="shape_0" ID="Freeform 177" coordsize="108,96" path="m42,94l22,86l6,72l0,54l0,36l12,18l26,8l46,0l68,2l88,10l104,26l108,44l108,62l98,78l82,90l64,96l42,94xe" fillcolor="#f0f5cf" stroked="f" o:allowincell="f" style="position:absolute;left:-4365;top:8484;width:268;height:238;mso-wrap-style:none;v-text-anchor:middle;mso-position-horizontal-relative:margin;mso-position-vertical:top;mso-position-vertical-relative:page">
                <v:fill o:detectmouseclick="t" type="solid" color2="#0f0a30"/>
                <v:stroke color="#3465a4" joinstyle="round" endcap="flat"/>
                <w10:wrap type="none"/>
              </v:shape>
              <v:shape id="shape_0" ID="Freeform 178" coordsize="108,96" path="m42,94l22,86l6,72l0,54l0,36l12,18l26,8l46,0l68,2l88,10l104,26l108,44l108,62l98,78l82,90l64,96l42,94e" stroked="f" o:allowincell="f" style="position:absolute;left:-4365;top:8484;width:268;height:238;mso-wrap-style:none;v-text-anchor:middle;mso-position-horizontal-relative:margin;mso-position-vertical:top;mso-position-vertical-relative:page">
                <v:fill o:detectmouseclick="t" on="false"/>
                <v:stroke color="#3465a4" joinstyle="round" endcap="flat"/>
                <w10:wrap type="none"/>
              </v:shape>
              <v:shape id="shape_0" ID="Freeform 179" coordsize="1818,2124" path="m1111,2124l1063,2044l1039,2124l791,2124l787,2122l702,2098l616,2062l536,2018l456,1964l384,1902l314,1834l250,1756l194,1673l144,1583l98,1489l62,1387l34,1281l14,1171l2,1069l0,969l6,873l16,776l36,684l62,594l94,510l134,428l180,354l230,282l284,218l346,162l412,108l482,64l556,28l634,0l574,86l522,180l482,288l448,402l426,526l414,654l418,790l430,927l448,1031l474,1133l504,1231l542,1323l584,1409l632,1491l684,1565l737,1633l795,1693l857,1744l923,1790l989,1826l1059,1852l1127,1870l1199,1874l1271,1872l1323,1862l1371,1850l1419,1828l1465,1806l1509,1774l1549,1742l1589,1705l1627,1663l1658,1617l1690,1569l1718,1515l1744,1459l1766,1399l1786,1335l1804,1271l1818,1205l1810,1295l1794,1381l1772,1467l1746,1549l1712,1627l1676,1699l1635,1770l1585,1834l1535,1892l1479,1946l1417,1994l1353,2038l1287,2074l1215,2102l1145,2124l1111,2124xm216,1259l204,1269l200,1285l198,1303l200,1321l204,1335l216,1345l226,1349l236,1345l246,1335l250,1321l254,1303l250,1285l246,1269l236,1259l226,1257l216,1259xe" fillcolor="#89b9d4" stroked="f" o:allowincell="f" style="position:absolute;left:-10226;top:5477;width:4544;height:5308;mso-wrap-style:none;v-text-anchor:middle;mso-position-horizontal-relative:margin;mso-position-vertical:top;mso-position-vertical-relative:page">
                <v:fill o:detectmouseclick="t" type="solid" color2="#76462b"/>
                <v:stroke color="#3465a4" joinstyle="round" endcap="flat"/>
                <w10:wrap type="none"/>
              </v:shape>
              <v:shape id="shape_0" ID="Freeform 180" coordsize="1818,2124" path="m1111,2124l1063,2044l1039,2124l791,2124l787,2122l702,2098l616,2062l536,2018l456,1964l384,1902l314,1834l250,1756l194,1673l144,1583l98,1489l62,1387l34,1281l14,1171l2,1069l0,969l6,873l16,776l36,684l62,594l94,510l134,428l180,354l230,282l284,218l346,162l412,108l482,64l556,28l634,0l574,86l522,180l482,288l448,402l426,526l414,654l418,790l430,927l448,1031l474,1133l504,1231l542,1323l584,1409l632,1491l684,1565l737,1633l795,1693l857,1744l923,1790l989,1826l1059,1852l1127,1870l1199,1874l1271,1872l1323,1862l1371,1850l1419,1828l1465,1806l1509,1774l1549,1742l1589,1705l1627,1663l1658,1617l1690,1569l1718,1515l1744,1459l1766,1399l1786,1335l1804,1271l1818,1205l1810,1295l1794,1381l1772,1467l1746,1549l1712,1627l1676,1699l1635,1770l1585,1834l1535,1892l1479,1946l1417,1994l1353,2038l1287,2074l1215,2102l1145,2124l1111,2124m216,1259l204,1269l200,1285l198,1303l200,1321l204,1335l216,1345l226,1349l236,1345l246,1335l250,1321l254,1303l250,1285l246,1269l236,1259l226,1257l216,1259e" stroked="f" o:allowincell="f" style="position:absolute;left:-10226;top:5477;width:4544;height:5308;mso-wrap-style:none;v-text-anchor:middle;mso-position-horizontal-relative:margin;mso-position-vertical:top;mso-position-vertical-relative:page">
                <v:fill o:detectmouseclick="t" on="false"/>
                <v:stroke color="#3465a4" joinstyle="round" endcap="flat"/>
                <w10:wrap type="none"/>
              </v:shape>
              <v:shape id="shape_0" ID="Freeform 181" coordsize="1406,1903" path="m713,1899l645,1881l575,1855l509,1819l443,1773l381,1722l323,1662l270,1594l218,1520l170,1438l128,1352l90,1260l60,1162l34,1060l16,956l4,819l0,683l12,555l34,431l68,317l108,209l160,115l220,29l236,26l248,24l264,18l280,16l295,12l309,10l325,8l341,6l433,0l525,6l613,20l701,45l787,81l869,125l947,179l1021,239l1089,311l1153,389l1211,469l1260,563l1304,657l1342,759l1370,865l1390,974l1398,1040l1404,1106l1406,1170l1404,1234l1390,1300l1372,1364l1352,1428l1330,1488l1304,1544l1276,1598l1244,1646l1213,1692l1175,1734l1135,1771l1095,1803l1051,1835l1005,1857l957,1879l909,1891l857,1901l785,1903l713,1899xm553,1674l539,1684l529,1698l527,1712l529,1728l539,1740l553,1748l571,1752l585,1748l601,1740l611,1728l613,1712l611,1698l601,1684l585,1674l571,1672l553,1674xm901,1280l897,1282l895,1288l895,1296l895,1304l897,1308l901,1310l905,1314l909,1310l911,1308l913,1304l913,1296l913,1288l911,1282l909,1280l905,1278l901,1280xm655,179l621,183l561,207l507,245l465,297l435,355l415,421l407,495l411,575l433,655l447,695l465,731l485,767l509,801l533,831l561,859l589,885l619,906l649,928l681,942l713,956l747,966l783,970l817,974l849,970l883,966l943,942l997,904l1039,853l1069,795l1089,729l1097,655l1093,575l1073,495l1057,455l1039,419l1019,383l995,349l973,319l943,291l915,265l885,243l855,221l823,207l791,193l757,183l721,179l689,175l655,179xe" fillcolor="#b0d0e2" stroked="f" o:allowincell="f" style="position:absolute;left:-9191;top:5404;width:3514;height:4756;mso-wrap-style:none;v-text-anchor:middle;mso-position-horizontal-relative:margin;mso-position-vertical:top;mso-position-vertical-relative:page">
                <v:fill o:detectmouseclick="t" type="solid" color2="#4f2f1d"/>
                <v:stroke color="#3465a4" joinstyle="round" endcap="flat"/>
                <w10:wrap type="none"/>
              </v:shape>
              <v:shape id="shape_0" ID="Freeform 182" coordsize="1406,1903" path="m713,1899l645,1881l575,1855l509,1819l443,1773l381,1722l323,1662l270,1594l218,1520l170,1438l128,1352l90,1260l60,1162l34,1060l16,956l4,819l0,683l12,555l34,431l68,317l108,209l160,115l220,29l236,26l248,24l264,18l280,16l295,12l309,10l325,8l341,6l433,0l525,6l613,20l701,45l787,81l869,125l947,179l1021,239l1089,311l1153,389l1211,469l1260,563l1304,657l1342,759l1370,865l1390,974l1398,1040l1404,1106l1406,1170l1404,1234l1390,1300l1372,1364l1352,1428l1330,1488l1304,1544l1276,1598l1244,1646l1213,1692l1175,1734l1135,1771l1095,1803l1051,1835l1005,1857l957,1879l909,1891l857,1901l785,1903l713,1899m553,1674l539,1684l529,1698l527,1712l529,1728l539,1740l553,1748l571,1752l585,1748l601,1740l611,1728l613,1712l611,1698l601,1684l585,1674l571,1672l553,1674m901,1280l897,1282l895,1288l895,1296l895,1304l897,1308l901,1310l905,1314l909,1310l911,1308l913,1304l913,1296l913,1288l911,1282l909,1280l905,1278l901,1280m655,179l621,183l561,207l507,245l465,297l435,355l415,421l407,495l411,575l433,655l447,695l465,731l485,767l509,801l533,831l561,859l589,885l619,906l649,928l681,942l713,956l747,966l783,970l817,974l849,970l883,966l943,942l997,904l1039,853l1069,795l1089,729l1097,655l1093,575l1073,495l1057,455l1039,419l1019,383l995,349l973,319l943,291l915,265l885,243l855,221l823,207l791,193l757,183l721,179l689,175l655,179e" stroked="f" o:allowincell="f" style="position:absolute;left:-9191;top:5404;width:3514;height:4756;mso-wrap-style:none;v-text-anchor:middle;mso-position-horizontal-relative:margin;mso-position-vertical:top;mso-position-vertical-relative:page">
                <v:fill o:detectmouseclick="t" on="false"/>
                <v:stroke color="#3465a4" joinstyle="round" endcap="flat"/>
                <w10:wrap type="none"/>
              </v:shape>
              <v:shape id="shape_0" ID="Freeform 183" coordsize="690,799" path="m376,795l340,791l306,781l274,767l242,753l212,731l182,710l154,684l126,656l102,626l78,592l58,556l40,520l26,480l4,400l0,320l8,246l28,180l58,122l100,70l154,32l214,8l248,4l282,0l314,4l350,8l384,18l416,32l448,46l478,68l508,90l536,116l566,144l588,174l612,208l632,244l650,280l666,320l686,400l690,480l682,554l662,620l632,678l590,729l536,767l476,791l442,795l410,799l376,795xm312,104l284,110l260,126l240,146l224,170l212,198l206,226l206,256l212,290l222,320l240,348l260,374l284,392l310,408l338,418l366,420l394,418l422,410l444,394l466,374l484,352l494,324l498,294l498,264l494,232l484,200l468,172l448,146l424,128l398,114l370,104l342,100l312,104xe" fillcolor="#b0d0e2" stroked="t" o:allowincell="f" style="position:absolute;left:-8173;top:5842;width:1724;height:1996;mso-wrap-style:none;v-text-anchor:middle;mso-position-horizontal-relative:margin;mso-position-vertical:top;mso-position-vertical-relative:page">
                <v:fill o:detectmouseclick="t" type="solid" color2="#4f2f1d"/>
                <v:stroke color="#b0d0e2" weight="9360" joinstyle="round" endcap="flat"/>
                <w10:wrap type="none"/>
              </v:shape>
              <v:shape id="shape_0" ID="Freeform 184" coordsize="690,799" path="m376,795l340,791l306,781l274,767l242,753l212,731l182,710l154,684l126,656l102,626l78,592l58,556l40,520l26,480l4,400l0,320l8,246l28,180l58,122l100,70l154,32l214,8l248,4l282,0l314,4l350,8l384,18l416,32l448,46l478,68l508,90l536,116l566,144l588,174l612,208l632,244l650,280l666,320l686,400l690,480l682,554l662,620l632,678l590,729l536,767l476,791l442,795l410,799l376,795m312,104l284,110l260,126l240,146l224,170l212,198l206,226l206,256l212,290l222,320l240,348l260,374l284,392l310,408l338,418l366,420l394,418l422,410l444,394l466,374l484,352l494,324l498,294l498,264l494,232l484,200l468,172l448,146l424,128l398,114l370,104l342,100l312,104e" stroked="f" o:allowincell="f" style="position:absolute;left:-8173;top:5842;width:1724;height:1996;mso-wrap-style:none;v-text-anchor:middle;mso-position-horizontal-relative:margin;mso-position-vertical:top;mso-position-vertical-relative:page">
                <v:fill o:detectmouseclick="t" on="false"/>
                <v:stroke color="#3465a4" joinstyle="round" endcap="flat"/>
                <w10:wrap type="none"/>
              </v:shape>
              <v:shape id="shape_0" ID="Freeform 185" coordsize="292,320" path="m132,318l104,308l78,292l54,274l34,248l16,220l6,190l0,156l0,126l6,98l18,70l34,46l54,26l78,10l106,4l136,0l164,4l192,14l218,28l242,46l262,72l278,100l288,132l292,164l292,194l288,224l278,252l260,274l238,294l216,310l188,318l160,320l132,318xm134,56l116,72l106,90l106,110l114,132l126,146l146,156l170,160l192,152l210,138l220,120l220,98l214,78l198,62l178,52l154,50l134,56xe" fillcolor="#d7e7f0" stroked="f" o:allowincell="f" style="position:absolute;left:-7658;top:6092;width:729;height:798;mso-wrap-style:none;v-text-anchor:middle;mso-position-horizontal-relative:margin;mso-position-vertical:top;mso-position-vertical-relative:page">
                <v:fill o:detectmouseclick="t" type="solid" color2="#28180f"/>
                <v:stroke color="#3465a4" joinstyle="round" endcap="flat"/>
                <w10:wrap type="none"/>
              </v:shape>
              <v:shape id="shape_0" ID="Freeform 186" coordsize="292,320" path="m132,318l104,308l78,292l54,274l34,248l16,220l6,190l0,156l0,126l6,98l18,70l34,46l54,26l78,10l106,4l136,0l164,4l192,14l218,28l242,46l262,72l278,100l288,132l292,164l292,194l288,224l278,252l260,274l238,294l216,310l188,318l160,320l132,318m134,56l116,72l106,90l106,110l114,132l126,146l146,156l170,160l192,152l210,138l220,120l220,98l214,78l198,62l178,52l154,50l134,56e" stroked="f" o:allowincell="f" style="position:absolute;left:-7658;top:6092;width:729;height:798;mso-wrap-style:none;v-text-anchor:middle;mso-position-horizontal-relative:margin;mso-position-vertical:top;mso-position-vertical-relative:page">
                <v:fill o:detectmouseclick="t" on="false"/>
                <v:stroke color="#3465a4" joinstyle="round" endcap="flat"/>
                <w10:wrap type="none"/>
              </v:shape>
              <v:shape id="shape_0" ID="Freeform 187" coordsize="72,80" path="m0,80l24,0l72,80l0,80xe" fillcolor="#89b9d4" stroked="t" o:allowincell="f" style="position:absolute;left:-7628;top:10586;width:179;height:198;mso-wrap-style:none;v-text-anchor:middle;mso-position-horizontal-relative:margin;mso-position-vertical:top;mso-position-vertical-relative:page">
                <v:fill o:detectmouseclick="t" type="solid" color2="#76462b"/>
                <v:stroke color="#b0d0e2" weight="9360" joinstyle="round" endcap="flat"/>
                <w10:wrap type="none"/>
              </v:shape>
              <v:shape id="shape_0" ID="Freeform 188" coordsize="72,80" path="m0,80l24,0l72,80l0,80e" stroked="f" o:allowincell="f" style="position:absolute;left:-7628;top:10586;width:179;height:198;mso-wrap-style:none;v-text-anchor:middle;mso-position-horizontal-relative:margin;mso-position-vertical:top;mso-position-vertical-relative:page">
                <v:fill o:detectmouseclick="t" on="false"/>
                <v:stroke color="#3465a4" joinstyle="round" endcap="flat"/>
                <w10:wrap type="none"/>
              </v:shape>
              <v:shape id="shape_0" ID="Freeform 189" coordsize="114,110" path="m40,106l20,96l8,82l0,60l0,40l10,22l28,6l48,0l72,2l92,12l108,28l114,48l114,70l104,88l86,102l64,110l40,106xe" fillcolor="#d7e7f0" stroked="f" o:allowincell="f" style="position:absolute;left:-7393;top:6217;width:284;height:273;mso-wrap-style:none;v-text-anchor:middle;mso-position-horizontal-relative:margin;mso-position-vertical:top;mso-position-vertical-relative:page">
                <v:fill o:detectmouseclick="t" type="solid" color2="#28180f"/>
                <v:stroke color="#3465a4" joinstyle="round" endcap="flat"/>
                <w10:wrap type="none"/>
              </v:shape>
              <v:shape id="shape_0" ID="Freeform 190" coordsize="114,110" path="m40,106l20,96l8,82l0,60l0,40l10,22l28,6l48,0l72,2l92,12l108,28l114,48l114,70l104,88l86,102l64,110l40,106e" stroked="f" o:allowincell="f" style="position:absolute;left:-7393;top:6217;width:284;height:273;mso-wrap-style:none;v-text-anchor:middle;mso-position-horizontal-relative:margin;mso-position-vertical:top;mso-position-vertical-relative:page">
                <v:fill o:detectmouseclick="t" on="false"/>
                <v:stroke color="#3465a4" joinstyle="round" endcap="flat"/>
                <w10:wrap type="none"/>
              </v:shape>
              <v:shape id="shape_0" ID="Freeform 191" coordsize="76,104" path="m22,98l12,88l2,72l0,52l2,32l12,16l22,6l38,0l54,6l66,16l74,32l76,52l74,72l66,88l54,98l38,104l22,98xe" fillcolor="#fdfdf5" stroked="f" o:allowincell="f" style="position:absolute;left:-10001;top:10416;width:189;height:258;mso-wrap-style:none;v-text-anchor:middle;mso-position-horizontal-relative:margin;mso-position-vertical:top;mso-position-vertical-relative:page">
                <v:fill o:detectmouseclick="t" type="solid" color2="#02020a"/>
                <v:stroke color="#3465a4" joinstyle="round" endcap="flat"/>
                <w10:wrap type="none"/>
              </v:shape>
              <v:shape id="shape_0" ID="Freeform 192" coordsize="76,104" path="m22,98l12,88l2,72l0,52l2,32l12,16l22,6l38,0l54,6l66,16l74,32l76,52l74,72l66,88l54,98l38,104l22,98e" stroked="f" o:allowincell="f" style="position:absolute;left:-10001;top:10416;width:189;height:258;mso-wrap-style:none;v-text-anchor:middle;mso-position-horizontal-relative:margin;mso-position-vertical:top;mso-position-vertical-relative:page">
                <v:fill o:detectmouseclick="t" on="false"/>
                <v:stroke color="#3465a4" joinstyle="round" endcap="flat"/>
                <w10:wrap type="none"/>
              </v:shape>
              <v:shape id="shape_0" ID="Freeform 193" coordsize="56,92" path="m18,88l6,78l2,64l0,46l2,28l6,12l18,2l28,0l38,2l48,12l52,28l56,46l52,64l48,78l38,88l28,92l18,88xe" fillcolor="#fdfdf5" stroked="f" o:allowincell="f" style="position:absolute;left:-9731;top:8619;width:139;height:228;mso-wrap-style:none;v-text-anchor:middle;mso-position-horizontal-relative:margin;mso-position-vertical:top;mso-position-vertical-relative:page">
                <v:fill o:detectmouseclick="t" type="solid" color2="#02020a"/>
                <v:stroke color="#3465a4" joinstyle="round" endcap="flat"/>
                <w10:wrap type="none"/>
              </v:shape>
              <v:shape id="shape_0" ID="Freeform 194" coordsize="56,92" path="m18,88l6,78l2,64l0,46l2,28l6,12l18,2l28,0l38,2l48,12l52,28l56,46l52,64l48,78l38,88l28,92l18,88e" stroked="f" o:allowincell="f" style="position:absolute;left:-9731;top:8619;width:139;height:228;mso-wrap-style:none;v-text-anchor:middle;mso-position-horizontal-relative:margin;mso-position-vertical:top;mso-position-vertical-relative:page">
                <v:fill o:detectmouseclick="t" on="false"/>
                <v:stroke color="#3465a4" joinstyle="round" endcap="flat"/>
                <w10:wrap type="none"/>
              </v:shape>
              <v:shape id="shape_0" ID="Freeform 195" coordsize="28,52" path="m8,50l4,46l0,38l0,28l0,18l4,6l8,2l14,0l22,2l26,6l28,18l28,28l28,38l26,46l22,50l14,52l8,50xe" fillcolor="#fdfdf5" stroked="f" o:allowincell="f" style="position:absolute;left:-5670;top:10606;width:68;height:129;mso-wrap-style:none;v-text-anchor:middle;mso-position-horizontal-relative:margin;mso-position-vertical:top;mso-position-vertical-relative:page">
                <v:fill o:detectmouseclick="t" type="solid" color2="#02020a"/>
                <v:stroke color="#3465a4" joinstyle="round" endcap="flat"/>
                <w10:wrap type="none"/>
              </v:shape>
              <v:shape id="shape_0" ID="Freeform 196" coordsize="28,52" path="m8,50l4,46l0,38l0,28l0,18l4,6l8,2l14,0l22,2l26,6l28,18l28,28l28,38l26,46l22,50l14,52l8,50e" stroked="f" o:allowincell="f" style="position:absolute;left:-5670;top:10606;width:68;height:129;mso-wrap-style:none;v-text-anchor:middle;mso-position-horizontal-relative:margin;mso-position-vertical:top;mso-position-vertical-relative:page">
                <v:fill o:detectmouseclick="t" on="false"/>
                <v:stroke color="#3465a4" joinstyle="round" endcap="flat"/>
                <w10:wrap type="none"/>
              </v:shape>
              <v:shape id="shape_0" ID="Freeform 197" coordsize="48,74" path="m12,70l6,64l2,52l0,38l2,22l6,10l12,2l22,0l32,2l40,10l46,22l48,38l46,52l40,64l32,70l22,74l12,70xe" fillcolor="#fdedd1" stroked="f" o:allowincell="f" style="position:absolute;left:-10556;top:9534;width:119;height:184;mso-wrap-style:none;v-text-anchor:middle;mso-position-horizontal-relative:margin;mso-position-vertical:top;mso-position-vertical-relative:page">
                <v:fill o:detectmouseclick="t" type="solid" color2="#02122e"/>
                <v:stroke color="#3465a4" joinstyle="round" endcap="flat"/>
                <w10:wrap type="none"/>
              </v:shape>
              <v:shape id="shape_0" ID="Freeform 198" coordsize="48,74" path="m12,70l6,64l2,52l0,38l2,22l6,10l12,2l22,0l32,2l40,10l46,22l48,38l46,52l40,64l32,70l22,74l12,70e" stroked="f" o:allowincell="f" style="position:absolute;left:-10556;top:9534;width:119;height:184;mso-wrap-style:none;v-text-anchor:middle;mso-position-horizontal-relative:margin;mso-position-vertical:top;mso-position-vertical-relative:page">
                <v:fill o:detectmouseclick="t" on="false"/>
                <v:stroke color="#3465a4" joinstyle="round" endcap="flat"/>
                <w10:wrap type="none"/>
              </v:shape>
              <v:shape id="shape_0" ID="Freeform 199" coordsize="38,64" path="m14,62l8,58l2,48l0,34l2,22l8,12l14,4l20,0l28,4l34,12l36,22l38,34l36,48l34,58l28,62l20,64l14,62xe" fillcolor="#fdedd1" stroked="f" o:allowincell="f" style="position:absolute;left:-11459;top:10256;width:93;height:158;mso-wrap-style:none;v-text-anchor:middle;mso-position-horizontal-relative:margin;mso-position-vertical:top;mso-position-vertical-relative:page">
                <v:fill o:detectmouseclick="t" type="solid" color2="#02122e"/>
                <v:stroke color="#3465a4" joinstyle="round" endcap="flat"/>
                <w10:wrap type="none"/>
              </v:shape>
              <v:shape id="shape_0" ID="Freeform 200" coordsize="38,64" path="m14,62l8,58l2,48l0,34l2,22l8,12l14,4l20,0l28,4l34,12l36,22l38,34l36,48l34,58l28,62l20,64l14,62e" stroked="f" o:allowincell="f" style="position:absolute;left:-11459;top:10256;width:93;height:158;mso-wrap-style:none;v-text-anchor:middle;mso-position-horizontal-relative:margin;mso-position-vertical:top;mso-position-vertical-relative:page">
                <v:fill o:detectmouseclick="t" on="false"/>
                <v:stroke color="#3465a4" joinstyle="round" endcap="flat"/>
                <w10:wrap type="none"/>
              </v:shape>
              <v:shape id="shape_0" ID="Freeform 201" coordsize="86,82" path="m28,80l14,70l4,54l0,40l4,24l14,12l28,2l44,0l62,2l74,12l84,24l86,40l84,54l74,70l62,80l44,82l28,80xe" fillcolor="#e1ea9f" stroked="f" o:allowincell="f" style="position:absolute;left:-11819;top:7979;width:213;height:203;mso-wrap-style:none;v-text-anchor:middle;mso-position-horizontal-relative:margin;mso-position-vertical:top;mso-position-vertical-relative:page">
                <v:fill o:detectmouseclick="t" type="solid" color2="#1e1560"/>
                <v:stroke color="#3465a4" joinstyle="round" endcap="flat"/>
                <w10:wrap type="none"/>
              </v:shape>
              <v:shape id="shape_0" ID="Freeform 202" coordsize="76,104" path="m22,98l12,88l2,72l0,52l2,32l12,16l22,6l38,0l54,6l66,16l74,32l76,52l74,72l66,88l54,98l38,104l22,98xe" fillcolor="#e1ea9f" stroked="f" o:allowincell="f" style="position:absolute;left:-10031;top:1512;width:188;height:258;mso-wrap-style:none;v-text-anchor:middle;mso-position-horizontal-relative:margin;mso-position-vertical:top;mso-position-vertical-relative:page">
                <v:fill o:detectmouseclick="t" type="solid" color2="#1e1560"/>
                <v:stroke color="#3465a4" joinstyle="round" endcap="flat"/>
                <w10:wrap type="none"/>
              </v:shape>
              <v:shape id="shape_0" ID="Freeform 203" coordsize="68,84" path="m20,80l10,70l2,56l0,40l2,24l10,12l20,2l34,0l48,2l58,12l66,24l68,40l66,56l58,70l48,80l34,84l20,80xe" fillcolor="#e1ea9f" stroked="f" o:allowincell="f" style="position:absolute;left:-10106;top:3439;width:168;height:208;mso-wrap-style:none;v-text-anchor:middle;mso-position-horizontal-relative:margin;mso-position-vertical:top;mso-position-vertical-relative:page">
                <v:fill o:detectmouseclick="t" type="solid" color2="#1e1560"/>
                <v:stroke color="#3465a4" joinstyle="round" endcap="flat"/>
                <w10:wrap type="none"/>
              </v:shape>
              <v:shape id="shape_0" ID="Freeform 204" coordsize="48,56" path="m12,54l8,48l2,38l0,28l2,18l8,6l12,2l22,0l34,2l40,6l46,18l48,28l46,38l40,48l34,54l22,56l12,54xe" fillcolor="#e1ea9f" stroked="f" o:allowincell="f" style="position:absolute;left:-5915;top:4974;width:119;height:138;mso-wrap-style:none;v-text-anchor:middle;mso-position-horizontal-relative:margin;mso-position-vertical:top;mso-position-vertical-relative:page">
                <v:fill o:detectmouseclick="t" type="solid" color2="#1e1560"/>
                <v:stroke color="#3465a4" joinstyle="round" endcap="flat"/>
                <w10:wrap type="none"/>
              </v:shape>
              <v:shape id="shape_0" ID="Freeform 205" coordsize="48,74" path="m12,70l6,64l2,52l0,38l2,22l6,10l12,2l22,0l32,2l40,10l46,22l48,38l46,52l40,64l32,70l22,74l12,70xe" fillcolor="#e1ea9f" stroked="f" o:allowincell="f" style="position:absolute;left:-10586;top:629;width:119;height:184;mso-wrap-style:none;v-text-anchor:middle;mso-position-horizontal-relative:margin;mso-position-vertical:top;mso-position-vertical-relative:page">
                <v:fill o:detectmouseclick="t" type="solid" color2="#1e1560"/>
                <v:stroke color="#3465a4" joinstyle="round" endcap="flat"/>
                <w10:wrap type="none"/>
              </v:shape>
              <v:shape id="shape_0" ID="Freeform 206" coordsize="70,64" path="m20,62l10,58l2,46l0,34l2,22l10,12l20,4l34,0l48,4l60,12l66,22l70,34l66,46l60,58l48,62l34,64l20,62xe" fillcolor="#e1ea9f" stroked="f" o:allowincell="f" style="position:absolute;left:-4560;top:1512;width:174;height:158;mso-wrap-style:none;v-text-anchor:middle;mso-position-horizontal-relative:margin;mso-position-vertical:top;mso-position-vertical-relative:page">
                <v:fill o:detectmouseclick="t" type="solid" color2="#1e1560"/>
                <v:stroke color="#3465a4" joinstyle="round" endcap="flat"/>
                <w10:wrap type="none"/>
              </v:shape>
              <v:shape id="shape_0" ID="Freeform 207" coordsize="86,80" path="m26,76l12,68l2,56l0,40l2,26l12,12l26,2l44,0l58,2l74,12l84,26l86,40l84,56l74,68l58,76l44,80l26,76xe" fillcolor="#e1ea9f" stroked="f" o:allowincell="f" style="position:absolute;left:-7873;top:9584;width:213;height:198;mso-wrap-style:none;v-text-anchor:middle;mso-position-horizontal-relative:margin;mso-position-vertical:top;mso-position-vertical-relative:page">
                <v:fill o:detectmouseclick="t" type="solid" color2="#1e1560"/>
                <v:stroke color="#3465a4" joinstyle="round" endcap="flat"/>
                <w10:wrap type="none"/>
              </v:shape>
              <v:shape id="shape_0" ID="Freeform 208" coordsize="86,80" path="m26,76l12,68l2,56l0,40l2,26l12,12l26,2l44,0l58,2l74,12l84,26l86,40l84,56l74,68l58,76l44,80l26,76e" stroked="f" o:allowincell="f" style="position:absolute;left:-7873;top:9584;width:213;height:198;mso-wrap-style:none;v-text-anchor:middle;mso-position-horizontal-relative:margin;mso-position-vertical:top;mso-position-vertical-relative:page">
                <v:fill o:detectmouseclick="t" on="false"/>
                <v:stroke color="#3465a4" joinstyle="round" endcap="flat"/>
                <w10:wrap type="none"/>
              </v:shape>
              <v:shape id="shape_0" ID="Freeform 209" coordsize="18,36" path="m6,32l2,30l0,26l0,18l0,10l2,4l6,2l10,0l14,2l16,4l18,10l18,18l18,26l16,30l14,32l10,36l6,32xe" fillcolor="#fdedd1" stroked="f" o:allowincell="f" style="position:absolute;left:-6953;top:8599;width:44;height:88;mso-wrap-style:none;v-text-anchor:middle;mso-position-horizontal-relative:margin;mso-position-vertical:top;mso-position-vertical-relative:page">
                <v:fill o:detectmouseclick="t" type="solid" color2="#02122e"/>
                <v:stroke color="#3465a4" joinstyle="round" endcap="flat"/>
                <w10:wrap type="none"/>
              </v:shape>
              <v:shape id="shape_0" ID="Freeform 210" coordsize="18,36" path="m6,32l2,30l0,26l0,18l0,10l2,4l6,2l10,0l14,2l16,4l18,10l18,18l18,26l16,30l14,32l10,36l6,32e" stroked="f" o:allowincell="f" style="position:absolute;left:-6953;top:8599;width:44;height:88;mso-wrap-style:none;v-text-anchor:middle;mso-position-horizontal-relative:margin;mso-position-vertical:top;mso-position-vertical-relative:page">
                <v:fill o:detectmouseclick="t" on="false"/>
                <v:stroke color="#3465a4" joinstyle="round" endcap="flat"/>
                <w10:wrap type="none"/>
              </v:shape>
              <v:shape id="shape_0" ID="Freeform 211" coordsize="70,64" path="m20,62l10,58l2,48l0,34l2,22l10,12l20,4l34,0l48,4l60,12l66,22l70,34l66,48l60,58l48,62l34,64l20,62xe" fillcolor="#e1ea9f" stroked="f" o:allowincell="f" style="position:absolute;left:-4530;top:10416;width:173;height:158;mso-wrap-style:none;v-text-anchor:middle;mso-position-horizontal-relative:margin;mso-position-vertical:top;mso-position-vertical-relative:page">
                <v:fill o:detectmouseclick="t" type="solid" color2="#1e1560"/>
                <v:stroke color="#3465a4" joinstyle="round" endcap="flat"/>
                <w10:wrap type="none"/>
              </v:shape>
              <v:shape id="shape_0" ID="Freeform 212" coordsize="70,64" path="m20,62l10,58l2,48l0,34l2,22l10,12l20,4l34,0l48,4l60,12l66,22l70,34l66,48l60,58l48,62l34,64l20,62e" stroked="f" o:allowincell="f" style="position:absolute;left:-4530;top:10416;width:173;height:158;mso-wrap-style:none;v-text-anchor:middle;mso-position-horizontal-relative:margin;mso-position-vertical:top;mso-position-vertical-relative:page">
                <v:fill o:detectmouseclick="t" on="false"/>
                <v:stroke color="#3465a4" joinstyle="round" endcap="flat"/>
                <w10:wrap type="none"/>
              </v:shape>
              <v:shape id="shape_0" ID="Freeform 213" coordsize="90,120" path="m28,114l14,102l4,84l0,62l4,38l14,18l28,4l46,0l62,4l78,18l88,38l90,62l88,84l78,102l62,114l46,120l28,114xe" fillcolor="#fdfdf5" stroked="f" o:allowincell="f" style="position:absolute;left:-12829;top:8774;width:223;height:298;mso-wrap-style:none;v-text-anchor:middle;mso-position-horizontal-relative:margin;mso-position-vertical:top;mso-position-vertical-relative:page">
                <v:fill o:detectmouseclick="t" type="solid" color2="#02020a"/>
                <v:stroke color="#3465a4" joinstyle="round" endcap="flat"/>
                <w10:wrap type="none"/>
              </v:shape>
              <v:shape id="shape_0" ID="Freeform 214" coordsize="90,120" path="m28,114l14,102l4,84l0,62l4,38l14,18l28,4l46,0l62,4l78,18l88,38l90,62l88,84l78,102l62,114l46,120l28,114e" stroked="f" o:allowincell="f" style="position:absolute;left:-12829;top:8774;width:223;height:298;mso-wrap-style:none;v-text-anchor:middle;mso-position-horizontal-relative:margin;mso-position-vertical:top;mso-position-vertical-relative:page">
                <v:fill o:detectmouseclick="t" on="false"/>
                <v:stroke color="#3465a4" joinstyle="round" endcap="flat"/>
                <w10:wrap type="none"/>
              </v:shape>
              <v:shape id="shape_0" ID="Freeform 215" coordsize="38,44" path="m0,44l0,42l2,26l4,14l10,2l16,0l24,2l32,14l34,26l38,42l38,44l0,44xe" fillcolor="#fdfdf5" stroked="f" o:allowincell="f" style="position:absolute;left:-14031;top:10676;width:93;height:108;mso-wrap-style:none;v-text-anchor:middle;mso-position-horizontal-relative:margin;mso-position-vertical:top;mso-position-vertical-relative:page">
                <v:fill o:detectmouseclick="t" type="solid" color2="#02020a"/>
                <v:stroke color="#3465a4" joinstyle="round" endcap="flat"/>
                <w10:wrap type="none"/>
              </v:shape>
              <v:shape id="shape_0" ID="Freeform 216" coordsize="38,44" path="m0,44l0,42l2,26l4,14l10,2l16,0l24,2l32,14l34,26l38,42l38,44l0,44e" stroked="f" o:allowincell="f" style="position:absolute;left:-14031;top:10676;width:93;height:108;mso-wrap-style:none;v-text-anchor:middle;mso-position-horizontal-relative:margin;mso-position-vertical:top;mso-position-vertical-relative:page">
                <v:fill o:detectmouseclick="t" on="false"/>
                <v:stroke color="#3465a4" joinstyle="round" endcap="flat"/>
                <w10:wrap type="none"/>
              </v:shape>
              <v:shape id="shape_0" ID="Freeform 217" coordsize="48,56" path="m12,54l8,48l2,38l0,28l2,18l8,8l12,2l22,0l32,2l40,8l46,18l48,28l46,38l40,48l32,54l22,56l12,54xe" fillcolor="#e1ea9f" stroked="f" o:allowincell="f" style="position:absolute;left:-13184;top:9484;width:119;height:138;mso-wrap-style:none;v-text-anchor:middle;mso-position-horizontal-relative:margin;mso-position-vertical:top;mso-position-vertical-relative:page">
                <v:fill o:detectmouseclick="t" type="solid" color2="#1e1560"/>
                <v:stroke color="#3465a4" joinstyle="round" endcap="flat"/>
                <w10:wrap type="none"/>
              </v:shape>
              <v:shape id="shape_0" ID="Freeform 218" coordsize="48,56" path="m12,54l8,48l2,38l0,28l2,18l8,8l12,2l22,0l32,2l40,8l46,18l48,28l46,38l40,48l32,54l22,56l12,54e" stroked="f" o:allowincell="f" style="position:absolute;left:-13184;top:9484;width:119;height:138;mso-wrap-style:none;v-text-anchor:middle;mso-position-horizontal-relative:margin;mso-position-vertical:top;mso-position-vertical-relative:page">
                <v:fill o:detectmouseclick="t" on="false"/>
                <v:stroke color="#3465a4" joinstyle="round" endcap="flat"/>
                <w10:wrap type="none"/>
              </v:shape>
              <v:shape id="shape_0" ID="Freeform 219" coordsize="86,84" path="m28,82l12,72l2,56l0,40l2,26l12,12l28,2l42,0l60,2l74,12l84,26l86,40l84,56l74,72l60,82l42,84l28,82xe" fillcolor="#e1ea9f" stroked="f" o:allowincell="f" style="position:absolute;left:-11514;top:8224;width:213;height:209;mso-wrap-style:none;v-text-anchor:middle;mso-position-horizontal-relative:margin;mso-position-vertical:top;mso-position-vertical-relative:page">
                <v:fill o:detectmouseclick="t" type="solid" color2="#1e1560"/>
                <v:stroke color="#3465a4" joinstyle="round" endcap="flat"/>
                <w10:wrap type="none"/>
              </v:shape>
              <v:shape id="shape_0" ID="Freeform 220" coordsize="86,84" path="m28,82l12,72l2,56l0,40l2,26l12,12l28,2l42,0l60,2l74,12l84,26l86,40l84,56l74,72l60,82l42,84l28,82e" stroked="f" o:allowincell="f" style="position:absolute;left:-11514;top:8224;width:213;height:209;mso-wrap-style:none;v-text-anchor:middle;mso-position-horizontal-relative:margin;mso-position-vertical:top;mso-position-vertical-relative:page"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entury Gothic" w:hAnsi="Century Gothic" w:eastAsia="Times New Roman" w:cs="Times New Roman"/>
      <w:color w:val="auto"/>
      <w:sz w:val="22"/>
      <w:szCs w:val="22"/>
      <w:lang w:val="en-US" w:eastAsia="ja-JP" w:bidi="ar-SA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1"/>
      </w:numPr>
      <w:bidi w:val="0"/>
      <w:spacing w:lineRule="auto" w:line="480" w:before="0" w:after="480"/>
      <w:jc w:val="right"/>
      <w:outlineLvl w:val="0"/>
    </w:pPr>
    <w:rPr>
      <w:rFonts w:ascii="Century Gothic" w:hAnsi="Century Gothic" w:eastAsia="Times New Roman" w:cs="Times New Roman"/>
      <w:b/>
      <w:bCs/>
      <w:color w:val="418AB3"/>
      <w:kern w:val="2"/>
      <w:sz w:val="660"/>
      <w:szCs w:val="660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  <w:lang w:val="en-US" w:eastAsia="ja-JP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center" w:pos="4680" w:leader="none"/>
        <w:tab w:val="right" w:pos="9360" w:leader="none"/>
      </w:tabs>
      <w:bidi w:val="0"/>
    </w:pPr>
    <w:rPr>
      <w:rFonts w:ascii="Century Gothic" w:hAnsi="Century Gothic" w:eastAsia="Times New Roman" w:cs="Times New Roman"/>
      <w:color w:val="auto"/>
      <w:sz w:val="22"/>
      <w:szCs w:val="22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est wishes banner-0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5T13:29:00Z</dcterms:created>
  <dc:creator>Naveed</dc:creator>
  <dc:description/>
  <dc:language>en-US</dc:language>
  <cp:lastModifiedBy>Naveed</cp:lastModifiedBy>
  <dcterms:modified xsi:type="dcterms:W3CDTF">2015-08-15T13:3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39616219991</vt:lpwstr>
  </property>
</Properties>
</file>