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2960" w:hRule="exac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H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399530" cy="8229600"/>
                <wp:effectExtent l="0" t="635" r="0" b="635"/>
                <wp:wrapNone/>
                <wp:docPr id="1" name="Group 1" descr="Banner background design - st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8229600"/>
                          <a:chOff x="0" y="0"/>
                          <a:chExt cx="639936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828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400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2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6395040" cy="82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0" h="5171">
                                <a:moveTo>
                                  <a:pt x="382" y="4572"/>
                                </a:moveTo>
                                <a:lnTo>
                                  <a:pt x="752" y="4781"/>
                                </a:lnTo>
                                <a:lnTo>
                                  <a:pt x="1134" y="4595"/>
                                </a:lnTo>
                                <a:lnTo>
                                  <a:pt x="1049" y="5012"/>
                                </a:lnTo>
                                <a:lnTo>
                                  <a:pt x="1203" y="5171"/>
                                </a:lnTo>
                                <a:lnTo>
                                  <a:pt x="1007" y="5169"/>
                                </a:lnTo>
                                <a:lnTo>
                                  <a:pt x="813" y="5166"/>
                                </a:lnTo>
                                <a:lnTo>
                                  <a:pt x="734" y="5163"/>
                                </a:lnTo>
                                <a:lnTo>
                                  <a:pt x="661" y="5155"/>
                                </a:lnTo>
                                <a:lnTo>
                                  <a:pt x="591" y="5144"/>
                                </a:lnTo>
                                <a:lnTo>
                                  <a:pt x="528" y="5129"/>
                                </a:lnTo>
                                <a:lnTo>
                                  <a:pt x="469" y="5110"/>
                                </a:lnTo>
                                <a:lnTo>
                                  <a:pt x="415" y="5088"/>
                                </a:lnTo>
                                <a:lnTo>
                                  <a:pt x="366" y="5062"/>
                                </a:lnTo>
                                <a:lnTo>
                                  <a:pt x="440" y="4993"/>
                                </a:lnTo>
                                <a:lnTo>
                                  <a:pt x="382" y="4572"/>
                                </a:lnTo>
                                <a:close/>
                                <a:moveTo>
                                  <a:pt x="3766" y="4317"/>
                                </a:moveTo>
                                <a:lnTo>
                                  <a:pt x="3895" y="4723"/>
                                </a:lnTo>
                                <a:lnTo>
                                  <a:pt x="3940" y="4737"/>
                                </a:lnTo>
                                <a:lnTo>
                                  <a:pt x="3921" y="4779"/>
                                </a:lnTo>
                                <a:lnTo>
                                  <a:pt x="3898" y="4820"/>
                                </a:lnTo>
                                <a:lnTo>
                                  <a:pt x="3871" y="4861"/>
                                </a:lnTo>
                                <a:lnTo>
                                  <a:pt x="3841" y="4900"/>
                                </a:lnTo>
                                <a:lnTo>
                                  <a:pt x="3808" y="4940"/>
                                </a:lnTo>
                                <a:lnTo>
                                  <a:pt x="3770" y="4976"/>
                                </a:lnTo>
                                <a:lnTo>
                                  <a:pt x="3730" y="5012"/>
                                </a:lnTo>
                                <a:lnTo>
                                  <a:pt x="3682" y="5044"/>
                                </a:lnTo>
                                <a:lnTo>
                                  <a:pt x="3632" y="5073"/>
                                </a:lnTo>
                                <a:lnTo>
                                  <a:pt x="3575" y="5100"/>
                                </a:lnTo>
                                <a:lnTo>
                                  <a:pt x="3516" y="5124"/>
                                </a:lnTo>
                                <a:lnTo>
                                  <a:pt x="3450" y="5143"/>
                                </a:lnTo>
                                <a:lnTo>
                                  <a:pt x="3377" y="5158"/>
                                </a:lnTo>
                                <a:lnTo>
                                  <a:pt x="3299" y="5168"/>
                                </a:lnTo>
                                <a:lnTo>
                                  <a:pt x="3354" y="5004"/>
                                </a:lnTo>
                                <a:lnTo>
                                  <a:pt x="3097" y="4665"/>
                                </a:lnTo>
                                <a:lnTo>
                                  <a:pt x="3522" y="4666"/>
                                </a:lnTo>
                                <a:lnTo>
                                  <a:pt x="3766" y="4317"/>
                                </a:lnTo>
                                <a:close/>
                                <a:moveTo>
                                  <a:pt x="2276" y="3740"/>
                                </a:moveTo>
                                <a:lnTo>
                                  <a:pt x="2331" y="4161"/>
                                </a:lnTo>
                                <a:lnTo>
                                  <a:pt x="2709" y="4356"/>
                                </a:lnTo>
                                <a:lnTo>
                                  <a:pt x="2325" y="4539"/>
                                </a:lnTo>
                                <a:lnTo>
                                  <a:pt x="2257" y="4959"/>
                                </a:lnTo>
                                <a:lnTo>
                                  <a:pt x="1965" y="4649"/>
                                </a:lnTo>
                                <a:lnTo>
                                  <a:pt x="1545" y="4715"/>
                                </a:lnTo>
                                <a:lnTo>
                                  <a:pt x="1749" y="4341"/>
                                </a:lnTo>
                                <a:lnTo>
                                  <a:pt x="1557" y="3960"/>
                                </a:lnTo>
                                <a:lnTo>
                                  <a:pt x="1974" y="4039"/>
                                </a:lnTo>
                                <a:lnTo>
                                  <a:pt x="2276" y="3740"/>
                                </a:lnTo>
                                <a:close/>
                                <a:moveTo>
                                  <a:pt x="758" y="3090"/>
                                </a:moveTo>
                                <a:lnTo>
                                  <a:pt x="967" y="3461"/>
                                </a:lnTo>
                                <a:lnTo>
                                  <a:pt x="1390" y="3501"/>
                                </a:lnTo>
                                <a:lnTo>
                                  <a:pt x="1103" y="3814"/>
                                </a:lnTo>
                                <a:lnTo>
                                  <a:pt x="1197" y="4229"/>
                                </a:lnTo>
                                <a:lnTo>
                                  <a:pt x="810" y="4051"/>
                                </a:lnTo>
                                <a:lnTo>
                                  <a:pt x="445" y="4270"/>
                                </a:lnTo>
                                <a:lnTo>
                                  <a:pt x="494" y="3847"/>
                                </a:lnTo>
                                <a:lnTo>
                                  <a:pt x="174" y="3567"/>
                                </a:lnTo>
                                <a:lnTo>
                                  <a:pt x="590" y="3482"/>
                                </a:lnTo>
                                <a:lnTo>
                                  <a:pt x="758" y="3090"/>
                                </a:lnTo>
                                <a:close/>
                                <a:moveTo>
                                  <a:pt x="3126" y="3004"/>
                                </a:moveTo>
                                <a:lnTo>
                                  <a:pt x="3319" y="3384"/>
                                </a:lnTo>
                                <a:lnTo>
                                  <a:pt x="3741" y="3439"/>
                                </a:lnTo>
                                <a:lnTo>
                                  <a:pt x="3440" y="3741"/>
                                </a:lnTo>
                                <a:lnTo>
                                  <a:pt x="3517" y="4160"/>
                                </a:lnTo>
                                <a:lnTo>
                                  <a:pt x="3138" y="3966"/>
                                </a:lnTo>
                                <a:lnTo>
                                  <a:pt x="2764" y="4169"/>
                                </a:lnTo>
                                <a:lnTo>
                                  <a:pt x="2830" y="3749"/>
                                </a:lnTo>
                                <a:lnTo>
                                  <a:pt x="2523" y="3455"/>
                                </a:lnTo>
                                <a:lnTo>
                                  <a:pt x="2941" y="3389"/>
                                </a:lnTo>
                                <a:lnTo>
                                  <a:pt x="3126" y="3004"/>
                                </a:lnTo>
                                <a:close/>
                                <a:moveTo>
                                  <a:pt x="1697" y="2247"/>
                                </a:moveTo>
                                <a:lnTo>
                                  <a:pt x="2067" y="2456"/>
                                </a:lnTo>
                                <a:lnTo>
                                  <a:pt x="2449" y="2269"/>
                                </a:lnTo>
                                <a:lnTo>
                                  <a:pt x="2364" y="2688"/>
                                </a:lnTo>
                                <a:lnTo>
                                  <a:pt x="2660" y="2993"/>
                                </a:lnTo>
                                <a:lnTo>
                                  <a:pt x="2238" y="3042"/>
                                </a:lnTo>
                                <a:lnTo>
                                  <a:pt x="2039" y="3419"/>
                                </a:lnTo>
                                <a:lnTo>
                                  <a:pt x="1862" y="3032"/>
                                </a:lnTo>
                                <a:lnTo>
                                  <a:pt x="1442" y="2958"/>
                                </a:lnTo>
                                <a:lnTo>
                                  <a:pt x="1755" y="2669"/>
                                </a:lnTo>
                                <a:lnTo>
                                  <a:pt x="1697" y="2247"/>
                                </a:lnTo>
                                <a:close/>
                                <a:moveTo>
                                  <a:pt x="3299" y="1942"/>
                                </a:moveTo>
                                <a:lnTo>
                                  <a:pt x="3670" y="2153"/>
                                </a:lnTo>
                                <a:lnTo>
                                  <a:pt x="4030" y="1977"/>
                                </a:lnTo>
                                <a:lnTo>
                                  <a:pt x="4030" y="2076"/>
                                </a:lnTo>
                                <a:lnTo>
                                  <a:pt x="3967" y="2383"/>
                                </a:lnTo>
                                <a:lnTo>
                                  <a:pt x="4028" y="2449"/>
                                </a:lnTo>
                                <a:lnTo>
                                  <a:pt x="4028" y="2716"/>
                                </a:lnTo>
                                <a:lnTo>
                                  <a:pt x="3840" y="2738"/>
                                </a:lnTo>
                                <a:lnTo>
                                  <a:pt x="3640" y="3114"/>
                                </a:lnTo>
                                <a:lnTo>
                                  <a:pt x="3464" y="2727"/>
                                </a:lnTo>
                                <a:lnTo>
                                  <a:pt x="3044" y="2653"/>
                                </a:lnTo>
                                <a:lnTo>
                                  <a:pt x="3358" y="2365"/>
                                </a:lnTo>
                                <a:lnTo>
                                  <a:pt x="3299" y="1942"/>
                                </a:lnTo>
                                <a:close/>
                                <a:moveTo>
                                  <a:pt x="634" y="1788"/>
                                </a:moveTo>
                                <a:lnTo>
                                  <a:pt x="549" y="2205"/>
                                </a:lnTo>
                                <a:lnTo>
                                  <a:pt x="845" y="2512"/>
                                </a:lnTo>
                                <a:lnTo>
                                  <a:pt x="421" y="2560"/>
                                </a:lnTo>
                                <a:lnTo>
                                  <a:pt x="222" y="2936"/>
                                </a:lnTo>
                                <a:lnTo>
                                  <a:pt x="45" y="2548"/>
                                </a:lnTo>
                                <a:lnTo>
                                  <a:pt x="0" y="2540"/>
                                </a:lnTo>
                                <a:lnTo>
                                  <a:pt x="0" y="1831"/>
                                </a:lnTo>
                                <a:lnTo>
                                  <a:pt x="252" y="1974"/>
                                </a:lnTo>
                                <a:lnTo>
                                  <a:pt x="634" y="1788"/>
                                </a:lnTo>
                                <a:close/>
                                <a:moveTo>
                                  <a:pt x="1043" y="978"/>
                                </a:moveTo>
                                <a:lnTo>
                                  <a:pt x="1412" y="1189"/>
                                </a:lnTo>
                                <a:lnTo>
                                  <a:pt x="1795" y="1002"/>
                                </a:lnTo>
                                <a:lnTo>
                                  <a:pt x="1711" y="1418"/>
                                </a:lnTo>
                                <a:lnTo>
                                  <a:pt x="2005" y="1725"/>
                                </a:lnTo>
                                <a:lnTo>
                                  <a:pt x="1584" y="1774"/>
                                </a:lnTo>
                                <a:lnTo>
                                  <a:pt x="1384" y="2150"/>
                                </a:lnTo>
                                <a:lnTo>
                                  <a:pt x="1206" y="1763"/>
                                </a:lnTo>
                                <a:lnTo>
                                  <a:pt x="788" y="1689"/>
                                </a:lnTo>
                                <a:lnTo>
                                  <a:pt x="1103" y="1401"/>
                                </a:lnTo>
                                <a:lnTo>
                                  <a:pt x="1043" y="978"/>
                                </a:lnTo>
                                <a:close/>
                                <a:moveTo>
                                  <a:pt x="2374" y="843"/>
                                </a:moveTo>
                                <a:lnTo>
                                  <a:pt x="2743" y="1052"/>
                                </a:lnTo>
                                <a:lnTo>
                                  <a:pt x="3126" y="865"/>
                                </a:lnTo>
                                <a:lnTo>
                                  <a:pt x="3042" y="1283"/>
                                </a:lnTo>
                                <a:lnTo>
                                  <a:pt x="3338" y="1588"/>
                                </a:lnTo>
                                <a:lnTo>
                                  <a:pt x="2915" y="1637"/>
                                </a:lnTo>
                                <a:lnTo>
                                  <a:pt x="2717" y="2015"/>
                                </a:lnTo>
                                <a:lnTo>
                                  <a:pt x="2539" y="1628"/>
                                </a:lnTo>
                                <a:lnTo>
                                  <a:pt x="2120" y="1554"/>
                                </a:lnTo>
                                <a:lnTo>
                                  <a:pt x="2433" y="1264"/>
                                </a:lnTo>
                                <a:lnTo>
                                  <a:pt x="2374" y="843"/>
                                </a:lnTo>
                                <a:close/>
                                <a:moveTo>
                                  <a:pt x="3789" y="623"/>
                                </a:moveTo>
                                <a:lnTo>
                                  <a:pt x="4030" y="725"/>
                                </a:lnTo>
                                <a:lnTo>
                                  <a:pt x="4030" y="1382"/>
                                </a:lnTo>
                                <a:lnTo>
                                  <a:pt x="3615" y="1356"/>
                                </a:lnTo>
                                <a:lnTo>
                                  <a:pt x="3895" y="1035"/>
                                </a:lnTo>
                                <a:lnTo>
                                  <a:pt x="3789" y="623"/>
                                </a:lnTo>
                                <a:close/>
                                <a:moveTo>
                                  <a:pt x="654" y="30"/>
                                </a:moveTo>
                                <a:lnTo>
                                  <a:pt x="569" y="447"/>
                                </a:lnTo>
                                <a:lnTo>
                                  <a:pt x="865" y="753"/>
                                </a:lnTo>
                                <a:lnTo>
                                  <a:pt x="442" y="802"/>
                                </a:lnTo>
                                <a:lnTo>
                                  <a:pt x="242" y="1178"/>
                                </a:lnTo>
                                <a:lnTo>
                                  <a:pt x="66" y="791"/>
                                </a:lnTo>
                                <a:lnTo>
                                  <a:pt x="0" y="778"/>
                                </a:lnTo>
                                <a:lnTo>
                                  <a:pt x="0" y="61"/>
                                </a:lnTo>
                                <a:lnTo>
                                  <a:pt x="272" y="215"/>
                                </a:lnTo>
                                <a:lnTo>
                                  <a:pt x="654" y="30"/>
                                </a:lnTo>
                                <a:close/>
                                <a:moveTo>
                                  <a:pt x="2842" y="0"/>
                                </a:moveTo>
                                <a:lnTo>
                                  <a:pt x="3500" y="0"/>
                                </a:lnTo>
                                <a:lnTo>
                                  <a:pt x="3607" y="376"/>
                                </a:lnTo>
                                <a:lnTo>
                                  <a:pt x="3212" y="220"/>
                                </a:lnTo>
                                <a:lnTo>
                                  <a:pt x="2860" y="458"/>
                                </a:lnTo>
                                <a:lnTo>
                                  <a:pt x="2885" y="33"/>
                                </a:lnTo>
                                <a:lnTo>
                                  <a:pt x="2842" y="0"/>
                                </a:lnTo>
                                <a:close/>
                                <a:moveTo>
                                  <a:pt x="1474" y="0"/>
                                </a:moveTo>
                                <a:lnTo>
                                  <a:pt x="2125" y="0"/>
                                </a:lnTo>
                                <a:lnTo>
                                  <a:pt x="2098" y="132"/>
                                </a:lnTo>
                                <a:lnTo>
                                  <a:pt x="2394" y="439"/>
                                </a:lnTo>
                                <a:lnTo>
                                  <a:pt x="1971" y="487"/>
                                </a:lnTo>
                                <a:lnTo>
                                  <a:pt x="1773" y="863"/>
                                </a:lnTo>
                                <a:lnTo>
                                  <a:pt x="1595" y="475"/>
                                </a:lnTo>
                                <a:lnTo>
                                  <a:pt x="1177" y="401"/>
                                </a:lnTo>
                                <a:lnTo>
                                  <a:pt x="1490" y="113"/>
                                </a:lnTo>
                                <a:lnTo>
                                  <a:pt x="1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54.05pt;margin-top:72pt;width:503.9pt;height:648pt" coordorigin="1081,1440" coordsize="10078,12960">
                <v:shape id="shape_0" ID="Freeform 2" coordsize="4032,5182" path="m2,0l4032,1l4031,4375l4029,4378l4027,4386l4026,4400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d32966" stroked="f" o:allowincell="f" style="position:absolute;left:1081;top:1440;width:10075;height:12959;mso-wrap-style:none;v-text-anchor:middle;mso-position-horizontal:center;mso-position-horizontal-relative:page;mso-position-vertical:center;mso-position-vertical-relative:page">
                  <v:fill o:detectmouseclick="t" type="solid" color2="#2cd699"/>
                  <v:stroke color="#3465a4" joinstyle="round" endcap="flat"/>
                  <w10:wrap type="none"/>
                </v:shape>
                <v:shape id="shape_0" ID="Freeform 3" coordsize="4030,5171" path="m382,4572l752,4781l1134,4595l1049,5012l1203,5171l1007,5169l813,5166l734,5163l661,5155l591,5144l528,5129l469,5110l415,5088l366,5062l440,4993l382,4572xm3766,4317l3895,4723l3940,4737l3921,4779l3898,4820l3871,4861l3841,4900l3808,4940l3770,4976l3730,5012l3682,5044l3632,5073l3575,5100l3516,5124l3450,5143l3377,5158l3299,5168l3354,5004l3097,4665l3522,4666l3766,4317xm2276,3740l2331,4161l2709,4356l2325,4539l2257,4959l1965,4649l1545,4715l1749,4341l1557,3960l1974,4039l2276,3740xm758,3090l967,3461l1390,3501l1103,3814l1197,4229l810,4051l445,4270l494,3847l174,3567l590,3482l758,3090xm3126,3004l3319,3384l3741,3439l3440,3741l3517,4160l3138,3966l2764,4169l2830,3749l2523,3455l2941,3389l3126,3004xm1697,2247l2067,2456l2449,2269l2364,2688l2660,2993l2238,3042l2039,3419l1862,3032l1442,2958l1755,2669l1697,2247xm3299,1942l3670,2153l4030,1977l4030,2076l3967,2383l4028,2449l4028,2716l3840,2738l3640,3114l3464,2727l3044,2653l3358,2365l3299,1942xm634,1788l549,2205l845,2512l421,2560l222,2936l45,2548l0,2540l0,1831l252,1974l634,1788xm1043,978l1412,1189l1795,1002l1711,1418l2005,1725l1584,1774l1384,2150l1206,1763l788,1689l1103,1401l1043,978xm2374,843l2743,1052l3126,865l3042,1283l3338,1588l2915,1637l2717,2015l2539,1628l2120,1554l2433,1264l2374,843xm3789,623l4030,725l4030,1382l3615,1356l3895,1035l3789,623xm654,30l569,447l865,753l442,802l242,1178l66,791l0,778l0,61l272,215l654,30xm2842,0l3500,0l3607,376l3212,220l2860,458l2885,33l2842,0xm1474,0l2125,0l2098,132l2394,439l1971,487l1773,863l1595,475l1177,401l1490,113l1474,0xe" fillcolor="#eea8c1" stroked="f" o:allowincell="f" style="position:absolute;left:1088;top:1440;width:10070;height:12932;mso-wrap-style:none;v-text-anchor:middle;mso-position-horizontal:center;mso-position-horizontal-relative:page;mso-position-vertical:center;mso-position-vertical-relative:page">
                  <v:fill o:detectmouseclick="t" type="solid" color2="#11573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2960" w:hRule="exac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3340" cy="8229600"/>
                <wp:effectExtent l="635" t="635" r="1270" b="1270"/>
                <wp:wrapNone/>
                <wp:docPr id="2" name="Group 8" descr="Banner background design - large circl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8229600"/>
                          <a:chOff x="0" y="0"/>
                          <a:chExt cx="640332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332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77"/>
                          </a:solidFill>
                          <a:ln w="0">
                            <a:solidFill>
                              <a:srgbClr val="fbd17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332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0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03320" cy="82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1">
                                <a:moveTo>
                                  <a:pt x="2797" y="4923"/>
                                </a:moveTo>
                                <a:lnTo>
                                  <a:pt x="2865" y="4928"/>
                                </a:lnTo>
                                <a:lnTo>
                                  <a:pt x="2928" y="4942"/>
                                </a:lnTo>
                                <a:lnTo>
                                  <a:pt x="2989" y="4964"/>
                                </a:lnTo>
                                <a:lnTo>
                                  <a:pt x="3044" y="4992"/>
                                </a:lnTo>
                                <a:lnTo>
                                  <a:pt x="3096" y="5028"/>
                                </a:lnTo>
                                <a:lnTo>
                                  <a:pt x="3143" y="5071"/>
                                </a:lnTo>
                                <a:lnTo>
                                  <a:pt x="3184" y="5120"/>
                                </a:lnTo>
                                <a:lnTo>
                                  <a:pt x="3219" y="5172"/>
                                </a:lnTo>
                                <a:lnTo>
                                  <a:pt x="3217" y="5172"/>
                                </a:lnTo>
                                <a:lnTo>
                                  <a:pt x="3013" y="5176"/>
                                </a:lnTo>
                                <a:lnTo>
                                  <a:pt x="2802" y="5179"/>
                                </a:lnTo>
                                <a:lnTo>
                                  <a:pt x="2587" y="5181"/>
                                </a:lnTo>
                                <a:lnTo>
                                  <a:pt x="2368" y="5181"/>
                                </a:lnTo>
                                <a:lnTo>
                                  <a:pt x="2402" y="5126"/>
                                </a:lnTo>
                                <a:lnTo>
                                  <a:pt x="2443" y="5076"/>
                                </a:lnTo>
                                <a:lnTo>
                                  <a:pt x="2492" y="5032"/>
                                </a:lnTo>
                                <a:lnTo>
                                  <a:pt x="2544" y="4994"/>
                                </a:lnTo>
                                <a:lnTo>
                                  <a:pt x="2602" y="4964"/>
                                </a:lnTo>
                                <a:lnTo>
                                  <a:pt x="2664" y="4942"/>
                                </a:lnTo>
                                <a:lnTo>
                                  <a:pt x="2730" y="4928"/>
                                </a:lnTo>
                                <a:lnTo>
                                  <a:pt x="2797" y="4923"/>
                                </a:lnTo>
                                <a:close/>
                                <a:moveTo>
                                  <a:pt x="1281" y="4594"/>
                                </a:moveTo>
                                <a:lnTo>
                                  <a:pt x="1349" y="4599"/>
                                </a:lnTo>
                                <a:lnTo>
                                  <a:pt x="1411" y="4613"/>
                                </a:lnTo>
                                <a:lnTo>
                                  <a:pt x="1471" y="4634"/>
                                </a:lnTo>
                                <a:lnTo>
                                  <a:pt x="1528" y="4664"/>
                                </a:lnTo>
                                <a:lnTo>
                                  <a:pt x="1580" y="4698"/>
                                </a:lnTo>
                                <a:lnTo>
                                  <a:pt x="1627" y="4741"/>
                                </a:lnTo>
                                <a:lnTo>
                                  <a:pt x="1668" y="4788"/>
                                </a:lnTo>
                                <a:lnTo>
                                  <a:pt x="1702" y="4840"/>
                                </a:lnTo>
                                <a:lnTo>
                                  <a:pt x="1731" y="4896"/>
                                </a:lnTo>
                                <a:lnTo>
                                  <a:pt x="1751" y="4958"/>
                                </a:lnTo>
                                <a:lnTo>
                                  <a:pt x="1765" y="5021"/>
                                </a:lnTo>
                                <a:lnTo>
                                  <a:pt x="1769" y="5088"/>
                                </a:lnTo>
                                <a:lnTo>
                                  <a:pt x="1767" y="5134"/>
                                </a:lnTo>
                                <a:lnTo>
                                  <a:pt x="1759" y="5178"/>
                                </a:lnTo>
                                <a:lnTo>
                                  <a:pt x="1438" y="5175"/>
                                </a:lnTo>
                                <a:lnTo>
                                  <a:pt x="1122" y="5170"/>
                                </a:lnTo>
                                <a:lnTo>
                                  <a:pt x="815" y="5167"/>
                                </a:lnTo>
                                <a:lnTo>
                                  <a:pt x="798" y="5165"/>
                                </a:lnTo>
                                <a:lnTo>
                                  <a:pt x="793" y="5126"/>
                                </a:lnTo>
                                <a:lnTo>
                                  <a:pt x="790" y="5085"/>
                                </a:lnTo>
                                <a:lnTo>
                                  <a:pt x="795" y="5017"/>
                                </a:lnTo>
                                <a:lnTo>
                                  <a:pt x="809" y="4955"/>
                                </a:lnTo>
                                <a:lnTo>
                                  <a:pt x="829" y="4893"/>
                                </a:lnTo>
                                <a:lnTo>
                                  <a:pt x="858" y="4837"/>
                                </a:lnTo>
                                <a:lnTo>
                                  <a:pt x="894" y="4785"/>
                                </a:lnTo>
                                <a:lnTo>
                                  <a:pt x="935" y="4737"/>
                                </a:lnTo>
                                <a:lnTo>
                                  <a:pt x="982" y="4697"/>
                                </a:lnTo>
                                <a:lnTo>
                                  <a:pt x="1034" y="4662"/>
                                </a:lnTo>
                                <a:lnTo>
                                  <a:pt x="1091" y="4634"/>
                                </a:lnTo>
                                <a:lnTo>
                                  <a:pt x="1152" y="4612"/>
                                </a:lnTo>
                                <a:lnTo>
                                  <a:pt x="1215" y="4599"/>
                                </a:lnTo>
                                <a:lnTo>
                                  <a:pt x="1281" y="4594"/>
                                </a:lnTo>
                                <a:close/>
                                <a:moveTo>
                                  <a:pt x="0" y="4134"/>
                                </a:moveTo>
                                <a:lnTo>
                                  <a:pt x="66" y="4138"/>
                                </a:lnTo>
                                <a:lnTo>
                                  <a:pt x="131" y="4151"/>
                                </a:lnTo>
                                <a:lnTo>
                                  <a:pt x="191" y="4173"/>
                                </a:lnTo>
                                <a:lnTo>
                                  <a:pt x="247" y="4201"/>
                                </a:lnTo>
                                <a:lnTo>
                                  <a:pt x="298" y="4237"/>
                                </a:lnTo>
                                <a:lnTo>
                                  <a:pt x="345" y="4278"/>
                                </a:lnTo>
                                <a:lnTo>
                                  <a:pt x="386" y="4325"/>
                                </a:lnTo>
                                <a:lnTo>
                                  <a:pt x="420" y="4377"/>
                                </a:lnTo>
                                <a:lnTo>
                                  <a:pt x="449" y="4434"/>
                                </a:lnTo>
                                <a:lnTo>
                                  <a:pt x="469" y="4495"/>
                                </a:lnTo>
                                <a:lnTo>
                                  <a:pt x="483" y="4560"/>
                                </a:lnTo>
                                <a:lnTo>
                                  <a:pt x="486" y="4626"/>
                                </a:lnTo>
                                <a:lnTo>
                                  <a:pt x="482" y="4692"/>
                                </a:lnTo>
                                <a:lnTo>
                                  <a:pt x="469" y="4756"/>
                                </a:lnTo>
                                <a:lnTo>
                                  <a:pt x="447" y="4818"/>
                                </a:lnTo>
                                <a:lnTo>
                                  <a:pt x="419" y="4874"/>
                                </a:lnTo>
                                <a:lnTo>
                                  <a:pt x="383" y="4926"/>
                                </a:lnTo>
                                <a:lnTo>
                                  <a:pt x="342" y="4973"/>
                                </a:lnTo>
                                <a:lnTo>
                                  <a:pt x="295" y="5014"/>
                                </a:lnTo>
                                <a:lnTo>
                                  <a:pt x="241" y="4970"/>
                                </a:lnTo>
                                <a:lnTo>
                                  <a:pt x="195" y="4923"/>
                                </a:lnTo>
                                <a:lnTo>
                                  <a:pt x="155" y="4874"/>
                                </a:lnTo>
                                <a:lnTo>
                                  <a:pt x="122" y="4824"/>
                                </a:lnTo>
                                <a:lnTo>
                                  <a:pt x="93" y="4772"/>
                                </a:lnTo>
                                <a:lnTo>
                                  <a:pt x="70" y="4720"/>
                                </a:lnTo>
                                <a:lnTo>
                                  <a:pt x="52" y="4670"/>
                                </a:lnTo>
                                <a:lnTo>
                                  <a:pt x="37" y="4621"/>
                                </a:lnTo>
                                <a:lnTo>
                                  <a:pt x="26" y="4574"/>
                                </a:lnTo>
                                <a:lnTo>
                                  <a:pt x="18" y="4531"/>
                                </a:lnTo>
                                <a:lnTo>
                                  <a:pt x="11" y="4494"/>
                                </a:lnTo>
                                <a:lnTo>
                                  <a:pt x="8" y="4461"/>
                                </a:lnTo>
                                <a:lnTo>
                                  <a:pt x="5" y="4432"/>
                                </a:lnTo>
                                <a:lnTo>
                                  <a:pt x="4" y="4412"/>
                                </a:lnTo>
                                <a:lnTo>
                                  <a:pt x="2" y="4399"/>
                                </a:lnTo>
                                <a:lnTo>
                                  <a:pt x="0" y="4396"/>
                                </a:lnTo>
                                <a:lnTo>
                                  <a:pt x="0" y="4134"/>
                                </a:lnTo>
                                <a:close/>
                                <a:moveTo>
                                  <a:pt x="3637" y="3885"/>
                                </a:moveTo>
                                <a:lnTo>
                                  <a:pt x="3705" y="3890"/>
                                </a:lnTo>
                                <a:lnTo>
                                  <a:pt x="3771" y="3904"/>
                                </a:lnTo>
                                <a:lnTo>
                                  <a:pt x="3832" y="3926"/>
                                </a:lnTo>
                                <a:lnTo>
                                  <a:pt x="3889" y="3957"/>
                                </a:lnTo>
                                <a:lnTo>
                                  <a:pt x="3942" y="3994"/>
                                </a:lnTo>
                                <a:lnTo>
                                  <a:pt x="3990" y="4038"/>
                                </a:lnTo>
                                <a:lnTo>
                                  <a:pt x="4031" y="4086"/>
                                </a:lnTo>
                                <a:lnTo>
                                  <a:pt x="4031" y="4374"/>
                                </a:lnTo>
                                <a:lnTo>
                                  <a:pt x="4029" y="4379"/>
                                </a:lnTo>
                                <a:lnTo>
                                  <a:pt x="4027" y="4396"/>
                                </a:lnTo>
                                <a:lnTo>
                                  <a:pt x="4024" y="4421"/>
                                </a:lnTo>
                                <a:lnTo>
                                  <a:pt x="4020" y="4456"/>
                                </a:lnTo>
                                <a:lnTo>
                                  <a:pt x="4013" y="4497"/>
                                </a:lnTo>
                                <a:lnTo>
                                  <a:pt x="4005" y="4542"/>
                                </a:lnTo>
                                <a:lnTo>
                                  <a:pt x="3993" y="4594"/>
                                </a:lnTo>
                                <a:lnTo>
                                  <a:pt x="3977" y="4651"/>
                                </a:lnTo>
                                <a:lnTo>
                                  <a:pt x="3955" y="4708"/>
                                </a:lnTo>
                                <a:lnTo>
                                  <a:pt x="3928" y="4767"/>
                                </a:lnTo>
                                <a:lnTo>
                                  <a:pt x="3876" y="4802"/>
                                </a:lnTo>
                                <a:lnTo>
                                  <a:pt x="3821" y="4830"/>
                                </a:lnTo>
                                <a:lnTo>
                                  <a:pt x="3762" y="4851"/>
                                </a:lnTo>
                                <a:lnTo>
                                  <a:pt x="3700" y="4863"/>
                                </a:lnTo>
                                <a:lnTo>
                                  <a:pt x="3634" y="4868"/>
                                </a:lnTo>
                                <a:lnTo>
                                  <a:pt x="3568" y="4863"/>
                                </a:lnTo>
                                <a:lnTo>
                                  <a:pt x="3504" y="4849"/>
                                </a:lnTo>
                                <a:lnTo>
                                  <a:pt x="3444" y="4829"/>
                                </a:lnTo>
                                <a:lnTo>
                                  <a:pt x="3387" y="4800"/>
                                </a:lnTo>
                                <a:lnTo>
                                  <a:pt x="3335" y="4764"/>
                                </a:lnTo>
                                <a:lnTo>
                                  <a:pt x="3288" y="4722"/>
                                </a:lnTo>
                                <a:lnTo>
                                  <a:pt x="3247" y="4675"/>
                                </a:lnTo>
                                <a:lnTo>
                                  <a:pt x="3213" y="4623"/>
                                </a:lnTo>
                                <a:lnTo>
                                  <a:pt x="3184" y="4566"/>
                                </a:lnTo>
                                <a:lnTo>
                                  <a:pt x="3164" y="4505"/>
                                </a:lnTo>
                                <a:lnTo>
                                  <a:pt x="3151" y="4442"/>
                                </a:lnTo>
                                <a:lnTo>
                                  <a:pt x="3147" y="4374"/>
                                </a:lnTo>
                                <a:lnTo>
                                  <a:pt x="3151" y="4308"/>
                                </a:lnTo>
                                <a:lnTo>
                                  <a:pt x="3164" y="4244"/>
                                </a:lnTo>
                                <a:lnTo>
                                  <a:pt x="3186" y="4184"/>
                                </a:lnTo>
                                <a:lnTo>
                                  <a:pt x="3214" y="4127"/>
                                </a:lnTo>
                                <a:lnTo>
                                  <a:pt x="3250" y="4075"/>
                                </a:lnTo>
                                <a:lnTo>
                                  <a:pt x="3291" y="4028"/>
                                </a:lnTo>
                                <a:lnTo>
                                  <a:pt x="3338" y="3987"/>
                                </a:lnTo>
                                <a:lnTo>
                                  <a:pt x="3390" y="3951"/>
                                </a:lnTo>
                                <a:lnTo>
                                  <a:pt x="3447" y="3923"/>
                                </a:lnTo>
                                <a:lnTo>
                                  <a:pt x="3507" y="3902"/>
                                </a:lnTo>
                                <a:lnTo>
                                  <a:pt x="3571" y="3890"/>
                                </a:lnTo>
                                <a:lnTo>
                                  <a:pt x="3637" y="3885"/>
                                </a:lnTo>
                                <a:close/>
                                <a:moveTo>
                                  <a:pt x="2321" y="3827"/>
                                </a:moveTo>
                                <a:lnTo>
                                  <a:pt x="2387" y="3832"/>
                                </a:lnTo>
                                <a:lnTo>
                                  <a:pt x="2451" y="3844"/>
                                </a:lnTo>
                                <a:lnTo>
                                  <a:pt x="2511" y="3866"/>
                                </a:lnTo>
                                <a:lnTo>
                                  <a:pt x="2568" y="3895"/>
                                </a:lnTo>
                                <a:lnTo>
                                  <a:pt x="2620" y="3929"/>
                                </a:lnTo>
                                <a:lnTo>
                                  <a:pt x="2667" y="3972"/>
                                </a:lnTo>
                                <a:lnTo>
                                  <a:pt x="2708" y="4019"/>
                                </a:lnTo>
                                <a:lnTo>
                                  <a:pt x="2742" y="4071"/>
                                </a:lnTo>
                                <a:lnTo>
                                  <a:pt x="2771" y="4127"/>
                                </a:lnTo>
                                <a:lnTo>
                                  <a:pt x="2791" y="4189"/>
                                </a:lnTo>
                                <a:lnTo>
                                  <a:pt x="2804" y="4253"/>
                                </a:lnTo>
                                <a:lnTo>
                                  <a:pt x="2808" y="4319"/>
                                </a:lnTo>
                                <a:lnTo>
                                  <a:pt x="2804" y="4385"/>
                                </a:lnTo>
                                <a:lnTo>
                                  <a:pt x="2791" y="4450"/>
                                </a:lnTo>
                                <a:lnTo>
                                  <a:pt x="2769" y="4509"/>
                                </a:lnTo>
                                <a:lnTo>
                                  <a:pt x="2741" y="4566"/>
                                </a:lnTo>
                                <a:lnTo>
                                  <a:pt x="2706" y="4620"/>
                                </a:lnTo>
                                <a:lnTo>
                                  <a:pt x="2664" y="4665"/>
                                </a:lnTo>
                                <a:lnTo>
                                  <a:pt x="2616" y="4708"/>
                                </a:lnTo>
                                <a:lnTo>
                                  <a:pt x="2564" y="4742"/>
                                </a:lnTo>
                                <a:lnTo>
                                  <a:pt x="2508" y="4771"/>
                                </a:lnTo>
                                <a:lnTo>
                                  <a:pt x="2448" y="4791"/>
                                </a:lnTo>
                                <a:lnTo>
                                  <a:pt x="2384" y="4804"/>
                                </a:lnTo>
                                <a:lnTo>
                                  <a:pt x="2318" y="4808"/>
                                </a:lnTo>
                                <a:lnTo>
                                  <a:pt x="2251" y="4804"/>
                                </a:lnTo>
                                <a:lnTo>
                                  <a:pt x="2187" y="4791"/>
                                </a:lnTo>
                                <a:lnTo>
                                  <a:pt x="2127" y="4769"/>
                                </a:lnTo>
                                <a:lnTo>
                                  <a:pt x="2071" y="4741"/>
                                </a:lnTo>
                                <a:lnTo>
                                  <a:pt x="2019" y="4704"/>
                                </a:lnTo>
                                <a:lnTo>
                                  <a:pt x="1971" y="4664"/>
                                </a:lnTo>
                                <a:lnTo>
                                  <a:pt x="1931" y="4616"/>
                                </a:lnTo>
                                <a:lnTo>
                                  <a:pt x="1896" y="4564"/>
                                </a:lnTo>
                                <a:lnTo>
                                  <a:pt x="1868" y="4508"/>
                                </a:lnTo>
                                <a:lnTo>
                                  <a:pt x="1847" y="4447"/>
                                </a:lnTo>
                                <a:lnTo>
                                  <a:pt x="1835" y="4382"/>
                                </a:lnTo>
                                <a:lnTo>
                                  <a:pt x="1830" y="4316"/>
                                </a:lnTo>
                                <a:lnTo>
                                  <a:pt x="1835" y="4250"/>
                                </a:lnTo>
                                <a:lnTo>
                                  <a:pt x="1847" y="4185"/>
                                </a:lnTo>
                                <a:lnTo>
                                  <a:pt x="1869" y="4124"/>
                                </a:lnTo>
                                <a:lnTo>
                                  <a:pt x="1898" y="4068"/>
                                </a:lnTo>
                                <a:lnTo>
                                  <a:pt x="1932" y="4016"/>
                                </a:lnTo>
                                <a:lnTo>
                                  <a:pt x="1975" y="3968"/>
                                </a:lnTo>
                                <a:lnTo>
                                  <a:pt x="2022" y="3928"/>
                                </a:lnTo>
                                <a:lnTo>
                                  <a:pt x="2074" y="3893"/>
                                </a:lnTo>
                                <a:lnTo>
                                  <a:pt x="2130" y="3865"/>
                                </a:lnTo>
                                <a:lnTo>
                                  <a:pt x="2190" y="3844"/>
                                </a:lnTo>
                                <a:lnTo>
                                  <a:pt x="2255" y="3830"/>
                                </a:lnTo>
                                <a:lnTo>
                                  <a:pt x="2321" y="3827"/>
                                </a:lnTo>
                                <a:close/>
                                <a:moveTo>
                                  <a:pt x="1018" y="3317"/>
                                </a:moveTo>
                                <a:lnTo>
                                  <a:pt x="1084" y="3322"/>
                                </a:lnTo>
                                <a:lnTo>
                                  <a:pt x="1147" y="3336"/>
                                </a:lnTo>
                                <a:lnTo>
                                  <a:pt x="1209" y="3357"/>
                                </a:lnTo>
                                <a:lnTo>
                                  <a:pt x="1265" y="3387"/>
                                </a:lnTo>
                                <a:lnTo>
                                  <a:pt x="1317" y="3421"/>
                                </a:lnTo>
                                <a:lnTo>
                                  <a:pt x="1363" y="3464"/>
                                </a:lnTo>
                                <a:lnTo>
                                  <a:pt x="1405" y="3511"/>
                                </a:lnTo>
                                <a:lnTo>
                                  <a:pt x="1440" y="3563"/>
                                </a:lnTo>
                                <a:lnTo>
                                  <a:pt x="1468" y="3619"/>
                                </a:lnTo>
                                <a:lnTo>
                                  <a:pt x="1489" y="3681"/>
                                </a:lnTo>
                                <a:lnTo>
                                  <a:pt x="1501" y="3744"/>
                                </a:lnTo>
                                <a:lnTo>
                                  <a:pt x="1506" y="3811"/>
                                </a:lnTo>
                                <a:lnTo>
                                  <a:pt x="1501" y="3877"/>
                                </a:lnTo>
                                <a:lnTo>
                                  <a:pt x="1487" y="3942"/>
                                </a:lnTo>
                                <a:lnTo>
                                  <a:pt x="1467" y="4001"/>
                                </a:lnTo>
                                <a:lnTo>
                                  <a:pt x="1438" y="4058"/>
                                </a:lnTo>
                                <a:lnTo>
                                  <a:pt x="1402" y="4112"/>
                                </a:lnTo>
                                <a:lnTo>
                                  <a:pt x="1361" y="4157"/>
                                </a:lnTo>
                                <a:lnTo>
                                  <a:pt x="1314" y="4200"/>
                                </a:lnTo>
                                <a:lnTo>
                                  <a:pt x="1262" y="4234"/>
                                </a:lnTo>
                                <a:lnTo>
                                  <a:pt x="1205" y="4263"/>
                                </a:lnTo>
                                <a:lnTo>
                                  <a:pt x="1146" y="4283"/>
                                </a:lnTo>
                                <a:lnTo>
                                  <a:pt x="1081" y="4296"/>
                                </a:lnTo>
                                <a:lnTo>
                                  <a:pt x="1015" y="4300"/>
                                </a:lnTo>
                                <a:lnTo>
                                  <a:pt x="949" y="4296"/>
                                </a:lnTo>
                                <a:lnTo>
                                  <a:pt x="884" y="4283"/>
                                </a:lnTo>
                                <a:lnTo>
                                  <a:pt x="825" y="4261"/>
                                </a:lnTo>
                                <a:lnTo>
                                  <a:pt x="768" y="4233"/>
                                </a:lnTo>
                                <a:lnTo>
                                  <a:pt x="716" y="4196"/>
                                </a:lnTo>
                                <a:lnTo>
                                  <a:pt x="669" y="4156"/>
                                </a:lnTo>
                                <a:lnTo>
                                  <a:pt x="628" y="4108"/>
                                </a:lnTo>
                                <a:lnTo>
                                  <a:pt x="593" y="4057"/>
                                </a:lnTo>
                                <a:lnTo>
                                  <a:pt x="565" y="3998"/>
                                </a:lnTo>
                                <a:lnTo>
                                  <a:pt x="545" y="3939"/>
                                </a:lnTo>
                                <a:lnTo>
                                  <a:pt x="531" y="3874"/>
                                </a:lnTo>
                                <a:lnTo>
                                  <a:pt x="527" y="3808"/>
                                </a:lnTo>
                                <a:lnTo>
                                  <a:pt x="532" y="3740"/>
                                </a:lnTo>
                                <a:lnTo>
                                  <a:pt x="545" y="3677"/>
                                </a:lnTo>
                                <a:lnTo>
                                  <a:pt x="567" y="3616"/>
                                </a:lnTo>
                                <a:lnTo>
                                  <a:pt x="595" y="3560"/>
                                </a:lnTo>
                                <a:lnTo>
                                  <a:pt x="630" y="3508"/>
                                </a:lnTo>
                                <a:lnTo>
                                  <a:pt x="672" y="3460"/>
                                </a:lnTo>
                                <a:lnTo>
                                  <a:pt x="719" y="3420"/>
                                </a:lnTo>
                                <a:lnTo>
                                  <a:pt x="771" y="3385"/>
                                </a:lnTo>
                                <a:lnTo>
                                  <a:pt x="828" y="3357"/>
                                </a:lnTo>
                                <a:lnTo>
                                  <a:pt x="888" y="3335"/>
                                </a:lnTo>
                                <a:lnTo>
                                  <a:pt x="952" y="3322"/>
                                </a:lnTo>
                                <a:lnTo>
                                  <a:pt x="1018" y="3317"/>
                                </a:lnTo>
                                <a:close/>
                                <a:moveTo>
                                  <a:pt x="2124" y="2490"/>
                                </a:moveTo>
                                <a:lnTo>
                                  <a:pt x="2190" y="2495"/>
                                </a:lnTo>
                                <a:lnTo>
                                  <a:pt x="2255" y="2509"/>
                                </a:lnTo>
                                <a:lnTo>
                                  <a:pt x="2314" y="2529"/>
                                </a:lnTo>
                                <a:lnTo>
                                  <a:pt x="2371" y="2559"/>
                                </a:lnTo>
                                <a:lnTo>
                                  <a:pt x="2423" y="2594"/>
                                </a:lnTo>
                                <a:lnTo>
                                  <a:pt x="2470" y="2636"/>
                                </a:lnTo>
                                <a:lnTo>
                                  <a:pt x="2511" y="2684"/>
                                </a:lnTo>
                                <a:lnTo>
                                  <a:pt x="2546" y="2735"/>
                                </a:lnTo>
                                <a:lnTo>
                                  <a:pt x="2574" y="2792"/>
                                </a:lnTo>
                                <a:lnTo>
                                  <a:pt x="2594" y="2853"/>
                                </a:lnTo>
                                <a:lnTo>
                                  <a:pt x="2607" y="2916"/>
                                </a:lnTo>
                                <a:lnTo>
                                  <a:pt x="2612" y="2984"/>
                                </a:lnTo>
                                <a:lnTo>
                                  <a:pt x="2607" y="3050"/>
                                </a:lnTo>
                                <a:lnTo>
                                  <a:pt x="2594" y="3114"/>
                                </a:lnTo>
                                <a:lnTo>
                                  <a:pt x="2572" y="3174"/>
                                </a:lnTo>
                                <a:lnTo>
                                  <a:pt x="2544" y="3231"/>
                                </a:lnTo>
                                <a:lnTo>
                                  <a:pt x="2509" y="3283"/>
                                </a:lnTo>
                                <a:lnTo>
                                  <a:pt x="2467" y="3330"/>
                                </a:lnTo>
                                <a:lnTo>
                                  <a:pt x="2420" y="3372"/>
                                </a:lnTo>
                                <a:lnTo>
                                  <a:pt x="2368" y="3407"/>
                                </a:lnTo>
                                <a:lnTo>
                                  <a:pt x="2311" y="3435"/>
                                </a:lnTo>
                                <a:lnTo>
                                  <a:pt x="2251" y="3456"/>
                                </a:lnTo>
                                <a:lnTo>
                                  <a:pt x="2187" y="3468"/>
                                </a:lnTo>
                                <a:lnTo>
                                  <a:pt x="2121" y="3473"/>
                                </a:lnTo>
                                <a:lnTo>
                                  <a:pt x="2055" y="3468"/>
                                </a:lnTo>
                                <a:lnTo>
                                  <a:pt x="1992" y="3456"/>
                                </a:lnTo>
                                <a:lnTo>
                                  <a:pt x="1931" y="3434"/>
                                </a:lnTo>
                                <a:lnTo>
                                  <a:pt x="1874" y="3405"/>
                                </a:lnTo>
                                <a:lnTo>
                                  <a:pt x="1822" y="3369"/>
                                </a:lnTo>
                                <a:lnTo>
                                  <a:pt x="1776" y="3328"/>
                                </a:lnTo>
                                <a:lnTo>
                                  <a:pt x="1734" y="3281"/>
                                </a:lnTo>
                                <a:lnTo>
                                  <a:pt x="1699" y="3228"/>
                                </a:lnTo>
                                <a:lnTo>
                                  <a:pt x="1671" y="3171"/>
                                </a:lnTo>
                                <a:lnTo>
                                  <a:pt x="1651" y="3111"/>
                                </a:lnTo>
                                <a:lnTo>
                                  <a:pt x="1638" y="3047"/>
                                </a:lnTo>
                                <a:lnTo>
                                  <a:pt x="1633" y="2981"/>
                                </a:lnTo>
                                <a:lnTo>
                                  <a:pt x="1638" y="2913"/>
                                </a:lnTo>
                                <a:lnTo>
                                  <a:pt x="1652" y="2850"/>
                                </a:lnTo>
                                <a:lnTo>
                                  <a:pt x="1673" y="2789"/>
                                </a:lnTo>
                                <a:lnTo>
                                  <a:pt x="1701" y="2732"/>
                                </a:lnTo>
                                <a:lnTo>
                                  <a:pt x="1737" y="2680"/>
                                </a:lnTo>
                                <a:lnTo>
                                  <a:pt x="1778" y="2633"/>
                                </a:lnTo>
                                <a:lnTo>
                                  <a:pt x="1825" y="2592"/>
                                </a:lnTo>
                                <a:lnTo>
                                  <a:pt x="1877" y="2558"/>
                                </a:lnTo>
                                <a:lnTo>
                                  <a:pt x="1934" y="2529"/>
                                </a:lnTo>
                                <a:lnTo>
                                  <a:pt x="1995" y="2507"/>
                                </a:lnTo>
                                <a:lnTo>
                                  <a:pt x="2058" y="2495"/>
                                </a:lnTo>
                                <a:lnTo>
                                  <a:pt x="2124" y="2490"/>
                                </a:lnTo>
                                <a:close/>
                                <a:moveTo>
                                  <a:pt x="3505" y="2344"/>
                                </a:moveTo>
                                <a:lnTo>
                                  <a:pt x="3571" y="2349"/>
                                </a:lnTo>
                                <a:lnTo>
                                  <a:pt x="3634" y="2363"/>
                                </a:lnTo>
                                <a:lnTo>
                                  <a:pt x="3696" y="2383"/>
                                </a:lnTo>
                                <a:lnTo>
                                  <a:pt x="3751" y="2411"/>
                                </a:lnTo>
                                <a:lnTo>
                                  <a:pt x="3802" y="2448"/>
                                </a:lnTo>
                                <a:lnTo>
                                  <a:pt x="3850" y="2488"/>
                                </a:lnTo>
                                <a:lnTo>
                                  <a:pt x="3891" y="2536"/>
                                </a:lnTo>
                                <a:lnTo>
                                  <a:pt x="3927" y="2589"/>
                                </a:lnTo>
                                <a:lnTo>
                                  <a:pt x="3953" y="2646"/>
                                </a:lnTo>
                                <a:lnTo>
                                  <a:pt x="3976" y="2706"/>
                                </a:lnTo>
                                <a:lnTo>
                                  <a:pt x="3988" y="2770"/>
                                </a:lnTo>
                                <a:lnTo>
                                  <a:pt x="3993" y="2836"/>
                                </a:lnTo>
                                <a:lnTo>
                                  <a:pt x="3988" y="2904"/>
                                </a:lnTo>
                                <a:lnTo>
                                  <a:pt x="3974" y="2967"/>
                                </a:lnTo>
                                <a:lnTo>
                                  <a:pt x="3953" y="3028"/>
                                </a:lnTo>
                                <a:lnTo>
                                  <a:pt x="3925" y="3085"/>
                                </a:lnTo>
                                <a:lnTo>
                                  <a:pt x="3889" y="3136"/>
                                </a:lnTo>
                                <a:lnTo>
                                  <a:pt x="3848" y="3184"/>
                                </a:lnTo>
                                <a:lnTo>
                                  <a:pt x="3801" y="3225"/>
                                </a:lnTo>
                                <a:lnTo>
                                  <a:pt x="3749" y="3261"/>
                                </a:lnTo>
                                <a:lnTo>
                                  <a:pt x="3692" y="3289"/>
                                </a:lnTo>
                                <a:lnTo>
                                  <a:pt x="3631" y="3309"/>
                                </a:lnTo>
                                <a:lnTo>
                                  <a:pt x="3568" y="3322"/>
                                </a:lnTo>
                                <a:lnTo>
                                  <a:pt x="3502" y="3327"/>
                                </a:lnTo>
                                <a:lnTo>
                                  <a:pt x="3434" y="3322"/>
                                </a:lnTo>
                                <a:lnTo>
                                  <a:pt x="3371" y="3308"/>
                                </a:lnTo>
                                <a:lnTo>
                                  <a:pt x="3312" y="3287"/>
                                </a:lnTo>
                                <a:lnTo>
                                  <a:pt x="3255" y="3259"/>
                                </a:lnTo>
                                <a:lnTo>
                                  <a:pt x="3203" y="3223"/>
                                </a:lnTo>
                                <a:lnTo>
                                  <a:pt x="3156" y="3182"/>
                                </a:lnTo>
                                <a:lnTo>
                                  <a:pt x="3115" y="3135"/>
                                </a:lnTo>
                                <a:lnTo>
                                  <a:pt x="3080" y="3081"/>
                                </a:lnTo>
                                <a:lnTo>
                                  <a:pt x="3052" y="3025"/>
                                </a:lnTo>
                                <a:lnTo>
                                  <a:pt x="3030" y="2965"/>
                                </a:lnTo>
                                <a:lnTo>
                                  <a:pt x="3018" y="2901"/>
                                </a:lnTo>
                                <a:lnTo>
                                  <a:pt x="3014" y="2833"/>
                                </a:lnTo>
                                <a:lnTo>
                                  <a:pt x="3019" y="2767"/>
                                </a:lnTo>
                                <a:lnTo>
                                  <a:pt x="3032" y="2702"/>
                                </a:lnTo>
                                <a:lnTo>
                                  <a:pt x="3054" y="2643"/>
                                </a:lnTo>
                                <a:lnTo>
                                  <a:pt x="3082" y="2584"/>
                                </a:lnTo>
                                <a:lnTo>
                                  <a:pt x="3117" y="2534"/>
                                </a:lnTo>
                                <a:lnTo>
                                  <a:pt x="3159" y="2487"/>
                                </a:lnTo>
                                <a:lnTo>
                                  <a:pt x="3205" y="2446"/>
                                </a:lnTo>
                                <a:lnTo>
                                  <a:pt x="3258" y="2410"/>
                                </a:lnTo>
                                <a:lnTo>
                                  <a:pt x="3315" y="2382"/>
                                </a:lnTo>
                                <a:lnTo>
                                  <a:pt x="3375" y="2361"/>
                                </a:lnTo>
                                <a:lnTo>
                                  <a:pt x="3438" y="2349"/>
                                </a:lnTo>
                                <a:lnTo>
                                  <a:pt x="3505" y="2344"/>
                                </a:lnTo>
                                <a:close/>
                                <a:moveTo>
                                  <a:pt x="219" y="2232"/>
                                </a:moveTo>
                                <a:lnTo>
                                  <a:pt x="285" y="2237"/>
                                </a:lnTo>
                                <a:lnTo>
                                  <a:pt x="350" y="2251"/>
                                </a:lnTo>
                                <a:lnTo>
                                  <a:pt x="409" y="2271"/>
                                </a:lnTo>
                                <a:lnTo>
                                  <a:pt x="466" y="2300"/>
                                </a:lnTo>
                                <a:lnTo>
                                  <a:pt x="518" y="2336"/>
                                </a:lnTo>
                                <a:lnTo>
                                  <a:pt x="564" y="2377"/>
                                </a:lnTo>
                                <a:lnTo>
                                  <a:pt x="606" y="2424"/>
                                </a:lnTo>
                                <a:lnTo>
                                  <a:pt x="641" y="2477"/>
                                </a:lnTo>
                                <a:lnTo>
                                  <a:pt x="669" y="2534"/>
                                </a:lnTo>
                                <a:lnTo>
                                  <a:pt x="689" y="2594"/>
                                </a:lnTo>
                                <a:lnTo>
                                  <a:pt x="702" y="2658"/>
                                </a:lnTo>
                                <a:lnTo>
                                  <a:pt x="707" y="2726"/>
                                </a:lnTo>
                                <a:lnTo>
                                  <a:pt x="702" y="2792"/>
                                </a:lnTo>
                                <a:lnTo>
                                  <a:pt x="688" y="2857"/>
                                </a:lnTo>
                                <a:lnTo>
                                  <a:pt x="667" y="2916"/>
                                </a:lnTo>
                                <a:lnTo>
                                  <a:pt x="639" y="2973"/>
                                </a:lnTo>
                                <a:lnTo>
                                  <a:pt x="603" y="3025"/>
                                </a:lnTo>
                                <a:lnTo>
                                  <a:pt x="562" y="3072"/>
                                </a:lnTo>
                                <a:lnTo>
                                  <a:pt x="515" y="3113"/>
                                </a:lnTo>
                                <a:lnTo>
                                  <a:pt x="463" y="3149"/>
                                </a:lnTo>
                                <a:lnTo>
                                  <a:pt x="406" y="3177"/>
                                </a:lnTo>
                                <a:lnTo>
                                  <a:pt x="346" y="3198"/>
                                </a:lnTo>
                                <a:lnTo>
                                  <a:pt x="282" y="3210"/>
                                </a:lnTo>
                                <a:lnTo>
                                  <a:pt x="216" y="3215"/>
                                </a:lnTo>
                                <a:lnTo>
                                  <a:pt x="159" y="3210"/>
                                </a:lnTo>
                                <a:lnTo>
                                  <a:pt x="104" y="3201"/>
                                </a:lnTo>
                                <a:lnTo>
                                  <a:pt x="51" y="3184"/>
                                </a:lnTo>
                                <a:lnTo>
                                  <a:pt x="0" y="3162"/>
                                </a:lnTo>
                                <a:lnTo>
                                  <a:pt x="0" y="3026"/>
                                </a:lnTo>
                                <a:lnTo>
                                  <a:pt x="4" y="2284"/>
                                </a:lnTo>
                                <a:lnTo>
                                  <a:pt x="54" y="2262"/>
                                </a:lnTo>
                                <a:lnTo>
                                  <a:pt x="106" y="2246"/>
                                </a:lnTo>
                                <a:lnTo>
                                  <a:pt x="162" y="2235"/>
                                </a:lnTo>
                                <a:lnTo>
                                  <a:pt x="219" y="2232"/>
                                </a:lnTo>
                                <a:close/>
                                <a:moveTo>
                                  <a:pt x="1175" y="1355"/>
                                </a:moveTo>
                                <a:lnTo>
                                  <a:pt x="1242" y="1359"/>
                                </a:lnTo>
                                <a:lnTo>
                                  <a:pt x="1304" y="1372"/>
                                </a:lnTo>
                                <a:lnTo>
                                  <a:pt x="1366" y="1394"/>
                                </a:lnTo>
                                <a:lnTo>
                                  <a:pt x="1421" y="1422"/>
                                </a:lnTo>
                                <a:lnTo>
                                  <a:pt x="1473" y="1457"/>
                                </a:lnTo>
                                <a:lnTo>
                                  <a:pt x="1520" y="1499"/>
                                </a:lnTo>
                                <a:lnTo>
                                  <a:pt x="1561" y="1546"/>
                                </a:lnTo>
                                <a:lnTo>
                                  <a:pt x="1597" y="1598"/>
                                </a:lnTo>
                                <a:lnTo>
                                  <a:pt x="1625" y="1655"/>
                                </a:lnTo>
                                <a:lnTo>
                                  <a:pt x="1646" y="1716"/>
                                </a:lnTo>
                                <a:lnTo>
                                  <a:pt x="1658" y="1781"/>
                                </a:lnTo>
                                <a:lnTo>
                                  <a:pt x="1663" y="1847"/>
                                </a:lnTo>
                                <a:lnTo>
                                  <a:pt x="1658" y="1913"/>
                                </a:lnTo>
                                <a:lnTo>
                                  <a:pt x="1644" y="1977"/>
                                </a:lnTo>
                                <a:lnTo>
                                  <a:pt x="1624" y="2037"/>
                                </a:lnTo>
                                <a:lnTo>
                                  <a:pt x="1595" y="2094"/>
                                </a:lnTo>
                                <a:lnTo>
                                  <a:pt x="1559" y="2147"/>
                                </a:lnTo>
                                <a:lnTo>
                                  <a:pt x="1518" y="2194"/>
                                </a:lnTo>
                                <a:lnTo>
                                  <a:pt x="1471" y="2235"/>
                                </a:lnTo>
                                <a:lnTo>
                                  <a:pt x="1419" y="2270"/>
                                </a:lnTo>
                                <a:lnTo>
                                  <a:pt x="1363" y="2298"/>
                                </a:lnTo>
                                <a:lnTo>
                                  <a:pt x="1301" y="2319"/>
                                </a:lnTo>
                                <a:lnTo>
                                  <a:pt x="1238" y="2333"/>
                                </a:lnTo>
                                <a:lnTo>
                                  <a:pt x="1172" y="2336"/>
                                </a:lnTo>
                                <a:lnTo>
                                  <a:pt x="1105" y="2331"/>
                                </a:lnTo>
                                <a:lnTo>
                                  <a:pt x="1042" y="2319"/>
                                </a:lnTo>
                                <a:lnTo>
                                  <a:pt x="982" y="2297"/>
                                </a:lnTo>
                                <a:lnTo>
                                  <a:pt x="925" y="2268"/>
                                </a:lnTo>
                                <a:lnTo>
                                  <a:pt x="873" y="2234"/>
                                </a:lnTo>
                                <a:lnTo>
                                  <a:pt x="826" y="2191"/>
                                </a:lnTo>
                                <a:lnTo>
                                  <a:pt x="785" y="2144"/>
                                </a:lnTo>
                                <a:lnTo>
                                  <a:pt x="751" y="2092"/>
                                </a:lnTo>
                                <a:lnTo>
                                  <a:pt x="722" y="2036"/>
                                </a:lnTo>
                                <a:lnTo>
                                  <a:pt x="702" y="1974"/>
                                </a:lnTo>
                                <a:lnTo>
                                  <a:pt x="688" y="1910"/>
                                </a:lnTo>
                                <a:lnTo>
                                  <a:pt x="685" y="1844"/>
                                </a:lnTo>
                                <a:lnTo>
                                  <a:pt x="689" y="1778"/>
                                </a:lnTo>
                                <a:lnTo>
                                  <a:pt x="702" y="1713"/>
                                </a:lnTo>
                                <a:lnTo>
                                  <a:pt x="724" y="1652"/>
                                </a:lnTo>
                                <a:lnTo>
                                  <a:pt x="752" y="1595"/>
                                </a:lnTo>
                                <a:lnTo>
                                  <a:pt x="787" y="1543"/>
                                </a:lnTo>
                                <a:lnTo>
                                  <a:pt x="829" y="1496"/>
                                </a:lnTo>
                                <a:lnTo>
                                  <a:pt x="875" y="1455"/>
                                </a:lnTo>
                                <a:lnTo>
                                  <a:pt x="929" y="1421"/>
                                </a:lnTo>
                                <a:lnTo>
                                  <a:pt x="985" y="1392"/>
                                </a:lnTo>
                                <a:lnTo>
                                  <a:pt x="1045" y="1372"/>
                                </a:lnTo>
                                <a:lnTo>
                                  <a:pt x="1108" y="1358"/>
                                </a:lnTo>
                                <a:lnTo>
                                  <a:pt x="1175" y="1355"/>
                                </a:lnTo>
                                <a:close/>
                                <a:moveTo>
                                  <a:pt x="2700" y="1208"/>
                                </a:moveTo>
                                <a:lnTo>
                                  <a:pt x="2766" y="1213"/>
                                </a:lnTo>
                                <a:lnTo>
                                  <a:pt x="2829" y="1227"/>
                                </a:lnTo>
                                <a:lnTo>
                                  <a:pt x="2890" y="1248"/>
                                </a:lnTo>
                                <a:lnTo>
                                  <a:pt x="2947" y="1276"/>
                                </a:lnTo>
                                <a:lnTo>
                                  <a:pt x="2999" y="1312"/>
                                </a:lnTo>
                                <a:lnTo>
                                  <a:pt x="3044" y="1353"/>
                                </a:lnTo>
                                <a:lnTo>
                                  <a:pt x="3087" y="1402"/>
                                </a:lnTo>
                                <a:lnTo>
                                  <a:pt x="3121" y="1454"/>
                                </a:lnTo>
                                <a:lnTo>
                                  <a:pt x="3150" y="1510"/>
                                </a:lnTo>
                                <a:lnTo>
                                  <a:pt x="3170" y="1572"/>
                                </a:lnTo>
                                <a:lnTo>
                                  <a:pt x="3183" y="1635"/>
                                </a:lnTo>
                                <a:lnTo>
                                  <a:pt x="3187" y="1702"/>
                                </a:lnTo>
                                <a:lnTo>
                                  <a:pt x="3183" y="1768"/>
                                </a:lnTo>
                                <a:lnTo>
                                  <a:pt x="3169" y="1833"/>
                                </a:lnTo>
                                <a:lnTo>
                                  <a:pt x="3148" y="1892"/>
                                </a:lnTo>
                                <a:lnTo>
                                  <a:pt x="3120" y="1949"/>
                                </a:lnTo>
                                <a:lnTo>
                                  <a:pt x="3084" y="2001"/>
                                </a:lnTo>
                                <a:lnTo>
                                  <a:pt x="3043" y="2048"/>
                                </a:lnTo>
                                <a:lnTo>
                                  <a:pt x="2995" y="2089"/>
                                </a:lnTo>
                                <a:lnTo>
                                  <a:pt x="2944" y="2125"/>
                                </a:lnTo>
                                <a:lnTo>
                                  <a:pt x="2887" y="2154"/>
                                </a:lnTo>
                                <a:lnTo>
                                  <a:pt x="2826" y="2174"/>
                                </a:lnTo>
                                <a:lnTo>
                                  <a:pt x="2763" y="2187"/>
                                </a:lnTo>
                                <a:lnTo>
                                  <a:pt x="2697" y="2191"/>
                                </a:lnTo>
                                <a:lnTo>
                                  <a:pt x="2629" y="2187"/>
                                </a:lnTo>
                                <a:lnTo>
                                  <a:pt x="2566" y="2172"/>
                                </a:lnTo>
                                <a:lnTo>
                                  <a:pt x="2506" y="2152"/>
                                </a:lnTo>
                                <a:lnTo>
                                  <a:pt x="2450" y="2124"/>
                                </a:lnTo>
                                <a:lnTo>
                                  <a:pt x="2398" y="2087"/>
                                </a:lnTo>
                                <a:lnTo>
                                  <a:pt x="2351" y="2047"/>
                                </a:lnTo>
                                <a:lnTo>
                                  <a:pt x="2310" y="1999"/>
                                </a:lnTo>
                                <a:lnTo>
                                  <a:pt x="2275" y="1946"/>
                                </a:lnTo>
                                <a:lnTo>
                                  <a:pt x="2247" y="1889"/>
                                </a:lnTo>
                                <a:lnTo>
                                  <a:pt x="2226" y="1830"/>
                                </a:lnTo>
                                <a:lnTo>
                                  <a:pt x="2214" y="1765"/>
                                </a:lnTo>
                                <a:lnTo>
                                  <a:pt x="2209" y="1697"/>
                                </a:lnTo>
                                <a:lnTo>
                                  <a:pt x="2214" y="1631"/>
                                </a:lnTo>
                                <a:lnTo>
                                  <a:pt x="2226" y="1567"/>
                                </a:lnTo>
                                <a:lnTo>
                                  <a:pt x="2248" y="1507"/>
                                </a:lnTo>
                                <a:lnTo>
                                  <a:pt x="2277" y="1450"/>
                                </a:lnTo>
                                <a:lnTo>
                                  <a:pt x="2311" y="1399"/>
                                </a:lnTo>
                                <a:lnTo>
                                  <a:pt x="2354" y="1351"/>
                                </a:lnTo>
                                <a:lnTo>
                                  <a:pt x="2401" y="1311"/>
                                </a:lnTo>
                                <a:lnTo>
                                  <a:pt x="2453" y="1274"/>
                                </a:lnTo>
                                <a:lnTo>
                                  <a:pt x="2509" y="1246"/>
                                </a:lnTo>
                                <a:lnTo>
                                  <a:pt x="2569" y="1226"/>
                                </a:lnTo>
                                <a:lnTo>
                                  <a:pt x="2634" y="1213"/>
                                </a:lnTo>
                                <a:lnTo>
                                  <a:pt x="2700" y="1208"/>
                                </a:lnTo>
                                <a:close/>
                                <a:moveTo>
                                  <a:pt x="4015" y="897"/>
                                </a:moveTo>
                                <a:lnTo>
                                  <a:pt x="4023" y="898"/>
                                </a:lnTo>
                                <a:lnTo>
                                  <a:pt x="4032" y="898"/>
                                </a:lnTo>
                                <a:lnTo>
                                  <a:pt x="4031" y="1878"/>
                                </a:lnTo>
                                <a:lnTo>
                                  <a:pt x="4021" y="1880"/>
                                </a:lnTo>
                                <a:lnTo>
                                  <a:pt x="4012" y="1880"/>
                                </a:lnTo>
                                <a:lnTo>
                                  <a:pt x="3946" y="1875"/>
                                </a:lnTo>
                                <a:lnTo>
                                  <a:pt x="3881" y="1863"/>
                                </a:lnTo>
                                <a:lnTo>
                                  <a:pt x="3821" y="1841"/>
                                </a:lnTo>
                                <a:lnTo>
                                  <a:pt x="3765" y="1812"/>
                                </a:lnTo>
                                <a:lnTo>
                                  <a:pt x="3713" y="1776"/>
                                </a:lnTo>
                                <a:lnTo>
                                  <a:pt x="3667" y="1735"/>
                                </a:lnTo>
                                <a:lnTo>
                                  <a:pt x="3625" y="1688"/>
                                </a:lnTo>
                                <a:lnTo>
                                  <a:pt x="3590" y="1635"/>
                                </a:lnTo>
                                <a:lnTo>
                                  <a:pt x="3562" y="1578"/>
                                </a:lnTo>
                                <a:lnTo>
                                  <a:pt x="3541" y="1518"/>
                                </a:lnTo>
                                <a:lnTo>
                                  <a:pt x="3529" y="1454"/>
                                </a:lnTo>
                                <a:lnTo>
                                  <a:pt x="3524" y="1388"/>
                                </a:lnTo>
                                <a:lnTo>
                                  <a:pt x="3529" y="1320"/>
                                </a:lnTo>
                                <a:lnTo>
                                  <a:pt x="3543" y="1257"/>
                                </a:lnTo>
                                <a:lnTo>
                                  <a:pt x="3563" y="1196"/>
                                </a:lnTo>
                                <a:lnTo>
                                  <a:pt x="3592" y="1139"/>
                                </a:lnTo>
                                <a:lnTo>
                                  <a:pt x="3628" y="1087"/>
                                </a:lnTo>
                                <a:lnTo>
                                  <a:pt x="3669" y="1040"/>
                                </a:lnTo>
                                <a:lnTo>
                                  <a:pt x="3716" y="999"/>
                                </a:lnTo>
                                <a:lnTo>
                                  <a:pt x="3768" y="965"/>
                                </a:lnTo>
                                <a:lnTo>
                                  <a:pt x="3824" y="936"/>
                                </a:lnTo>
                                <a:lnTo>
                                  <a:pt x="3884" y="914"/>
                                </a:lnTo>
                                <a:lnTo>
                                  <a:pt x="3949" y="902"/>
                                </a:lnTo>
                                <a:lnTo>
                                  <a:pt x="4015" y="897"/>
                                </a:lnTo>
                                <a:close/>
                                <a:moveTo>
                                  <a:pt x="452" y="169"/>
                                </a:moveTo>
                                <a:lnTo>
                                  <a:pt x="518" y="172"/>
                                </a:lnTo>
                                <a:lnTo>
                                  <a:pt x="581" y="186"/>
                                </a:lnTo>
                                <a:lnTo>
                                  <a:pt x="642" y="206"/>
                                </a:lnTo>
                                <a:lnTo>
                                  <a:pt x="699" y="236"/>
                                </a:lnTo>
                                <a:lnTo>
                                  <a:pt x="751" y="271"/>
                                </a:lnTo>
                                <a:lnTo>
                                  <a:pt x="796" y="313"/>
                                </a:lnTo>
                                <a:lnTo>
                                  <a:pt x="837" y="361"/>
                                </a:lnTo>
                                <a:lnTo>
                                  <a:pt x="873" y="412"/>
                                </a:lnTo>
                                <a:lnTo>
                                  <a:pt x="902" y="469"/>
                                </a:lnTo>
                                <a:lnTo>
                                  <a:pt x="922" y="530"/>
                                </a:lnTo>
                                <a:lnTo>
                                  <a:pt x="935" y="593"/>
                                </a:lnTo>
                                <a:lnTo>
                                  <a:pt x="940" y="661"/>
                                </a:lnTo>
                                <a:lnTo>
                                  <a:pt x="935" y="727"/>
                                </a:lnTo>
                                <a:lnTo>
                                  <a:pt x="921" y="792"/>
                                </a:lnTo>
                                <a:lnTo>
                                  <a:pt x="900" y="851"/>
                                </a:lnTo>
                                <a:lnTo>
                                  <a:pt x="872" y="908"/>
                                </a:lnTo>
                                <a:lnTo>
                                  <a:pt x="836" y="960"/>
                                </a:lnTo>
                                <a:lnTo>
                                  <a:pt x="795" y="1007"/>
                                </a:lnTo>
                                <a:lnTo>
                                  <a:pt x="748" y="1049"/>
                                </a:lnTo>
                                <a:lnTo>
                                  <a:pt x="696" y="1084"/>
                                </a:lnTo>
                                <a:lnTo>
                                  <a:pt x="639" y="1112"/>
                                </a:lnTo>
                                <a:lnTo>
                                  <a:pt x="578" y="1133"/>
                                </a:lnTo>
                                <a:lnTo>
                                  <a:pt x="515" y="1145"/>
                                </a:lnTo>
                                <a:lnTo>
                                  <a:pt x="449" y="1150"/>
                                </a:lnTo>
                                <a:lnTo>
                                  <a:pt x="384" y="1145"/>
                                </a:lnTo>
                                <a:lnTo>
                                  <a:pt x="323" y="1133"/>
                                </a:lnTo>
                                <a:lnTo>
                                  <a:pt x="265" y="1114"/>
                                </a:lnTo>
                                <a:lnTo>
                                  <a:pt x="210" y="1087"/>
                                </a:lnTo>
                                <a:lnTo>
                                  <a:pt x="159" y="1053"/>
                                </a:lnTo>
                                <a:lnTo>
                                  <a:pt x="114" y="1013"/>
                                </a:lnTo>
                                <a:lnTo>
                                  <a:pt x="73" y="969"/>
                                </a:lnTo>
                                <a:lnTo>
                                  <a:pt x="37" y="920"/>
                                </a:lnTo>
                                <a:lnTo>
                                  <a:pt x="8" y="867"/>
                                </a:lnTo>
                                <a:lnTo>
                                  <a:pt x="10" y="449"/>
                                </a:lnTo>
                                <a:lnTo>
                                  <a:pt x="38" y="395"/>
                                </a:lnTo>
                                <a:lnTo>
                                  <a:pt x="74" y="346"/>
                                </a:lnTo>
                                <a:lnTo>
                                  <a:pt x="115" y="302"/>
                                </a:lnTo>
                                <a:lnTo>
                                  <a:pt x="162" y="263"/>
                                </a:lnTo>
                                <a:lnTo>
                                  <a:pt x="213" y="230"/>
                                </a:lnTo>
                                <a:lnTo>
                                  <a:pt x="268" y="203"/>
                                </a:lnTo>
                                <a:lnTo>
                                  <a:pt x="326" y="184"/>
                                </a:lnTo>
                                <a:lnTo>
                                  <a:pt x="387" y="172"/>
                                </a:lnTo>
                                <a:lnTo>
                                  <a:pt x="452" y="169"/>
                                </a:lnTo>
                                <a:close/>
                                <a:moveTo>
                                  <a:pt x="1982" y="98"/>
                                </a:moveTo>
                                <a:lnTo>
                                  <a:pt x="2049" y="103"/>
                                </a:lnTo>
                                <a:lnTo>
                                  <a:pt x="2111" y="115"/>
                                </a:lnTo>
                                <a:lnTo>
                                  <a:pt x="2173" y="137"/>
                                </a:lnTo>
                                <a:lnTo>
                                  <a:pt x="2228" y="166"/>
                                </a:lnTo>
                                <a:lnTo>
                                  <a:pt x="2280" y="200"/>
                                </a:lnTo>
                                <a:lnTo>
                                  <a:pt x="2327" y="243"/>
                                </a:lnTo>
                                <a:lnTo>
                                  <a:pt x="2368" y="290"/>
                                </a:lnTo>
                                <a:lnTo>
                                  <a:pt x="2404" y="342"/>
                                </a:lnTo>
                                <a:lnTo>
                                  <a:pt x="2431" y="398"/>
                                </a:lnTo>
                                <a:lnTo>
                                  <a:pt x="2453" y="460"/>
                                </a:lnTo>
                                <a:lnTo>
                                  <a:pt x="2465" y="524"/>
                                </a:lnTo>
                                <a:lnTo>
                                  <a:pt x="2470" y="590"/>
                                </a:lnTo>
                                <a:lnTo>
                                  <a:pt x="2465" y="656"/>
                                </a:lnTo>
                                <a:lnTo>
                                  <a:pt x="2451" y="721"/>
                                </a:lnTo>
                                <a:lnTo>
                                  <a:pt x="2431" y="781"/>
                                </a:lnTo>
                                <a:lnTo>
                                  <a:pt x="2402" y="837"/>
                                </a:lnTo>
                                <a:lnTo>
                                  <a:pt x="2366" y="891"/>
                                </a:lnTo>
                                <a:lnTo>
                                  <a:pt x="2325" y="936"/>
                                </a:lnTo>
                                <a:lnTo>
                                  <a:pt x="2278" y="979"/>
                                </a:lnTo>
                                <a:lnTo>
                                  <a:pt x="2226" y="1013"/>
                                </a:lnTo>
                                <a:lnTo>
                                  <a:pt x="2170" y="1042"/>
                                </a:lnTo>
                                <a:lnTo>
                                  <a:pt x="2108" y="1062"/>
                                </a:lnTo>
                                <a:lnTo>
                                  <a:pt x="2045" y="1076"/>
                                </a:lnTo>
                                <a:lnTo>
                                  <a:pt x="1978" y="1079"/>
                                </a:lnTo>
                                <a:lnTo>
                                  <a:pt x="1912" y="1075"/>
                                </a:lnTo>
                                <a:lnTo>
                                  <a:pt x="1849" y="1062"/>
                                </a:lnTo>
                                <a:lnTo>
                                  <a:pt x="1789" y="1040"/>
                                </a:lnTo>
                                <a:lnTo>
                                  <a:pt x="1732" y="1012"/>
                                </a:lnTo>
                                <a:lnTo>
                                  <a:pt x="1680" y="977"/>
                                </a:lnTo>
                                <a:lnTo>
                                  <a:pt x="1633" y="935"/>
                                </a:lnTo>
                                <a:lnTo>
                                  <a:pt x="1592" y="887"/>
                                </a:lnTo>
                                <a:lnTo>
                                  <a:pt x="1558" y="836"/>
                                </a:lnTo>
                                <a:lnTo>
                                  <a:pt x="1529" y="779"/>
                                </a:lnTo>
                                <a:lnTo>
                                  <a:pt x="1507" y="718"/>
                                </a:lnTo>
                                <a:lnTo>
                                  <a:pt x="1495" y="653"/>
                                </a:lnTo>
                                <a:lnTo>
                                  <a:pt x="1492" y="587"/>
                                </a:lnTo>
                                <a:lnTo>
                                  <a:pt x="1496" y="521"/>
                                </a:lnTo>
                                <a:lnTo>
                                  <a:pt x="1509" y="457"/>
                                </a:lnTo>
                                <a:lnTo>
                                  <a:pt x="1529" y="395"/>
                                </a:lnTo>
                                <a:lnTo>
                                  <a:pt x="1559" y="339"/>
                                </a:lnTo>
                                <a:lnTo>
                                  <a:pt x="1594" y="287"/>
                                </a:lnTo>
                                <a:lnTo>
                                  <a:pt x="1635" y="239"/>
                                </a:lnTo>
                                <a:lnTo>
                                  <a:pt x="1682" y="199"/>
                                </a:lnTo>
                                <a:lnTo>
                                  <a:pt x="1735" y="164"/>
                                </a:lnTo>
                                <a:lnTo>
                                  <a:pt x="1791" y="136"/>
                                </a:lnTo>
                                <a:lnTo>
                                  <a:pt x="1852" y="115"/>
                                </a:lnTo>
                                <a:lnTo>
                                  <a:pt x="1915" y="101"/>
                                </a:lnTo>
                                <a:lnTo>
                                  <a:pt x="1982" y="98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3582" y="0"/>
                                </a:lnTo>
                                <a:lnTo>
                                  <a:pt x="3617" y="44"/>
                                </a:lnTo>
                                <a:lnTo>
                                  <a:pt x="3645" y="93"/>
                                </a:lnTo>
                                <a:lnTo>
                                  <a:pt x="3669" y="145"/>
                                </a:lnTo>
                                <a:lnTo>
                                  <a:pt x="3686" y="200"/>
                                </a:lnTo>
                                <a:lnTo>
                                  <a:pt x="3696" y="258"/>
                                </a:lnTo>
                                <a:lnTo>
                                  <a:pt x="3699" y="317"/>
                                </a:lnTo>
                                <a:lnTo>
                                  <a:pt x="3694" y="384"/>
                                </a:lnTo>
                                <a:lnTo>
                                  <a:pt x="3681" y="447"/>
                                </a:lnTo>
                                <a:lnTo>
                                  <a:pt x="3661" y="508"/>
                                </a:lnTo>
                                <a:lnTo>
                                  <a:pt x="3631" y="565"/>
                                </a:lnTo>
                                <a:lnTo>
                                  <a:pt x="3596" y="617"/>
                                </a:lnTo>
                                <a:lnTo>
                                  <a:pt x="3556" y="664"/>
                                </a:lnTo>
                                <a:lnTo>
                                  <a:pt x="3508" y="705"/>
                                </a:lnTo>
                                <a:lnTo>
                                  <a:pt x="3455" y="741"/>
                                </a:lnTo>
                                <a:lnTo>
                                  <a:pt x="3398" y="770"/>
                                </a:lnTo>
                                <a:lnTo>
                                  <a:pt x="3338" y="790"/>
                                </a:lnTo>
                                <a:lnTo>
                                  <a:pt x="3276" y="803"/>
                                </a:lnTo>
                                <a:lnTo>
                                  <a:pt x="3208" y="807"/>
                                </a:lnTo>
                                <a:lnTo>
                                  <a:pt x="3142" y="803"/>
                                </a:lnTo>
                                <a:lnTo>
                                  <a:pt x="3079" y="788"/>
                                </a:lnTo>
                                <a:lnTo>
                                  <a:pt x="3018" y="768"/>
                                </a:lnTo>
                                <a:lnTo>
                                  <a:pt x="2962" y="738"/>
                                </a:lnTo>
                                <a:lnTo>
                                  <a:pt x="2911" y="703"/>
                                </a:lnTo>
                                <a:lnTo>
                                  <a:pt x="2863" y="661"/>
                                </a:lnTo>
                                <a:lnTo>
                                  <a:pt x="2822" y="614"/>
                                </a:lnTo>
                                <a:lnTo>
                                  <a:pt x="2786" y="562"/>
                                </a:lnTo>
                                <a:lnTo>
                                  <a:pt x="2760" y="505"/>
                                </a:lnTo>
                                <a:lnTo>
                                  <a:pt x="2738" y="444"/>
                                </a:lnTo>
                                <a:lnTo>
                                  <a:pt x="2725" y="381"/>
                                </a:lnTo>
                                <a:lnTo>
                                  <a:pt x="2720" y="313"/>
                                </a:lnTo>
                                <a:lnTo>
                                  <a:pt x="2725" y="255"/>
                                </a:lnTo>
                                <a:lnTo>
                                  <a:pt x="2736" y="199"/>
                                </a:lnTo>
                                <a:lnTo>
                                  <a:pt x="2753" y="144"/>
                                </a:lnTo>
                                <a:lnTo>
                                  <a:pt x="2775" y="92"/>
                                </a:lnTo>
                                <a:lnTo>
                                  <a:pt x="2804" y="44"/>
                                </a:lnTo>
                                <a:lnTo>
                                  <a:pt x="28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3.9pt;margin-top:72pt;width:504.2pt;height:648.05pt" coordorigin="1078,1440" coordsize="10084,12961">
                <v:shape id="shape_0" ID="Freeform 9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bd177" stroked="t" o:allowincell="f" style="position:absolute;left:1078;top:1440;width:10083;height:12959;mso-wrap-style:none;v-text-anchor:middle;mso-position-horizontal:center;mso-position-horizontal-relative:page;mso-position-vertical:center;mso-position-vertical-relative:page">
                  <v:fill o:detectmouseclick="t" type="solid" color2="#042e88"/>
                  <v:stroke color="#fbd177" joinstyle="round" endcap="flat"/>
                  <w10:wrap type="none"/>
                </v:shape>
                <v:shape id="shape_0" ID="Freeform 10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ad088" stroked="f" o:allowincell="f" style="position:absolute;left:1078;top:1440;width:10083;height:12959;mso-wrap-style:none;v-text-anchor:middle;mso-position-horizontal:center;mso-position-horizontal-relative:page;mso-position-vertical:center;mso-position-vertical-relative:page">
                  <v:fill o:detectmouseclick="t" type="solid" color2="#052f77"/>
                  <v:stroke color="#3465a4" joinstyle="round" endcap="flat"/>
                  <w10:wrap type="none"/>
                </v:shape>
                <v:shape id="shape_0" ID="Freeform 11" coordsize="4032,5181" path="m2797,4923l2865,4928l2928,4942l2989,4964l3044,4992l3096,5028l3143,5071l3184,5120l3219,5172l3217,5172l3013,5176l2802,5179l2587,5181l2368,5181l2402,5126l2443,5076l2492,5032l2544,4994l2602,4964l2664,4942l2730,4928l2797,4923xm1281,4594l1349,4599l1411,4613l1471,4634l1528,4664l1580,4698l1627,4741l1668,4788l1702,4840l1731,4896l1751,4958l1765,5021l1769,5088l1767,5134l1759,5178l1438,5175l1122,5170l815,5167l798,5165l793,5126l790,5085l795,5017l809,4955l829,4893l858,4837l894,4785l935,4737l982,4697l1034,4662l1091,4634l1152,4612l1215,4599l1281,4594xm0,4134l66,4138l131,4151l191,4173l247,4201l298,4237l345,4278l386,4325l420,4377l449,4434l469,4495l483,4560l486,4626l482,4692l469,4756l447,4818l419,4874l383,4926l342,4973l295,5014l241,4970l195,4923l155,4874l122,4824l93,4772l70,4720l52,4670l37,4621l26,4574l18,4531l11,4494l8,4461l5,4432l4,4412l2,4399l0,4396l0,4134xm3637,3885l3705,3890l3771,3904l3832,3926l3889,3957l3942,3994l3990,4038l4031,4086l4031,4374l4029,4379l4027,4396l4024,4421l4020,4456l4013,4497l4005,4542l3993,4594l3977,4651l3955,4708l3928,4767l3876,4802l3821,4830l3762,4851l3700,4863l3634,4868l3568,4863l3504,4849l3444,4829l3387,4800l3335,4764l3288,4722l3247,4675l3213,4623l3184,4566l3164,4505l3151,4442l3147,4374l3151,4308l3164,4244l3186,4184l3214,4127l3250,4075l3291,4028l3338,3987l3390,3951l3447,3923l3507,3902l3571,3890l3637,3885xm2321,3827l2387,3832l2451,3844l2511,3866l2568,3895l2620,3929l2667,3972l2708,4019l2742,4071l2771,4127l2791,4189l2804,4253l2808,4319l2804,4385l2791,4450l2769,4509l2741,4566l2706,4620l2664,4665l2616,4708l2564,4742l2508,4771l2448,4791l2384,4804l2318,4808l2251,4804l2187,4791l2127,4769l2071,4741l2019,4704l1971,4664l1931,4616l1896,4564l1868,4508l1847,4447l1835,4382l1830,4316l1835,4250l1847,4185l1869,4124l1898,4068l1932,4016l1975,3968l2022,3928l2074,3893l2130,3865l2190,3844l2255,3830l2321,3827xm1018,3317l1084,3322l1147,3336l1209,3357l1265,3387l1317,3421l1363,3464l1405,3511l1440,3563l1468,3619l1489,3681l1501,3744l1506,3811l1501,3877l1487,3942l1467,4001l1438,4058l1402,4112l1361,4157l1314,4200l1262,4234l1205,4263l1146,4283l1081,4296l1015,4300l949,4296l884,4283l825,4261l768,4233l716,4196l669,4156l628,4108l593,4057l565,3998l545,3939l531,3874l527,3808l532,3740l545,3677l567,3616l595,3560l630,3508l672,3460l719,3420l771,3385l828,3357l888,3335l952,3322l1018,3317xm2124,2490l2190,2495l2255,2509l2314,2529l2371,2559l2423,2594l2470,2636l2511,2684l2546,2735l2574,2792l2594,2853l2607,2916l2612,2984l2607,3050l2594,3114l2572,3174l2544,3231l2509,3283l2467,3330l2420,3372l2368,3407l2311,3435l2251,3456l2187,3468l2121,3473l2055,3468l1992,3456l1931,3434l1874,3405l1822,3369l1776,3328l1734,3281l1699,3228l1671,3171l1651,3111l1638,3047l1633,2981l1638,2913l1652,2850l1673,2789l1701,2732l1737,2680l1778,2633l1825,2592l1877,2558l1934,2529l1995,2507l2058,2495l2124,2490xm3505,2344l3571,2349l3634,2363l3696,2383l3751,2411l3802,2448l3850,2488l3891,2536l3927,2589l3953,2646l3976,2706l3988,2770l3993,2836l3988,2904l3974,2967l3953,3028l3925,3085l3889,3136l3848,3184l3801,3225l3749,3261l3692,3289l3631,3309l3568,3322l3502,3327l3434,3322l3371,3308l3312,3287l3255,3259l3203,3223l3156,3182l3115,3135l3080,3081l3052,3025l3030,2965l3018,2901l3014,2833l3019,2767l3032,2702l3054,2643l3082,2584l3117,2534l3159,2487l3205,2446l3258,2410l3315,2382l3375,2361l3438,2349l3505,2344xm219,2232l285,2237l350,2251l409,2271l466,2300l518,2336l564,2377l606,2424l641,2477l669,2534l689,2594l702,2658l707,2726l702,2792l688,2857l667,2916l639,2973l603,3025l562,3072l515,3113l463,3149l406,3177l346,3198l282,3210l216,3215l159,3210l104,3201l51,3184l0,3162l0,3026l4,2284l54,2262l106,2246l162,2235l219,2232xm1175,1355l1242,1359l1304,1372l1366,1394l1421,1422l1473,1457l1520,1499l1561,1546l1597,1598l1625,1655l1646,1716l1658,1781l1663,1847l1658,1913l1644,1977l1624,2037l1595,2094l1559,2147l1518,2194l1471,2235l1419,2270l1363,2298l1301,2319l1238,2333l1172,2336l1105,2331l1042,2319l982,2297l925,2268l873,2234l826,2191l785,2144l751,2092l722,2036l702,1974l688,1910l685,1844l689,1778l702,1713l724,1652l752,1595l787,1543l829,1496l875,1455l929,1421l985,1392l1045,1372l1108,1358l1175,1355xm2700,1208l2766,1213l2829,1227l2890,1248l2947,1276l2999,1312l3044,1353l3087,1402l3121,1454l3150,1510l3170,1572l3183,1635l3187,1702l3183,1768l3169,1833l3148,1892l3120,1949l3084,2001l3043,2048l2995,2089l2944,2125l2887,2154l2826,2174l2763,2187l2697,2191l2629,2187l2566,2172l2506,2152l2450,2124l2398,2087l2351,2047l2310,1999l2275,1946l2247,1889l2226,1830l2214,1765l2209,1697l2214,1631l2226,1567l2248,1507l2277,1450l2311,1399l2354,1351l2401,1311l2453,1274l2509,1246l2569,1226l2634,1213l2700,1208xm4015,897l4023,898l4032,898l4031,1878l4021,1880l4012,1880l3946,1875l3881,1863l3821,1841l3765,1812l3713,1776l3667,1735l3625,1688l3590,1635l3562,1578l3541,1518l3529,1454l3524,1388l3529,1320l3543,1257l3563,1196l3592,1139l3628,1087l3669,1040l3716,999l3768,965l3824,936l3884,914l3949,902l4015,897xm452,169l518,172l581,186l642,206l699,236l751,271l796,313l837,361l873,412l902,469l922,530l935,593l940,661l935,727l921,792l900,851l872,908l836,960l795,1007l748,1049l696,1084l639,1112l578,1133l515,1145l449,1150l384,1145l323,1133l265,1114l210,1087l159,1053l114,1013l73,969l37,920l8,867l10,449l38,395l74,346l115,302l162,263l213,230l268,203l326,184l387,172l452,169xm1982,98l2049,103l2111,115l2173,137l2228,166l2280,200l2327,243l2368,290l2404,342l2431,398l2453,460l2465,524l2470,590l2465,656l2451,721l2431,781l2402,837l2366,891l2325,936l2278,979l2226,1013l2170,1042l2108,1062l2045,1076l1978,1079l1912,1075l1849,1062l1789,1040l1732,1012l1680,977l1633,935l1592,887l1558,836l1529,779l1507,718l1495,653l1492,587l1496,521l1509,457l1529,395l1559,339l1594,287l1635,239l1682,199l1735,164l1791,136l1852,115l1915,101l1982,98xm2838,0l3582,0l3617,44l3645,93l3669,145l3686,200l3696,258l3699,317l3694,384l3681,447l3661,508l3631,565l3596,617l3556,664l3508,705l3455,741l3398,770l3338,790l3276,803l3208,807l3142,803l3079,788l3018,768l2962,738l2911,703l2863,661l2822,614l2786,562l2760,505l2738,444l2725,381l2720,313l2725,255l2736,199l2753,144l2775,92l2804,44l2838,0xe" fillcolor="#f7b239" stroked="f" o:allowincell="f" style="position:absolute;left:1078;top:1442;width:10083;height:12957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2960" w:hRule="exac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3340" cy="8229600"/>
                <wp:effectExtent l="0" t="0" r="635" b="635"/>
                <wp:wrapNone/>
                <wp:docPr id="3" name="Group 7" descr="Banner background design - vertical strip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8229600"/>
                          <a:chOff x="0" y="0"/>
                          <a:chExt cx="640332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332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0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0" y="4375"/>
                                </a:lnTo>
                                <a:lnTo>
                                  <a:pt x="4030" y="4378"/>
                                </a:lnTo>
                                <a:lnTo>
                                  <a:pt x="4029" y="4386"/>
                                </a:lnTo>
                                <a:lnTo>
                                  <a:pt x="4027" y="4399"/>
                                </a:lnTo>
                                <a:lnTo>
                                  <a:pt x="4026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9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8" y="4529"/>
                                </a:lnTo>
                                <a:lnTo>
                                  <a:pt x="4002" y="4564"/>
                                </a:lnTo>
                                <a:lnTo>
                                  <a:pt x="3993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50" y="4724"/>
                                </a:lnTo>
                                <a:lnTo>
                                  <a:pt x="3931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2" y="4850"/>
                                </a:lnTo>
                                <a:lnTo>
                                  <a:pt x="3853" y="4891"/>
                                </a:lnTo>
                                <a:lnTo>
                                  <a:pt x="3820" y="4930"/>
                                </a:lnTo>
                                <a:lnTo>
                                  <a:pt x="3782" y="4970"/>
                                </a:lnTo>
                                <a:lnTo>
                                  <a:pt x="3739" y="5006"/>
                                </a:lnTo>
                                <a:lnTo>
                                  <a:pt x="3694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4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4" y="5158"/>
                                </a:lnTo>
                                <a:lnTo>
                                  <a:pt x="3303" y="5168"/>
                                </a:lnTo>
                                <a:lnTo>
                                  <a:pt x="3218" y="5173"/>
                                </a:lnTo>
                                <a:lnTo>
                                  <a:pt x="2963" y="5179"/>
                                </a:lnTo>
                                <a:lnTo>
                                  <a:pt x="2702" y="5180"/>
                                </a:lnTo>
                                <a:lnTo>
                                  <a:pt x="2433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9" y="5180"/>
                                </a:lnTo>
                                <a:lnTo>
                                  <a:pt x="1615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5" y="5171"/>
                                </a:lnTo>
                                <a:lnTo>
                                  <a:pt x="814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5" y="5154"/>
                                </a:lnTo>
                                <a:lnTo>
                                  <a:pt x="571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2" y="4974"/>
                                </a:lnTo>
                                <a:lnTo>
                                  <a:pt x="205" y="4938"/>
                                </a:lnTo>
                                <a:lnTo>
                                  <a:pt x="172" y="4899"/>
                                </a:lnTo>
                                <a:lnTo>
                                  <a:pt x="143" y="4860"/>
                                </a:lnTo>
                                <a:lnTo>
                                  <a:pt x="116" y="4819"/>
                                </a:lnTo>
                                <a:lnTo>
                                  <a:pt x="94" y="4778"/>
                                </a:lnTo>
                                <a:lnTo>
                                  <a:pt x="76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6" y="4657"/>
                                </a:lnTo>
                                <a:lnTo>
                                  <a:pt x="35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19" y="4547"/>
                                </a:lnTo>
                                <a:lnTo>
                                  <a:pt x="14" y="4515"/>
                                </a:lnTo>
                                <a:lnTo>
                                  <a:pt x="9" y="4485"/>
                                </a:lnTo>
                                <a:lnTo>
                                  <a:pt x="6" y="4460"/>
                                </a:lnTo>
                                <a:lnTo>
                                  <a:pt x="5" y="4438"/>
                                </a:lnTo>
                                <a:lnTo>
                                  <a:pt x="3" y="4421"/>
                                </a:lnTo>
                                <a:lnTo>
                                  <a:pt x="2" y="4407"/>
                                </a:lnTo>
                                <a:lnTo>
                                  <a:pt x="0" y="4399"/>
                                </a:lnTo>
                                <a:lnTo>
                                  <a:pt x="0" y="4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0"/>
                            <a:ext cx="514404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5182">
                                <a:moveTo>
                                  <a:pt x="3069" y="1"/>
                                </a:moveTo>
                                <a:lnTo>
                                  <a:pt x="3230" y="1"/>
                                </a:lnTo>
                                <a:lnTo>
                                  <a:pt x="3239" y="5072"/>
                                </a:lnTo>
                                <a:lnTo>
                                  <a:pt x="3187" y="5097"/>
                                </a:lnTo>
                                <a:lnTo>
                                  <a:pt x="3132" y="5119"/>
                                </a:lnTo>
                                <a:lnTo>
                                  <a:pt x="3071" y="5138"/>
                                </a:lnTo>
                                <a:lnTo>
                                  <a:pt x="3069" y="1"/>
                                </a:lnTo>
                                <a:close/>
                                <a:moveTo>
                                  <a:pt x="2377" y="1"/>
                                </a:moveTo>
                                <a:lnTo>
                                  <a:pt x="2537" y="1"/>
                                </a:lnTo>
                                <a:lnTo>
                                  <a:pt x="2547" y="5179"/>
                                </a:lnTo>
                                <a:lnTo>
                                  <a:pt x="2380" y="5180"/>
                                </a:lnTo>
                                <a:lnTo>
                                  <a:pt x="2377" y="1"/>
                                </a:lnTo>
                                <a:close/>
                                <a:moveTo>
                                  <a:pt x="1574" y="0"/>
                                </a:moveTo>
                                <a:lnTo>
                                  <a:pt x="1735" y="0"/>
                                </a:lnTo>
                                <a:lnTo>
                                  <a:pt x="1746" y="5182"/>
                                </a:lnTo>
                                <a:lnTo>
                                  <a:pt x="1577" y="5180"/>
                                </a:lnTo>
                                <a:lnTo>
                                  <a:pt x="1574" y="0"/>
                                </a:lnTo>
                                <a:close/>
                                <a:moveTo>
                                  <a:pt x="749" y="0"/>
                                </a:moveTo>
                                <a:lnTo>
                                  <a:pt x="910" y="0"/>
                                </a:lnTo>
                                <a:lnTo>
                                  <a:pt x="919" y="5174"/>
                                </a:lnTo>
                                <a:lnTo>
                                  <a:pt x="753" y="5171"/>
                                </a:lnTo>
                                <a:lnTo>
                                  <a:pt x="749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70" y="5140"/>
                                </a:lnTo>
                                <a:lnTo>
                                  <a:pt x="110" y="5124"/>
                                </a:lnTo>
                                <a:lnTo>
                                  <a:pt x="54" y="5103"/>
                                </a:lnTo>
                                <a:lnTo>
                                  <a:pt x="2" y="50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a9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53.9pt;margin-top:72pt;width:504.2pt;height:648pt" coordorigin="1078,1440" coordsize="10084,12960">
                <v:shape id="shape_0" ID="Freeform 13" coordsize="4032,5182" path="m0,0l4032,1l4030,4375l4030,4378l4029,4386l4027,4399l4026,4418l4023,4440l4019,4466l4015,4496l4008,4529l4002,4564l3993,4602l3980,4641l3966,4682l3950,4724l3931,4765l3908,4808l3882,4850l3853,4891l3820,4930l3782,4970l3739,5006l3694,5039l3642,5070l3585,5099l3524,5122l3456,5143l3384,5158l3303,5168l3218,5173l2963,5179l2702,5180l2433,5182l2162,5182l1889,5180l1615,5177l1342,5174l1075,5171l814,5168l727,5163l645,5154l571,5140l504,5121l441,5099l384,5072l332,5042l285,5009l242,4974l205,4938l172,4899l143,4860l116,4819l94,4778l76,4737l60,4696l46,4657l35,4617l27,4581l19,4547l14,4515l9,4485l6,4460l5,4438l3,4421l2,4407l0,4399l0,4397l0,0xe" fillcolor="#a2e5e5" stroked="f" o:allowincell="f" style="position:absolute;left:1078;top:1440;width:10083;height:12959;mso-wrap-style:none;v-text-anchor:middle;mso-position-horizontal:center;mso-position-horizontal-relative:page;mso-position-vertical:center;mso-position-vertical-relative:page">
                  <v:fill o:detectmouseclick="t" type="solid" color2="#5d1a1a"/>
                  <v:stroke color="#3465a4" joinstyle="round" endcap="flat"/>
                  <w10:wrap type="none"/>
                </v:shape>
                <v:shape id="shape_0" ID="Freeform 14" coordsize="3239,5182" path="m3069,1l3230,1l3239,5072l3187,5097l3132,5119l3071,5138l3069,1xm2377,1l2537,1l2547,5179l2380,5180l2377,1xm1574,0l1735,0l1746,5182l1577,5180l1574,0xm749,0l910,0l919,5174l753,5171l749,0xm0,0l159,0l170,5140l110,5124l54,5103l2,5081l0,0xe" fillcolor="#2fa9a9" stroked="f" o:allowincell="f" style="position:absolute;left:2079;top:1440;width:8100;height:12959;mso-wrap-style:none;v-text-anchor:middle;mso-position-horizontal:center;mso-position-horizontal-relative:page;mso-position-vertical:center;mso-position-vertical-relative:page">
                  <v:fill o:detectmouseclick="t" type="solid" color2="#d0565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2960" w:hRule="exac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3340" cy="8229600"/>
                <wp:effectExtent l="0" t="0" r="635" b="635"/>
                <wp:wrapNone/>
                <wp:docPr id="4" name="Group 8" descr="Banner background design - small circl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8229600"/>
                          <a:chOff x="0" y="0"/>
                          <a:chExt cx="640332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332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8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36400"/>
                            <a:ext cx="6095520" cy="769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8" h="4844">
                                <a:moveTo>
                                  <a:pt x="2419" y="4638"/>
                                </a:moveTo>
                                <a:lnTo>
                                  <a:pt x="2456" y="4640"/>
                                </a:lnTo>
                                <a:lnTo>
                                  <a:pt x="2492" y="4647"/>
                                </a:lnTo>
                                <a:lnTo>
                                  <a:pt x="2525" y="4663"/>
                                </a:lnTo>
                                <a:lnTo>
                                  <a:pt x="2553" y="4684"/>
                                </a:lnTo>
                                <a:lnTo>
                                  <a:pt x="2577" y="4709"/>
                                </a:lnTo>
                                <a:lnTo>
                                  <a:pt x="2596" y="4739"/>
                                </a:lnTo>
                                <a:lnTo>
                                  <a:pt x="2610" y="4772"/>
                                </a:lnTo>
                                <a:lnTo>
                                  <a:pt x="2616" y="4806"/>
                                </a:lnTo>
                                <a:lnTo>
                                  <a:pt x="2614" y="4842"/>
                                </a:lnTo>
                                <a:lnTo>
                                  <a:pt x="2434" y="4844"/>
                                </a:lnTo>
                                <a:lnTo>
                                  <a:pt x="2251" y="4844"/>
                                </a:lnTo>
                                <a:lnTo>
                                  <a:pt x="2250" y="4822"/>
                                </a:lnTo>
                                <a:lnTo>
                                  <a:pt x="2251" y="4798"/>
                                </a:lnTo>
                                <a:lnTo>
                                  <a:pt x="2261" y="4762"/>
                                </a:lnTo>
                                <a:lnTo>
                                  <a:pt x="2275" y="4729"/>
                                </a:lnTo>
                                <a:lnTo>
                                  <a:pt x="2295" y="4701"/>
                                </a:lnTo>
                                <a:lnTo>
                                  <a:pt x="2322" y="4676"/>
                                </a:lnTo>
                                <a:lnTo>
                                  <a:pt x="2350" y="4657"/>
                                </a:lnTo>
                                <a:lnTo>
                                  <a:pt x="2383" y="4644"/>
                                </a:lnTo>
                                <a:lnTo>
                                  <a:pt x="2419" y="4638"/>
                                </a:lnTo>
                                <a:close/>
                                <a:moveTo>
                                  <a:pt x="3001" y="4616"/>
                                </a:moveTo>
                                <a:lnTo>
                                  <a:pt x="3036" y="4616"/>
                                </a:lnTo>
                                <a:lnTo>
                                  <a:pt x="3071" y="4622"/>
                                </a:lnTo>
                                <a:lnTo>
                                  <a:pt x="3104" y="4636"/>
                                </a:lnTo>
                                <a:lnTo>
                                  <a:pt x="3134" y="4655"/>
                                </a:lnTo>
                                <a:lnTo>
                                  <a:pt x="3159" y="4680"/>
                                </a:lnTo>
                                <a:lnTo>
                                  <a:pt x="3179" y="4710"/>
                                </a:lnTo>
                                <a:lnTo>
                                  <a:pt x="3193" y="4745"/>
                                </a:lnTo>
                                <a:lnTo>
                                  <a:pt x="3201" y="4787"/>
                                </a:lnTo>
                                <a:lnTo>
                                  <a:pt x="3198" y="4830"/>
                                </a:lnTo>
                                <a:lnTo>
                                  <a:pt x="3116" y="4835"/>
                                </a:lnTo>
                                <a:lnTo>
                                  <a:pt x="2979" y="4838"/>
                                </a:lnTo>
                                <a:lnTo>
                                  <a:pt x="2839" y="4841"/>
                                </a:lnTo>
                                <a:lnTo>
                                  <a:pt x="2835" y="4805"/>
                                </a:lnTo>
                                <a:lnTo>
                                  <a:pt x="2836" y="4772"/>
                                </a:lnTo>
                                <a:lnTo>
                                  <a:pt x="2846" y="4739"/>
                                </a:lnTo>
                                <a:lnTo>
                                  <a:pt x="2858" y="4707"/>
                                </a:lnTo>
                                <a:lnTo>
                                  <a:pt x="2879" y="4679"/>
                                </a:lnTo>
                                <a:lnTo>
                                  <a:pt x="2902" y="4655"/>
                                </a:lnTo>
                                <a:lnTo>
                                  <a:pt x="2932" y="4636"/>
                                </a:lnTo>
                                <a:lnTo>
                                  <a:pt x="2965" y="4622"/>
                                </a:lnTo>
                                <a:lnTo>
                                  <a:pt x="3001" y="4616"/>
                                </a:lnTo>
                                <a:close/>
                                <a:moveTo>
                                  <a:pt x="3650" y="4610"/>
                                </a:moveTo>
                                <a:lnTo>
                                  <a:pt x="3672" y="4613"/>
                                </a:lnTo>
                                <a:lnTo>
                                  <a:pt x="3694" y="4618"/>
                                </a:lnTo>
                                <a:lnTo>
                                  <a:pt x="3656" y="4654"/>
                                </a:lnTo>
                                <a:lnTo>
                                  <a:pt x="3613" y="4687"/>
                                </a:lnTo>
                                <a:lnTo>
                                  <a:pt x="3566" y="4718"/>
                                </a:lnTo>
                                <a:lnTo>
                                  <a:pt x="3514" y="4746"/>
                                </a:lnTo>
                                <a:lnTo>
                                  <a:pt x="3458" y="4772"/>
                                </a:lnTo>
                                <a:lnTo>
                                  <a:pt x="3467" y="4732"/>
                                </a:lnTo>
                                <a:lnTo>
                                  <a:pt x="3484" y="4696"/>
                                </a:lnTo>
                                <a:lnTo>
                                  <a:pt x="3508" y="4666"/>
                                </a:lnTo>
                                <a:lnTo>
                                  <a:pt x="3538" y="4641"/>
                                </a:lnTo>
                                <a:lnTo>
                                  <a:pt x="3571" y="4624"/>
                                </a:lnTo>
                                <a:lnTo>
                                  <a:pt x="3609" y="4613"/>
                                </a:lnTo>
                                <a:lnTo>
                                  <a:pt x="3650" y="4610"/>
                                </a:lnTo>
                                <a:close/>
                                <a:moveTo>
                                  <a:pt x="761" y="4610"/>
                                </a:moveTo>
                                <a:lnTo>
                                  <a:pt x="799" y="4611"/>
                                </a:lnTo>
                                <a:lnTo>
                                  <a:pt x="835" y="4619"/>
                                </a:lnTo>
                                <a:lnTo>
                                  <a:pt x="867" y="4635"/>
                                </a:lnTo>
                                <a:lnTo>
                                  <a:pt x="897" y="4655"/>
                                </a:lnTo>
                                <a:lnTo>
                                  <a:pt x="920" y="4680"/>
                                </a:lnTo>
                                <a:lnTo>
                                  <a:pt x="939" y="4710"/>
                                </a:lnTo>
                                <a:lnTo>
                                  <a:pt x="952" y="4743"/>
                                </a:lnTo>
                                <a:lnTo>
                                  <a:pt x="958" y="4780"/>
                                </a:lnTo>
                                <a:lnTo>
                                  <a:pt x="957" y="4817"/>
                                </a:lnTo>
                                <a:lnTo>
                                  <a:pt x="953" y="4833"/>
                                </a:lnTo>
                                <a:lnTo>
                                  <a:pt x="714" y="4830"/>
                                </a:lnTo>
                                <a:lnTo>
                                  <a:pt x="653" y="4827"/>
                                </a:lnTo>
                                <a:lnTo>
                                  <a:pt x="595" y="4822"/>
                                </a:lnTo>
                                <a:lnTo>
                                  <a:pt x="593" y="4797"/>
                                </a:lnTo>
                                <a:lnTo>
                                  <a:pt x="593" y="4770"/>
                                </a:lnTo>
                                <a:lnTo>
                                  <a:pt x="603" y="4734"/>
                                </a:lnTo>
                                <a:lnTo>
                                  <a:pt x="617" y="4701"/>
                                </a:lnTo>
                                <a:lnTo>
                                  <a:pt x="639" y="4673"/>
                                </a:lnTo>
                                <a:lnTo>
                                  <a:pt x="664" y="4647"/>
                                </a:lnTo>
                                <a:lnTo>
                                  <a:pt x="694" y="4629"/>
                                </a:lnTo>
                                <a:lnTo>
                                  <a:pt x="727" y="4616"/>
                                </a:lnTo>
                                <a:lnTo>
                                  <a:pt x="761" y="4610"/>
                                </a:lnTo>
                                <a:close/>
                                <a:moveTo>
                                  <a:pt x="1307" y="4599"/>
                                </a:moveTo>
                                <a:lnTo>
                                  <a:pt x="1343" y="4599"/>
                                </a:lnTo>
                                <a:lnTo>
                                  <a:pt x="1378" y="4607"/>
                                </a:lnTo>
                                <a:lnTo>
                                  <a:pt x="1411" y="4619"/>
                                </a:lnTo>
                                <a:lnTo>
                                  <a:pt x="1439" y="4638"/>
                                </a:lnTo>
                                <a:lnTo>
                                  <a:pt x="1465" y="4663"/>
                                </a:lnTo>
                                <a:lnTo>
                                  <a:pt x="1485" y="4693"/>
                                </a:lnTo>
                                <a:lnTo>
                                  <a:pt x="1499" y="4728"/>
                                </a:lnTo>
                                <a:lnTo>
                                  <a:pt x="1507" y="4765"/>
                                </a:lnTo>
                                <a:lnTo>
                                  <a:pt x="1507" y="4803"/>
                                </a:lnTo>
                                <a:lnTo>
                                  <a:pt x="1499" y="4839"/>
                                </a:lnTo>
                                <a:lnTo>
                                  <a:pt x="1150" y="4835"/>
                                </a:lnTo>
                                <a:lnTo>
                                  <a:pt x="1150" y="4835"/>
                                </a:lnTo>
                                <a:lnTo>
                                  <a:pt x="1142" y="4798"/>
                                </a:lnTo>
                                <a:lnTo>
                                  <a:pt x="1142" y="4762"/>
                                </a:lnTo>
                                <a:lnTo>
                                  <a:pt x="1150" y="4728"/>
                                </a:lnTo>
                                <a:lnTo>
                                  <a:pt x="1163" y="4695"/>
                                </a:lnTo>
                                <a:lnTo>
                                  <a:pt x="1183" y="4666"/>
                                </a:lnTo>
                                <a:lnTo>
                                  <a:pt x="1208" y="4641"/>
                                </a:lnTo>
                                <a:lnTo>
                                  <a:pt x="1238" y="4621"/>
                                </a:lnTo>
                                <a:lnTo>
                                  <a:pt x="1271" y="4605"/>
                                </a:lnTo>
                                <a:lnTo>
                                  <a:pt x="1307" y="4599"/>
                                </a:lnTo>
                                <a:close/>
                                <a:moveTo>
                                  <a:pt x="205" y="4599"/>
                                </a:moveTo>
                                <a:lnTo>
                                  <a:pt x="244" y="4603"/>
                                </a:lnTo>
                                <a:lnTo>
                                  <a:pt x="282" y="4618"/>
                                </a:lnTo>
                                <a:lnTo>
                                  <a:pt x="315" y="4640"/>
                                </a:lnTo>
                                <a:lnTo>
                                  <a:pt x="341" y="4666"/>
                                </a:lnTo>
                                <a:lnTo>
                                  <a:pt x="362" y="4699"/>
                                </a:lnTo>
                                <a:lnTo>
                                  <a:pt x="376" y="4735"/>
                                </a:lnTo>
                                <a:lnTo>
                                  <a:pt x="382" y="4776"/>
                                </a:lnTo>
                                <a:lnTo>
                                  <a:pt x="318" y="4751"/>
                                </a:lnTo>
                                <a:lnTo>
                                  <a:pt x="261" y="4721"/>
                                </a:lnTo>
                                <a:lnTo>
                                  <a:pt x="209" y="4688"/>
                                </a:lnTo>
                                <a:lnTo>
                                  <a:pt x="162" y="4654"/>
                                </a:lnTo>
                                <a:lnTo>
                                  <a:pt x="121" y="4616"/>
                                </a:lnTo>
                                <a:lnTo>
                                  <a:pt x="146" y="4605"/>
                                </a:lnTo>
                                <a:lnTo>
                                  <a:pt x="175" y="4599"/>
                                </a:lnTo>
                                <a:lnTo>
                                  <a:pt x="205" y="4599"/>
                                </a:lnTo>
                                <a:close/>
                                <a:moveTo>
                                  <a:pt x="1886" y="4578"/>
                                </a:moveTo>
                                <a:lnTo>
                                  <a:pt x="1922" y="4585"/>
                                </a:lnTo>
                                <a:lnTo>
                                  <a:pt x="1955" y="4597"/>
                                </a:lnTo>
                                <a:lnTo>
                                  <a:pt x="1985" y="4616"/>
                                </a:lnTo>
                                <a:lnTo>
                                  <a:pt x="2012" y="4640"/>
                                </a:lnTo>
                                <a:lnTo>
                                  <a:pt x="2032" y="4668"/>
                                </a:lnTo>
                                <a:lnTo>
                                  <a:pt x="2048" y="4699"/>
                                </a:lnTo>
                                <a:lnTo>
                                  <a:pt x="2056" y="4734"/>
                                </a:lnTo>
                                <a:lnTo>
                                  <a:pt x="2059" y="4772"/>
                                </a:lnTo>
                                <a:lnTo>
                                  <a:pt x="2053" y="4809"/>
                                </a:lnTo>
                                <a:lnTo>
                                  <a:pt x="2040" y="4844"/>
                                </a:lnTo>
                                <a:lnTo>
                                  <a:pt x="1712" y="4841"/>
                                </a:lnTo>
                                <a:lnTo>
                                  <a:pt x="1701" y="4813"/>
                                </a:lnTo>
                                <a:lnTo>
                                  <a:pt x="1694" y="4783"/>
                                </a:lnTo>
                                <a:lnTo>
                                  <a:pt x="1693" y="4753"/>
                                </a:lnTo>
                                <a:lnTo>
                                  <a:pt x="1699" y="4715"/>
                                </a:lnTo>
                                <a:lnTo>
                                  <a:pt x="1712" y="4682"/>
                                </a:lnTo>
                                <a:lnTo>
                                  <a:pt x="1730" y="4651"/>
                                </a:lnTo>
                                <a:lnTo>
                                  <a:pt x="1754" y="4625"/>
                                </a:lnTo>
                                <a:lnTo>
                                  <a:pt x="1782" y="4605"/>
                                </a:lnTo>
                                <a:lnTo>
                                  <a:pt x="1814" y="4589"/>
                                </a:lnTo>
                                <a:lnTo>
                                  <a:pt x="1848" y="4580"/>
                                </a:lnTo>
                                <a:lnTo>
                                  <a:pt x="1886" y="4578"/>
                                </a:lnTo>
                                <a:close/>
                                <a:moveTo>
                                  <a:pt x="2430" y="4127"/>
                                </a:moveTo>
                                <a:lnTo>
                                  <a:pt x="2467" y="4128"/>
                                </a:lnTo>
                                <a:lnTo>
                                  <a:pt x="2503" y="4136"/>
                                </a:lnTo>
                                <a:lnTo>
                                  <a:pt x="2536" y="4152"/>
                                </a:lnTo>
                                <a:lnTo>
                                  <a:pt x="2564" y="4172"/>
                                </a:lnTo>
                                <a:lnTo>
                                  <a:pt x="2588" y="4198"/>
                                </a:lnTo>
                                <a:lnTo>
                                  <a:pt x="2607" y="4227"/>
                                </a:lnTo>
                                <a:lnTo>
                                  <a:pt x="2619" y="4261"/>
                                </a:lnTo>
                                <a:lnTo>
                                  <a:pt x="2626" y="4297"/>
                                </a:lnTo>
                                <a:lnTo>
                                  <a:pt x="2626" y="4334"/>
                                </a:lnTo>
                                <a:lnTo>
                                  <a:pt x="2616" y="4371"/>
                                </a:lnTo>
                                <a:lnTo>
                                  <a:pt x="2602" y="4402"/>
                                </a:lnTo>
                                <a:lnTo>
                                  <a:pt x="2581" y="4432"/>
                                </a:lnTo>
                                <a:lnTo>
                                  <a:pt x="2556" y="4456"/>
                                </a:lnTo>
                                <a:lnTo>
                                  <a:pt x="2526" y="4474"/>
                                </a:lnTo>
                                <a:lnTo>
                                  <a:pt x="2493" y="4487"/>
                                </a:lnTo>
                                <a:lnTo>
                                  <a:pt x="2457" y="4493"/>
                                </a:lnTo>
                                <a:lnTo>
                                  <a:pt x="2421" y="4492"/>
                                </a:lnTo>
                                <a:lnTo>
                                  <a:pt x="2385" y="4484"/>
                                </a:lnTo>
                                <a:lnTo>
                                  <a:pt x="2352" y="4470"/>
                                </a:lnTo>
                                <a:lnTo>
                                  <a:pt x="2323" y="4448"/>
                                </a:lnTo>
                                <a:lnTo>
                                  <a:pt x="2298" y="4423"/>
                                </a:lnTo>
                                <a:lnTo>
                                  <a:pt x="2279" y="4393"/>
                                </a:lnTo>
                                <a:lnTo>
                                  <a:pt x="2267" y="4360"/>
                                </a:lnTo>
                                <a:lnTo>
                                  <a:pt x="2261" y="4325"/>
                                </a:lnTo>
                                <a:lnTo>
                                  <a:pt x="2262" y="4287"/>
                                </a:lnTo>
                                <a:lnTo>
                                  <a:pt x="2270" y="4251"/>
                                </a:lnTo>
                                <a:lnTo>
                                  <a:pt x="2286" y="4218"/>
                                </a:lnTo>
                                <a:lnTo>
                                  <a:pt x="2306" y="4190"/>
                                </a:lnTo>
                                <a:lnTo>
                                  <a:pt x="2331" y="4165"/>
                                </a:lnTo>
                                <a:lnTo>
                                  <a:pt x="2361" y="4147"/>
                                </a:lnTo>
                                <a:lnTo>
                                  <a:pt x="2394" y="4133"/>
                                </a:lnTo>
                                <a:lnTo>
                                  <a:pt x="2430" y="4127"/>
                                </a:lnTo>
                                <a:close/>
                                <a:moveTo>
                                  <a:pt x="3632" y="4119"/>
                                </a:moveTo>
                                <a:lnTo>
                                  <a:pt x="3670" y="4124"/>
                                </a:lnTo>
                                <a:lnTo>
                                  <a:pt x="3703" y="4136"/>
                                </a:lnTo>
                                <a:lnTo>
                                  <a:pt x="3733" y="4155"/>
                                </a:lnTo>
                                <a:lnTo>
                                  <a:pt x="3760" y="4179"/>
                                </a:lnTo>
                                <a:lnTo>
                                  <a:pt x="3780" y="4207"/>
                                </a:lnTo>
                                <a:lnTo>
                                  <a:pt x="3796" y="4239"/>
                                </a:lnTo>
                                <a:lnTo>
                                  <a:pt x="3804" y="4275"/>
                                </a:lnTo>
                                <a:lnTo>
                                  <a:pt x="3805" y="4311"/>
                                </a:lnTo>
                                <a:lnTo>
                                  <a:pt x="3801" y="4349"/>
                                </a:lnTo>
                                <a:lnTo>
                                  <a:pt x="3788" y="4382"/>
                                </a:lnTo>
                                <a:lnTo>
                                  <a:pt x="3769" y="4412"/>
                                </a:lnTo>
                                <a:lnTo>
                                  <a:pt x="3746" y="4438"/>
                                </a:lnTo>
                                <a:lnTo>
                                  <a:pt x="3717" y="4459"/>
                                </a:lnTo>
                                <a:lnTo>
                                  <a:pt x="3686" y="4474"/>
                                </a:lnTo>
                                <a:lnTo>
                                  <a:pt x="3650" y="4482"/>
                                </a:lnTo>
                                <a:lnTo>
                                  <a:pt x="3613" y="4485"/>
                                </a:lnTo>
                                <a:lnTo>
                                  <a:pt x="3577" y="4479"/>
                                </a:lnTo>
                                <a:lnTo>
                                  <a:pt x="3543" y="4467"/>
                                </a:lnTo>
                                <a:lnTo>
                                  <a:pt x="3513" y="4448"/>
                                </a:lnTo>
                                <a:lnTo>
                                  <a:pt x="3488" y="4424"/>
                                </a:lnTo>
                                <a:lnTo>
                                  <a:pt x="3466" y="4396"/>
                                </a:lnTo>
                                <a:lnTo>
                                  <a:pt x="3451" y="4364"/>
                                </a:lnTo>
                                <a:lnTo>
                                  <a:pt x="3442" y="4330"/>
                                </a:lnTo>
                                <a:lnTo>
                                  <a:pt x="3440" y="4292"/>
                                </a:lnTo>
                                <a:lnTo>
                                  <a:pt x="3447" y="4256"/>
                                </a:lnTo>
                                <a:lnTo>
                                  <a:pt x="3458" y="4221"/>
                                </a:lnTo>
                                <a:lnTo>
                                  <a:pt x="3477" y="4191"/>
                                </a:lnTo>
                                <a:lnTo>
                                  <a:pt x="3500" y="4165"/>
                                </a:lnTo>
                                <a:lnTo>
                                  <a:pt x="3528" y="4144"/>
                                </a:lnTo>
                                <a:lnTo>
                                  <a:pt x="3560" y="4128"/>
                                </a:lnTo>
                                <a:lnTo>
                                  <a:pt x="3596" y="4121"/>
                                </a:lnTo>
                                <a:lnTo>
                                  <a:pt x="3632" y="4119"/>
                                </a:lnTo>
                                <a:close/>
                                <a:moveTo>
                                  <a:pt x="1318" y="4117"/>
                                </a:moveTo>
                                <a:lnTo>
                                  <a:pt x="1359" y="4124"/>
                                </a:lnTo>
                                <a:lnTo>
                                  <a:pt x="1399" y="4136"/>
                                </a:lnTo>
                                <a:lnTo>
                                  <a:pt x="1432" y="4158"/>
                                </a:lnTo>
                                <a:lnTo>
                                  <a:pt x="1460" y="4187"/>
                                </a:lnTo>
                                <a:lnTo>
                                  <a:pt x="1482" y="4221"/>
                                </a:lnTo>
                                <a:lnTo>
                                  <a:pt x="1496" y="4261"/>
                                </a:lnTo>
                                <a:lnTo>
                                  <a:pt x="1501" y="4301"/>
                                </a:lnTo>
                                <a:lnTo>
                                  <a:pt x="1494" y="4344"/>
                                </a:lnTo>
                                <a:lnTo>
                                  <a:pt x="1482" y="4383"/>
                                </a:lnTo>
                                <a:lnTo>
                                  <a:pt x="1460" y="4416"/>
                                </a:lnTo>
                                <a:lnTo>
                                  <a:pt x="1432" y="4445"/>
                                </a:lnTo>
                                <a:lnTo>
                                  <a:pt x="1397" y="4467"/>
                                </a:lnTo>
                                <a:lnTo>
                                  <a:pt x="1358" y="4479"/>
                                </a:lnTo>
                                <a:lnTo>
                                  <a:pt x="1317" y="4484"/>
                                </a:lnTo>
                                <a:lnTo>
                                  <a:pt x="1274" y="4479"/>
                                </a:lnTo>
                                <a:lnTo>
                                  <a:pt x="1235" y="4465"/>
                                </a:lnTo>
                                <a:lnTo>
                                  <a:pt x="1202" y="4445"/>
                                </a:lnTo>
                                <a:lnTo>
                                  <a:pt x="1174" y="4415"/>
                                </a:lnTo>
                                <a:lnTo>
                                  <a:pt x="1152" y="4382"/>
                                </a:lnTo>
                                <a:lnTo>
                                  <a:pt x="1139" y="4342"/>
                                </a:lnTo>
                                <a:lnTo>
                                  <a:pt x="1134" y="4300"/>
                                </a:lnTo>
                                <a:lnTo>
                                  <a:pt x="1139" y="4259"/>
                                </a:lnTo>
                                <a:lnTo>
                                  <a:pt x="1153" y="4220"/>
                                </a:lnTo>
                                <a:lnTo>
                                  <a:pt x="1175" y="4187"/>
                                </a:lnTo>
                                <a:lnTo>
                                  <a:pt x="1203" y="4158"/>
                                </a:lnTo>
                                <a:lnTo>
                                  <a:pt x="1237" y="4136"/>
                                </a:lnTo>
                                <a:lnTo>
                                  <a:pt x="1276" y="4122"/>
                                </a:lnTo>
                                <a:lnTo>
                                  <a:pt x="1318" y="4117"/>
                                </a:lnTo>
                                <a:close/>
                                <a:moveTo>
                                  <a:pt x="730" y="4099"/>
                                </a:moveTo>
                                <a:lnTo>
                                  <a:pt x="766" y="4100"/>
                                </a:lnTo>
                                <a:lnTo>
                                  <a:pt x="802" y="4108"/>
                                </a:lnTo>
                                <a:lnTo>
                                  <a:pt x="835" y="4124"/>
                                </a:lnTo>
                                <a:lnTo>
                                  <a:pt x="864" y="4144"/>
                                </a:lnTo>
                                <a:lnTo>
                                  <a:pt x="887" y="4169"/>
                                </a:lnTo>
                                <a:lnTo>
                                  <a:pt x="906" y="4199"/>
                                </a:lnTo>
                                <a:lnTo>
                                  <a:pt x="919" y="4232"/>
                                </a:lnTo>
                                <a:lnTo>
                                  <a:pt x="925" y="4268"/>
                                </a:lnTo>
                                <a:lnTo>
                                  <a:pt x="925" y="4306"/>
                                </a:lnTo>
                                <a:lnTo>
                                  <a:pt x="916" y="4342"/>
                                </a:lnTo>
                                <a:lnTo>
                                  <a:pt x="901" y="4374"/>
                                </a:lnTo>
                                <a:lnTo>
                                  <a:pt x="881" y="4404"/>
                                </a:lnTo>
                                <a:lnTo>
                                  <a:pt x="854" y="4427"/>
                                </a:lnTo>
                                <a:lnTo>
                                  <a:pt x="826" y="4446"/>
                                </a:lnTo>
                                <a:lnTo>
                                  <a:pt x="793" y="4459"/>
                                </a:lnTo>
                                <a:lnTo>
                                  <a:pt x="757" y="4465"/>
                                </a:lnTo>
                                <a:lnTo>
                                  <a:pt x="719" y="4463"/>
                                </a:lnTo>
                                <a:lnTo>
                                  <a:pt x="684" y="4456"/>
                                </a:lnTo>
                                <a:lnTo>
                                  <a:pt x="651" y="4440"/>
                                </a:lnTo>
                                <a:lnTo>
                                  <a:pt x="623" y="4419"/>
                                </a:lnTo>
                                <a:lnTo>
                                  <a:pt x="598" y="4394"/>
                                </a:lnTo>
                                <a:lnTo>
                                  <a:pt x="579" y="4364"/>
                                </a:lnTo>
                                <a:lnTo>
                                  <a:pt x="566" y="4331"/>
                                </a:lnTo>
                                <a:lnTo>
                                  <a:pt x="560" y="4295"/>
                                </a:lnTo>
                                <a:lnTo>
                                  <a:pt x="562" y="4259"/>
                                </a:lnTo>
                                <a:lnTo>
                                  <a:pt x="570" y="4223"/>
                                </a:lnTo>
                                <a:lnTo>
                                  <a:pt x="585" y="4190"/>
                                </a:lnTo>
                                <a:lnTo>
                                  <a:pt x="606" y="4161"/>
                                </a:lnTo>
                                <a:lnTo>
                                  <a:pt x="631" y="4136"/>
                                </a:lnTo>
                                <a:lnTo>
                                  <a:pt x="661" y="4117"/>
                                </a:lnTo>
                                <a:lnTo>
                                  <a:pt x="694" y="4105"/>
                                </a:lnTo>
                                <a:lnTo>
                                  <a:pt x="730" y="4099"/>
                                </a:lnTo>
                                <a:close/>
                                <a:moveTo>
                                  <a:pt x="220" y="4086"/>
                                </a:moveTo>
                                <a:lnTo>
                                  <a:pt x="257" y="4091"/>
                                </a:lnTo>
                                <a:lnTo>
                                  <a:pt x="291" y="4103"/>
                                </a:lnTo>
                                <a:lnTo>
                                  <a:pt x="321" y="4121"/>
                                </a:lnTo>
                                <a:lnTo>
                                  <a:pt x="348" y="4144"/>
                                </a:lnTo>
                                <a:lnTo>
                                  <a:pt x="370" y="4172"/>
                                </a:lnTo>
                                <a:lnTo>
                                  <a:pt x="385" y="4204"/>
                                </a:lnTo>
                                <a:lnTo>
                                  <a:pt x="395" y="4239"/>
                                </a:lnTo>
                                <a:lnTo>
                                  <a:pt x="398" y="4275"/>
                                </a:lnTo>
                                <a:lnTo>
                                  <a:pt x="393" y="4312"/>
                                </a:lnTo>
                                <a:lnTo>
                                  <a:pt x="381" y="4345"/>
                                </a:lnTo>
                                <a:lnTo>
                                  <a:pt x="363" y="4377"/>
                                </a:lnTo>
                                <a:lnTo>
                                  <a:pt x="340" y="4404"/>
                                </a:lnTo>
                                <a:lnTo>
                                  <a:pt x="313" y="4424"/>
                                </a:lnTo>
                                <a:lnTo>
                                  <a:pt x="280" y="4440"/>
                                </a:lnTo>
                                <a:lnTo>
                                  <a:pt x="245" y="4451"/>
                                </a:lnTo>
                                <a:lnTo>
                                  <a:pt x="209" y="4452"/>
                                </a:lnTo>
                                <a:lnTo>
                                  <a:pt x="173" y="4448"/>
                                </a:lnTo>
                                <a:lnTo>
                                  <a:pt x="139" y="4437"/>
                                </a:lnTo>
                                <a:lnTo>
                                  <a:pt x="109" y="4418"/>
                                </a:lnTo>
                                <a:lnTo>
                                  <a:pt x="82" y="4396"/>
                                </a:lnTo>
                                <a:lnTo>
                                  <a:pt x="60" y="4367"/>
                                </a:lnTo>
                                <a:lnTo>
                                  <a:pt x="44" y="4336"/>
                                </a:lnTo>
                                <a:lnTo>
                                  <a:pt x="35" y="4301"/>
                                </a:lnTo>
                                <a:lnTo>
                                  <a:pt x="32" y="4264"/>
                                </a:lnTo>
                                <a:lnTo>
                                  <a:pt x="38" y="4223"/>
                                </a:lnTo>
                                <a:lnTo>
                                  <a:pt x="52" y="4183"/>
                                </a:lnTo>
                                <a:lnTo>
                                  <a:pt x="76" y="4150"/>
                                </a:lnTo>
                                <a:lnTo>
                                  <a:pt x="104" y="4124"/>
                                </a:lnTo>
                                <a:lnTo>
                                  <a:pt x="139" y="4103"/>
                                </a:lnTo>
                                <a:lnTo>
                                  <a:pt x="178" y="4091"/>
                                </a:lnTo>
                                <a:lnTo>
                                  <a:pt x="220" y="4086"/>
                                </a:lnTo>
                                <a:close/>
                                <a:moveTo>
                                  <a:pt x="3023" y="4073"/>
                                </a:moveTo>
                                <a:lnTo>
                                  <a:pt x="3060" y="4078"/>
                                </a:lnTo>
                                <a:lnTo>
                                  <a:pt x="3094" y="4089"/>
                                </a:lnTo>
                                <a:lnTo>
                                  <a:pt x="3124" y="4108"/>
                                </a:lnTo>
                                <a:lnTo>
                                  <a:pt x="3151" y="4130"/>
                                </a:lnTo>
                                <a:lnTo>
                                  <a:pt x="3173" y="4158"/>
                                </a:lnTo>
                                <a:lnTo>
                                  <a:pt x="3189" y="4190"/>
                                </a:lnTo>
                                <a:lnTo>
                                  <a:pt x="3198" y="4224"/>
                                </a:lnTo>
                                <a:lnTo>
                                  <a:pt x="3201" y="4262"/>
                                </a:lnTo>
                                <a:lnTo>
                                  <a:pt x="3195" y="4303"/>
                                </a:lnTo>
                                <a:lnTo>
                                  <a:pt x="3179" y="4342"/>
                                </a:lnTo>
                                <a:lnTo>
                                  <a:pt x="3157" y="4375"/>
                                </a:lnTo>
                                <a:lnTo>
                                  <a:pt x="3127" y="4402"/>
                                </a:lnTo>
                                <a:lnTo>
                                  <a:pt x="3093" y="4424"/>
                                </a:lnTo>
                                <a:lnTo>
                                  <a:pt x="3055" y="4437"/>
                                </a:lnTo>
                                <a:lnTo>
                                  <a:pt x="3012" y="4440"/>
                                </a:lnTo>
                                <a:lnTo>
                                  <a:pt x="2976" y="4435"/>
                                </a:lnTo>
                                <a:lnTo>
                                  <a:pt x="2942" y="4423"/>
                                </a:lnTo>
                                <a:lnTo>
                                  <a:pt x="2910" y="4405"/>
                                </a:lnTo>
                                <a:lnTo>
                                  <a:pt x="2885" y="4382"/>
                                </a:lnTo>
                                <a:lnTo>
                                  <a:pt x="2863" y="4355"/>
                                </a:lnTo>
                                <a:lnTo>
                                  <a:pt x="2847" y="4323"/>
                                </a:lnTo>
                                <a:lnTo>
                                  <a:pt x="2838" y="4287"/>
                                </a:lnTo>
                                <a:lnTo>
                                  <a:pt x="2835" y="4251"/>
                                </a:lnTo>
                                <a:lnTo>
                                  <a:pt x="2839" y="4215"/>
                                </a:lnTo>
                                <a:lnTo>
                                  <a:pt x="2852" y="4180"/>
                                </a:lnTo>
                                <a:lnTo>
                                  <a:pt x="2869" y="4149"/>
                                </a:lnTo>
                                <a:lnTo>
                                  <a:pt x="2893" y="4124"/>
                                </a:lnTo>
                                <a:lnTo>
                                  <a:pt x="2920" y="4102"/>
                                </a:lnTo>
                                <a:lnTo>
                                  <a:pt x="2951" y="4086"/>
                                </a:lnTo>
                                <a:lnTo>
                                  <a:pt x="2986" y="4077"/>
                                </a:lnTo>
                                <a:lnTo>
                                  <a:pt x="3023" y="4073"/>
                                </a:lnTo>
                                <a:close/>
                                <a:moveTo>
                                  <a:pt x="1889" y="4067"/>
                                </a:moveTo>
                                <a:lnTo>
                                  <a:pt x="1927" y="4073"/>
                                </a:lnTo>
                                <a:lnTo>
                                  <a:pt x="1960" y="4086"/>
                                </a:lnTo>
                                <a:lnTo>
                                  <a:pt x="1990" y="4105"/>
                                </a:lnTo>
                                <a:lnTo>
                                  <a:pt x="2017" y="4128"/>
                                </a:lnTo>
                                <a:lnTo>
                                  <a:pt x="2037" y="4157"/>
                                </a:lnTo>
                                <a:lnTo>
                                  <a:pt x="2053" y="4188"/>
                                </a:lnTo>
                                <a:lnTo>
                                  <a:pt x="2062" y="4223"/>
                                </a:lnTo>
                                <a:lnTo>
                                  <a:pt x="2064" y="4261"/>
                                </a:lnTo>
                                <a:lnTo>
                                  <a:pt x="2058" y="4297"/>
                                </a:lnTo>
                                <a:lnTo>
                                  <a:pt x="2045" y="4331"/>
                                </a:lnTo>
                                <a:lnTo>
                                  <a:pt x="2026" y="4361"/>
                                </a:lnTo>
                                <a:lnTo>
                                  <a:pt x="2003" y="4386"/>
                                </a:lnTo>
                                <a:lnTo>
                                  <a:pt x="1974" y="4408"/>
                                </a:lnTo>
                                <a:lnTo>
                                  <a:pt x="1943" y="4423"/>
                                </a:lnTo>
                                <a:lnTo>
                                  <a:pt x="1908" y="4432"/>
                                </a:lnTo>
                                <a:lnTo>
                                  <a:pt x="1870" y="4434"/>
                                </a:lnTo>
                                <a:lnTo>
                                  <a:pt x="1834" y="4427"/>
                                </a:lnTo>
                                <a:lnTo>
                                  <a:pt x="1801" y="4416"/>
                                </a:lnTo>
                                <a:lnTo>
                                  <a:pt x="1771" y="4397"/>
                                </a:lnTo>
                                <a:lnTo>
                                  <a:pt x="1745" y="4374"/>
                                </a:lnTo>
                                <a:lnTo>
                                  <a:pt x="1724" y="4345"/>
                                </a:lnTo>
                                <a:lnTo>
                                  <a:pt x="1708" y="4312"/>
                                </a:lnTo>
                                <a:lnTo>
                                  <a:pt x="1701" y="4278"/>
                                </a:lnTo>
                                <a:lnTo>
                                  <a:pt x="1699" y="4242"/>
                                </a:lnTo>
                                <a:lnTo>
                                  <a:pt x="1704" y="4204"/>
                                </a:lnTo>
                                <a:lnTo>
                                  <a:pt x="1716" y="4171"/>
                                </a:lnTo>
                                <a:lnTo>
                                  <a:pt x="1735" y="4141"/>
                                </a:lnTo>
                                <a:lnTo>
                                  <a:pt x="1759" y="4114"/>
                                </a:lnTo>
                                <a:lnTo>
                                  <a:pt x="1787" y="4094"/>
                                </a:lnTo>
                                <a:lnTo>
                                  <a:pt x="1819" y="4078"/>
                                </a:lnTo>
                                <a:lnTo>
                                  <a:pt x="1853" y="4069"/>
                                </a:lnTo>
                                <a:lnTo>
                                  <a:pt x="1889" y="4067"/>
                                </a:lnTo>
                                <a:close/>
                                <a:moveTo>
                                  <a:pt x="1342" y="3630"/>
                                </a:moveTo>
                                <a:lnTo>
                                  <a:pt x="1383" y="3635"/>
                                </a:lnTo>
                                <a:lnTo>
                                  <a:pt x="1422" y="3649"/>
                                </a:lnTo>
                                <a:lnTo>
                                  <a:pt x="1455" y="3671"/>
                                </a:lnTo>
                                <a:lnTo>
                                  <a:pt x="1483" y="3699"/>
                                </a:lnTo>
                                <a:lnTo>
                                  <a:pt x="1506" y="3734"/>
                                </a:lnTo>
                                <a:lnTo>
                                  <a:pt x="1520" y="3771"/>
                                </a:lnTo>
                                <a:lnTo>
                                  <a:pt x="1524" y="3814"/>
                                </a:lnTo>
                                <a:lnTo>
                                  <a:pt x="1518" y="3856"/>
                                </a:lnTo>
                                <a:lnTo>
                                  <a:pt x="1506" y="3894"/>
                                </a:lnTo>
                                <a:lnTo>
                                  <a:pt x="1483" y="3929"/>
                                </a:lnTo>
                                <a:lnTo>
                                  <a:pt x="1455" y="3957"/>
                                </a:lnTo>
                                <a:lnTo>
                                  <a:pt x="1421" y="3979"/>
                                </a:lnTo>
                                <a:lnTo>
                                  <a:pt x="1381" y="3992"/>
                                </a:lnTo>
                                <a:lnTo>
                                  <a:pt x="1340" y="3996"/>
                                </a:lnTo>
                                <a:lnTo>
                                  <a:pt x="1298" y="3992"/>
                                </a:lnTo>
                                <a:lnTo>
                                  <a:pt x="1260" y="3977"/>
                                </a:lnTo>
                                <a:lnTo>
                                  <a:pt x="1226" y="3955"/>
                                </a:lnTo>
                                <a:lnTo>
                                  <a:pt x="1197" y="3927"/>
                                </a:lnTo>
                                <a:lnTo>
                                  <a:pt x="1177" y="3893"/>
                                </a:lnTo>
                                <a:lnTo>
                                  <a:pt x="1163" y="3855"/>
                                </a:lnTo>
                                <a:lnTo>
                                  <a:pt x="1158" y="3812"/>
                                </a:lnTo>
                                <a:lnTo>
                                  <a:pt x="1163" y="3770"/>
                                </a:lnTo>
                                <a:lnTo>
                                  <a:pt x="1177" y="3732"/>
                                </a:lnTo>
                                <a:lnTo>
                                  <a:pt x="1199" y="3697"/>
                                </a:lnTo>
                                <a:lnTo>
                                  <a:pt x="1227" y="3669"/>
                                </a:lnTo>
                                <a:lnTo>
                                  <a:pt x="1262" y="3649"/>
                                </a:lnTo>
                                <a:lnTo>
                                  <a:pt x="1299" y="3635"/>
                                </a:lnTo>
                                <a:lnTo>
                                  <a:pt x="1342" y="3630"/>
                                </a:lnTo>
                                <a:close/>
                                <a:moveTo>
                                  <a:pt x="2397" y="3616"/>
                                </a:moveTo>
                                <a:lnTo>
                                  <a:pt x="2434" y="3617"/>
                                </a:lnTo>
                                <a:lnTo>
                                  <a:pt x="2470" y="3627"/>
                                </a:lnTo>
                                <a:lnTo>
                                  <a:pt x="2503" y="3641"/>
                                </a:lnTo>
                                <a:lnTo>
                                  <a:pt x="2531" y="3661"/>
                                </a:lnTo>
                                <a:lnTo>
                                  <a:pt x="2556" y="3688"/>
                                </a:lnTo>
                                <a:lnTo>
                                  <a:pt x="2575" y="3716"/>
                                </a:lnTo>
                                <a:lnTo>
                                  <a:pt x="2588" y="3749"/>
                                </a:lnTo>
                                <a:lnTo>
                                  <a:pt x="2594" y="3786"/>
                                </a:lnTo>
                                <a:lnTo>
                                  <a:pt x="2592" y="3822"/>
                                </a:lnTo>
                                <a:lnTo>
                                  <a:pt x="2585" y="3858"/>
                                </a:lnTo>
                                <a:lnTo>
                                  <a:pt x="2569" y="3891"/>
                                </a:lnTo>
                                <a:lnTo>
                                  <a:pt x="2548" y="3921"/>
                                </a:lnTo>
                                <a:lnTo>
                                  <a:pt x="2523" y="3944"/>
                                </a:lnTo>
                                <a:lnTo>
                                  <a:pt x="2493" y="3963"/>
                                </a:lnTo>
                                <a:lnTo>
                                  <a:pt x="2460" y="3976"/>
                                </a:lnTo>
                                <a:lnTo>
                                  <a:pt x="2424" y="3982"/>
                                </a:lnTo>
                                <a:lnTo>
                                  <a:pt x="2388" y="3982"/>
                                </a:lnTo>
                                <a:lnTo>
                                  <a:pt x="2352" y="3973"/>
                                </a:lnTo>
                                <a:lnTo>
                                  <a:pt x="2319" y="3959"/>
                                </a:lnTo>
                                <a:lnTo>
                                  <a:pt x="2290" y="3937"/>
                                </a:lnTo>
                                <a:lnTo>
                                  <a:pt x="2267" y="3911"/>
                                </a:lnTo>
                                <a:lnTo>
                                  <a:pt x="2248" y="3881"/>
                                </a:lnTo>
                                <a:lnTo>
                                  <a:pt x="2235" y="3848"/>
                                </a:lnTo>
                                <a:lnTo>
                                  <a:pt x="2229" y="3814"/>
                                </a:lnTo>
                                <a:lnTo>
                                  <a:pt x="2229" y="3776"/>
                                </a:lnTo>
                                <a:lnTo>
                                  <a:pt x="2239" y="3740"/>
                                </a:lnTo>
                                <a:lnTo>
                                  <a:pt x="2253" y="3707"/>
                                </a:lnTo>
                                <a:lnTo>
                                  <a:pt x="2273" y="3679"/>
                                </a:lnTo>
                                <a:lnTo>
                                  <a:pt x="2300" y="3653"/>
                                </a:lnTo>
                                <a:lnTo>
                                  <a:pt x="2328" y="3636"/>
                                </a:lnTo>
                                <a:lnTo>
                                  <a:pt x="2361" y="3622"/>
                                </a:lnTo>
                                <a:lnTo>
                                  <a:pt x="2397" y="3616"/>
                                </a:lnTo>
                                <a:close/>
                                <a:moveTo>
                                  <a:pt x="3648" y="3608"/>
                                </a:moveTo>
                                <a:lnTo>
                                  <a:pt x="3690" y="3613"/>
                                </a:lnTo>
                                <a:lnTo>
                                  <a:pt x="3728" y="3627"/>
                                </a:lnTo>
                                <a:lnTo>
                                  <a:pt x="3763" y="3649"/>
                                </a:lnTo>
                                <a:lnTo>
                                  <a:pt x="3791" y="3677"/>
                                </a:lnTo>
                                <a:lnTo>
                                  <a:pt x="3812" y="3712"/>
                                </a:lnTo>
                                <a:lnTo>
                                  <a:pt x="3826" y="3749"/>
                                </a:lnTo>
                                <a:lnTo>
                                  <a:pt x="3830" y="3792"/>
                                </a:lnTo>
                                <a:lnTo>
                                  <a:pt x="3824" y="3834"/>
                                </a:lnTo>
                                <a:lnTo>
                                  <a:pt x="3810" y="3872"/>
                                </a:lnTo>
                                <a:lnTo>
                                  <a:pt x="3788" y="3907"/>
                                </a:lnTo>
                                <a:lnTo>
                                  <a:pt x="3760" y="3935"/>
                                </a:lnTo>
                                <a:lnTo>
                                  <a:pt x="3725" y="3955"/>
                                </a:lnTo>
                                <a:lnTo>
                                  <a:pt x="3687" y="3970"/>
                                </a:lnTo>
                                <a:lnTo>
                                  <a:pt x="3645" y="3974"/>
                                </a:lnTo>
                                <a:lnTo>
                                  <a:pt x="3604" y="3968"/>
                                </a:lnTo>
                                <a:lnTo>
                                  <a:pt x="3565" y="3954"/>
                                </a:lnTo>
                                <a:lnTo>
                                  <a:pt x="3532" y="3933"/>
                                </a:lnTo>
                                <a:lnTo>
                                  <a:pt x="3503" y="3904"/>
                                </a:lnTo>
                                <a:lnTo>
                                  <a:pt x="3481" y="3870"/>
                                </a:lnTo>
                                <a:lnTo>
                                  <a:pt x="3469" y="3831"/>
                                </a:lnTo>
                                <a:lnTo>
                                  <a:pt x="3464" y="3789"/>
                                </a:lnTo>
                                <a:lnTo>
                                  <a:pt x="3469" y="3746"/>
                                </a:lnTo>
                                <a:lnTo>
                                  <a:pt x="3483" y="3708"/>
                                </a:lnTo>
                                <a:lnTo>
                                  <a:pt x="3505" y="3675"/>
                                </a:lnTo>
                                <a:lnTo>
                                  <a:pt x="3533" y="3647"/>
                                </a:lnTo>
                                <a:lnTo>
                                  <a:pt x="3568" y="3625"/>
                                </a:lnTo>
                                <a:lnTo>
                                  <a:pt x="3606" y="3613"/>
                                </a:lnTo>
                                <a:lnTo>
                                  <a:pt x="3648" y="3608"/>
                                </a:lnTo>
                                <a:close/>
                                <a:moveTo>
                                  <a:pt x="189" y="3598"/>
                                </a:moveTo>
                                <a:lnTo>
                                  <a:pt x="225" y="3603"/>
                                </a:lnTo>
                                <a:lnTo>
                                  <a:pt x="260" y="3616"/>
                                </a:lnTo>
                                <a:lnTo>
                                  <a:pt x="290" y="3633"/>
                                </a:lnTo>
                                <a:lnTo>
                                  <a:pt x="316" y="3657"/>
                                </a:lnTo>
                                <a:lnTo>
                                  <a:pt x="338" y="3683"/>
                                </a:lnTo>
                                <a:lnTo>
                                  <a:pt x="354" y="3715"/>
                                </a:lnTo>
                                <a:lnTo>
                                  <a:pt x="363" y="3749"/>
                                </a:lnTo>
                                <a:lnTo>
                                  <a:pt x="367" y="3787"/>
                                </a:lnTo>
                                <a:lnTo>
                                  <a:pt x="360" y="3830"/>
                                </a:lnTo>
                                <a:lnTo>
                                  <a:pt x="345" y="3867"/>
                                </a:lnTo>
                                <a:lnTo>
                                  <a:pt x="323" y="3900"/>
                                </a:lnTo>
                                <a:lnTo>
                                  <a:pt x="293" y="3929"/>
                                </a:lnTo>
                                <a:lnTo>
                                  <a:pt x="258" y="3949"/>
                                </a:lnTo>
                                <a:lnTo>
                                  <a:pt x="220" y="3962"/>
                                </a:lnTo>
                                <a:lnTo>
                                  <a:pt x="178" y="3965"/>
                                </a:lnTo>
                                <a:lnTo>
                                  <a:pt x="135" y="3959"/>
                                </a:lnTo>
                                <a:lnTo>
                                  <a:pt x="98" y="3944"/>
                                </a:lnTo>
                                <a:lnTo>
                                  <a:pt x="65" y="3921"/>
                                </a:lnTo>
                                <a:lnTo>
                                  <a:pt x="36" y="3893"/>
                                </a:lnTo>
                                <a:lnTo>
                                  <a:pt x="16" y="3858"/>
                                </a:lnTo>
                                <a:lnTo>
                                  <a:pt x="3" y="3819"/>
                                </a:lnTo>
                                <a:lnTo>
                                  <a:pt x="0" y="3776"/>
                                </a:lnTo>
                                <a:lnTo>
                                  <a:pt x="6" y="3734"/>
                                </a:lnTo>
                                <a:lnTo>
                                  <a:pt x="21" y="3696"/>
                                </a:lnTo>
                                <a:lnTo>
                                  <a:pt x="44" y="3663"/>
                                </a:lnTo>
                                <a:lnTo>
                                  <a:pt x="72" y="3635"/>
                                </a:lnTo>
                                <a:lnTo>
                                  <a:pt x="107" y="3614"/>
                                </a:lnTo>
                                <a:lnTo>
                                  <a:pt x="146" y="3602"/>
                                </a:lnTo>
                                <a:lnTo>
                                  <a:pt x="189" y="3598"/>
                                </a:lnTo>
                                <a:close/>
                                <a:moveTo>
                                  <a:pt x="757" y="3587"/>
                                </a:moveTo>
                                <a:lnTo>
                                  <a:pt x="793" y="3589"/>
                                </a:lnTo>
                                <a:lnTo>
                                  <a:pt x="829" y="3597"/>
                                </a:lnTo>
                                <a:lnTo>
                                  <a:pt x="862" y="3613"/>
                                </a:lnTo>
                                <a:lnTo>
                                  <a:pt x="890" y="3633"/>
                                </a:lnTo>
                                <a:lnTo>
                                  <a:pt x="914" y="3658"/>
                                </a:lnTo>
                                <a:lnTo>
                                  <a:pt x="933" y="3688"/>
                                </a:lnTo>
                                <a:lnTo>
                                  <a:pt x="946" y="3721"/>
                                </a:lnTo>
                                <a:lnTo>
                                  <a:pt x="952" y="3757"/>
                                </a:lnTo>
                                <a:lnTo>
                                  <a:pt x="952" y="3795"/>
                                </a:lnTo>
                                <a:lnTo>
                                  <a:pt x="942" y="3831"/>
                                </a:lnTo>
                                <a:lnTo>
                                  <a:pt x="928" y="3863"/>
                                </a:lnTo>
                                <a:lnTo>
                                  <a:pt x="908" y="3893"/>
                                </a:lnTo>
                                <a:lnTo>
                                  <a:pt x="881" y="3916"/>
                                </a:lnTo>
                                <a:lnTo>
                                  <a:pt x="853" y="3935"/>
                                </a:lnTo>
                                <a:lnTo>
                                  <a:pt x="820" y="3948"/>
                                </a:lnTo>
                                <a:lnTo>
                                  <a:pt x="783" y="3954"/>
                                </a:lnTo>
                                <a:lnTo>
                                  <a:pt x="746" y="3952"/>
                                </a:lnTo>
                                <a:lnTo>
                                  <a:pt x="711" y="3944"/>
                                </a:lnTo>
                                <a:lnTo>
                                  <a:pt x="678" y="3929"/>
                                </a:lnTo>
                                <a:lnTo>
                                  <a:pt x="648" y="3908"/>
                                </a:lnTo>
                                <a:lnTo>
                                  <a:pt x="625" y="3883"/>
                                </a:lnTo>
                                <a:lnTo>
                                  <a:pt x="606" y="3853"/>
                                </a:lnTo>
                                <a:lnTo>
                                  <a:pt x="593" y="3820"/>
                                </a:lnTo>
                                <a:lnTo>
                                  <a:pt x="587" y="3784"/>
                                </a:lnTo>
                                <a:lnTo>
                                  <a:pt x="588" y="3748"/>
                                </a:lnTo>
                                <a:lnTo>
                                  <a:pt x="596" y="3712"/>
                                </a:lnTo>
                                <a:lnTo>
                                  <a:pt x="612" y="3679"/>
                                </a:lnTo>
                                <a:lnTo>
                                  <a:pt x="632" y="3650"/>
                                </a:lnTo>
                                <a:lnTo>
                                  <a:pt x="658" y="3625"/>
                                </a:lnTo>
                                <a:lnTo>
                                  <a:pt x="688" y="3608"/>
                                </a:lnTo>
                                <a:lnTo>
                                  <a:pt x="721" y="3594"/>
                                </a:lnTo>
                                <a:lnTo>
                                  <a:pt x="757" y="3587"/>
                                </a:lnTo>
                                <a:close/>
                                <a:moveTo>
                                  <a:pt x="1908" y="3556"/>
                                </a:moveTo>
                                <a:lnTo>
                                  <a:pt x="1944" y="3562"/>
                                </a:lnTo>
                                <a:lnTo>
                                  <a:pt x="1979" y="3575"/>
                                </a:lnTo>
                                <a:lnTo>
                                  <a:pt x="2009" y="3594"/>
                                </a:lnTo>
                                <a:lnTo>
                                  <a:pt x="2034" y="3617"/>
                                </a:lnTo>
                                <a:lnTo>
                                  <a:pt x="2056" y="3646"/>
                                </a:lnTo>
                                <a:lnTo>
                                  <a:pt x="2070" y="3677"/>
                                </a:lnTo>
                                <a:lnTo>
                                  <a:pt x="2080" y="3712"/>
                                </a:lnTo>
                                <a:lnTo>
                                  <a:pt x="2081" y="3749"/>
                                </a:lnTo>
                                <a:lnTo>
                                  <a:pt x="2075" y="3786"/>
                                </a:lnTo>
                                <a:lnTo>
                                  <a:pt x="2062" y="3820"/>
                                </a:lnTo>
                                <a:lnTo>
                                  <a:pt x="2045" y="3850"/>
                                </a:lnTo>
                                <a:lnTo>
                                  <a:pt x="2021" y="3875"/>
                                </a:lnTo>
                                <a:lnTo>
                                  <a:pt x="1993" y="3897"/>
                                </a:lnTo>
                                <a:lnTo>
                                  <a:pt x="1960" y="3911"/>
                                </a:lnTo>
                                <a:lnTo>
                                  <a:pt x="1926" y="3921"/>
                                </a:lnTo>
                                <a:lnTo>
                                  <a:pt x="1888" y="3922"/>
                                </a:lnTo>
                                <a:lnTo>
                                  <a:pt x="1852" y="3918"/>
                                </a:lnTo>
                                <a:lnTo>
                                  <a:pt x="1819" y="3905"/>
                                </a:lnTo>
                                <a:lnTo>
                                  <a:pt x="1789" y="3886"/>
                                </a:lnTo>
                                <a:lnTo>
                                  <a:pt x="1762" y="3863"/>
                                </a:lnTo>
                                <a:lnTo>
                                  <a:pt x="1741" y="3834"/>
                                </a:lnTo>
                                <a:lnTo>
                                  <a:pt x="1726" y="3803"/>
                                </a:lnTo>
                                <a:lnTo>
                                  <a:pt x="1718" y="3767"/>
                                </a:lnTo>
                                <a:lnTo>
                                  <a:pt x="1715" y="3731"/>
                                </a:lnTo>
                                <a:lnTo>
                                  <a:pt x="1721" y="3693"/>
                                </a:lnTo>
                                <a:lnTo>
                                  <a:pt x="1734" y="3660"/>
                                </a:lnTo>
                                <a:lnTo>
                                  <a:pt x="1752" y="3630"/>
                                </a:lnTo>
                                <a:lnTo>
                                  <a:pt x="1776" y="3603"/>
                                </a:lnTo>
                                <a:lnTo>
                                  <a:pt x="1804" y="3583"/>
                                </a:lnTo>
                                <a:lnTo>
                                  <a:pt x="1836" y="3567"/>
                                </a:lnTo>
                                <a:lnTo>
                                  <a:pt x="1870" y="3559"/>
                                </a:lnTo>
                                <a:lnTo>
                                  <a:pt x="1908" y="3556"/>
                                </a:lnTo>
                                <a:close/>
                                <a:moveTo>
                                  <a:pt x="3031" y="3554"/>
                                </a:moveTo>
                                <a:lnTo>
                                  <a:pt x="3072" y="3559"/>
                                </a:lnTo>
                                <a:lnTo>
                                  <a:pt x="3112" y="3575"/>
                                </a:lnTo>
                                <a:lnTo>
                                  <a:pt x="3145" y="3597"/>
                                </a:lnTo>
                                <a:lnTo>
                                  <a:pt x="3171" y="3627"/>
                                </a:lnTo>
                                <a:lnTo>
                                  <a:pt x="3192" y="3661"/>
                                </a:lnTo>
                                <a:lnTo>
                                  <a:pt x="3204" y="3701"/>
                                </a:lnTo>
                                <a:lnTo>
                                  <a:pt x="3209" y="3743"/>
                                </a:lnTo>
                                <a:lnTo>
                                  <a:pt x="3203" y="3784"/>
                                </a:lnTo>
                                <a:lnTo>
                                  <a:pt x="3187" y="3822"/>
                                </a:lnTo>
                                <a:lnTo>
                                  <a:pt x="3165" y="3856"/>
                                </a:lnTo>
                                <a:lnTo>
                                  <a:pt x="3135" y="3883"/>
                                </a:lnTo>
                                <a:lnTo>
                                  <a:pt x="3101" y="3904"/>
                                </a:lnTo>
                                <a:lnTo>
                                  <a:pt x="3063" y="3916"/>
                                </a:lnTo>
                                <a:lnTo>
                                  <a:pt x="3020" y="3921"/>
                                </a:lnTo>
                                <a:lnTo>
                                  <a:pt x="2984" y="3916"/>
                                </a:lnTo>
                                <a:lnTo>
                                  <a:pt x="2950" y="3904"/>
                                </a:lnTo>
                                <a:lnTo>
                                  <a:pt x="2920" y="3886"/>
                                </a:lnTo>
                                <a:lnTo>
                                  <a:pt x="2893" y="3863"/>
                                </a:lnTo>
                                <a:lnTo>
                                  <a:pt x="2871" y="3834"/>
                                </a:lnTo>
                                <a:lnTo>
                                  <a:pt x="2855" y="3803"/>
                                </a:lnTo>
                                <a:lnTo>
                                  <a:pt x="2846" y="3768"/>
                                </a:lnTo>
                                <a:lnTo>
                                  <a:pt x="2843" y="3732"/>
                                </a:lnTo>
                                <a:lnTo>
                                  <a:pt x="2849" y="3690"/>
                                </a:lnTo>
                                <a:lnTo>
                                  <a:pt x="2865" y="3652"/>
                                </a:lnTo>
                                <a:lnTo>
                                  <a:pt x="2887" y="3619"/>
                                </a:lnTo>
                                <a:lnTo>
                                  <a:pt x="2915" y="3591"/>
                                </a:lnTo>
                                <a:lnTo>
                                  <a:pt x="2950" y="3570"/>
                                </a:lnTo>
                                <a:lnTo>
                                  <a:pt x="2989" y="3558"/>
                                </a:lnTo>
                                <a:lnTo>
                                  <a:pt x="3031" y="3554"/>
                                </a:lnTo>
                                <a:close/>
                                <a:moveTo>
                                  <a:pt x="1342" y="3119"/>
                                </a:moveTo>
                                <a:lnTo>
                                  <a:pt x="1384" y="3123"/>
                                </a:lnTo>
                                <a:lnTo>
                                  <a:pt x="1422" y="3138"/>
                                </a:lnTo>
                                <a:lnTo>
                                  <a:pt x="1455" y="3160"/>
                                </a:lnTo>
                                <a:lnTo>
                                  <a:pt x="1483" y="3188"/>
                                </a:lnTo>
                                <a:lnTo>
                                  <a:pt x="1506" y="3223"/>
                                </a:lnTo>
                                <a:lnTo>
                                  <a:pt x="1520" y="3260"/>
                                </a:lnTo>
                                <a:lnTo>
                                  <a:pt x="1524" y="3303"/>
                                </a:lnTo>
                                <a:lnTo>
                                  <a:pt x="1518" y="3345"/>
                                </a:lnTo>
                                <a:lnTo>
                                  <a:pt x="1506" y="3383"/>
                                </a:lnTo>
                                <a:lnTo>
                                  <a:pt x="1483" y="3418"/>
                                </a:lnTo>
                                <a:lnTo>
                                  <a:pt x="1455" y="3446"/>
                                </a:lnTo>
                                <a:lnTo>
                                  <a:pt x="1421" y="3466"/>
                                </a:lnTo>
                                <a:lnTo>
                                  <a:pt x="1381" y="3480"/>
                                </a:lnTo>
                                <a:lnTo>
                                  <a:pt x="1340" y="3485"/>
                                </a:lnTo>
                                <a:lnTo>
                                  <a:pt x="1298" y="3480"/>
                                </a:lnTo>
                                <a:lnTo>
                                  <a:pt x="1260" y="3466"/>
                                </a:lnTo>
                                <a:lnTo>
                                  <a:pt x="1226" y="3444"/>
                                </a:lnTo>
                                <a:lnTo>
                                  <a:pt x="1197" y="3416"/>
                                </a:lnTo>
                                <a:lnTo>
                                  <a:pt x="1177" y="3381"/>
                                </a:lnTo>
                                <a:lnTo>
                                  <a:pt x="1163" y="3344"/>
                                </a:lnTo>
                                <a:lnTo>
                                  <a:pt x="1158" y="3301"/>
                                </a:lnTo>
                                <a:lnTo>
                                  <a:pt x="1163" y="3259"/>
                                </a:lnTo>
                                <a:lnTo>
                                  <a:pt x="1177" y="3221"/>
                                </a:lnTo>
                                <a:lnTo>
                                  <a:pt x="1199" y="3186"/>
                                </a:lnTo>
                                <a:lnTo>
                                  <a:pt x="1227" y="3158"/>
                                </a:lnTo>
                                <a:lnTo>
                                  <a:pt x="1262" y="3136"/>
                                </a:lnTo>
                                <a:lnTo>
                                  <a:pt x="1299" y="3123"/>
                                </a:lnTo>
                                <a:lnTo>
                                  <a:pt x="1342" y="3119"/>
                                </a:lnTo>
                                <a:close/>
                                <a:moveTo>
                                  <a:pt x="3645" y="3097"/>
                                </a:moveTo>
                                <a:lnTo>
                                  <a:pt x="3687" y="3101"/>
                                </a:lnTo>
                                <a:lnTo>
                                  <a:pt x="3725" y="3116"/>
                                </a:lnTo>
                                <a:lnTo>
                                  <a:pt x="3760" y="3138"/>
                                </a:lnTo>
                                <a:lnTo>
                                  <a:pt x="3788" y="3166"/>
                                </a:lnTo>
                                <a:lnTo>
                                  <a:pt x="3808" y="3201"/>
                                </a:lnTo>
                                <a:lnTo>
                                  <a:pt x="3823" y="3240"/>
                                </a:lnTo>
                                <a:lnTo>
                                  <a:pt x="3827" y="3281"/>
                                </a:lnTo>
                                <a:lnTo>
                                  <a:pt x="3821" y="3323"/>
                                </a:lnTo>
                                <a:lnTo>
                                  <a:pt x="3807" y="3361"/>
                                </a:lnTo>
                                <a:lnTo>
                                  <a:pt x="3785" y="3396"/>
                                </a:lnTo>
                                <a:lnTo>
                                  <a:pt x="3757" y="3424"/>
                                </a:lnTo>
                                <a:lnTo>
                                  <a:pt x="3723" y="3444"/>
                                </a:lnTo>
                                <a:lnTo>
                                  <a:pt x="3684" y="3458"/>
                                </a:lnTo>
                                <a:lnTo>
                                  <a:pt x="3642" y="3463"/>
                                </a:lnTo>
                                <a:lnTo>
                                  <a:pt x="3601" y="3458"/>
                                </a:lnTo>
                                <a:lnTo>
                                  <a:pt x="3561" y="3444"/>
                                </a:lnTo>
                                <a:lnTo>
                                  <a:pt x="3528" y="3422"/>
                                </a:lnTo>
                                <a:lnTo>
                                  <a:pt x="3500" y="3392"/>
                                </a:lnTo>
                                <a:lnTo>
                                  <a:pt x="3478" y="3359"/>
                                </a:lnTo>
                                <a:lnTo>
                                  <a:pt x="3466" y="3320"/>
                                </a:lnTo>
                                <a:lnTo>
                                  <a:pt x="3461" y="3278"/>
                                </a:lnTo>
                                <a:lnTo>
                                  <a:pt x="3466" y="3237"/>
                                </a:lnTo>
                                <a:lnTo>
                                  <a:pt x="3480" y="3197"/>
                                </a:lnTo>
                                <a:lnTo>
                                  <a:pt x="3502" y="3164"/>
                                </a:lnTo>
                                <a:lnTo>
                                  <a:pt x="3530" y="3136"/>
                                </a:lnTo>
                                <a:lnTo>
                                  <a:pt x="3565" y="3114"/>
                                </a:lnTo>
                                <a:lnTo>
                                  <a:pt x="3604" y="3101"/>
                                </a:lnTo>
                                <a:lnTo>
                                  <a:pt x="3645" y="3097"/>
                                </a:lnTo>
                                <a:close/>
                                <a:moveTo>
                                  <a:pt x="2497" y="3089"/>
                                </a:moveTo>
                                <a:lnTo>
                                  <a:pt x="2537" y="3095"/>
                                </a:lnTo>
                                <a:lnTo>
                                  <a:pt x="2575" y="3111"/>
                                </a:lnTo>
                                <a:lnTo>
                                  <a:pt x="2610" y="3133"/>
                                </a:lnTo>
                                <a:lnTo>
                                  <a:pt x="2637" y="3163"/>
                                </a:lnTo>
                                <a:lnTo>
                                  <a:pt x="2657" y="3197"/>
                                </a:lnTo>
                                <a:lnTo>
                                  <a:pt x="2670" y="3237"/>
                                </a:lnTo>
                                <a:lnTo>
                                  <a:pt x="2673" y="3278"/>
                                </a:lnTo>
                                <a:lnTo>
                                  <a:pt x="2666" y="3320"/>
                                </a:lnTo>
                                <a:lnTo>
                                  <a:pt x="2652" y="3358"/>
                                </a:lnTo>
                                <a:lnTo>
                                  <a:pt x="2630" y="3392"/>
                                </a:lnTo>
                                <a:lnTo>
                                  <a:pt x="2600" y="3419"/>
                                </a:lnTo>
                                <a:lnTo>
                                  <a:pt x="2566" y="3440"/>
                                </a:lnTo>
                                <a:lnTo>
                                  <a:pt x="2526" y="3452"/>
                                </a:lnTo>
                                <a:lnTo>
                                  <a:pt x="2486" y="3455"/>
                                </a:lnTo>
                                <a:lnTo>
                                  <a:pt x="2448" y="3451"/>
                                </a:lnTo>
                                <a:lnTo>
                                  <a:pt x="2415" y="3440"/>
                                </a:lnTo>
                                <a:lnTo>
                                  <a:pt x="2383" y="3422"/>
                                </a:lnTo>
                                <a:lnTo>
                                  <a:pt x="2357" y="3399"/>
                                </a:lnTo>
                                <a:lnTo>
                                  <a:pt x="2336" y="3370"/>
                                </a:lnTo>
                                <a:lnTo>
                                  <a:pt x="2320" y="3339"/>
                                </a:lnTo>
                                <a:lnTo>
                                  <a:pt x="2309" y="3304"/>
                                </a:lnTo>
                                <a:lnTo>
                                  <a:pt x="2308" y="3268"/>
                                </a:lnTo>
                                <a:lnTo>
                                  <a:pt x="2314" y="3226"/>
                                </a:lnTo>
                                <a:lnTo>
                                  <a:pt x="2328" y="3188"/>
                                </a:lnTo>
                                <a:lnTo>
                                  <a:pt x="2352" y="3153"/>
                                </a:lnTo>
                                <a:lnTo>
                                  <a:pt x="2380" y="3127"/>
                                </a:lnTo>
                                <a:lnTo>
                                  <a:pt x="2415" y="3106"/>
                                </a:lnTo>
                                <a:lnTo>
                                  <a:pt x="2454" y="3094"/>
                                </a:lnTo>
                                <a:lnTo>
                                  <a:pt x="2497" y="3089"/>
                                </a:lnTo>
                                <a:close/>
                                <a:moveTo>
                                  <a:pt x="774" y="3078"/>
                                </a:moveTo>
                                <a:lnTo>
                                  <a:pt x="812" y="3078"/>
                                </a:lnTo>
                                <a:lnTo>
                                  <a:pt x="846" y="3087"/>
                                </a:lnTo>
                                <a:lnTo>
                                  <a:pt x="878" y="3103"/>
                                </a:lnTo>
                                <a:lnTo>
                                  <a:pt x="906" y="3123"/>
                                </a:lnTo>
                                <a:lnTo>
                                  <a:pt x="930" y="3149"/>
                                </a:lnTo>
                                <a:lnTo>
                                  <a:pt x="949" y="3178"/>
                                </a:lnTo>
                                <a:lnTo>
                                  <a:pt x="961" y="3213"/>
                                </a:lnTo>
                                <a:lnTo>
                                  <a:pt x="968" y="3249"/>
                                </a:lnTo>
                                <a:lnTo>
                                  <a:pt x="966" y="3287"/>
                                </a:lnTo>
                                <a:lnTo>
                                  <a:pt x="958" y="3322"/>
                                </a:lnTo>
                                <a:lnTo>
                                  <a:pt x="942" y="3353"/>
                                </a:lnTo>
                                <a:lnTo>
                                  <a:pt x="922" y="3381"/>
                                </a:lnTo>
                                <a:lnTo>
                                  <a:pt x="897" y="3407"/>
                                </a:lnTo>
                                <a:lnTo>
                                  <a:pt x="867" y="3424"/>
                                </a:lnTo>
                                <a:lnTo>
                                  <a:pt x="832" y="3436"/>
                                </a:lnTo>
                                <a:lnTo>
                                  <a:pt x="796" y="3443"/>
                                </a:lnTo>
                                <a:lnTo>
                                  <a:pt x="758" y="3441"/>
                                </a:lnTo>
                                <a:lnTo>
                                  <a:pt x="724" y="3433"/>
                                </a:lnTo>
                                <a:lnTo>
                                  <a:pt x="692" y="3418"/>
                                </a:lnTo>
                                <a:lnTo>
                                  <a:pt x="664" y="3397"/>
                                </a:lnTo>
                                <a:lnTo>
                                  <a:pt x="639" y="3372"/>
                                </a:lnTo>
                                <a:lnTo>
                                  <a:pt x="621" y="3342"/>
                                </a:lnTo>
                                <a:lnTo>
                                  <a:pt x="607" y="3307"/>
                                </a:lnTo>
                                <a:lnTo>
                                  <a:pt x="603" y="3271"/>
                                </a:lnTo>
                                <a:lnTo>
                                  <a:pt x="604" y="3234"/>
                                </a:lnTo>
                                <a:lnTo>
                                  <a:pt x="612" y="3199"/>
                                </a:lnTo>
                                <a:lnTo>
                                  <a:pt x="628" y="3167"/>
                                </a:lnTo>
                                <a:lnTo>
                                  <a:pt x="648" y="3138"/>
                                </a:lnTo>
                                <a:lnTo>
                                  <a:pt x="673" y="3114"/>
                                </a:lnTo>
                                <a:lnTo>
                                  <a:pt x="703" y="3095"/>
                                </a:lnTo>
                                <a:lnTo>
                                  <a:pt x="738" y="3083"/>
                                </a:lnTo>
                                <a:lnTo>
                                  <a:pt x="774" y="3078"/>
                                </a:lnTo>
                                <a:close/>
                                <a:moveTo>
                                  <a:pt x="189" y="3064"/>
                                </a:moveTo>
                                <a:lnTo>
                                  <a:pt x="225" y="3068"/>
                                </a:lnTo>
                                <a:lnTo>
                                  <a:pt x="260" y="3079"/>
                                </a:lnTo>
                                <a:lnTo>
                                  <a:pt x="290" y="3098"/>
                                </a:lnTo>
                                <a:lnTo>
                                  <a:pt x="316" y="3120"/>
                                </a:lnTo>
                                <a:lnTo>
                                  <a:pt x="338" y="3149"/>
                                </a:lnTo>
                                <a:lnTo>
                                  <a:pt x="354" y="3180"/>
                                </a:lnTo>
                                <a:lnTo>
                                  <a:pt x="363" y="3215"/>
                                </a:lnTo>
                                <a:lnTo>
                                  <a:pt x="367" y="3252"/>
                                </a:lnTo>
                                <a:lnTo>
                                  <a:pt x="360" y="3293"/>
                                </a:lnTo>
                                <a:lnTo>
                                  <a:pt x="345" y="3333"/>
                                </a:lnTo>
                                <a:lnTo>
                                  <a:pt x="323" y="3366"/>
                                </a:lnTo>
                                <a:lnTo>
                                  <a:pt x="293" y="3392"/>
                                </a:lnTo>
                                <a:lnTo>
                                  <a:pt x="258" y="3413"/>
                                </a:lnTo>
                                <a:lnTo>
                                  <a:pt x="220" y="3427"/>
                                </a:lnTo>
                                <a:lnTo>
                                  <a:pt x="178" y="3430"/>
                                </a:lnTo>
                                <a:lnTo>
                                  <a:pt x="140" y="3425"/>
                                </a:lnTo>
                                <a:lnTo>
                                  <a:pt x="107" y="3413"/>
                                </a:lnTo>
                                <a:lnTo>
                                  <a:pt x="76" y="3396"/>
                                </a:lnTo>
                                <a:lnTo>
                                  <a:pt x="50" y="3372"/>
                                </a:lnTo>
                                <a:lnTo>
                                  <a:pt x="28" y="3345"/>
                                </a:lnTo>
                                <a:lnTo>
                                  <a:pt x="13" y="3312"/>
                                </a:lnTo>
                                <a:lnTo>
                                  <a:pt x="3" y="3278"/>
                                </a:lnTo>
                                <a:lnTo>
                                  <a:pt x="0" y="3241"/>
                                </a:lnTo>
                                <a:lnTo>
                                  <a:pt x="5" y="3204"/>
                                </a:lnTo>
                                <a:lnTo>
                                  <a:pt x="16" y="3171"/>
                                </a:lnTo>
                                <a:lnTo>
                                  <a:pt x="35" y="3139"/>
                                </a:lnTo>
                                <a:lnTo>
                                  <a:pt x="57" y="3112"/>
                                </a:lnTo>
                                <a:lnTo>
                                  <a:pt x="85" y="3092"/>
                                </a:lnTo>
                                <a:lnTo>
                                  <a:pt x="117" y="3076"/>
                                </a:lnTo>
                                <a:lnTo>
                                  <a:pt x="151" y="3065"/>
                                </a:lnTo>
                                <a:lnTo>
                                  <a:pt x="189" y="3064"/>
                                </a:lnTo>
                                <a:close/>
                                <a:moveTo>
                                  <a:pt x="3055" y="3050"/>
                                </a:moveTo>
                                <a:lnTo>
                                  <a:pt x="3091" y="3054"/>
                                </a:lnTo>
                                <a:lnTo>
                                  <a:pt x="3126" y="3067"/>
                                </a:lnTo>
                                <a:lnTo>
                                  <a:pt x="3156" y="3084"/>
                                </a:lnTo>
                                <a:lnTo>
                                  <a:pt x="3182" y="3108"/>
                                </a:lnTo>
                                <a:lnTo>
                                  <a:pt x="3204" y="3136"/>
                                </a:lnTo>
                                <a:lnTo>
                                  <a:pt x="3220" y="3167"/>
                                </a:lnTo>
                                <a:lnTo>
                                  <a:pt x="3230" y="3202"/>
                                </a:lnTo>
                                <a:lnTo>
                                  <a:pt x="3233" y="3238"/>
                                </a:lnTo>
                                <a:lnTo>
                                  <a:pt x="3228" y="3276"/>
                                </a:lnTo>
                                <a:lnTo>
                                  <a:pt x="3215" y="3309"/>
                                </a:lnTo>
                                <a:lnTo>
                                  <a:pt x="3198" y="3340"/>
                                </a:lnTo>
                                <a:lnTo>
                                  <a:pt x="3175" y="3367"/>
                                </a:lnTo>
                                <a:lnTo>
                                  <a:pt x="3146" y="3388"/>
                                </a:lnTo>
                                <a:lnTo>
                                  <a:pt x="3115" y="3405"/>
                                </a:lnTo>
                                <a:lnTo>
                                  <a:pt x="3080" y="3414"/>
                                </a:lnTo>
                                <a:lnTo>
                                  <a:pt x="3044" y="3416"/>
                                </a:lnTo>
                                <a:lnTo>
                                  <a:pt x="3008" y="3411"/>
                                </a:lnTo>
                                <a:lnTo>
                                  <a:pt x="2973" y="3400"/>
                                </a:lnTo>
                                <a:lnTo>
                                  <a:pt x="2943" y="3383"/>
                                </a:lnTo>
                                <a:lnTo>
                                  <a:pt x="2917" y="3359"/>
                                </a:lnTo>
                                <a:lnTo>
                                  <a:pt x="2894" y="3331"/>
                                </a:lnTo>
                                <a:lnTo>
                                  <a:pt x="2879" y="3300"/>
                                </a:lnTo>
                                <a:lnTo>
                                  <a:pt x="2869" y="3265"/>
                                </a:lnTo>
                                <a:lnTo>
                                  <a:pt x="2866" y="3227"/>
                                </a:lnTo>
                                <a:lnTo>
                                  <a:pt x="2872" y="3186"/>
                                </a:lnTo>
                                <a:lnTo>
                                  <a:pt x="2888" y="3149"/>
                                </a:lnTo>
                                <a:lnTo>
                                  <a:pt x="2910" y="3114"/>
                                </a:lnTo>
                                <a:lnTo>
                                  <a:pt x="2939" y="3087"/>
                                </a:lnTo>
                                <a:lnTo>
                                  <a:pt x="2973" y="3067"/>
                                </a:lnTo>
                                <a:lnTo>
                                  <a:pt x="3012" y="3054"/>
                                </a:lnTo>
                                <a:lnTo>
                                  <a:pt x="3055" y="3050"/>
                                </a:lnTo>
                                <a:close/>
                                <a:moveTo>
                                  <a:pt x="1932" y="3045"/>
                                </a:moveTo>
                                <a:lnTo>
                                  <a:pt x="1968" y="3051"/>
                                </a:lnTo>
                                <a:lnTo>
                                  <a:pt x="2003" y="3064"/>
                                </a:lnTo>
                                <a:lnTo>
                                  <a:pt x="2032" y="3083"/>
                                </a:lnTo>
                                <a:lnTo>
                                  <a:pt x="2058" y="3106"/>
                                </a:lnTo>
                                <a:lnTo>
                                  <a:pt x="2080" y="3134"/>
                                </a:lnTo>
                                <a:lnTo>
                                  <a:pt x="2094" y="3166"/>
                                </a:lnTo>
                                <a:lnTo>
                                  <a:pt x="2103" y="3201"/>
                                </a:lnTo>
                                <a:lnTo>
                                  <a:pt x="2105" y="3238"/>
                                </a:lnTo>
                                <a:lnTo>
                                  <a:pt x="2099" y="3274"/>
                                </a:lnTo>
                                <a:lnTo>
                                  <a:pt x="2088" y="3309"/>
                                </a:lnTo>
                                <a:lnTo>
                                  <a:pt x="2069" y="3339"/>
                                </a:lnTo>
                                <a:lnTo>
                                  <a:pt x="2045" y="3366"/>
                                </a:lnTo>
                                <a:lnTo>
                                  <a:pt x="2017" y="3386"/>
                                </a:lnTo>
                                <a:lnTo>
                                  <a:pt x="1984" y="3402"/>
                                </a:lnTo>
                                <a:lnTo>
                                  <a:pt x="1949" y="3410"/>
                                </a:lnTo>
                                <a:lnTo>
                                  <a:pt x="1913" y="3411"/>
                                </a:lnTo>
                                <a:lnTo>
                                  <a:pt x="1875" y="3407"/>
                                </a:lnTo>
                                <a:lnTo>
                                  <a:pt x="1842" y="3394"/>
                                </a:lnTo>
                                <a:lnTo>
                                  <a:pt x="1812" y="3375"/>
                                </a:lnTo>
                                <a:lnTo>
                                  <a:pt x="1786" y="3351"/>
                                </a:lnTo>
                                <a:lnTo>
                                  <a:pt x="1765" y="3323"/>
                                </a:lnTo>
                                <a:lnTo>
                                  <a:pt x="1749" y="3292"/>
                                </a:lnTo>
                                <a:lnTo>
                                  <a:pt x="1741" y="3256"/>
                                </a:lnTo>
                                <a:lnTo>
                                  <a:pt x="1740" y="3219"/>
                                </a:lnTo>
                                <a:lnTo>
                                  <a:pt x="1745" y="3182"/>
                                </a:lnTo>
                                <a:lnTo>
                                  <a:pt x="1757" y="3149"/>
                                </a:lnTo>
                                <a:lnTo>
                                  <a:pt x="1776" y="3119"/>
                                </a:lnTo>
                                <a:lnTo>
                                  <a:pt x="1800" y="3092"/>
                                </a:lnTo>
                                <a:lnTo>
                                  <a:pt x="1828" y="3072"/>
                                </a:lnTo>
                                <a:lnTo>
                                  <a:pt x="1859" y="3056"/>
                                </a:lnTo>
                                <a:lnTo>
                                  <a:pt x="1894" y="3048"/>
                                </a:lnTo>
                                <a:lnTo>
                                  <a:pt x="1932" y="3045"/>
                                </a:lnTo>
                                <a:close/>
                                <a:moveTo>
                                  <a:pt x="2463" y="2601"/>
                                </a:moveTo>
                                <a:lnTo>
                                  <a:pt x="2501" y="2606"/>
                                </a:lnTo>
                                <a:lnTo>
                                  <a:pt x="2534" y="2619"/>
                                </a:lnTo>
                                <a:lnTo>
                                  <a:pt x="2566" y="2636"/>
                                </a:lnTo>
                                <a:lnTo>
                                  <a:pt x="2592" y="2659"/>
                                </a:lnTo>
                                <a:lnTo>
                                  <a:pt x="2613" y="2686"/>
                                </a:lnTo>
                                <a:lnTo>
                                  <a:pt x="2630" y="2719"/>
                                </a:lnTo>
                                <a:lnTo>
                                  <a:pt x="2640" y="2754"/>
                                </a:lnTo>
                                <a:lnTo>
                                  <a:pt x="2641" y="2790"/>
                                </a:lnTo>
                                <a:lnTo>
                                  <a:pt x="2637" y="2832"/>
                                </a:lnTo>
                                <a:lnTo>
                                  <a:pt x="2621" y="2870"/>
                                </a:lnTo>
                                <a:lnTo>
                                  <a:pt x="2599" y="2903"/>
                                </a:lnTo>
                                <a:lnTo>
                                  <a:pt x="2569" y="2932"/>
                                </a:lnTo>
                                <a:lnTo>
                                  <a:pt x="2534" y="2952"/>
                                </a:lnTo>
                                <a:lnTo>
                                  <a:pt x="2495" y="2965"/>
                                </a:lnTo>
                                <a:lnTo>
                                  <a:pt x="2454" y="2968"/>
                                </a:lnTo>
                                <a:lnTo>
                                  <a:pt x="2416" y="2963"/>
                                </a:lnTo>
                                <a:lnTo>
                                  <a:pt x="2383" y="2952"/>
                                </a:lnTo>
                                <a:lnTo>
                                  <a:pt x="2352" y="2933"/>
                                </a:lnTo>
                                <a:lnTo>
                                  <a:pt x="2325" y="2911"/>
                                </a:lnTo>
                                <a:lnTo>
                                  <a:pt x="2305" y="2883"/>
                                </a:lnTo>
                                <a:lnTo>
                                  <a:pt x="2289" y="2851"/>
                                </a:lnTo>
                                <a:lnTo>
                                  <a:pt x="2278" y="2817"/>
                                </a:lnTo>
                                <a:lnTo>
                                  <a:pt x="2276" y="2779"/>
                                </a:lnTo>
                                <a:lnTo>
                                  <a:pt x="2281" y="2743"/>
                                </a:lnTo>
                                <a:lnTo>
                                  <a:pt x="2292" y="2708"/>
                                </a:lnTo>
                                <a:lnTo>
                                  <a:pt x="2311" y="2678"/>
                                </a:lnTo>
                                <a:lnTo>
                                  <a:pt x="2333" y="2652"/>
                                </a:lnTo>
                                <a:lnTo>
                                  <a:pt x="2361" y="2630"/>
                                </a:lnTo>
                                <a:lnTo>
                                  <a:pt x="2393" y="2614"/>
                                </a:lnTo>
                                <a:lnTo>
                                  <a:pt x="2427" y="2604"/>
                                </a:lnTo>
                                <a:lnTo>
                                  <a:pt x="2463" y="2601"/>
                                </a:lnTo>
                                <a:close/>
                                <a:moveTo>
                                  <a:pt x="1362" y="2600"/>
                                </a:moveTo>
                                <a:lnTo>
                                  <a:pt x="1399" y="2604"/>
                                </a:lnTo>
                                <a:lnTo>
                                  <a:pt x="1433" y="2615"/>
                                </a:lnTo>
                                <a:lnTo>
                                  <a:pt x="1463" y="2633"/>
                                </a:lnTo>
                                <a:lnTo>
                                  <a:pt x="1490" y="2656"/>
                                </a:lnTo>
                                <a:lnTo>
                                  <a:pt x="1512" y="2685"/>
                                </a:lnTo>
                                <a:lnTo>
                                  <a:pt x="1528" y="2716"/>
                                </a:lnTo>
                                <a:lnTo>
                                  <a:pt x="1537" y="2751"/>
                                </a:lnTo>
                                <a:lnTo>
                                  <a:pt x="1540" y="2788"/>
                                </a:lnTo>
                                <a:lnTo>
                                  <a:pt x="1534" y="2829"/>
                                </a:lnTo>
                                <a:lnTo>
                                  <a:pt x="1518" y="2867"/>
                                </a:lnTo>
                                <a:lnTo>
                                  <a:pt x="1496" y="2902"/>
                                </a:lnTo>
                                <a:lnTo>
                                  <a:pt x="1466" y="2928"/>
                                </a:lnTo>
                                <a:lnTo>
                                  <a:pt x="1432" y="2949"/>
                                </a:lnTo>
                                <a:lnTo>
                                  <a:pt x="1392" y="2961"/>
                                </a:lnTo>
                                <a:lnTo>
                                  <a:pt x="1351" y="2966"/>
                                </a:lnTo>
                                <a:lnTo>
                                  <a:pt x="1309" y="2960"/>
                                </a:lnTo>
                                <a:lnTo>
                                  <a:pt x="1271" y="2944"/>
                                </a:lnTo>
                                <a:lnTo>
                                  <a:pt x="1238" y="2922"/>
                                </a:lnTo>
                                <a:lnTo>
                                  <a:pt x="1210" y="2892"/>
                                </a:lnTo>
                                <a:lnTo>
                                  <a:pt x="1189" y="2858"/>
                                </a:lnTo>
                                <a:lnTo>
                                  <a:pt x="1177" y="2820"/>
                                </a:lnTo>
                                <a:lnTo>
                                  <a:pt x="1174" y="2777"/>
                                </a:lnTo>
                                <a:lnTo>
                                  <a:pt x="1180" y="2735"/>
                                </a:lnTo>
                                <a:lnTo>
                                  <a:pt x="1194" y="2697"/>
                                </a:lnTo>
                                <a:lnTo>
                                  <a:pt x="1218" y="2664"/>
                                </a:lnTo>
                                <a:lnTo>
                                  <a:pt x="1246" y="2636"/>
                                </a:lnTo>
                                <a:lnTo>
                                  <a:pt x="1281" y="2615"/>
                                </a:lnTo>
                                <a:lnTo>
                                  <a:pt x="1320" y="2603"/>
                                </a:lnTo>
                                <a:lnTo>
                                  <a:pt x="1362" y="2600"/>
                                </a:lnTo>
                                <a:close/>
                                <a:moveTo>
                                  <a:pt x="3615" y="2586"/>
                                </a:moveTo>
                                <a:lnTo>
                                  <a:pt x="3657" y="2590"/>
                                </a:lnTo>
                                <a:lnTo>
                                  <a:pt x="3697" y="2604"/>
                                </a:lnTo>
                                <a:lnTo>
                                  <a:pt x="3730" y="2626"/>
                                </a:lnTo>
                                <a:lnTo>
                                  <a:pt x="3758" y="2655"/>
                                </a:lnTo>
                                <a:lnTo>
                                  <a:pt x="3779" y="2689"/>
                                </a:lnTo>
                                <a:lnTo>
                                  <a:pt x="3793" y="2729"/>
                                </a:lnTo>
                                <a:lnTo>
                                  <a:pt x="3797" y="2770"/>
                                </a:lnTo>
                                <a:lnTo>
                                  <a:pt x="3793" y="2812"/>
                                </a:lnTo>
                                <a:lnTo>
                                  <a:pt x="3779" y="2851"/>
                                </a:lnTo>
                                <a:lnTo>
                                  <a:pt x="3757" y="2884"/>
                                </a:lnTo>
                                <a:lnTo>
                                  <a:pt x="3727" y="2913"/>
                                </a:lnTo>
                                <a:lnTo>
                                  <a:pt x="3694" y="2935"/>
                                </a:lnTo>
                                <a:lnTo>
                                  <a:pt x="3654" y="2947"/>
                                </a:lnTo>
                                <a:lnTo>
                                  <a:pt x="3612" y="2952"/>
                                </a:lnTo>
                                <a:lnTo>
                                  <a:pt x="3571" y="2947"/>
                                </a:lnTo>
                                <a:lnTo>
                                  <a:pt x="3532" y="2933"/>
                                </a:lnTo>
                                <a:lnTo>
                                  <a:pt x="3499" y="2911"/>
                                </a:lnTo>
                                <a:lnTo>
                                  <a:pt x="3470" y="2883"/>
                                </a:lnTo>
                                <a:lnTo>
                                  <a:pt x="3450" y="2848"/>
                                </a:lnTo>
                                <a:lnTo>
                                  <a:pt x="3436" y="2809"/>
                                </a:lnTo>
                                <a:lnTo>
                                  <a:pt x="3431" y="2766"/>
                                </a:lnTo>
                                <a:lnTo>
                                  <a:pt x="3436" y="2726"/>
                                </a:lnTo>
                                <a:lnTo>
                                  <a:pt x="3450" y="2686"/>
                                </a:lnTo>
                                <a:lnTo>
                                  <a:pt x="3472" y="2653"/>
                                </a:lnTo>
                                <a:lnTo>
                                  <a:pt x="3500" y="2625"/>
                                </a:lnTo>
                                <a:lnTo>
                                  <a:pt x="3535" y="2603"/>
                                </a:lnTo>
                                <a:lnTo>
                                  <a:pt x="3574" y="2590"/>
                                </a:lnTo>
                                <a:lnTo>
                                  <a:pt x="3615" y="2586"/>
                                </a:lnTo>
                                <a:close/>
                                <a:moveTo>
                                  <a:pt x="719" y="2567"/>
                                </a:moveTo>
                                <a:lnTo>
                                  <a:pt x="755" y="2568"/>
                                </a:lnTo>
                                <a:lnTo>
                                  <a:pt x="791" y="2576"/>
                                </a:lnTo>
                                <a:lnTo>
                                  <a:pt x="823" y="2592"/>
                                </a:lnTo>
                                <a:lnTo>
                                  <a:pt x="851" y="2612"/>
                                </a:lnTo>
                                <a:lnTo>
                                  <a:pt x="875" y="2637"/>
                                </a:lnTo>
                                <a:lnTo>
                                  <a:pt x="894" y="2667"/>
                                </a:lnTo>
                                <a:lnTo>
                                  <a:pt x="906" y="2702"/>
                                </a:lnTo>
                                <a:lnTo>
                                  <a:pt x="912" y="2738"/>
                                </a:lnTo>
                                <a:lnTo>
                                  <a:pt x="911" y="2776"/>
                                </a:lnTo>
                                <a:lnTo>
                                  <a:pt x="903" y="2810"/>
                                </a:lnTo>
                                <a:lnTo>
                                  <a:pt x="887" y="2842"/>
                                </a:lnTo>
                                <a:lnTo>
                                  <a:pt x="867" y="2870"/>
                                </a:lnTo>
                                <a:lnTo>
                                  <a:pt x="840" y="2895"/>
                                </a:lnTo>
                                <a:lnTo>
                                  <a:pt x="810" y="2914"/>
                                </a:lnTo>
                                <a:lnTo>
                                  <a:pt x="777" y="2927"/>
                                </a:lnTo>
                                <a:lnTo>
                                  <a:pt x="741" y="2932"/>
                                </a:lnTo>
                                <a:lnTo>
                                  <a:pt x="703" y="2930"/>
                                </a:lnTo>
                                <a:lnTo>
                                  <a:pt x="669" y="2922"/>
                                </a:lnTo>
                                <a:lnTo>
                                  <a:pt x="637" y="2906"/>
                                </a:lnTo>
                                <a:lnTo>
                                  <a:pt x="607" y="2886"/>
                                </a:lnTo>
                                <a:lnTo>
                                  <a:pt x="584" y="2861"/>
                                </a:lnTo>
                                <a:lnTo>
                                  <a:pt x="565" y="2831"/>
                                </a:lnTo>
                                <a:lnTo>
                                  <a:pt x="552" y="2796"/>
                                </a:lnTo>
                                <a:lnTo>
                                  <a:pt x="548" y="2760"/>
                                </a:lnTo>
                                <a:lnTo>
                                  <a:pt x="548" y="2722"/>
                                </a:lnTo>
                                <a:lnTo>
                                  <a:pt x="557" y="2688"/>
                                </a:lnTo>
                                <a:lnTo>
                                  <a:pt x="573" y="2656"/>
                                </a:lnTo>
                                <a:lnTo>
                                  <a:pt x="593" y="2628"/>
                                </a:lnTo>
                                <a:lnTo>
                                  <a:pt x="618" y="2603"/>
                                </a:lnTo>
                                <a:lnTo>
                                  <a:pt x="648" y="2584"/>
                                </a:lnTo>
                                <a:lnTo>
                                  <a:pt x="683" y="2571"/>
                                </a:lnTo>
                                <a:lnTo>
                                  <a:pt x="719" y="2567"/>
                                </a:lnTo>
                                <a:close/>
                                <a:moveTo>
                                  <a:pt x="197" y="2543"/>
                                </a:moveTo>
                                <a:lnTo>
                                  <a:pt x="238" y="2549"/>
                                </a:lnTo>
                                <a:lnTo>
                                  <a:pt x="277" y="2565"/>
                                </a:lnTo>
                                <a:lnTo>
                                  <a:pt x="310" y="2587"/>
                                </a:lnTo>
                                <a:lnTo>
                                  <a:pt x="337" y="2617"/>
                                </a:lnTo>
                                <a:lnTo>
                                  <a:pt x="357" y="2652"/>
                                </a:lnTo>
                                <a:lnTo>
                                  <a:pt x="370" y="2691"/>
                                </a:lnTo>
                                <a:lnTo>
                                  <a:pt x="374" y="2732"/>
                                </a:lnTo>
                                <a:lnTo>
                                  <a:pt x="368" y="2774"/>
                                </a:lnTo>
                                <a:lnTo>
                                  <a:pt x="352" y="2812"/>
                                </a:lnTo>
                                <a:lnTo>
                                  <a:pt x="330" y="2847"/>
                                </a:lnTo>
                                <a:lnTo>
                                  <a:pt x="301" y="2873"/>
                                </a:lnTo>
                                <a:lnTo>
                                  <a:pt x="266" y="2894"/>
                                </a:lnTo>
                                <a:lnTo>
                                  <a:pt x="228" y="2906"/>
                                </a:lnTo>
                                <a:lnTo>
                                  <a:pt x="186" y="2911"/>
                                </a:lnTo>
                                <a:lnTo>
                                  <a:pt x="150" y="2906"/>
                                </a:lnTo>
                                <a:lnTo>
                                  <a:pt x="115" y="2894"/>
                                </a:lnTo>
                                <a:lnTo>
                                  <a:pt x="85" y="2877"/>
                                </a:lnTo>
                                <a:lnTo>
                                  <a:pt x="58" y="2853"/>
                                </a:lnTo>
                                <a:lnTo>
                                  <a:pt x="36" y="2825"/>
                                </a:lnTo>
                                <a:lnTo>
                                  <a:pt x="21" y="2793"/>
                                </a:lnTo>
                                <a:lnTo>
                                  <a:pt x="11" y="2759"/>
                                </a:lnTo>
                                <a:lnTo>
                                  <a:pt x="8" y="2722"/>
                                </a:lnTo>
                                <a:lnTo>
                                  <a:pt x="14" y="2680"/>
                                </a:lnTo>
                                <a:lnTo>
                                  <a:pt x="28" y="2642"/>
                                </a:lnTo>
                                <a:lnTo>
                                  <a:pt x="52" y="2608"/>
                                </a:lnTo>
                                <a:lnTo>
                                  <a:pt x="80" y="2581"/>
                                </a:lnTo>
                                <a:lnTo>
                                  <a:pt x="115" y="2560"/>
                                </a:lnTo>
                                <a:lnTo>
                                  <a:pt x="154" y="2548"/>
                                </a:lnTo>
                                <a:lnTo>
                                  <a:pt x="197" y="2543"/>
                                </a:lnTo>
                                <a:close/>
                                <a:moveTo>
                                  <a:pt x="3039" y="2538"/>
                                </a:moveTo>
                                <a:lnTo>
                                  <a:pt x="3075" y="2543"/>
                                </a:lnTo>
                                <a:lnTo>
                                  <a:pt x="3110" y="2556"/>
                                </a:lnTo>
                                <a:lnTo>
                                  <a:pt x="3140" y="2573"/>
                                </a:lnTo>
                                <a:lnTo>
                                  <a:pt x="3167" y="2597"/>
                                </a:lnTo>
                                <a:lnTo>
                                  <a:pt x="3189" y="2623"/>
                                </a:lnTo>
                                <a:lnTo>
                                  <a:pt x="3204" y="2656"/>
                                </a:lnTo>
                                <a:lnTo>
                                  <a:pt x="3214" y="2691"/>
                                </a:lnTo>
                                <a:lnTo>
                                  <a:pt x="3217" y="2727"/>
                                </a:lnTo>
                                <a:lnTo>
                                  <a:pt x="3212" y="2765"/>
                                </a:lnTo>
                                <a:lnTo>
                                  <a:pt x="3200" y="2798"/>
                                </a:lnTo>
                                <a:lnTo>
                                  <a:pt x="3182" y="2829"/>
                                </a:lnTo>
                                <a:lnTo>
                                  <a:pt x="3159" y="2855"/>
                                </a:lnTo>
                                <a:lnTo>
                                  <a:pt x="3132" y="2877"/>
                                </a:lnTo>
                                <a:lnTo>
                                  <a:pt x="3101" y="2892"/>
                                </a:lnTo>
                                <a:lnTo>
                                  <a:pt x="3066" y="2902"/>
                                </a:lnTo>
                                <a:lnTo>
                                  <a:pt x="3028" y="2905"/>
                                </a:lnTo>
                                <a:lnTo>
                                  <a:pt x="2992" y="2900"/>
                                </a:lnTo>
                                <a:lnTo>
                                  <a:pt x="2957" y="2889"/>
                                </a:lnTo>
                                <a:lnTo>
                                  <a:pt x="2928" y="2870"/>
                                </a:lnTo>
                                <a:lnTo>
                                  <a:pt x="2901" y="2848"/>
                                </a:lnTo>
                                <a:lnTo>
                                  <a:pt x="2879" y="2820"/>
                                </a:lnTo>
                                <a:lnTo>
                                  <a:pt x="2863" y="2788"/>
                                </a:lnTo>
                                <a:lnTo>
                                  <a:pt x="2854" y="2754"/>
                                </a:lnTo>
                                <a:lnTo>
                                  <a:pt x="2850" y="2716"/>
                                </a:lnTo>
                                <a:lnTo>
                                  <a:pt x="2857" y="2675"/>
                                </a:lnTo>
                                <a:lnTo>
                                  <a:pt x="2871" y="2636"/>
                                </a:lnTo>
                                <a:lnTo>
                                  <a:pt x="2894" y="2603"/>
                                </a:lnTo>
                                <a:lnTo>
                                  <a:pt x="2923" y="2576"/>
                                </a:lnTo>
                                <a:lnTo>
                                  <a:pt x="2957" y="2554"/>
                                </a:lnTo>
                                <a:lnTo>
                                  <a:pt x="2997" y="2542"/>
                                </a:lnTo>
                                <a:lnTo>
                                  <a:pt x="3039" y="2538"/>
                                </a:lnTo>
                                <a:close/>
                                <a:moveTo>
                                  <a:pt x="1948" y="2534"/>
                                </a:moveTo>
                                <a:lnTo>
                                  <a:pt x="1990" y="2540"/>
                                </a:lnTo>
                                <a:lnTo>
                                  <a:pt x="2028" y="2554"/>
                                </a:lnTo>
                                <a:lnTo>
                                  <a:pt x="2061" y="2576"/>
                                </a:lnTo>
                                <a:lnTo>
                                  <a:pt x="2089" y="2604"/>
                                </a:lnTo>
                                <a:lnTo>
                                  <a:pt x="2111" y="2639"/>
                                </a:lnTo>
                                <a:lnTo>
                                  <a:pt x="2124" y="2677"/>
                                </a:lnTo>
                                <a:lnTo>
                                  <a:pt x="2128" y="2719"/>
                                </a:lnTo>
                                <a:lnTo>
                                  <a:pt x="2124" y="2762"/>
                                </a:lnTo>
                                <a:lnTo>
                                  <a:pt x="2110" y="2799"/>
                                </a:lnTo>
                                <a:lnTo>
                                  <a:pt x="2088" y="2834"/>
                                </a:lnTo>
                                <a:lnTo>
                                  <a:pt x="2059" y="2862"/>
                                </a:lnTo>
                                <a:lnTo>
                                  <a:pt x="2025" y="2883"/>
                                </a:lnTo>
                                <a:lnTo>
                                  <a:pt x="1987" y="2897"/>
                                </a:lnTo>
                                <a:lnTo>
                                  <a:pt x="1944" y="2902"/>
                                </a:lnTo>
                                <a:lnTo>
                                  <a:pt x="1902" y="2895"/>
                                </a:lnTo>
                                <a:lnTo>
                                  <a:pt x="1864" y="2881"/>
                                </a:lnTo>
                                <a:lnTo>
                                  <a:pt x="1830" y="2859"/>
                                </a:lnTo>
                                <a:lnTo>
                                  <a:pt x="1803" y="2831"/>
                                </a:lnTo>
                                <a:lnTo>
                                  <a:pt x="1781" y="2796"/>
                                </a:lnTo>
                                <a:lnTo>
                                  <a:pt x="1767" y="2759"/>
                                </a:lnTo>
                                <a:lnTo>
                                  <a:pt x="1763" y="2716"/>
                                </a:lnTo>
                                <a:lnTo>
                                  <a:pt x="1768" y="2674"/>
                                </a:lnTo>
                                <a:lnTo>
                                  <a:pt x="1782" y="2636"/>
                                </a:lnTo>
                                <a:lnTo>
                                  <a:pt x="1804" y="2601"/>
                                </a:lnTo>
                                <a:lnTo>
                                  <a:pt x="1833" y="2573"/>
                                </a:lnTo>
                                <a:lnTo>
                                  <a:pt x="1867" y="2553"/>
                                </a:lnTo>
                                <a:lnTo>
                                  <a:pt x="1905" y="2538"/>
                                </a:lnTo>
                                <a:lnTo>
                                  <a:pt x="1948" y="2534"/>
                                </a:lnTo>
                                <a:close/>
                                <a:moveTo>
                                  <a:pt x="1362" y="2095"/>
                                </a:moveTo>
                                <a:lnTo>
                                  <a:pt x="1399" y="2101"/>
                                </a:lnTo>
                                <a:lnTo>
                                  <a:pt x="1433" y="2112"/>
                                </a:lnTo>
                                <a:lnTo>
                                  <a:pt x="1463" y="2129"/>
                                </a:lnTo>
                                <a:lnTo>
                                  <a:pt x="1490" y="2153"/>
                                </a:lnTo>
                                <a:lnTo>
                                  <a:pt x="1512" y="2181"/>
                                </a:lnTo>
                                <a:lnTo>
                                  <a:pt x="1528" y="2213"/>
                                </a:lnTo>
                                <a:lnTo>
                                  <a:pt x="1537" y="2247"/>
                                </a:lnTo>
                                <a:lnTo>
                                  <a:pt x="1539" y="2284"/>
                                </a:lnTo>
                                <a:lnTo>
                                  <a:pt x="1534" y="2321"/>
                                </a:lnTo>
                                <a:lnTo>
                                  <a:pt x="1523" y="2354"/>
                                </a:lnTo>
                                <a:lnTo>
                                  <a:pt x="1506" y="2386"/>
                                </a:lnTo>
                                <a:lnTo>
                                  <a:pt x="1482" y="2413"/>
                                </a:lnTo>
                                <a:lnTo>
                                  <a:pt x="1455" y="2433"/>
                                </a:lnTo>
                                <a:lnTo>
                                  <a:pt x="1422" y="2450"/>
                                </a:lnTo>
                                <a:lnTo>
                                  <a:pt x="1388" y="2460"/>
                                </a:lnTo>
                                <a:lnTo>
                                  <a:pt x="1351" y="2461"/>
                                </a:lnTo>
                                <a:lnTo>
                                  <a:pt x="1315" y="2457"/>
                                </a:lnTo>
                                <a:lnTo>
                                  <a:pt x="1281" y="2446"/>
                                </a:lnTo>
                                <a:lnTo>
                                  <a:pt x="1249" y="2428"/>
                                </a:lnTo>
                                <a:lnTo>
                                  <a:pt x="1224" y="2405"/>
                                </a:lnTo>
                                <a:lnTo>
                                  <a:pt x="1202" y="2376"/>
                                </a:lnTo>
                                <a:lnTo>
                                  <a:pt x="1186" y="2345"/>
                                </a:lnTo>
                                <a:lnTo>
                                  <a:pt x="1177" y="2310"/>
                                </a:lnTo>
                                <a:lnTo>
                                  <a:pt x="1174" y="2273"/>
                                </a:lnTo>
                                <a:lnTo>
                                  <a:pt x="1180" y="2232"/>
                                </a:lnTo>
                                <a:lnTo>
                                  <a:pt x="1194" y="2194"/>
                                </a:lnTo>
                                <a:lnTo>
                                  <a:pt x="1218" y="2159"/>
                                </a:lnTo>
                                <a:lnTo>
                                  <a:pt x="1246" y="2133"/>
                                </a:lnTo>
                                <a:lnTo>
                                  <a:pt x="1281" y="2112"/>
                                </a:lnTo>
                                <a:lnTo>
                                  <a:pt x="1320" y="2100"/>
                                </a:lnTo>
                                <a:lnTo>
                                  <a:pt x="1362" y="2095"/>
                                </a:lnTo>
                                <a:close/>
                                <a:moveTo>
                                  <a:pt x="2481" y="2090"/>
                                </a:moveTo>
                                <a:lnTo>
                                  <a:pt x="2517" y="2095"/>
                                </a:lnTo>
                                <a:lnTo>
                                  <a:pt x="2552" y="2106"/>
                                </a:lnTo>
                                <a:lnTo>
                                  <a:pt x="2581" y="2125"/>
                                </a:lnTo>
                                <a:lnTo>
                                  <a:pt x="2608" y="2148"/>
                                </a:lnTo>
                                <a:lnTo>
                                  <a:pt x="2629" y="2175"/>
                                </a:lnTo>
                                <a:lnTo>
                                  <a:pt x="2644" y="2207"/>
                                </a:lnTo>
                                <a:lnTo>
                                  <a:pt x="2655" y="2241"/>
                                </a:lnTo>
                                <a:lnTo>
                                  <a:pt x="2657" y="2279"/>
                                </a:lnTo>
                                <a:lnTo>
                                  <a:pt x="2651" y="2321"/>
                                </a:lnTo>
                                <a:lnTo>
                                  <a:pt x="2637" y="2359"/>
                                </a:lnTo>
                                <a:lnTo>
                                  <a:pt x="2614" y="2392"/>
                                </a:lnTo>
                                <a:lnTo>
                                  <a:pt x="2585" y="2420"/>
                                </a:lnTo>
                                <a:lnTo>
                                  <a:pt x="2550" y="2441"/>
                                </a:lnTo>
                                <a:lnTo>
                                  <a:pt x="2511" y="2453"/>
                                </a:lnTo>
                                <a:lnTo>
                                  <a:pt x="2470" y="2457"/>
                                </a:lnTo>
                                <a:lnTo>
                                  <a:pt x="2432" y="2452"/>
                                </a:lnTo>
                                <a:lnTo>
                                  <a:pt x="2399" y="2441"/>
                                </a:lnTo>
                                <a:lnTo>
                                  <a:pt x="2368" y="2422"/>
                                </a:lnTo>
                                <a:lnTo>
                                  <a:pt x="2342" y="2398"/>
                                </a:lnTo>
                                <a:lnTo>
                                  <a:pt x="2320" y="2372"/>
                                </a:lnTo>
                                <a:lnTo>
                                  <a:pt x="2305" y="2340"/>
                                </a:lnTo>
                                <a:lnTo>
                                  <a:pt x="2295" y="2306"/>
                                </a:lnTo>
                                <a:lnTo>
                                  <a:pt x="2292" y="2268"/>
                                </a:lnTo>
                                <a:lnTo>
                                  <a:pt x="2297" y="2232"/>
                                </a:lnTo>
                                <a:lnTo>
                                  <a:pt x="2308" y="2197"/>
                                </a:lnTo>
                                <a:lnTo>
                                  <a:pt x="2327" y="2167"/>
                                </a:lnTo>
                                <a:lnTo>
                                  <a:pt x="2349" y="2140"/>
                                </a:lnTo>
                                <a:lnTo>
                                  <a:pt x="2377" y="2118"/>
                                </a:lnTo>
                                <a:lnTo>
                                  <a:pt x="2408" y="2103"/>
                                </a:lnTo>
                                <a:lnTo>
                                  <a:pt x="2443" y="2093"/>
                                </a:lnTo>
                                <a:lnTo>
                                  <a:pt x="2481" y="2090"/>
                                </a:lnTo>
                                <a:close/>
                                <a:moveTo>
                                  <a:pt x="763" y="2056"/>
                                </a:moveTo>
                                <a:lnTo>
                                  <a:pt x="798" y="2062"/>
                                </a:lnTo>
                                <a:lnTo>
                                  <a:pt x="831" y="2076"/>
                                </a:lnTo>
                                <a:lnTo>
                                  <a:pt x="861" y="2095"/>
                                </a:lnTo>
                                <a:lnTo>
                                  <a:pt x="886" y="2120"/>
                                </a:lnTo>
                                <a:lnTo>
                                  <a:pt x="906" y="2148"/>
                                </a:lnTo>
                                <a:lnTo>
                                  <a:pt x="920" y="2181"/>
                                </a:lnTo>
                                <a:lnTo>
                                  <a:pt x="928" y="2218"/>
                                </a:lnTo>
                                <a:lnTo>
                                  <a:pt x="928" y="2255"/>
                                </a:lnTo>
                                <a:lnTo>
                                  <a:pt x="920" y="2291"/>
                                </a:lnTo>
                                <a:lnTo>
                                  <a:pt x="908" y="2323"/>
                                </a:lnTo>
                                <a:lnTo>
                                  <a:pt x="889" y="2353"/>
                                </a:lnTo>
                                <a:lnTo>
                                  <a:pt x="864" y="2378"/>
                                </a:lnTo>
                                <a:lnTo>
                                  <a:pt x="835" y="2398"/>
                                </a:lnTo>
                                <a:lnTo>
                                  <a:pt x="802" y="2413"/>
                                </a:lnTo>
                                <a:lnTo>
                                  <a:pt x="766" y="2420"/>
                                </a:lnTo>
                                <a:lnTo>
                                  <a:pt x="728" y="2420"/>
                                </a:lnTo>
                                <a:lnTo>
                                  <a:pt x="694" y="2414"/>
                                </a:lnTo>
                                <a:lnTo>
                                  <a:pt x="661" y="2400"/>
                                </a:lnTo>
                                <a:lnTo>
                                  <a:pt x="631" y="2381"/>
                                </a:lnTo>
                                <a:lnTo>
                                  <a:pt x="606" y="2356"/>
                                </a:lnTo>
                                <a:lnTo>
                                  <a:pt x="585" y="2328"/>
                                </a:lnTo>
                                <a:lnTo>
                                  <a:pt x="571" y="2295"/>
                                </a:lnTo>
                                <a:lnTo>
                                  <a:pt x="563" y="2258"/>
                                </a:lnTo>
                                <a:lnTo>
                                  <a:pt x="563" y="2221"/>
                                </a:lnTo>
                                <a:lnTo>
                                  <a:pt x="571" y="2186"/>
                                </a:lnTo>
                                <a:lnTo>
                                  <a:pt x="584" y="2153"/>
                                </a:lnTo>
                                <a:lnTo>
                                  <a:pt x="603" y="2123"/>
                                </a:lnTo>
                                <a:lnTo>
                                  <a:pt x="628" y="2098"/>
                                </a:lnTo>
                                <a:lnTo>
                                  <a:pt x="656" y="2078"/>
                                </a:lnTo>
                                <a:lnTo>
                                  <a:pt x="689" y="2063"/>
                                </a:lnTo>
                                <a:lnTo>
                                  <a:pt x="727" y="2056"/>
                                </a:lnTo>
                                <a:lnTo>
                                  <a:pt x="763" y="2056"/>
                                </a:lnTo>
                                <a:close/>
                                <a:moveTo>
                                  <a:pt x="3642" y="2046"/>
                                </a:moveTo>
                                <a:lnTo>
                                  <a:pt x="3683" y="2051"/>
                                </a:lnTo>
                                <a:lnTo>
                                  <a:pt x="3722" y="2065"/>
                                </a:lnTo>
                                <a:lnTo>
                                  <a:pt x="3755" y="2087"/>
                                </a:lnTo>
                                <a:lnTo>
                                  <a:pt x="3783" y="2115"/>
                                </a:lnTo>
                                <a:lnTo>
                                  <a:pt x="3805" y="2148"/>
                                </a:lnTo>
                                <a:lnTo>
                                  <a:pt x="3818" y="2188"/>
                                </a:lnTo>
                                <a:lnTo>
                                  <a:pt x="3823" y="2230"/>
                                </a:lnTo>
                                <a:lnTo>
                                  <a:pt x="3818" y="2271"/>
                                </a:lnTo>
                                <a:lnTo>
                                  <a:pt x="3804" y="2310"/>
                                </a:lnTo>
                                <a:lnTo>
                                  <a:pt x="3782" y="2343"/>
                                </a:lnTo>
                                <a:lnTo>
                                  <a:pt x="3753" y="2372"/>
                                </a:lnTo>
                                <a:lnTo>
                                  <a:pt x="3720" y="2394"/>
                                </a:lnTo>
                                <a:lnTo>
                                  <a:pt x="3681" y="2408"/>
                                </a:lnTo>
                                <a:lnTo>
                                  <a:pt x="3639" y="2413"/>
                                </a:lnTo>
                                <a:lnTo>
                                  <a:pt x="3598" y="2408"/>
                                </a:lnTo>
                                <a:lnTo>
                                  <a:pt x="3558" y="2394"/>
                                </a:lnTo>
                                <a:lnTo>
                                  <a:pt x="3525" y="2372"/>
                                </a:lnTo>
                                <a:lnTo>
                                  <a:pt x="3497" y="2343"/>
                                </a:lnTo>
                                <a:lnTo>
                                  <a:pt x="3475" y="2309"/>
                                </a:lnTo>
                                <a:lnTo>
                                  <a:pt x="3462" y="2269"/>
                                </a:lnTo>
                                <a:lnTo>
                                  <a:pt x="3458" y="2229"/>
                                </a:lnTo>
                                <a:lnTo>
                                  <a:pt x="3462" y="2186"/>
                                </a:lnTo>
                                <a:lnTo>
                                  <a:pt x="3477" y="2147"/>
                                </a:lnTo>
                                <a:lnTo>
                                  <a:pt x="3499" y="2114"/>
                                </a:lnTo>
                                <a:lnTo>
                                  <a:pt x="3527" y="2085"/>
                                </a:lnTo>
                                <a:lnTo>
                                  <a:pt x="3560" y="2063"/>
                                </a:lnTo>
                                <a:lnTo>
                                  <a:pt x="3599" y="2051"/>
                                </a:lnTo>
                                <a:lnTo>
                                  <a:pt x="3642" y="2046"/>
                                </a:lnTo>
                                <a:close/>
                                <a:moveTo>
                                  <a:pt x="220" y="2040"/>
                                </a:moveTo>
                                <a:lnTo>
                                  <a:pt x="257" y="2045"/>
                                </a:lnTo>
                                <a:lnTo>
                                  <a:pt x="291" y="2057"/>
                                </a:lnTo>
                                <a:lnTo>
                                  <a:pt x="321" y="2074"/>
                                </a:lnTo>
                                <a:lnTo>
                                  <a:pt x="348" y="2098"/>
                                </a:lnTo>
                                <a:lnTo>
                                  <a:pt x="370" y="2126"/>
                                </a:lnTo>
                                <a:lnTo>
                                  <a:pt x="385" y="2158"/>
                                </a:lnTo>
                                <a:lnTo>
                                  <a:pt x="395" y="2192"/>
                                </a:lnTo>
                                <a:lnTo>
                                  <a:pt x="398" y="2229"/>
                                </a:lnTo>
                                <a:lnTo>
                                  <a:pt x="393" y="2266"/>
                                </a:lnTo>
                                <a:lnTo>
                                  <a:pt x="381" y="2299"/>
                                </a:lnTo>
                                <a:lnTo>
                                  <a:pt x="363" y="2331"/>
                                </a:lnTo>
                                <a:lnTo>
                                  <a:pt x="340" y="2358"/>
                                </a:lnTo>
                                <a:lnTo>
                                  <a:pt x="312" y="2378"/>
                                </a:lnTo>
                                <a:lnTo>
                                  <a:pt x="280" y="2394"/>
                                </a:lnTo>
                                <a:lnTo>
                                  <a:pt x="245" y="2405"/>
                                </a:lnTo>
                                <a:lnTo>
                                  <a:pt x="209" y="2406"/>
                                </a:lnTo>
                                <a:lnTo>
                                  <a:pt x="172" y="2402"/>
                                </a:lnTo>
                                <a:lnTo>
                                  <a:pt x="139" y="2391"/>
                                </a:lnTo>
                                <a:lnTo>
                                  <a:pt x="107" y="2373"/>
                                </a:lnTo>
                                <a:lnTo>
                                  <a:pt x="82" y="2350"/>
                                </a:lnTo>
                                <a:lnTo>
                                  <a:pt x="60" y="2321"/>
                                </a:lnTo>
                                <a:lnTo>
                                  <a:pt x="44" y="2290"/>
                                </a:lnTo>
                                <a:lnTo>
                                  <a:pt x="35" y="2255"/>
                                </a:lnTo>
                                <a:lnTo>
                                  <a:pt x="32" y="2218"/>
                                </a:lnTo>
                                <a:lnTo>
                                  <a:pt x="38" y="2177"/>
                                </a:lnTo>
                                <a:lnTo>
                                  <a:pt x="52" y="2137"/>
                                </a:lnTo>
                                <a:lnTo>
                                  <a:pt x="76" y="2104"/>
                                </a:lnTo>
                                <a:lnTo>
                                  <a:pt x="104" y="2078"/>
                                </a:lnTo>
                                <a:lnTo>
                                  <a:pt x="139" y="2057"/>
                                </a:lnTo>
                                <a:lnTo>
                                  <a:pt x="178" y="2045"/>
                                </a:lnTo>
                                <a:lnTo>
                                  <a:pt x="220" y="2040"/>
                                </a:lnTo>
                                <a:close/>
                                <a:moveTo>
                                  <a:pt x="3039" y="2027"/>
                                </a:moveTo>
                                <a:lnTo>
                                  <a:pt x="3075" y="2032"/>
                                </a:lnTo>
                                <a:lnTo>
                                  <a:pt x="3110" y="2043"/>
                                </a:lnTo>
                                <a:lnTo>
                                  <a:pt x="3140" y="2062"/>
                                </a:lnTo>
                                <a:lnTo>
                                  <a:pt x="3167" y="2084"/>
                                </a:lnTo>
                                <a:lnTo>
                                  <a:pt x="3189" y="2112"/>
                                </a:lnTo>
                                <a:lnTo>
                                  <a:pt x="3204" y="2144"/>
                                </a:lnTo>
                                <a:lnTo>
                                  <a:pt x="3214" y="2178"/>
                                </a:lnTo>
                                <a:lnTo>
                                  <a:pt x="3217" y="2216"/>
                                </a:lnTo>
                                <a:lnTo>
                                  <a:pt x="3211" y="2257"/>
                                </a:lnTo>
                                <a:lnTo>
                                  <a:pt x="3195" y="2296"/>
                                </a:lnTo>
                                <a:lnTo>
                                  <a:pt x="3173" y="2329"/>
                                </a:lnTo>
                                <a:lnTo>
                                  <a:pt x="3145" y="2356"/>
                                </a:lnTo>
                                <a:lnTo>
                                  <a:pt x="3110" y="2378"/>
                                </a:lnTo>
                                <a:lnTo>
                                  <a:pt x="3071" y="2391"/>
                                </a:lnTo>
                                <a:lnTo>
                                  <a:pt x="3028" y="2394"/>
                                </a:lnTo>
                                <a:lnTo>
                                  <a:pt x="2986" y="2387"/>
                                </a:lnTo>
                                <a:lnTo>
                                  <a:pt x="2948" y="2373"/>
                                </a:lnTo>
                                <a:lnTo>
                                  <a:pt x="2915" y="2350"/>
                                </a:lnTo>
                                <a:lnTo>
                                  <a:pt x="2888" y="2321"/>
                                </a:lnTo>
                                <a:lnTo>
                                  <a:pt x="2866" y="2287"/>
                                </a:lnTo>
                                <a:lnTo>
                                  <a:pt x="2854" y="2247"/>
                                </a:lnTo>
                                <a:lnTo>
                                  <a:pt x="2850" y="2205"/>
                                </a:lnTo>
                                <a:lnTo>
                                  <a:pt x="2857" y="2163"/>
                                </a:lnTo>
                                <a:lnTo>
                                  <a:pt x="2872" y="2125"/>
                                </a:lnTo>
                                <a:lnTo>
                                  <a:pt x="2894" y="2092"/>
                                </a:lnTo>
                                <a:lnTo>
                                  <a:pt x="2923" y="2063"/>
                                </a:lnTo>
                                <a:lnTo>
                                  <a:pt x="2957" y="2043"/>
                                </a:lnTo>
                                <a:lnTo>
                                  <a:pt x="2997" y="2030"/>
                                </a:lnTo>
                                <a:lnTo>
                                  <a:pt x="3039" y="2027"/>
                                </a:lnTo>
                                <a:close/>
                                <a:moveTo>
                                  <a:pt x="1944" y="2024"/>
                                </a:moveTo>
                                <a:lnTo>
                                  <a:pt x="1987" y="2029"/>
                                </a:lnTo>
                                <a:lnTo>
                                  <a:pt x="2025" y="2043"/>
                                </a:lnTo>
                                <a:lnTo>
                                  <a:pt x="2059" y="2065"/>
                                </a:lnTo>
                                <a:lnTo>
                                  <a:pt x="2086" y="2093"/>
                                </a:lnTo>
                                <a:lnTo>
                                  <a:pt x="2108" y="2128"/>
                                </a:lnTo>
                                <a:lnTo>
                                  <a:pt x="2122" y="2166"/>
                                </a:lnTo>
                                <a:lnTo>
                                  <a:pt x="2125" y="2208"/>
                                </a:lnTo>
                                <a:lnTo>
                                  <a:pt x="2121" y="2251"/>
                                </a:lnTo>
                                <a:lnTo>
                                  <a:pt x="2106" y="2288"/>
                                </a:lnTo>
                                <a:lnTo>
                                  <a:pt x="2084" y="2323"/>
                                </a:lnTo>
                                <a:lnTo>
                                  <a:pt x="2056" y="2351"/>
                                </a:lnTo>
                                <a:lnTo>
                                  <a:pt x="2021" y="2372"/>
                                </a:lnTo>
                                <a:lnTo>
                                  <a:pt x="1984" y="2386"/>
                                </a:lnTo>
                                <a:lnTo>
                                  <a:pt x="1941" y="2391"/>
                                </a:lnTo>
                                <a:lnTo>
                                  <a:pt x="1899" y="2384"/>
                                </a:lnTo>
                                <a:lnTo>
                                  <a:pt x="1861" y="2370"/>
                                </a:lnTo>
                                <a:lnTo>
                                  <a:pt x="1826" y="2348"/>
                                </a:lnTo>
                                <a:lnTo>
                                  <a:pt x="1800" y="2320"/>
                                </a:lnTo>
                                <a:lnTo>
                                  <a:pt x="1778" y="2285"/>
                                </a:lnTo>
                                <a:lnTo>
                                  <a:pt x="1765" y="2247"/>
                                </a:lnTo>
                                <a:lnTo>
                                  <a:pt x="1760" y="2205"/>
                                </a:lnTo>
                                <a:lnTo>
                                  <a:pt x="1765" y="2163"/>
                                </a:lnTo>
                                <a:lnTo>
                                  <a:pt x="1779" y="2125"/>
                                </a:lnTo>
                                <a:lnTo>
                                  <a:pt x="1801" y="2090"/>
                                </a:lnTo>
                                <a:lnTo>
                                  <a:pt x="1830" y="2062"/>
                                </a:lnTo>
                                <a:lnTo>
                                  <a:pt x="1864" y="2041"/>
                                </a:lnTo>
                                <a:lnTo>
                                  <a:pt x="1902" y="2027"/>
                                </a:lnTo>
                                <a:lnTo>
                                  <a:pt x="1944" y="2024"/>
                                </a:lnTo>
                                <a:close/>
                                <a:moveTo>
                                  <a:pt x="1347" y="1584"/>
                                </a:moveTo>
                                <a:lnTo>
                                  <a:pt x="1388" y="1590"/>
                                </a:lnTo>
                                <a:lnTo>
                                  <a:pt x="1425" y="1606"/>
                                </a:lnTo>
                                <a:lnTo>
                                  <a:pt x="1460" y="1628"/>
                                </a:lnTo>
                                <a:lnTo>
                                  <a:pt x="1487" y="1658"/>
                                </a:lnTo>
                                <a:lnTo>
                                  <a:pt x="1507" y="1692"/>
                                </a:lnTo>
                                <a:lnTo>
                                  <a:pt x="1520" y="1730"/>
                                </a:lnTo>
                                <a:lnTo>
                                  <a:pt x="1524" y="1772"/>
                                </a:lnTo>
                                <a:lnTo>
                                  <a:pt x="1518" y="1815"/>
                                </a:lnTo>
                                <a:lnTo>
                                  <a:pt x="1502" y="1853"/>
                                </a:lnTo>
                                <a:lnTo>
                                  <a:pt x="1480" y="1886"/>
                                </a:lnTo>
                                <a:lnTo>
                                  <a:pt x="1450" y="1914"/>
                                </a:lnTo>
                                <a:lnTo>
                                  <a:pt x="1416" y="1934"/>
                                </a:lnTo>
                                <a:lnTo>
                                  <a:pt x="1378" y="1947"/>
                                </a:lnTo>
                                <a:lnTo>
                                  <a:pt x="1336" y="1950"/>
                                </a:lnTo>
                                <a:lnTo>
                                  <a:pt x="1298" y="1945"/>
                                </a:lnTo>
                                <a:lnTo>
                                  <a:pt x="1265" y="1934"/>
                                </a:lnTo>
                                <a:lnTo>
                                  <a:pt x="1233" y="1916"/>
                                </a:lnTo>
                                <a:lnTo>
                                  <a:pt x="1208" y="1894"/>
                                </a:lnTo>
                                <a:lnTo>
                                  <a:pt x="1186" y="1865"/>
                                </a:lnTo>
                                <a:lnTo>
                                  <a:pt x="1170" y="1834"/>
                                </a:lnTo>
                                <a:lnTo>
                                  <a:pt x="1161" y="1799"/>
                                </a:lnTo>
                                <a:lnTo>
                                  <a:pt x="1158" y="1761"/>
                                </a:lnTo>
                                <a:lnTo>
                                  <a:pt x="1164" y="1721"/>
                                </a:lnTo>
                                <a:lnTo>
                                  <a:pt x="1178" y="1681"/>
                                </a:lnTo>
                                <a:lnTo>
                                  <a:pt x="1202" y="1648"/>
                                </a:lnTo>
                                <a:lnTo>
                                  <a:pt x="1230" y="1621"/>
                                </a:lnTo>
                                <a:lnTo>
                                  <a:pt x="1265" y="1601"/>
                                </a:lnTo>
                                <a:lnTo>
                                  <a:pt x="1304" y="1588"/>
                                </a:lnTo>
                                <a:lnTo>
                                  <a:pt x="1347" y="1584"/>
                                </a:lnTo>
                                <a:close/>
                                <a:moveTo>
                                  <a:pt x="2484" y="1546"/>
                                </a:moveTo>
                                <a:lnTo>
                                  <a:pt x="2520" y="1551"/>
                                </a:lnTo>
                                <a:lnTo>
                                  <a:pt x="2555" y="1563"/>
                                </a:lnTo>
                                <a:lnTo>
                                  <a:pt x="2585" y="1582"/>
                                </a:lnTo>
                                <a:lnTo>
                                  <a:pt x="2610" y="1606"/>
                                </a:lnTo>
                                <a:lnTo>
                                  <a:pt x="2630" y="1634"/>
                                </a:lnTo>
                                <a:lnTo>
                                  <a:pt x="2646" y="1666"/>
                                </a:lnTo>
                                <a:lnTo>
                                  <a:pt x="2655" y="1702"/>
                                </a:lnTo>
                                <a:lnTo>
                                  <a:pt x="2657" y="1738"/>
                                </a:lnTo>
                                <a:lnTo>
                                  <a:pt x="2651" y="1776"/>
                                </a:lnTo>
                                <a:lnTo>
                                  <a:pt x="2638" y="1809"/>
                                </a:lnTo>
                                <a:lnTo>
                                  <a:pt x="2619" y="1839"/>
                                </a:lnTo>
                                <a:lnTo>
                                  <a:pt x="2596" y="1865"/>
                                </a:lnTo>
                                <a:lnTo>
                                  <a:pt x="2567" y="1886"/>
                                </a:lnTo>
                                <a:lnTo>
                                  <a:pt x="2536" y="1901"/>
                                </a:lnTo>
                                <a:lnTo>
                                  <a:pt x="2501" y="1909"/>
                                </a:lnTo>
                                <a:lnTo>
                                  <a:pt x="2463" y="1911"/>
                                </a:lnTo>
                                <a:lnTo>
                                  <a:pt x="2427" y="1906"/>
                                </a:lnTo>
                                <a:lnTo>
                                  <a:pt x="2394" y="1894"/>
                                </a:lnTo>
                                <a:lnTo>
                                  <a:pt x="2363" y="1875"/>
                                </a:lnTo>
                                <a:lnTo>
                                  <a:pt x="2338" y="1851"/>
                                </a:lnTo>
                                <a:lnTo>
                                  <a:pt x="2317" y="1823"/>
                                </a:lnTo>
                                <a:lnTo>
                                  <a:pt x="2301" y="1791"/>
                                </a:lnTo>
                                <a:lnTo>
                                  <a:pt x="2292" y="1755"/>
                                </a:lnTo>
                                <a:lnTo>
                                  <a:pt x="2290" y="1719"/>
                                </a:lnTo>
                                <a:lnTo>
                                  <a:pt x="2297" y="1681"/>
                                </a:lnTo>
                                <a:lnTo>
                                  <a:pt x="2309" y="1648"/>
                                </a:lnTo>
                                <a:lnTo>
                                  <a:pt x="2328" y="1618"/>
                                </a:lnTo>
                                <a:lnTo>
                                  <a:pt x="2352" y="1592"/>
                                </a:lnTo>
                                <a:lnTo>
                                  <a:pt x="2380" y="1571"/>
                                </a:lnTo>
                                <a:lnTo>
                                  <a:pt x="2412" y="1555"/>
                                </a:lnTo>
                                <a:lnTo>
                                  <a:pt x="2446" y="1548"/>
                                </a:lnTo>
                                <a:lnTo>
                                  <a:pt x="2484" y="1546"/>
                                </a:lnTo>
                                <a:close/>
                                <a:moveTo>
                                  <a:pt x="752" y="1544"/>
                                </a:moveTo>
                                <a:lnTo>
                                  <a:pt x="788" y="1552"/>
                                </a:lnTo>
                                <a:lnTo>
                                  <a:pt x="821" y="1565"/>
                                </a:lnTo>
                                <a:lnTo>
                                  <a:pt x="850" y="1584"/>
                                </a:lnTo>
                                <a:lnTo>
                                  <a:pt x="875" y="1609"/>
                                </a:lnTo>
                                <a:lnTo>
                                  <a:pt x="895" y="1637"/>
                                </a:lnTo>
                                <a:lnTo>
                                  <a:pt x="909" y="1670"/>
                                </a:lnTo>
                                <a:lnTo>
                                  <a:pt x="917" y="1706"/>
                                </a:lnTo>
                                <a:lnTo>
                                  <a:pt x="917" y="1744"/>
                                </a:lnTo>
                                <a:lnTo>
                                  <a:pt x="911" y="1780"/>
                                </a:lnTo>
                                <a:lnTo>
                                  <a:pt x="897" y="1812"/>
                                </a:lnTo>
                                <a:lnTo>
                                  <a:pt x="878" y="1842"/>
                                </a:lnTo>
                                <a:lnTo>
                                  <a:pt x="854" y="1867"/>
                                </a:lnTo>
                                <a:lnTo>
                                  <a:pt x="824" y="1887"/>
                                </a:lnTo>
                                <a:lnTo>
                                  <a:pt x="791" y="1901"/>
                                </a:lnTo>
                                <a:lnTo>
                                  <a:pt x="755" y="1909"/>
                                </a:lnTo>
                                <a:lnTo>
                                  <a:pt x="719" y="1909"/>
                                </a:lnTo>
                                <a:lnTo>
                                  <a:pt x="683" y="1903"/>
                                </a:lnTo>
                                <a:lnTo>
                                  <a:pt x="650" y="1889"/>
                                </a:lnTo>
                                <a:lnTo>
                                  <a:pt x="621" y="1870"/>
                                </a:lnTo>
                                <a:lnTo>
                                  <a:pt x="596" y="1846"/>
                                </a:lnTo>
                                <a:lnTo>
                                  <a:pt x="576" y="1817"/>
                                </a:lnTo>
                                <a:lnTo>
                                  <a:pt x="562" y="1783"/>
                                </a:lnTo>
                                <a:lnTo>
                                  <a:pt x="554" y="1747"/>
                                </a:lnTo>
                                <a:lnTo>
                                  <a:pt x="554" y="1710"/>
                                </a:lnTo>
                                <a:lnTo>
                                  <a:pt x="560" y="1675"/>
                                </a:lnTo>
                                <a:lnTo>
                                  <a:pt x="574" y="1642"/>
                                </a:lnTo>
                                <a:lnTo>
                                  <a:pt x="593" y="1612"/>
                                </a:lnTo>
                                <a:lnTo>
                                  <a:pt x="617" y="1587"/>
                                </a:lnTo>
                                <a:lnTo>
                                  <a:pt x="647" y="1566"/>
                                </a:lnTo>
                                <a:lnTo>
                                  <a:pt x="680" y="1552"/>
                                </a:lnTo>
                                <a:lnTo>
                                  <a:pt x="716" y="1544"/>
                                </a:lnTo>
                                <a:lnTo>
                                  <a:pt x="752" y="1544"/>
                                </a:lnTo>
                                <a:close/>
                                <a:moveTo>
                                  <a:pt x="205" y="1529"/>
                                </a:moveTo>
                                <a:lnTo>
                                  <a:pt x="241" y="1533"/>
                                </a:lnTo>
                                <a:lnTo>
                                  <a:pt x="275" y="1546"/>
                                </a:lnTo>
                                <a:lnTo>
                                  <a:pt x="305" y="1563"/>
                                </a:lnTo>
                                <a:lnTo>
                                  <a:pt x="332" y="1587"/>
                                </a:lnTo>
                                <a:lnTo>
                                  <a:pt x="354" y="1614"/>
                                </a:lnTo>
                                <a:lnTo>
                                  <a:pt x="370" y="1645"/>
                                </a:lnTo>
                                <a:lnTo>
                                  <a:pt x="379" y="1680"/>
                                </a:lnTo>
                                <a:lnTo>
                                  <a:pt x="382" y="1717"/>
                                </a:lnTo>
                                <a:lnTo>
                                  <a:pt x="378" y="1754"/>
                                </a:lnTo>
                                <a:lnTo>
                                  <a:pt x="365" y="1788"/>
                                </a:lnTo>
                                <a:lnTo>
                                  <a:pt x="348" y="1820"/>
                                </a:lnTo>
                                <a:lnTo>
                                  <a:pt x="324" y="1845"/>
                                </a:lnTo>
                                <a:lnTo>
                                  <a:pt x="297" y="1867"/>
                                </a:lnTo>
                                <a:lnTo>
                                  <a:pt x="264" y="1883"/>
                                </a:lnTo>
                                <a:lnTo>
                                  <a:pt x="230" y="1892"/>
                                </a:lnTo>
                                <a:lnTo>
                                  <a:pt x="194" y="1895"/>
                                </a:lnTo>
                                <a:lnTo>
                                  <a:pt x="157" y="1890"/>
                                </a:lnTo>
                                <a:lnTo>
                                  <a:pt x="123" y="1879"/>
                                </a:lnTo>
                                <a:lnTo>
                                  <a:pt x="93" y="1861"/>
                                </a:lnTo>
                                <a:lnTo>
                                  <a:pt x="66" y="1839"/>
                                </a:lnTo>
                                <a:lnTo>
                                  <a:pt x="44" y="1810"/>
                                </a:lnTo>
                                <a:lnTo>
                                  <a:pt x="28" y="1779"/>
                                </a:lnTo>
                                <a:lnTo>
                                  <a:pt x="19" y="1744"/>
                                </a:lnTo>
                                <a:lnTo>
                                  <a:pt x="16" y="1706"/>
                                </a:lnTo>
                                <a:lnTo>
                                  <a:pt x="22" y="1666"/>
                                </a:lnTo>
                                <a:lnTo>
                                  <a:pt x="36" y="1626"/>
                                </a:lnTo>
                                <a:lnTo>
                                  <a:pt x="60" y="1593"/>
                                </a:lnTo>
                                <a:lnTo>
                                  <a:pt x="88" y="1565"/>
                                </a:lnTo>
                                <a:lnTo>
                                  <a:pt x="123" y="1544"/>
                                </a:lnTo>
                                <a:lnTo>
                                  <a:pt x="162" y="1532"/>
                                </a:lnTo>
                                <a:lnTo>
                                  <a:pt x="205" y="1529"/>
                                </a:lnTo>
                                <a:close/>
                                <a:moveTo>
                                  <a:pt x="3661" y="1526"/>
                                </a:moveTo>
                                <a:lnTo>
                                  <a:pt x="3698" y="1530"/>
                                </a:lnTo>
                                <a:lnTo>
                                  <a:pt x="3731" y="1543"/>
                                </a:lnTo>
                                <a:lnTo>
                                  <a:pt x="3763" y="1560"/>
                                </a:lnTo>
                                <a:lnTo>
                                  <a:pt x="3790" y="1584"/>
                                </a:lnTo>
                                <a:lnTo>
                                  <a:pt x="3810" y="1612"/>
                                </a:lnTo>
                                <a:lnTo>
                                  <a:pt x="3826" y="1644"/>
                                </a:lnTo>
                                <a:lnTo>
                                  <a:pt x="3837" y="1678"/>
                                </a:lnTo>
                                <a:lnTo>
                                  <a:pt x="3838" y="1714"/>
                                </a:lnTo>
                                <a:lnTo>
                                  <a:pt x="3832" y="1757"/>
                                </a:lnTo>
                                <a:lnTo>
                                  <a:pt x="3818" y="1794"/>
                                </a:lnTo>
                                <a:lnTo>
                                  <a:pt x="3794" y="1828"/>
                                </a:lnTo>
                                <a:lnTo>
                                  <a:pt x="3766" y="1856"/>
                                </a:lnTo>
                                <a:lnTo>
                                  <a:pt x="3731" y="1876"/>
                                </a:lnTo>
                                <a:lnTo>
                                  <a:pt x="3692" y="1889"/>
                                </a:lnTo>
                                <a:lnTo>
                                  <a:pt x="3650" y="1894"/>
                                </a:lnTo>
                                <a:lnTo>
                                  <a:pt x="3609" y="1887"/>
                                </a:lnTo>
                                <a:lnTo>
                                  <a:pt x="3571" y="1872"/>
                                </a:lnTo>
                                <a:lnTo>
                                  <a:pt x="3538" y="1850"/>
                                </a:lnTo>
                                <a:lnTo>
                                  <a:pt x="3510" y="1820"/>
                                </a:lnTo>
                                <a:lnTo>
                                  <a:pt x="3489" y="1785"/>
                                </a:lnTo>
                                <a:lnTo>
                                  <a:pt x="3477" y="1746"/>
                                </a:lnTo>
                                <a:lnTo>
                                  <a:pt x="3473" y="1705"/>
                                </a:lnTo>
                                <a:lnTo>
                                  <a:pt x="3480" y="1662"/>
                                </a:lnTo>
                                <a:lnTo>
                                  <a:pt x="3494" y="1625"/>
                                </a:lnTo>
                                <a:lnTo>
                                  <a:pt x="3516" y="1590"/>
                                </a:lnTo>
                                <a:lnTo>
                                  <a:pt x="3546" y="1563"/>
                                </a:lnTo>
                                <a:lnTo>
                                  <a:pt x="3580" y="1543"/>
                                </a:lnTo>
                                <a:lnTo>
                                  <a:pt x="3620" y="1530"/>
                                </a:lnTo>
                                <a:lnTo>
                                  <a:pt x="3661" y="1526"/>
                                </a:lnTo>
                                <a:close/>
                                <a:moveTo>
                                  <a:pt x="3023" y="1516"/>
                                </a:moveTo>
                                <a:lnTo>
                                  <a:pt x="3060" y="1521"/>
                                </a:lnTo>
                                <a:lnTo>
                                  <a:pt x="3094" y="1532"/>
                                </a:lnTo>
                                <a:lnTo>
                                  <a:pt x="3124" y="1549"/>
                                </a:lnTo>
                                <a:lnTo>
                                  <a:pt x="3151" y="1573"/>
                                </a:lnTo>
                                <a:lnTo>
                                  <a:pt x="3173" y="1601"/>
                                </a:lnTo>
                                <a:lnTo>
                                  <a:pt x="3189" y="1632"/>
                                </a:lnTo>
                                <a:lnTo>
                                  <a:pt x="3198" y="1667"/>
                                </a:lnTo>
                                <a:lnTo>
                                  <a:pt x="3201" y="1705"/>
                                </a:lnTo>
                                <a:lnTo>
                                  <a:pt x="3195" y="1746"/>
                                </a:lnTo>
                                <a:lnTo>
                                  <a:pt x="3179" y="1783"/>
                                </a:lnTo>
                                <a:lnTo>
                                  <a:pt x="3157" y="1818"/>
                                </a:lnTo>
                                <a:lnTo>
                                  <a:pt x="3127" y="1845"/>
                                </a:lnTo>
                                <a:lnTo>
                                  <a:pt x="3093" y="1865"/>
                                </a:lnTo>
                                <a:lnTo>
                                  <a:pt x="3055" y="1878"/>
                                </a:lnTo>
                                <a:lnTo>
                                  <a:pt x="3012" y="1883"/>
                                </a:lnTo>
                                <a:lnTo>
                                  <a:pt x="2976" y="1878"/>
                                </a:lnTo>
                                <a:lnTo>
                                  <a:pt x="2942" y="1865"/>
                                </a:lnTo>
                                <a:lnTo>
                                  <a:pt x="2910" y="1848"/>
                                </a:lnTo>
                                <a:lnTo>
                                  <a:pt x="2885" y="1824"/>
                                </a:lnTo>
                                <a:lnTo>
                                  <a:pt x="2863" y="1796"/>
                                </a:lnTo>
                                <a:lnTo>
                                  <a:pt x="2847" y="1765"/>
                                </a:lnTo>
                                <a:lnTo>
                                  <a:pt x="2838" y="1730"/>
                                </a:lnTo>
                                <a:lnTo>
                                  <a:pt x="2835" y="1694"/>
                                </a:lnTo>
                                <a:lnTo>
                                  <a:pt x="2839" y="1656"/>
                                </a:lnTo>
                                <a:lnTo>
                                  <a:pt x="2852" y="1623"/>
                                </a:lnTo>
                                <a:lnTo>
                                  <a:pt x="2869" y="1592"/>
                                </a:lnTo>
                                <a:lnTo>
                                  <a:pt x="2893" y="1565"/>
                                </a:lnTo>
                                <a:lnTo>
                                  <a:pt x="2920" y="1544"/>
                                </a:lnTo>
                                <a:lnTo>
                                  <a:pt x="2951" y="1527"/>
                                </a:lnTo>
                                <a:lnTo>
                                  <a:pt x="2986" y="1518"/>
                                </a:lnTo>
                                <a:lnTo>
                                  <a:pt x="3023" y="1516"/>
                                </a:lnTo>
                                <a:close/>
                                <a:moveTo>
                                  <a:pt x="1914" y="1513"/>
                                </a:moveTo>
                                <a:lnTo>
                                  <a:pt x="1957" y="1518"/>
                                </a:lnTo>
                                <a:lnTo>
                                  <a:pt x="1995" y="1532"/>
                                </a:lnTo>
                                <a:lnTo>
                                  <a:pt x="2029" y="1554"/>
                                </a:lnTo>
                                <a:lnTo>
                                  <a:pt x="2058" y="1582"/>
                                </a:lnTo>
                                <a:lnTo>
                                  <a:pt x="2078" y="1617"/>
                                </a:lnTo>
                                <a:lnTo>
                                  <a:pt x="2092" y="1655"/>
                                </a:lnTo>
                                <a:lnTo>
                                  <a:pt x="2097" y="1697"/>
                                </a:lnTo>
                                <a:lnTo>
                                  <a:pt x="2091" y="1739"/>
                                </a:lnTo>
                                <a:lnTo>
                                  <a:pt x="2077" y="1777"/>
                                </a:lnTo>
                                <a:lnTo>
                                  <a:pt x="2054" y="1812"/>
                                </a:lnTo>
                                <a:lnTo>
                                  <a:pt x="2026" y="1840"/>
                                </a:lnTo>
                                <a:lnTo>
                                  <a:pt x="1992" y="1861"/>
                                </a:lnTo>
                                <a:lnTo>
                                  <a:pt x="1954" y="1875"/>
                                </a:lnTo>
                                <a:lnTo>
                                  <a:pt x="1911" y="1879"/>
                                </a:lnTo>
                                <a:lnTo>
                                  <a:pt x="1870" y="1875"/>
                                </a:lnTo>
                                <a:lnTo>
                                  <a:pt x="1831" y="1861"/>
                                </a:lnTo>
                                <a:lnTo>
                                  <a:pt x="1798" y="1839"/>
                                </a:lnTo>
                                <a:lnTo>
                                  <a:pt x="1770" y="1809"/>
                                </a:lnTo>
                                <a:lnTo>
                                  <a:pt x="1748" y="1776"/>
                                </a:lnTo>
                                <a:lnTo>
                                  <a:pt x="1735" y="1736"/>
                                </a:lnTo>
                                <a:lnTo>
                                  <a:pt x="1730" y="1694"/>
                                </a:lnTo>
                                <a:lnTo>
                                  <a:pt x="1735" y="1653"/>
                                </a:lnTo>
                                <a:lnTo>
                                  <a:pt x="1749" y="1614"/>
                                </a:lnTo>
                                <a:lnTo>
                                  <a:pt x="1771" y="1581"/>
                                </a:lnTo>
                                <a:lnTo>
                                  <a:pt x="1800" y="1552"/>
                                </a:lnTo>
                                <a:lnTo>
                                  <a:pt x="1834" y="1530"/>
                                </a:lnTo>
                                <a:lnTo>
                                  <a:pt x="1872" y="1516"/>
                                </a:lnTo>
                                <a:lnTo>
                                  <a:pt x="1914" y="1513"/>
                                </a:lnTo>
                                <a:close/>
                                <a:moveTo>
                                  <a:pt x="1347" y="1073"/>
                                </a:moveTo>
                                <a:lnTo>
                                  <a:pt x="1383" y="1077"/>
                                </a:lnTo>
                                <a:lnTo>
                                  <a:pt x="1417" y="1088"/>
                                </a:lnTo>
                                <a:lnTo>
                                  <a:pt x="1447" y="1107"/>
                                </a:lnTo>
                                <a:lnTo>
                                  <a:pt x="1474" y="1131"/>
                                </a:lnTo>
                                <a:lnTo>
                                  <a:pt x="1496" y="1158"/>
                                </a:lnTo>
                                <a:lnTo>
                                  <a:pt x="1512" y="1189"/>
                                </a:lnTo>
                                <a:lnTo>
                                  <a:pt x="1521" y="1224"/>
                                </a:lnTo>
                                <a:lnTo>
                                  <a:pt x="1524" y="1261"/>
                                </a:lnTo>
                                <a:lnTo>
                                  <a:pt x="1518" y="1304"/>
                                </a:lnTo>
                                <a:lnTo>
                                  <a:pt x="1502" y="1342"/>
                                </a:lnTo>
                                <a:lnTo>
                                  <a:pt x="1480" y="1375"/>
                                </a:lnTo>
                                <a:lnTo>
                                  <a:pt x="1450" y="1403"/>
                                </a:lnTo>
                                <a:lnTo>
                                  <a:pt x="1416" y="1423"/>
                                </a:lnTo>
                                <a:lnTo>
                                  <a:pt x="1378" y="1436"/>
                                </a:lnTo>
                                <a:lnTo>
                                  <a:pt x="1336" y="1439"/>
                                </a:lnTo>
                                <a:lnTo>
                                  <a:pt x="1298" y="1434"/>
                                </a:lnTo>
                                <a:lnTo>
                                  <a:pt x="1265" y="1422"/>
                                </a:lnTo>
                                <a:lnTo>
                                  <a:pt x="1233" y="1404"/>
                                </a:lnTo>
                                <a:lnTo>
                                  <a:pt x="1207" y="1381"/>
                                </a:lnTo>
                                <a:lnTo>
                                  <a:pt x="1186" y="1354"/>
                                </a:lnTo>
                                <a:lnTo>
                                  <a:pt x="1170" y="1323"/>
                                </a:lnTo>
                                <a:lnTo>
                                  <a:pt x="1161" y="1288"/>
                                </a:lnTo>
                                <a:lnTo>
                                  <a:pt x="1158" y="1250"/>
                                </a:lnTo>
                                <a:lnTo>
                                  <a:pt x="1163" y="1214"/>
                                </a:lnTo>
                                <a:lnTo>
                                  <a:pt x="1174" y="1180"/>
                                </a:lnTo>
                                <a:lnTo>
                                  <a:pt x="1192" y="1148"/>
                                </a:lnTo>
                                <a:lnTo>
                                  <a:pt x="1214" y="1123"/>
                                </a:lnTo>
                                <a:lnTo>
                                  <a:pt x="1243" y="1101"/>
                                </a:lnTo>
                                <a:lnTo>
                                  <a:pt x="1274" y="1085"/>
                                </a:lnTo>
                                <a:lnTo>
                                  <a:pt x="1309" y="1076"/>
                                </a:lnTo>
                                <a:lnTo>
                                  <a:pt x="1347" y="1073"/>
                                </a:lnTo>
                                <a:close/>
                                <a:moveTo>
                                  <a:pt x="2501" y="1035"/>
                                </a:moveTo>
                                <a:lnTo>
                                  <a:pt x="2539" y="1040"/>
                                </a:lnTo>
                                <a:lnTo>
                                  <a:pt x="2572" y="1052"/>
                                </a:lnTo>
                                <a:lnTo>
                                  <a:pt x="2602" y="1071"/>
                                </a:lnTo>
                                <a:lnTo>
                                  <a:pt x="2629" y="1095"/>
                                </a:lnTo>
                                <a:lnTo>
                                  <a:pt x="2649" y="1123"/>
                                </a:lnTo>
                                <a:lnTo>
                                  <a:pt x="2663" y="1156"/>
                                </a:lnTo>
                                <a:lnTo>
                                  <a:pt x="2673" y="1191"/>
                                </a:lnTo>
                                <a:lnTo>
                                  <a:pt x="2674" y="1227"/>
                                </a:lnTo>
                                <a:lnTo>
                                  <a:pt x="2670" y="1264"/>
                                </a:lnTo>
                                <a:lnTo>
                                  <a:pt x="2657" y="1298"/>
                                </a:lnTo>
                                <a:lnTo>
                                  <a:pt x="2638" y="1327"/>
                                </a:lnTo>
                                <a:lnTo>
                                  <a:pt x="2614" y="1354"/>
                                </a:lnTo>
                                <a:lnTo>
                                  <a:pt x="2586" y="1375"/>
                                </a:lnTo>
                                <a:lnTo>
                                  <a:pt x="2555" y="1390"/>
                                </a:lnTo>
                                <a:lnTo>
                                  <a:pt x="2520" y="1398"/>
                                </a:lnTo>
                                <a:lnTo>
                                  <a:pt x="2482" y="1401"/>
                                </a:lnTo>
                                <a:lnTo>
                                  <a:pt x="2446" y="1395"/>
                                </a:lnTo>
                                <a:lnTo>
                                  <a:pt x="2412" y="1382"/>
                                </a:lnTo>
                                <a:lnTo>
                                  <a:pt x="2382" y="1364"/>
                                </a:lnTo>
                                <a:lnTo>
                                  <a:pt x="2357" y="1340"/>
                                </a:lnTo>
                                <a:lnTo>
                                  <a:pt x="2334" y="1312"/>
                                </a:lnTo>
                                <a:lnTo>
                                  <a:pt x="2320" y="1280"/>
                                </a:lnTo>
                                <a:lnTo>
                                  <a:pt x="2311" y="1246"/>
                                </a:lnTo>
                                <a:lnTo>
                                  <a:pt x="2309" y="1208"/>
                                </a:lnTo>
                                <a:lnTo>
                                  <a:pt x="2316" y="1172"/>
                                </a:lnTo>
                                <a:lnTo>
                                  <a:pt x="2327" y="1137"/>
                                </a:lnTo>
                                <a:lnTo>
                                  <a:pt x="2346" y="1107"/>
                                </a:lnTo>
                                <a:lnTo>
                                  <a:pt x="2369" y="1080"/>
                                </a:lnTo>
                                <a:lnTo>
                                  <a:pt x="2397" y="1060"/>
                                </a:lnTo>
                                <a:lnTo>
                                  <a:pt x="2430" y="1046"/>
                                </a:lnTo>
                                <a:lnTo>
                                  <a:pt x="2465" y="1036"/>
                                </a:lnTo>
                                <a:lnTo>
                                  <a:pt x="2501" y="1035"/>
                                </a:lnTo>
                                <a:close/>
                                <a:moveTo>
                                  <a:pt x="719" y="1033"/>
                                </a:moveTo>
                                <a:lnTo>
                                  <a:pt x="760" y="1038"/>
                                </a:lnTo>
                                <a:lnTo>
                                  <a:pt x="799" y="1052"/>
                                </a:lnTo>
                                <a:lnTo>
                                  <a:pt x="832" y="1074"/>
                                </a:lnTo>
                                <a:lnTo>
                                  <a:pt x="861" y="1102"/>
                                </a:lnTo>
                                <a:lnTo>
                                  <a:pt x="883" y="1137"/>
                                </a:lnTo>
                                <a:lnTo>
                                  <a:pt x="895" y="1176"/>
                                </a:lnTo>
                                <a:lnTo>
                                  <a:pt x="900" y="1217"/>
                                </a:lnTo>
                                <a:lnTo>
                                  <a:pt x="895" y="1260"/>
                                </a:lnTo>
                                <a:lnTo>
                                  <a:pt x="881" y="1299"/>
                                </a:lnTo>
                                <a:lnTo>
                                  <a:pt x="859" y="1332"/>
                                </a:lnTo>
                                <a:lnTo>
                                  <a:pt x="831" y="1360"/>
                                </a:lnTo>
                                <a:lnTo>
                                  <a:pt x="796" y="1382"/>
                                </a:lnTo>
                                <a:lnTo>
                                  <a:pt x="757" y="1395"/>
                                </a:lnTo>
                                <a:lnTo>
                                  <a:pt x="716" y="1400"/>
                                </a:lnTo>
                                <a:lnTo>
                                  <a:pt x="673" y="1395"/>
                                </a:lnTo>
                                <a:lnTo>
                                  <a:pt x="636" y="1381"/>
                                </a:lnTo>
                                <a:lnTo>
                                  <a:pt x="601" y="1359"/>
                                </a:lnTo>
                                <a:lnTo>
                                  <a:pt x="573" y="1329"/>
                                </a:lnTo>
                                <a:lnTo>
                                  <a:pt x="552" y="1296"/>
                                </a:lnTo>
                                <a:lnTo>
                                  <a:pt x="538" y="1257"/>
                                </a:lnTo>
                                <a:lnTo>
                                  <a:pt x="533" y="1214"/>
                                </a:lnTo>
                                <a:lnTo>
                                  <a:pt x="540" y="1173"/>
                                </a:lnTo>
                                <a:lnTo>
                                  <a:pt x="554" y="1134"/>
                                </a:lnTo>
                                <a:lnTo>
                                  <a:pt x="576" y="1101"/>
                                </a:lnTo>
                                <a:lnTo>
                                  <a:pt x="604" y="1073"/>
                                </a:lnTo>
                                <a:lnTo>
                                  <a:pt x="639" y="1051"/>
                                </a:lnTo>
                                <a:lnTo>
                                  <a:pt x="677" y="1038"/>
                                </a:lnTo>
                                <a:lnTo>
                                  <a:pt x="719" y="1033"/>
                                </a:lnTo>
                                <a:close/>
                                <a:moveTo>
                                  <a:pt x="3661" y="1022"/>
                                </a:moveTo>
                                <a:lnTo>
                                  <a:pt x="3698" y="1027"/>
                                </a:lnTo>
                                <a:lnTo>
                                  <a:pt x="3731" y="1040"/>
                                </a:lnTo>
                                <a:lnTo>
                                  <a:pt x="3763" y="1057"/>
                                </a:lnTo>
                                <a:lnTo>
                                  <a:pt x="3790" y="1080"/>
                                </a:lnTo>
                                <a:lnTo>
                                  <a:pt x="3810" y="1107"/>
                                </a:lnTo>
                                <a:lnTo>
                                  <a:pt x="3826" y="1140"/>
                                </a:lnTo>
                                <a:lnTo>
                                  <a:pt x="3837" y="1175"/>
                                </a:lnTo>
                                <a:lnTo>
                                  <a:pt x="3838" y="1211"/>
                                </a:lnTo>
                                <a:lnTo>
                                  <a:pt x="3834" y="1249"/>
                                </a:lnTo>
                                <a:lnTo>
                                  <a:pt x="3823" y="1282"/>
                                </a:lnTo>
                                <a:lnTo>
                                  <a:pt x="3805" y="1313"/>
                                </a:lnTo>
                                <a:lnTo>
                                  <a:pt x="3782" y="1340"/>
                                </a:lnTo>
                                <a:lnTo>
                                  <a:pt x="3753" y="1360"/>
                                </a:lnTo>
                                <a:lnTo>
                                  <a:pt x="3722" y="1376"/>
                                </a:lnTo>
                                <a:lnTo>
                                  <a:pt x="3687" y="1387"/>
                                </a:lnTo>
                                <a:lnTo>
                                  <a:pt x="3651" y="1389"/>
                                </a:lnTo>
                                <a:lnTo>
                                  <a:pt x="3613" y="1384"/>
                                </a:lnTo>
                                <a:lnTo>
                                  <a:pt x="3580" y="1373"/>
                                </a:lnTo>
                                <a:lnTo>
                                  <a:pt x="3549" y="1354"/>
                                </a:lnTo>
                                <a:lnTo>
                                  <a:pt x="3522" y="1332"/>
                                </a:lnTo>
                                <a:lnTo>
                                  <a:pt x="3502" y="1304"/>
                                </a:lnTo>
                                <a:lnTo>
                                  <a:pt x="3486" y="1272"/>
                                </a:lnTo>
                                <a:lnTo>
                                  <a:pt x="3475" y="1238"/>
                                </a:lnTo>
                                <a:lnTo>
                                  <a:pt x="3473" y="1200"/>
                                </a:lnTo>
                                <a:lnTo>
                                  <a:pt x="3480" y="1159"/>
                                </a:lnTo>
                                <a:lnTo>
                                  <a:pt x="3494" y="1120"/>
                                </a:lnTo>
                                <a:lnTo>
                                  <a:pt x="3516" y="1087"/>
                                </a:lnTo>
                                <a:lnTo>
                                  <a:pt x="3546" y="1060"/>
                                </a:lnTo>
                                <a:lnTo>
                                  <a:pt x="3580" y="1040"/>
                                </a:lnTo>
                                <a:lnTo>
                                  <a:pt x="3620" y="1025"/>
                                </a:lnTo>
                                <a:lnTo>
                                  <a:pt x="3661" y="1022"/>
                                </a:lnTo>
                                <a:close/>
                                <a:moveTo>
                                  <a:pt x="205" y="1018"/>
                                </a:moveTo>
                                <a:lnTo>
                                  <a:pt x="241" y="1022"/>
                                </a:lnTo>
                                <a:lnTo>
                                  <a:pt x="275" y="1033"/>
                                </a:lnTo>
                                <a:lnTo>
                                  <a:pt x="305" y="1052"/>
                                </a:lnTo>
                                <a:lnTo>
                                  <a:pt x="332" y="1074"/>
                                </a:lnTo>
                                <a:lnTo>
                                  <a:pt x="354" y="1102"/>
                                </a:lnTo>
                                <a:lnTo>
                                  <a:pt x="370" y="1134"/>
                                </a:lnTo>
                                <a:lnTo>
                                  <a:pt x="379" y="1169"/>
                                </a:lnTo>
                                <a:lnTo>
                                  <a:pt x="382" y="1206"/>
                                </a:lnTo>
                                <a:lnTo>
                                  <a:pt x="376" y="1247"/>
                                </a:lnTo>
                                <a:lnTo>
                                  <a:pt x="360" y="1286"/>
                                </a:lnTo>
                                <a:lnTo>
                                  <a:pt x="338" y="1320"/>
                                </a:lnTo>
                                <a:lnTo>
                                  <a:pt x="308" y="1346"/>
                                </a:lnTo>
                                <a:lnTo>
                                  <a:pt x="274" y="1367"/>
                                </a:lnTo>
                                <a:lnTo>
                                  <a:pt x="236" y="1379"/>
                                </a:lnTo>
                                <a:lnTo>
                                  <a:pt x="194" y="1384"/>
                                </a:lnTo>
                                <a:lnTo>
                                  <a:pt x="151" y="1378"/>
                                </a:lnTo>
                                <a:lnTo>
                                  <a:pt x="113" y="1362"/>
                                </a:lnTo>
                                <a:lnTo>
                                  <a:pt x="80" y="1340"/>
                                </a:lnTo>
                                <a:lnTo>
                                  <a:pt x="52" y="1310"/>
                                </a:lnTo>
                                <a:lnTo>
                                  <a:pt x="32" y="1275"/>
                                </a:lnTo>
                                <a:lnTo>
                                  <a:pt x="19" y="1238"/>
                                </a:lnTo>
                                <a:lnTo>
                                  <a:pt x="16" y="1195"/>
                                </a:lnTo>
                                <a:lnTo>
                                  <a:pt x="22" y="1153"/>
                                </a:lnTo>
                                <a:lnTo>
                                  <a:pt x="36" y="1115"/>
                                </a:lnTo>
                                <a:lnTo>
                                  <a:pt x="60" y="1082"/>
                                </a:lnTo>
                                <a:lnTo>
                                  <a:pt x="88" y="1054"/>
                                </a:lnTo>
                                <a:lnTo>
                                  <a:pt x="123" y="1033"/>
                                </a:lnTo>
                                <a:lnTo>
                                  <a:pt x="162" y="1021"/>
                                </a:lnTo>
                                <a:lnTo>
                                  <a:pt x="205" y="1018"/>
                                </a:lnTo>
                                <a:close/>
                                <a:moveTo>
                                  <a:pt x="3023" y="1011"/>
                                </a:moveTo>
                                <a:lnTo>
                                  <a:pt x="3064" y="1018"/>
                                </a:lnTo>
                                <a:lnTo>
                                  <a:pt x="3104" y="1033"/>
                                </a:lnTo>
                                <a:lnTo>
                                  <a:pt x="3137" y="1055"/>
                                </a:lnTo>
                                <a:lnTo>
                                  <a:pt x="3163" y="1085"/>
                                </a:lnTo>
                                <a:lnTo>
                                  <a:pt x="3184" y="1120"/>
                                </a:lnTo>
                                <a:lnTo>
                                  <a:pt x="3197" y="1159"/>
                                </a:lnTo>
                                <a:lnTo>
                                  <a:pt x="3201" y="1200"/>
                                </a:lnTo>
                                <a:lnTo>
                                  <a:pt x="3195" y="1242"/>
                                </a:lnTo>
                                <a:lnTo>
                                  <a:pt x="3179" y="1280"/>
                                </a:lnTo>
                                <a:lnTo>
                                  <a:pt x="3157" y="1315"/>
                                </a:lnTo>
                                <a:lnTo>
                                  <a:pt x="3127" y="1342"/>
                                </a:lnTo>
                                <a:lnTo>
                                  <a:pt x="3093" y="1362"/>
                                </a:lnTo>
                                <a:lnTo>
                                  <a:pt x="3055" y="1375"/>
                                </a:lnTo>
                                <a:lnTo>
                                  <a:pt x="3012" y="1379"/>
                                </a:lnTo>
                                <a:lnTo>
                                  <a:pt x="2976" y="1373"/>
                                </a:lnTo>
                                <a:lnTo>
                                  <a:pt x="2942" y="1362"/>
                                </a:lnTo>
                                <a:lnTo>
                                  <a:pt x="2912" y="1345"/>
                                </a:lnTo>
                                <a:lnTo>
                                  <a:pt x="2885" y="1321"/>
                                </a:lnTo>
                                <a:lnTo>
                                  <a:pt x="2863" y="1293"/>
                                </a:lnTo>
                                <a:lnTo>
                                  <a:pt x="2847" y="1261"/>
                                </a:lnTo>
                                <a:lnTo>
                                  <a:pt x="2838" y="1227"/>
                                </a:lnTo>
                                <a:lnTo>
                                  <a:pt x="2835" y="1191"/>
                                </a:lnTo>
                                <a:lnTo>
                                  <a:pt x="2841" y="1148"/>
                                </a:lnTo>
                                <a:lnTo>
                                  <a:pt x="2857" y="1110"/>
                                </a:lnTo>
                                <a:lnTo>
                                  <a:pt x="2879" y="1076"/>
                                </a:lnTo>
                                <a:lnTo>
                                  <a:pt x="2907" y="1049"/>
                                </a:lnTo>
                                <a:lnTo>
                                  <a:pt x="2942" y="1029"/>
                                </a:lnTo>
                                <a:lnTo>
                                  <a:pt x="2981" y="1016"/>
                                </a:lnTo>
                                <a:lnTo>
                                  <a:pt x="3023" y="1011"/>
                                </a:lnTo>
                                <a:close/>
                                <a:moveTo>
                                  <a:pt x="1911" y="1002"/>
                                </a:moveTo>
                                <a:lnTo>
                                  <a:pt x="1946" y="1010"/>
                                </a:lnTo>
                                <a:lnTo>
                                  <a:pt x="1979" y="1022"/>
                                </a:lnTo>
                                <a:lnTo>
                                  <a:pt x="2009" y="1041"/>
                                </a:lnTo>
                                <a:lnTo>
                                  <a:pt x="2034" y="1066"/>
                                </a:lnTo>
                                <a:lnTo>
                                  <a:pt x="2054" y="1095"/>
                                </a:lnTo>
                                <a:lnTo>
                                  <a:pt x="2069" y="1128"/>
                                </a:lnTo>
                                <a:lnTo>
                                  <a:pt x="2077" y="1165"/>
                                </a:lnTo>
                                <a:lnTo>
                                  <a:pt x="2077" y="1202"/>
                                </a:lnTo>
                                <a:lnTo>
                                  <a:pt x="2070" y="1238"/>
                                </a:lnTo>
                                <a:lnTo>
                                  <a:pt x="2056" y="1269"/>
                                </a:lnTo>
                                <a:lnTo>
                                  <a:pt x="2037" y="1299"/>
                                </a:lnTo>
                                <a:lnTo>
                                  <a:pt x="2012" y="1324"/>
                                </a:lnTo>
                                <a:lnTo>
                                  <a:pt x="1984" y="1345"/>
                                </a:lnTo>
                                <a:lnTo>
                                  <a:pt x="1951" y="1359"/>
                                </a:lnTo>
                                <a:lnTo>
                                  <a:pt x="1914" y="1367"/>
                                </a:lnTo>
                                <a:lnTo>
                                  <a:pt x="1877" y="1367"/>
                                </a:lnTo>
                                <a:lnTo>
                                  <a:pt x="1842" y="1360"/>
                                </a:lnTo>
                                <a:lnTo>
                                  <a:pt x="1809" y="1348"/>
                                </a:lnTo>
                                <a:lnTo>
                                  <a:pt x="1779" y="1327"/>
                                </a:lnTo>
                                <a:lnTo>
                                  <a:pt x="1754" y="1304"/>
                                </a:lnTo>
                                <a:lnTo>
                                  <a:pt x="1735" y="1274"/>
                                </a:lnTo>
                                <a:lnTo>
                                  <a:pt x="1719" y="1241"/>
                                </a:lnTo>
                                <a:lnTo>
                                  <a:pt x="1713" y="1205"/>
                                </a:lnTo>
                                <a:lnTo>
                                  <a:pt x="1712" y="1169"/>
                                </a:lnTo>
                                <a:lnTo>
                                  <a:pt x="1719" y="1132"/>
                                </a:lnTo>
                                <a:lnTo>
                                  <a:pt x="1732" y="1099"/>
                                </a:lnTo>
                                <a:lnTo>
                                  <a:pt x="1751" y="1069"/>
                                </a:lnTo>
                                <a:lnTo>
                                  <a:pt x="1776" y="1044"/>
                                </a:lnTo>
                                <a:lnTo>
                                  <a:pt x="1804" y="1025"/>
                                </a:lnTo>
                                <a:lnTo>
                                  <a:pt x="1837" y="1010"/>
                                </a:lnTo>
                                <a:lnTo>
                                  <a:pt x="1874" y="1002"/>
                                </a:lnTo>
                                <a:lnTo>
                                  <a:pt x="1911" y="1002"/>
                                </a:lnTo>
                                <a:close/>
                                <a:moveTo>
                                  <a:pt x="1331" y="561"/>
                                </a:moveTo>
                                <a:lnTo>
                                  <a:pt x="1367" y="566"/>
                                </a:lnTo>
                                <a:lnTo>
                                  <a:pt x="1402" y="577"/>
                                </a:lnTo>
                                <a:lnTo>
                                  <a:pt x="1432" y="594"/>
                                </a:lnTo>
                                <a:lnTo>
                                  <a:pt x="1458" y="618"/>
                                </a:lnTo>
                                <a:lnTo>
                                  <a:pt x="1479" y="646"/>
                                </a:lnTo>
                                <a:lnTo>
                                  <a:pt x="1496" y="678"/>
                                </a:lnTo>
                                <a:lnTo>
                                  <a:pt x="1506" y="712"/>
                                </a:lnTo>
                                <a:lnTo>
                                  <a:pt x="1507" y="750"/>
                                </a:lnTo>
                                <a:lnTo>
                                  <a:pt x="1502" y="791"/>
                                </a:lnTo>
                                <a:lnTo>
                                  <a:pt x="1487" y="830"/>
                                </a:lnTo>
                                <a:lnTo>
                                  <a:pt x="1465" y="863"/>
                                </a:lnTo>
                                <a:lnTo>
                                  <a:pt x="1435" y="890"/>
                                </a:lnTo>
                                <a:lnTo>
                                  <a:pt x="1400" y="911"/>
                                </a:lnTo>
                                <a:lnTo>
                                  <a:pt x="1362" y="923"/>
                                </a:lnTo>
                                <a:lnTo>
                                  <a:pt x="1320" y="928"/>
                                </a:lnTo>
                                <a:lnTo>
                                  <a:pt x="1282" y="923"/>
                                </a:lnTo>
                                <a:lnTo>
                                  <a:pt x="1249" y="911"/>
                                </a:lnTo>
                                <a:lnTo>
                                  <a:pt x="1218" y="893"/>
                                </a:lnTo>
                                <a:lnTo>
                                  <a:pt x="1192" y="870"/>
                                </a:lnTo>
                                <a:lnTo>
                                  <a:pt x="1170" y="841"/>
                                </a:lnTo>
                                <a:lnTo>
                                  <a:pt x="1155" y="810"/>
                                </a:lnTo>
                                <a:lnTo>
                                  <a:pt x="1145" y="775"/>
                                </a:lnTo>
                                <a:lnTo>
                                  <a:pt x="1142" y="739"/>
                                </a:lnTo>
                                <a:lnTo>
                                  <a:pt x="1147" y="701"/>
                                </a:lnTo>
                                <a:lnTo>
                                  <a:pt x="1158" y="668"/>
                                </a:lnTo>
                                <a:lnTo>
                                  <a:pt x="1177" y="637"/>
                                </a:lnTo>
                                <a:lnTo>
                                  <a:pt x="1200" y="610"/>
                                </a:lnTo>
                                <a:lnTo>
                                  <a:pt x="1227" y="590"/>
                                </a:lnTo>
                                <a:lnTo>
                                  <a:pt x="1259" y="574"/>
                                </a:lnTo>
                                <a:lnTo>
                                  <a:pt x="1293" y="563"/>
                                </a:lnTo>
                                <a:lnTo>
                                  <a:pt x="1331" y="561"/>
                                </a:lnTo>
                                <a:close/>
                                <a:moveTo>
                                  <a:pt x="2508" y="524"/>
                                </a:moveTo>
                                <a:lnTo>
                                  <a:pt x="2544" y="528"/>
                                </a:lnTo>
                                <a:lnTo>
                                  <a:pt x="2577" y="541"/>
                                </a:lnTo>
                                <a:lnTo>
                                  <a:pt x="2607" y="560"/>
                                </a:lnTo>
                                <a:lnTo>
                                  <a:pt x="2633" y="583"/>
                                </a:lnTo>
                                <a:lnTo>
                                  <a:pt x="2654" y="612"/>
                                </a:lnTo>
                                <a:lnTo>
                                  <a:pt x="2670" y="645"/>
                                </a:lnTo>
                                <a:lnTo>
                                  <a:pt x="2677" y="679"/>
                                </a:lnTo>
                                <a:lnTo>
                                  <a:pt x="2681" y="716"/>
                                </a:lnTo>
                                <a:lnTo>
                                  <a:pt x="2674" y="753"/>
                                </a:lnTo>
                                <a:lnTo>
                                  <a:pt x="2662" y="786"/>
                                </a:lnTo>
                                <a:lnTo>
                                  <a:pt x="2643" y="816"/>
                                </a:lnTo>
                                <a:lnTo>
                                  <a:pt x="2619" y="843"/>
                                </a:lnTo>
                                <a:lnTo>
                                  <a:pt x="2591" y="863"/>
                                </a:lnTo>
                                <a:lnTo>
                                  <a:pt x="2559" y="879"/>
                                </a:lnTo>
                                <a:lnTo>
                                  <a:pt x="2525" y="889"/>
                                </a:lnTo>
                                <a:lnTo>
                                  <a:pt x="2487" y="890"/>
                                </a:lnTo>
                                <a:lnTo>
                                  <a:pt x="2451" y="884"/>
                                </a:lnTo>
                                <a:lnTo>
                                  <a:pt x="2416" y="871"/>
                                </a:lnTo>
                                <a:lnTo>
                                  <a:pt x="2386" y="852"/>
                                </a:lnTo>
                                <a:lnTo>
                                  <a:pt x="2361" y="829"/>
                                </a:lnTo>
                                <a:lnTo>
                                  <a:pt x="2341" y="801"/>
                                </a:lnTo>
                                <a:lnTo>
                                  <a:pt x="2325" y="769"/>
                                </a:lnTo>
                                <a:lnTo>
                                  <a:pt x="2316" y="734"/>
                                </a:lnTo>
                                <a:lnTo>
                                  <a:pt x="2314" y="697"/>
                                </a:lnTo>
                                <a:lnTo>
                                  <a:pt x="2320" y="661"/>
                                </a:lnTo>
                                <a:lnTo>
                                  <a:pt x="2333" y="626"/>
                                </a:lnTo>
                                <a:lnTo>
                                  <a:pt x="2352" y="596"/>
                                </a:lnTo>
                                <a:lnTo>
                                  <a:pt x="2375" y="571"/>
                                </a:lnTo>
                                <a:lnTo>
                                  <a:pt x="2404" y="549"/>
                                </a:lnTo>
                                <a:lnTo>
                                  <a:pt x="2435" y="535"/>
                                </a:lnTo>
                                <a:lnTo>
                                  <a:pt x="2470" y="525"/>
                                </a:lnTo>
                                <a:lnTo>
                                  <a:pt x="2508" y="524"/>
                                </a:lnTo>
                                <a:close/>
                                <a:moveTo>
                                  <a:pt x="689" y="522"/>
                                </a:moveTo>
                                <a:lnTo>
                                  <a:pt x="732" y="527"/>
                                </a:lnTo>
                                <a:lnTo>
                                  <a:pt x="769" y="541"/>
                                </a:lnTo>
                                <a:lnTo>
                                  <a:pt x="804" y="563"/>
                                </a:lnTo>
                                <a:lnTo>
                                  <a:pt x="832" y="591"/>
                                </a:lnTo>
                                <a:lnTo>
                                  <a:pt x="853" y="626"/>
                                </a:lnTo>
                                <a:lnTo>
                                  <a:pt x="867" y="665"/>
                                </a:lnTo>
                                <a:lnTo>
                                  <a:pt x="872" y="708"/>
                                </a:lnTo>
                                <a:lnTo>
                                  <a:pt x="865" y="749"/>
                                </a:lnTo>
                                <a:lnTo>
                                  <a:pt x="851" y="788"/>
                                </a:lnTo>
                                <a:lnTo>
                                  <a:pt x="829" y="821"/>
                                </a:lnTo>
                                <a:lnTo>
                                  <a:pt x="801" y="849"/>
                                </a:lnTo>
                                <a:lnTo>
                                  <a:pt x="766" y="871"/>
                                </a:lnTo>
                                <a:lnTo>
                                  <a:pt x="728" y="884"/>
                                </a:lnTo>
                                <a:lnTo>
                                  <a:pt x="686" y="889"/>
                                </a:lnTo>
                                <a:lnTo>
                                  <a:pt x="643" y="884"/>
                                </a:lnTo>
                                <a:lnTo>
                                  <a:pt x="606" y="870"/>
                                </a:lnTo>
                                <a:lnTo>
                                  <a:pt x="573" y="848"/>
                                </a:lnTo>
                                <a:lnTo>
                                  <a:pt x="544" y="819"/>
                                </a:lnTo>
                                <a:lnTo>
                                  <a:pt x="522" y="785"/>
                                </a:lnTo>
                                <a:lnTo>
                                  <a:pt x="510" y="745"/>
                                </a:lnTo>
                                <a:lnTo>
                                  <a:pt x="505" y="703"/>
                                </a:lnTo>
                                <a:lnTo>
                                  <a:pt x="510" y="662"/>
                                </a:lnTo>
                                <a:lnTo>
                                  <a:pt x="524" y="623"/>
                                </a:lnTo>
                                <a:lnTo>
                                  <a:pt x="546" y="590"/>
                                </a:lnTo>
                                <a:lnTo>
                                  <a:pt x="574" y="561"/>
                                </a:lnTo>
                                <a:lnTo>
                                  <a:pt x="609" y="539"/>
                                </a:lnTo>
                                <a:lnTo>
                                  <a:pt x="648" y="527"/>
                                </a:lnTo>
                                <a:lnTo>
                                  <a:pt x="689" y="522"/>
                                </a:lnTo>
                                <a:close/>
                                <a:moveTo>
                                  <a:pt x="3050" y="511"/>
                                </a:moveTo>
                                <a:lnTo>
                                  <a:pt x="3093" y="516"/>
                                </a:lnTo>
                                <a:lnTo>
                                  <a:pt x="3132" y="530"/>
                                </a:lnTo>
                                <a:lnTo>
                                  <a:pt x="3165" y="552"/>
                                </a:lnTo>
                                <a:lnTo>
                                  <a:pt x="3193" y="580"/>
                                </a:lnTo>
                                <a:lnTo>
                                  <a:pt x="3215" y="615"/>
                                </a:lnTo>
                                <a:lnTo>
                                  <a:pt x="3230" y="653"/>
                                </a:lnTo>
                                <a:lnTo>
                                  <a:pt x="3234" y="695"/>
                                </a:lnTo>
                                <a:lnTo>
                                  <a:pt x="3228" y="738"/>
                                </a:lnTo>
                                <a:lnTo>
                                  <a:pt x="3215" y="775"/>
                                </a:lnTo>
                                <a:lnTo>
                                  <a:pt x="3193" y="810"/>
                                </a:lnTo>
                                <a:lnTo>
                                  <a:pt x="3165" y="838"/>
                                </a:lnTo>
                                <a:lnTo>
                                  <a:pt x="3130" y="860"/>
                                </a:lnTo>
                                <a:lnTo>
                                  <a:pt x="3093" y="873"/>
                                </a:lnTo>
                                <a:lnTo>
                                  <a:pt x="3050" y="878"/>
                                </a:lnTo>
                                <a:lnTo>
                                  <a:pt x="3008" y="873"/>
                                </a:lnTo>
                                <a:lnTo>
                                  <a:pt x="2970" y="860"/>
                                </a:lnTo>
                                <a:lnTo>
                                  <a:pt x="2935" y="838"/>
                                </a:lnTo>
                                <a:lnTo>
                                  <a:pt x="2909" y="810"/>
                                </a:lnTo>
                                <a:lnTo>
                                  <a:pt x="2887" y="775"/>
                                </a:lnTo>
                                <a:lnTo>
                                  <a:pt x="2872" y="736"/>
                                </a:lnTo>
                                <a:lnTo>
                                  <a:pt x="2868" y="695"/>
                                </a:lnTo>
                                <a:lnTo>
                                  <a:pt x="2872" y="653"/>
                                </a:lnTo>
                                <a:lnTo>
                                  <a:pt x="2887" y="613"/>
                                </a:lnTo>
                                <a:lnTo>
                                  <a:pt x="2909" y="580"/>
                                </a:lnTo>
                                <a:lnTo>
                                  <a:pt x="2937" y="552"/>
                                </a:lnTo>
                                <a:lnTo>
                                  <a:pt x="2970" y="530"/>
                                </a:lnTo>
                                <a:lnTo>
                                  <a:pt x="3009" y="516"/>
                                </a:lnTo>
                                <a:lnTo>
                                  <a:pt x="3050" y="511"/>
                                </a:lnTo>
                                <a:close/>
                                <a:moveTo>
                                  <a:pt x="3645" y="511"/>
                                </a:moveTo>
                                <a:lnTo>
                                  <a:pt x="3687" y="517"/>
                                </a:lnTo>
                                <a:lnTo>
                                  <a:pt x="3725" y="532"/>
                                </a:lnTo>
                                <a:lnTo>
                                  <a:pt x="3758" y="555"/>
                                </a:lnTo>
                                <a:lnTo>
                                  <a:pt x="3786" y="583"/>
                                </a:lnTo>
                                <a:lnTo>
                                  <a:pt x="3807" y="618"/>
                                </a:lnTo>
                                <a:lnTo>
                                  <a:pt x="3819" y="657"/>
                                </a:lnTo>
                                <a:lnTo>
                                  <a:pt x="3823" y="700"/>
                                </a:lnTo>
                                <a:lnTo>
                                  <a:pt x="3816" y="742"/>
                                </a:lnTo>
                                <a:lnTo>
                                  <a:pt x="3802" y="780"/>
                                </a:lnTo>
                                <a:lnTo>
                                  <a:pt x="3779" y="813"/>
                                </a:lnTo>
                                <a:lnTo>
                                  <a:pt x="3750" y="841"/>
                                </a:lnTo>
                                <a:lnTo>
                                  <a:pt x="3716" y="862"/>
                                </a:lnTo>
                                <a:lnTo>
                                  <a:pt x="3676" y="874"/>
                                </a:lnTo>
                                <a:lnTo>
                                  <a:pt x="3635" y="878"/>
                                </a:lnTo>
                                <a:lnTo>
                                  <a:pt x="3598" y="873"/>
                                </a:lnTo>
                                <a:lnTo>
                                  <a:pt x="3565" y="862"/>
                                </a:lnTo>
                                <a:lnTo>
                                  <a:pt x="3533" y="843"/>
                                </a:lnTo>
                                <a:lnTo>
                                  <a:pt x="3506" y="821"/>
                                </a:lnTo>
                                <a:lnTo>
                                  <a:pt x="3486" y="793"/>
                                </a:lnTo>
                                <a:lnTo>
                                  <a:pt x="3469" y="761"/>
                                </a:lnTo>
                                <a:lnTo>
                                  <a:pt x="3459" y="727"/>
                                </a:lnTo>
                                <a:lnTo>
                                  <a:pt x="3458" y="689"/>
                                </a:lnTo>
                                <a:lnTo>
                                  <a:pt x="3464" y="646"/>
                                </a:lnTo>
                                <a:lnTo>
                                  <a:pt x="3478" y="609"/>
                                </a:lnTo>
                                <a:lnTo>
                                  <a:pt x="3500" y="576"/>
                                </a:lnTo>
                                <a:lnTo>
                                  <a:pt x="3530" y="547"/>
                                </a:lnTo>
                                <a:lnTo>
                                  <a:pt x="3565" y="527"/>
                                </a:lnTo>
                                <a:lnTo>
                                  <a:pt x="3604" y="514"/>
                                </a:lnTo>
                                <a:lnTo>
                                  <a:pt x="3645" y="511"/>
                                </a:lnTo>
                                <a:close/>
                                <a:moveTo>
                                  <a:pt x="189" y="506"/>
                                </a:moveTo>
                                <a:lnTo>
                                  <a:pt x="225" y="511"/>
                                </a:lnTo>
                                <a:lnTo>
                                  <a:pt x="260" y="522"/>
                                </a:lnTo>
                                <a:lnTo>
                                  <a:pt x="290" y="539"/>
                                </a:lnTo>
                                <a:lnTo>
                                  <a:pt x="316" y="563"/>
                                </a:lnTo>
                                <a:lnTo>
                                  <a:pt x="338" y="591"/>
                                </a:lnTo>
                                <a:lnTo>
                                  <a:pt x="354" y="623"/>
                                </a:lnTo>
                                <a:lnTo>
                                  <a:pt x="363" y="657"/>
                                </a:lnTo>
                                <a:lnTo>
                                  <a:pt x="367" y="695"/>
                                </a:lnTo>
                                <a:lnTo>
                                  <a:pt x="360" y="736"/>
                                </a:lnTo>
                                <a:lnTo>
                                  <a:pt x="345" y="774"/>
                                </a:lnTo>
                                <a:lnTo>
                                  <a:pt x="323" y="808"/>
                                </a:lnTo>
                                <a:lnTo>
                                  <a:pt x="293" y="835"/>
                                </a:lnTo>
                                <a:lnTo>
                                  <a:pt x="258" y="856"/>
                                </a:lnTo>
                                <a:lnTo>
                                  <a:pt x="220" y="868"/>
                                </a:lnTo>
                                <a:lnTo>
                                  <a:pt x="178" y="873"/>
                                </a:lnTo>
                                <a:lnTo>
                                  <a:pt x="140" y="867"/>
                                </a:lnTo>
                                <a:lnTo>
                                  <a:pt x="107" y="856"/>
                                </a:lnTo>
                                <a:lnTo>
                                  <a:pt x="76" y="838"/>
                                </a:lnTo>
                                <a:lnTo>
                                  <a:pt x="50" y="815"/>
                                </a:lnTo>
                                <a:lnTo>
                                  <a:pt x="28" y="786"/>
                                </a:lnTo>
                                <a:lnTo>
                                  <a:pt x="13" y="755"/>
                                </a:lnTo>
                                <a:lnTo>
                                  <a:pt x="3" y="720"/>
                                </a:lnTo>
                                <a:lnTo>
                                  <a:pt x="0" y="684"/>
                                </a:lnTo>
                                <a:lnTo>
                                  <a:pt x="5" y="646"/>
                                </a:lnTo>
                                <a:lnTo>
                                  <a:pt x="16" y="613"/>
                                </a:lnTo>
                                <a:lnTo>
                                  <a:pt x="35" y="582"/>
                                </a:lnTo>
                                <a:lnTo>
                                  <a:pt x="57" y="555"/>
                                </a:lnTo>
                                <a:lnTo>
                                  <a:pt x="85" y="535"/>
                                </a:lnTo>
                                <a:lnTo>
                                  <a:pt x="117" y="517"/>
                                </a:lnTo>
                                <a:lnTo>
                                  <a:pt x="151" y="508"/>
                                </a:lnTo>
                                <a:lnTo>
                                  <a:pt x="189" y="506"/>
                                </a:lnTo>
                                <a:close/>
                                <a:moveTo>
                                  <a:pt x="1924" y="491"/>
                                </a:moveTo>
                                <a:lnTo>
                                  <a:pt x="1960" y="499"/>
                                </a:lnTo>
                                <a:lnTo>
                                  <a:pt x="1992" y="511"/>
                                </a:lnTo>
                                <a:lnTo>
                                  <a:pt x="2021" y="530"/>
                                </a:lnTo>
                                <a:lnTo>
                                  <a:pt x="2047" y="555"/>
                                </a:lnTo>
                                <a:lnTo>
                                  <a:pt x="2067" y="583"/>
                                </a:lnTo>
                                <a:lnTo>
                                  <a:pt x="2081" y="617"/>
                                </a:lnTo>
                                <a:lnTo>
                                  <a:pt x="2089" y="654"/>
                                </a:lnTo>
                                <a:lnTo>
                                  <a:pt x="2089" y="690"/>
                                </a:lnTo>
                                <a:lnTo>
                                  <a:pt x="2083" y="727"/>
                                </a:lnTo>
                                <a:lnTo>
                                  <a:pt x="2069" y="760"/>
                                </a:lnTo>
                                <a:lnTo>
                                  <a:pt x="2050" y="788"/>
                                </a:lnTo>
                                <a:lnTo>
                                  <a:pt x="2026" y="813"/>
                                </a:lnTo>
                                <a:lnTo>
                                  <a:pt x="1996" y="834"/>
                                </a:lnTo>
                                <a:lnTo>
                                  <a:pt x="1963" y="848"/>
                                </a:lnTo>
                                <a:lnTo>
                                  <a:pt x="1927" y="856"/>
                                </a:lnTo>
                                <a:lnTo>
                                  <a:pt x="1891" y="857"/>
                                </a:lnTo>
                                <a:lnTo>
                                  <a:pt x="1855" y="849"/>
                                </a:lnTo>
                                <a:lnTo>
                                  <a:pt x="1822" y="837"/>
                                </a:lnTo>
                                <a:lnTo>
                                  <a:pt x="1793" y="816"/>
                                </a:lnTo>
                                <a:lnTo>
                                  <a:pt x="1768" y="793"/>
                                </a:lnTo>
                                <a:lnTo>
                                  <a:pt x="1748" y="763"/>
                                </a:lnTo>
                                <a:lnTo>
                                  <a:pt x="1734" y="730"/>
                                </a:lnTo>
                                <a:lnTo>
                                  <a:pt x="1726" y="694"/>
                                </a:lnTo>
                                <a:lnTo>
                                  <a:pt x="1726" y="657"/>
                                </a:lnTo>
                                <a:lnTo>
                                  <a:pt x="1732" y="621"/>
                                </a:lnTo>
                                <a:lnTo>
                                  <a:pt x="1745" y="588"/>
                                </a:lnTo>
                                <a:lnTo>
                                  <a:pt x="1765" y="560"/>
                                </a:lnTo>
                                <a:lnTo>
                                  <a:pt x="1789" y="533"/>
                                </a:lnTo>
                                <a:lnTo>
                                  <a:pt x="1819" y="514"/>
                                </a:lnTo>
                                <a:lnTo>
                                  <a:pt x="1852" y="499"/>
                                </a:lnTo>
                                <a:lnTo>
                                  <a:pt x="1888" y="492"/>
                                </a:lnTo>
                                <a:lnTo>
                                  <a:pt x="1924" y="491"/>
                                </a:lnTo>
                                <a:close/>
                                <a:moveTo>
                                  <a:pt x="1354" y="57"/>
                                </a:moveTo>
                                <a:lnTo>
                                  <a:pt x="1391" y="63"/>
                                </a:lnTo>
                                <a:lnTo>
                                  <a:pt x="1425" y="74"/>
                                </a:lnTo>
                                <a:lnTo>
                                  <a:pt x="1455" y="91"/>
                                </a:lnTo>
                                <a:lnTo>
                                  <a:pt x="1482" y="115"/>
                                </a:lnTo>
                                <a:lnTo>
                                  <a:pt x="1504" y="143"/>
                                </a:lnTo>
                                <a:lnTo>
                                  <a:pt x="1520" y="175"/>
                                </a:lnTo>
                                <a:lnTo>
                                  <a:pt x="1529" y="209"/>
                                </a:lnTo>
                                <a:lnTo>
                                  <a:pt x="1532" y="245"/>
                                </a:lnTo>
                                <a:lnTo>
                                  <a:pt x="1526" y="288"/>
                                </a:lnTo>
                                <a:lnTo>
                                  <a:pt x="1510" y="326"/>
                                </a:lnTo>
                                <a:lnTo>
                                  <a:pt x="1488" y="360"/>
                                </a:lnTo>
                                <a:lnTo>
                                  <a:pt x="1458" y="387"/>
                                </a:lnTo>
                                <a:lnTo>
                                  <a:pt x="1424" y="407"/>
                                </a:lnTo>
                                <a:lnTo>
                                  <a:pt x="1384" y="420"/>
                                </a:lnTo>
                                <a:lnTo>
                                  <a:pt x="1343" y="425"/>
                                </a:lnTo>
                                <a:lnTo>
                                  <a:pt x="1301" y="418"/>
                                </a:lnTo>
                                <a:lnTo>
                                  <a:pt x="1263" y="403"/>
                                </a:lnTo>
                                <a:lnTo>
                                  <a:pt x="1230" y="381"/>
                                </a:lnTo>
                                <a:lnTo>
                                  <a:pt x="1202" y="351"/>
                                </a:lnTo>
                                <a:lnTo>
                                  <a:pt x="1181" y="316"/>
                                </a:lnTo>
                                <a:lnTo>
                                  <a:pt x="1169" y="277"/>
                                </a:lnTo>
                                <a:lnTo>
                                  <a:pt x="1166" y="236"/>
                                </a:lnTo>
                                <a:lnTo>
                                  <a:pt x="1172" y="193"/>
                                </a:lnTo>
                                <a:lnTo>
                                  <a:pt x="1186" y="156"/>
                                </a:lnTo>
                                <a:lnTo>
                                  <a:pt x="1210" y="121"/>
                                </a:lnTo>
                                <a:lnTo>
                                  <a:pt x="1238" y="94"/>
                                </a:lnTo>
                                <a:lnTo>
                                  <a:pt x="1273" y="74"/>
                                </a:lnTo>
                                <a:lnTo>
                                  <a:pt x="1312" y="61"/>
                                </a:lnTo>
                                <a:lnTo>
                                  <a:pt x="1354" y="57"/>
                                </a:lnTo>
                                <a:close/>
                                <a:moveTo>
                                  <a:pt x="711" y="11"/>
                                </a:moveTo>
                                <a:lnTo>
                                  <a:pt x="752" y="16"/>
                                </a:lnTo>
                                <a:lnTo>
                                  <a:pt x="791" y="30"/>
                                </a:lnTo>
                                <a:lnTo>
                                  <a:pt x="824" y="52"/>
                                </a:lnTo>
                                <a:lnTo>
                                  <a:pt x="853" y="82"/>
                                </a:lnTo>
                                <a:lnTo>
                                  <a:pt x="875" y="115"/>
                                </a:lnTo>
                                <a:lnTo>
                                  <a:pt x="887" y="154"/>
                                </a:lnTo>
                                <a:lnTo>
                                  <a:pt x="892" y="197"/>
                                </a:lnTo>
                                <a:lnTo>
                                  <a:pt x="887" y="237"/>
                                </a:lnTo>
                                <a:lnTo>
                                  <a:pt x="873" y="277"/>
                                </a:lnTo>
                                <a:lnTo>
                                  <a:pt x="851" y="310"/>
                                </a:lnTo>
                                <a:lnTo>
                                  <a:pt x="821" y="338"/>
                                </a:lnTo>
                                <a:lnTo>
                                  <a:pt x="788" y="360"/>
                                </a:lnTo>
                                <a:lnTo>
                                  <a:pt x="749" y="373"/>
                                </a:lnTo>
                                <a:lnTo>
                                  <a:pt x="708" y="377"/>
                                </a:lnTo>
                                <a:lnTo>
                                  <a:pt x="665" y="373"/>
                                </a:lnTo>
                                <a:lnTo>
                                  <a:pt x="628" y="359"/>
                                </a:lnTo>
                                <a:lnTo>
                                  <a:pt x="593" y="337"/>
                                </a:lnTo>
                                <a:lnTo>
                                  <a:pt x="565" y="308"/>
                                </a:lnTo>
                                <a:lnTo>
                                  <a:pt x="544" y="274"/>
                                </a:lnTo>
                                <a:lnTo>
                                  <a:pt x="530" y="234"/>
                                </a:lnTo>
                                <a:lnTo>
                                  <a:pt x="525" y="193"/>
                                </a:lnTo>
                                <a:lnTo>
                                  <a:pt x="532" y="151"/>
                                </a:lnTo>
                                <a:lnTo>
                                  <a:pt x="546" y="112"/>
                                </a:lnTo>
                                <a:lnTo>
                                  <a:pt x="568" y="79"/>
                                </a:lnTo>
                                <a:lnTo>
                                  <a:pt x="596" y="50"/>
                                </a:lnTo>
                                <a:lnTo>
                                  <a:pt x="629" y="28"/>
                                </a:lnTo>
                                <a:lnTo>
                                  <a:pt x="669" y="16"/>
                                </a:lnTo>
                                <a:lnTo>
                                  <a:pt x="711" y="11"/>
                                </a:lnTo>
                                <a:close/>
                                <a:moveTo>
                                  <a:pt x="189" y="2"/>
                                </a:moveTo>
                                <a:lnTo>
                                  <a:pt x="230" y="8"/>
                                </a:lnTo>
                                <a:lnTo>
                                  <a:pt x="269" y="24"/>
                                </a:lnTo>
                                <a:lnTo>
                                  <a:pt x="302" y="46"/>
                                </a:lnTo>
                                <a:lnTo>
                                  <a:pt x="329" y="75"/>
                                </a:lnTo>
                                <a:lnTo>
                                  <a:pt x="349" y="110"/>
                                </a:lnTo>
                                <a:lnTo>
                                  <a:pt x="362" y="148"/>
                                </a:lnTo>
                                <a:lnTo>
                                  <a:pt x="367" y="190"/>
                                </a:lnTo>
                                <a:lnTo>
                                  <a:pt x="360" y="233"/>
                                </a:lnTo>
                                <a:lnTo>
                                  <a:pt x="345" y="271"/>
                                </a:lnTo>
                                <a:lnTo>
                                  <a:pt x="323" y="304"/>
                                </a:lnTo>
                                <a:lnTo>
                                  <a:pt x="293" y="332"/>
                                </a:lnTo>
                                <a:lnTo>
                                  <a:pt x="258" y="352"/>
                                </a:lnTo>
                                <a:lnTo>
                                  <a:pt x="220" y="365"/>
                                </a:lnTo>
                                <a:lnTo>
                                  <a:pt x="178" y="368"/>
                                </a:lnTo>
                                <a:lnTo>
                                  <a:pt x="142" y="363"/>
                                </a:lnTo>
                                <a:lnTo>
                                  <a:pt x="107" y="352"/>
                                </a:lnTo>
                                <a:lnTo>
                                  <a:pt x="77" y="335"/>
                                </a:lnTo>
                                <a:lnTo>
                                  <a:pt x="50" y="311"/>
                                </a:lnTo>
                                <a:lnTo>
                                  <a:pt x="28" y="283"/>
                                </a:lnTo>
                                <a:lnTo>
                                  <a:pt x="13" y="252"/>
                                </a:lnTo>
                                <a:lnTo>
                                  <a:pt x="3" y="217"/>
                                </a:lnTo>
                                <a:lnTo>
                                  <a:pt x="0" y="179"/>
                                </a:lnTo>
                                <a:lnTo>
                                  <a:pt x="6" y="138"/>
                                </a:lnTo>
                                <a:lnTo>
                                  <a:pt x="21" y="101"/>
                                </a:lnTo>
                                <a:lnTo>
                                  <a:pt x="44" y="66"/>
                                </a:lnTo>
                                <a:lnTo>
                                  <a:pt x="72" y="39"/>
                                </a:lnTo>
                                <a:lnTo>
                                  <a:pt x="107" y="19"/>
                                </a:lnTo>
                                <a:lnTo>
                                  <a:pt x="146" y="6"/>
                                </a:lnTo>
                                <a:lnTo>
                                  <a:pt x="189" y="2"/>
                                </a:lnTo>
                                <a:close/>
                                <a:moveTo>
                                  <a:pt x="3049" y="0"/>
                                </a:moveTo>
                                <a:lnTo>
                                  <a:pt x="3091" y="5"/>
                                </a:lnTo>
                                <a:lnTo>
                                  <a:pt x="3129" y="19"/>
                                </a:lnTo>
                                <a:lnTo>
                                  <a:pt x="3163" y="41"/>
                                </a:lnTo>
                                <a:lnTo>
                                  <a:pt x="3192" y="69"/>
                                </a:lnTo>
                                <a:lnTo>
                                  <a:pt x="3212" y="102"/>
                                </a:lnTo>
                                <a:lnTo>
                                  <a:pt x="3226" y="142"/>
                                </a:lnTo>
                                <a:lnTo>
                                  <a:pt x="3231" y="184"/>
                                </a:lnTo>
                                <a:lnTo>
                                  <a:pt x="3226" y="225"/>
                                </a:lnTo>
                                <a:lnTo>
                                  <a:pt x="3212" y="264"/>
                                </a:lnTo>
                                <a:lnTo>
                                  <a:pt x="3190" y="299"/>
                                </a:lnTo>
                                <a:lnTo>
                                  <a:pt x="3162" y="327"/>
                                </a:lnTo>
                                <a:lnTo>
                                  <a:pt x="3129" y="348"/>
                                </a:lnTo>
                                <a:lnTo>
                                  <a:pt x="3090" y="362"/>
                                </a:lnTo>
                                <a:lnTo>
                                  <a:pt x="3047" y="366"/>
                                </a:lnTo>
                                <a:lnTo>
                                  <a:pt x="3006" y="362"/>
                                </a:lnTo>
                                <a:lnTo>
                                  <a:pt x="2967" y="348"/>
                                </a:lnTo>
                                <a:lnTo>
                                  <a:pt x="2934" y="326"/>
                                </a:lnTo>
                                <a:lnTo>
                                  <a:pt x="2906" y="297"/>
                                </a:lnTo>
                                <a:lnTo>
                                  <a:pt x="2883" y="264"/>
                                </a:lnTo>
                                <a:lnTo>
                                  <a:pt x="2869" y="225"/>
                                </a:lnTo>
                                <a:lnTo>
                                  <a:pt x="2865" y="182"/>
                                </a:lnTo>
                                <a:lnTo>
                                  <a:pt x="2869" y="142"/>
                                </a:lnTo>
                                <a:lnTo>
                                  <a:pt x="2883" y="102"/>
                                </a:lnTo>
                                <a:lnTo>
                                  <a:pt x="2906" y="69"/>
                                </a:lnTo>
                                <a:lnTo>
                                  <a:pt x="2934" y="41"/>
                                </a:lnTo>
                                <a:lnTo>
                                  <a:pt x="2968" y="19"/>
                                </a:lnTo>
                                <a:lnTo>
                                  <a:pt x="3006" y="5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604656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704">
                                <a:moveTo>
                                  <a:pt x="3629" y="338"/>
                                </a:moveTo>
                                <a:lnTo>
                                  <a:pt x="3667" y="343"/>
                                </a:lnTo>
                                <a:lnTo>
                                  <a:pt x="3700" y="354"/>
                                </a:lnTo>
                                <a:lnTo>
                                  <a:pt x="3731" y="373"/>
                                </a:lnTo>
                                <a:lnTo>
                                  <a:pt x="3758" y="395"/>
                                </a:lnTo>
                                <a:lnTo>
                                  <a:pt x="3778" y="423"/>
                                </a:lnTo>
                                <a:lnTo>
                                  <a:pt x="3794" y="454"/>
                                </a:lnTo>
                                <a:lnTo>
                                  <a:pt x="3805" y="489"/>
                                </a:lnTo>
                                <a:lnTo>
                                  <a:pt x="3807" y="527"/>
                                </a:lnTo>
                                <a:lnTo>
                                  <a:pt x="3800" y="568"/>
                                </a:lnTo>
                                <a:lnTo>
                                  <a:pt x="3786" y="607"/>
                                </a:lnTo>
                                <a:lnTo>
                                  <a:pt x="3764" y="640"/>
                                </a:lnTo>
                                <a:lnTo>
                                  <a:pt x="3734" y="667"/>
                                </a:lnTo>
                                <a:lnTo>
                                  <a:pt x="3700" y="687"/>
                                </a:lnTo>
                                <a:lnTo>
                                  <a:pt x="3660" y="700"/>
                                </a:lnTo>
                                <a:lnTo>
                                  <a:pt x="3618" y="704"/>
                                </a:lnTo>
                                <a:lnTo>
                                  <a:pt x="3582" y="700"/>
                                </a:lnTo>
                                <a:lnTo>
                                  <a:pt x="3547" y="687"/>
                                </a:lnTo>
                                <a:lnTo>
                                  <a:pt x="3517" y="670"/>
                                </a:lnTo>
                                <a:lnTo>
                                  <a:pt x="3490" y="646"/>
                                </a:lnTo>
                                <a:lnTo>
                                  <a:pt x="3470" y="618"/>
                                </a:lnTo>
                                <a:lnTo>
                                  <a:pt x="3453" y="586"/>
                                </a:lnTo>
                                <a:lnTo>
                                  <a:pt x="3443" y="552"/>
                                </a:lnTo>
                                <a:lnTo>
                                  <a:pt x="3442" y="516"/>
                                </a:lnTo>
                                <a:lnTo>
                                  <a:pt x="3446" y="478"/>
                                </a:lnTo>
                                <a:lnTo>
                                  <a:pt x="3457" y="445"/>
                                </a:lnTo>
                                <a:lnTo>
                                  <a:pt x="3475" y="413"/>
                                </a:lnTo>
                                <a:lnTo>
                                  <a:pt x="3498" y="387"/>
                                </a:lnTo>
                                <a:lnTo>
                                  <a:pt x="3527" y="366"/>
                                </a:lnTo>
                                <a:lnTo>
                                  <a:pt x="3558" y="351"/>
                                </a:lnTo>
                                <a:lnTo>
                                  <a:pt x="3593" y="340"/>
                                </a:lnTo>
                                <a:lnTo>
                                  <a:pt x="3629" y="338"/>
                                </a:lnTo>
                                <a:close/>
                                <a:moveTo>
                                  <a:pt x="1895" y="318"/>
                                </a:moveTo>
                                <a:lnTo>
                                  <a:pt x="1933" y="319"/>
                                </a:lnTo>
                                <a:lnTo>
                                  <a:pt x="1968" y="329"/>
                                </a:lnTo>
                                <a:lnTo>
                                  <a:pt x="2001" y="343"/>
                                </a:lnTo>
                                <a:lnTo>
                                  <a:pt x="2029" y="363"/>
                                </a:lnTo>
                                <a:lnTo>
                                  <a:pt x="2053" y="390"/>
                                </a:lnTo>
                                <a:lnTo>
                                  <a:pt x="2072" y="420"/>
                                </a:lnTo>
                                <a:lnTo>
                                  <a:pt x="2084" y="453"/>
                                </a:lnTo>
                                <a:lnTo>
                                  <a:pt x="2090" y="489"/>
                                </a:lnTo>
                                <a:lnTo>
                                  <a:pt x="2089" y="527"/>
                                </a:lnTo>
                                <a:lnTo>
                                  <a:pt x="2079" y="561"/>
                                </a:lnTo>
                                <a:lnTo>
                                  <a:pt x="2065" y="594"/>
                                </a:lnTo>
                                <a:lnTo>
                                  <a:pt x="2043" y="623"/>
                                </a:lnTo>
                                <a:lnTo>
                                  <a:pt x="2018" y="646"/>
                                </a:lnTo>
                                <a:lnTo>
                                  <a:pt x="1988" y="665"/>
                                </a:lnTo>
                                <a:lnTo>
                                  <a:pt x="1955" y="678"/>
                                </a:lnTo>
                                <a:lnTo>
                                  <a:pt x="1917" y="684"/>
                                </a:lnTo>
                                <a:lnTo>
                                  <a:pt x="1881" y="682"/>
                                </a:lnTo>
                                <a:lnTo>
                                  <a:pt x="1847" y="675"/>
                                </a:lnTo>
                                <a:lnTo>
                                  <a:pt x="1814" y="659"/>
                                </a:lnTo>
                                <a:lnTo>
                                  <a:pt x="1785" y="638"/>
                                </a:lnTo>
                                <a:lnTo>
                                  <a:pt x="1762" y="612"/>
                                </a:lnTo>
                                <a:lnTo>
                                  <a:pt x="1743" y="582"/>
                                </a:lnTo>
                                <a:lnTo>
                                  <a:pt x="1730" y="549"/>
                                </a:lnTo>
                                <a:lnTo>
                                  <a:pt x="1724" y="513"/>
                                </a:lnTo>
                                <a:lnTo>
                                  <a:pt x="1725" y="475"/>
                                </a:lnTo>
                                <a:lnTo>
                                  <a:pt x="1735" y="440"/>
                                </a:lnTo>
                                <a:lnTo>
                                  <a:pt x="1749" y="407"/>
                                </a:lnTo>
                                <a:lnTo>
                                  <a:pt x="1770" y="379"/>
                                </a:lnTo>
                                <a:lnTo>
                                  <a:pt x="1796" y="355"/>
                                </a:lnTo>
                                <a:lnTo>
                                  <a:pt x="1826" y="336"/>
                                </a:lnTo>
                                <a:lnTo>
                                  <a:pt x="1859" y="324"/>
                                </a:lnTo>
                                <a:lnTo>
                                  <a:pt x="1895" y="318"/>
                                </a:lnTo>
                                <a:close/>
                                <a:moveTo>
                                  <a:pt x="2451" y="303"/>
                                </a:moveTo>
                                <a:lnTo>
                                  <a:pt x="2493" y="308"/>
                                </a:lnTo>
                                <a:lnTo>
                                  <a:pt x="2532" y="322"/>
                                </a:lnTo>
                                <a:lnTo>
                                  <a:pt x="2565" y="344"/>
                                </a:lnTo>
                                <a:lnTo>
                                  <a:pt x="2594" y="373"/>
                                </a:lnTo>
                                <a:lnTo>
                                  <a:pt x="2616" y="407"/>
                                </a:lnTo>
                                <a:lnTo>
                                  <a:pt x="2628" y="445"/>
                                </a:lnTo>
                                <a:lnTo>
                                  <a:pt x="2633" y="487"/>
                                </a:lnTo>
                                <a:lnTo>
                                  <a:pt x="2628" y="530"/>
                                </a:lnTo>
                                <a:lnTo>
                                  <a:pt x="2614" y="568"/>
                                </a:lnTo>
                                <a:lnTo>
                                  <a:pt x="2592" y="602"/>
                                </a:lnTo>
                                <a:lnTo>
                                  <a:pt x="2564" y="631"/>
                                </a:lnTo>
                                <a:lnTo>
                                  <a:pt x="2531" y="651"/>
                                </a:lnTo>
                                <a:lnTo>
                                  <a:pt x="2492" y="665"/>
                                </a:lnTo>
                                <a:lnTo>
                                  <a:pt x="2451" y="670"/>
                                </a:lnTo>
                                <a:lnTo>
                                  <a:pt x="2408" y="665"/>
                                </a:lnTo>
                                <a:lnTo>
                                  <a:pt x="2369" y="651"/>
                                </a:lnTo>
                                <a:lnTo>
                                  <a:pt x="2336" y="629"/>
                                </a:lnTo>
                                <a:lnTo>
                                  <a:pt x="2307" y="601"/>
                                </a:lnTo>
                                <a:lnTo>
                                  <a:pt x="2285" y="566"/>
                                </a:lnTo>
                                <a:lnTo>
                                  <a:pt x="2273" y="528"/>
                                </a:lnTo>
                                <a:lnTo>
                                  <a:pt x="2268" y="486"/>
                                </a:lnTo>
                                <a:lnTo>
                                  <a:pt x="2273" y="443"/>
                                </a:lnTo>
                                <a:lnTo>
                                  <a:pt x="2287" y="406"/>
                                </a:lnTo>
                                <a:lnTo>
                                  <a:pt x="2309" y="371"/>
                                </a:lnTo>
                                <a:lnTo>
                                  <a:pt x="2337" y="343"/>
                                </a:lnTo>
                                <a:lnTo>
                                  <a:pt x="2370" y="321"/>
                                </a:lnTo>
                                <a:lnTo>
                                  <a:pt x="2410" y="308"/>
                                </a:lnTo>
                                <a:lnTo>
                                  <a:pt x="2451" y="303"/>
                                </a:lnTo>
                                <a:close/>
                                <a:moveTo>
                                  <a:pt x="3426" y="1"/>
                                </a:moveTo>
                                <a:lnTo>
                                  <a:pt x="3791" y="1"/>
                                </a:lnTo>
                                <a:lnTo>
                                  <a:pt x="3791" y="14"/>
                                </a:lnTo>
                                <a:lnTo>
                                  <a:pt x="3785" y="56"/>
                                </a:lnTo>
                                <a:lnTo>
                                  <a:pt x="3770" y="94"/>
                                </a:lnTo>
                                <a:lnTo>
                                  <a:pt x="3748" y="129"/>
                                </a:lnTo>
                                <a:lnTo>
                                  <a:pt x="3719" y="156"/>
                                </a:lnTo>
                                <a:lnTo>
                                  <a:pt x="3684" y="176"/>
                                </a:lnTo>
                                <a:lnTo>
                                  <a:pt x="3645" y="189"/>
                                </a:lnTo>
                                <a:lnTo>
                                  <a:pt x="3604" y="192"/>
                                </a:lnTo>
                                <a:lnTo>
                                  <a:pt x="3566" y="187"/>
                                </a:lnTo>
                                <a:lnTo>
                                  <a:pt x="3533" y="176"/>
                                </a:lnTo>
                                <a:lnTo>
                                  <a:pt x="3501" y="159"/>
                                </a:lnTo>
                                <a:lnTo>
                                  <a:pt x="3475" y="135"/>
                                </a:lnTo>
                                <a:lnTo>
                                  <a:pt x="3454" y="107"/>
                                </a:lnTo>
                                <a:lnTo>
                                  <a:pt x="3439" y="75"/>
                                </a:lnTo>
                                <a:lnTo>
                                  <a:pt x="3427" y="41"/>
                                </a:lnTo>
                                <a:lnTo>
                                  <a:pt x="3426" y="5"/>
                                </a:lnTo>
                                <a:lnTo>
                                  <a:pt x="3426" y="1"/>
                                </a:lnTo>
                                <a:close/>
                                <a:moveTo>
                                  <a:pt x="2847" y="1"/>
                                </a:moveTo>
                                <a:lnTo>
                                  <a:pt x="3212" y="1"/>
                                </a:lnTo>
                                <a:lnTo>
                                  <a:pt x="3212" y="1"/>
                                </a:lnTo>
                                <a:lnTo>
                                  <a:pt x="3210" y="39"/>
                                </a:lnTo>
                                <a:lnTo>
                                  <a:pt x="3201" y="74"/>
                                </a:lnTo>
                                <a:lnTo>
                                  <a:pt x="3185" y="105"/>
                                </a:lnTo>
                                <a:lnTo>
                                  <a:pt x="3165" y="134"/>
                                </a:lnTo>
                                <a:lnTo>
                                  <a:pt x="3138" y="157"/>
                                </a:lnTo>
                                <a:lnTo>
                                  <a:pt x="3108" y="176"/>
                                </a:lnTo>
                                <a:lnTo>
                                  <a:pt x="3074" y="187"/>
                                </a:lnTo>
                                <a:lnTo>
                                  <a:pt x="3037" y="193"/>
                                </a:lnTo>
                                <a:lnTo>
                                  <a:pt x="3001" y="190"/>
                                </a:lnTo>
                                <a:lnTo>
                                  <a:pt x="2965" y="182"/>
                                </a:lnTo>
                                <a:lnTo>
                                  <a:pt x="2934" y="167"/>
                                </a:lnTo>
                                <a:lnTo>
                                  <a:pt x="2905" y="145"/>
                                </a:lnTo>
                                <a:lnTo>
                                  <a:pt x="2882" y="119"/>
                                </a:lnTo>
                                <a:lnTo>
                                  <a:pt x="2864" y="88"/>
                                </a:lnTo>
                                <a:lnTo>
                                  <a:pt x="2852" y="55"/>
                                </a:lnTo>
                                <a:lnTo>
                                  <a:pt x="2847" y="17"/>
                                </a:lnTo>
                                <a:lnTo>
                                  <a:pt x="2847" y="1"/>
                                </a:lnTo>
                                <a:close/>
                                <a:moveTo>
                                  <a:pt x="2292" y="0"/>
                                </a:moveTo>
                                <a:lnTo>
                                  <a:pt x="2658" y="1"/>
                                </a:lnTo>
                                <a:lnTo>
                                  <a:pt x="2652" y="42"/>
                                </a:lnTo>
                                <a:lnTo>
                                  <a:pt x="2638" y="80"/>
                                </a:lnTo>
                                <a:lnTo>
                                  <a:pt x="2616" y="115"/>
                                </a:lnTo>
                                <a:lnTo>
                                  <a:pt x="2587" y="143"/>
                                </a:lnTo>
                                <a:lnTo>
                                  <a:pt x="2554" y="163"/>
                                </a:lnTo>
                                <a:lnTo>
                                  <a:pt x="2515" y="178"/>
                                </a:lnTo>
                                <a:lnTo>
                                  <a:pt x="2474" y="182"/>
                                </a:lnTo>
                                <a:lnTo>
                                  <a:pt x="2432" y="178"/>
                                </a:lnTo>
                                <a:lnTo>
                                  <a:pt x="2394" y="163"/>
                                </a:lnTo>
                                <a:lnTo>
                                  <a:pt x="2361" y="141"/>
                                </a:lnTo>
                                <a:lnTo>
                                  <a:pt x="2333" y="113"/>
                                </a:lnTo>
                                <a:lnTo>
                                  <a:pt x="2311" y="80"/>
                                </a:lnTo>
                                <a:lnTo>
                                  <a:pt x="2296" y="42"/>
                                </a:lnTo>
                                <a:lnTo>
                                  <a:pt x="2292" y="0"/>
                                </a:lnTo>
                                <a:close/>
                                <a:moveTo>
                                  <a:pt x="1669" y="0"/>
                                </a:moveTo>
                                <a:lnTo>
                                  <a:pt x="2034" y="0"/>
                                </a:lnTo>
                                <a:lnTo>
                                  <a:pt x="2027" y="39"/>
                                </a:lnTo>
                                <a:lnTo>
                                  <a:pt x="2013" y="74"/>
                                </a:lnTo>
                                <a:lnTo>
                                  <a:pt x="1993" y="105"/>
                                </a:lnTo>
                                <a:lnTo>
                                  <a:pt x="1968" y="132"/>
                                </a:lnTo>
                                <a:lnTo>
                                  <a:pt x="1936" y="152"/>
                                </a:lnTo>
                                <a:lnTo>
                                  <a:pt x="1902" y="167"/>
                                </a:lnTo>
                                <a:lnTo>
                                  <a:pt x="1862" y="173"/>
                                </a:lnTo>
                                <a:lnTo>
                                  <a:pt x="1825" y="171"/>
                                </a:lnTo>
                                <a:lnTo>
                                  <a:pt x="1790" y="163"/>
                                </a:lnTo>
                                <a:lnTo>
                                  <a:pt x="1758" y="148"/>
                                </a:lnTo>
                                <a:lnTo>
                                  <a:pt x="1730" y="127"/>
                                </a:lnTo>
                                <a:lnTo>
                                  <a:pt x="1707" y="102"/>
                                </a:lnTo>
                                <a:lnTo>
                                  <a:pt x="1688" y="71"/>
                                </a:lnTo>
                                <a:lnTo>
                                  <a:pt x="1675" y="38"/>
                                </a:lnTo>
                                <a:lnTo>
                                  <a:pt x="1669" y="1"/>
                                </a:lnTo>
                                <a:lnTo>
                                  <a:pt x="1669" y="0"/>
                                </a:lnTo>
                                <a:close/>
                                <a:moveTo>
                                  <a:pt x="1167" y="0"/>
                                </a:moveTo>
                                <a:lnTo>
                                  <a:pt x="1513" y="0"/>
                                </a:lnTo>
                                <a:lnTo>
                                  <a:pt x="1521" y="31"/>
                                </a:lnTo>
                                <a:lnTo>
                                  <a:pt x="1523" y="64"/>
                                </a:lnTo>
                                <a:lnTo>
                                  <a:pt x="1518" y="102"/>
                                </a:lnTo>
                                <a:lnTo>
                                  <a:pt x="1507" y="135"/>
                                </a:lnTo>
                                <a:lnTo>
                                  <a:pt x="1490" y="167"/>
                                </a:lnTo>
                                <a:lnTo>
                                  <a:pt x="1466" y="193"/>
                                </a:lnTo>
                                <a:lnTo>
                                  <a:pt x="1439" y="214"/>
                                </a:lnTo>
                                <a:lnTo>
                                  <a:pt x="1406" y="229"/>
                                </a:lnTo>
                                <a:lnTo>
                                  <a:pt x="1372" y="240"/>
                                </a:lnTo>
                                <a:lnTo>
                                  <a:pt x="1335" y="242"/>
                                </a:lnTo>
                                <a:lnTo>
                                  <a:pt x="1299" y="237"/>
                                </a:lnTo>
                                <a:lnTo>
                                  <a:pt x="1265" y="226"/>
                                </a:lnTo>
                                <a:lnTo>
                                  <a:pt x="1233" y="207"/>
                                </a:lnTo>
                                <a:lnTo>
                                  <a:pt x="1208" y="185"/>
                                </a:lnTo>
                                <a:lnTo>
                                  <a:pt x="1186" y="157"/>
                                </a:lnTo>
                                <a:lnTo>
                                  <a:pt x="1170" y="126"/>
                                </a:lnTo>
                                <a:lnTo>
                                  <a:pt x="1161" y="91"/>
                                </a:lnTo>
                                <a:lnTo>
                                  <a:pt x="1158" y="53"/>
                                </a:lnTo>
                                <a:lnTo>
                                  <a:pt x="1161" y="27"/>
                                </a:lnTo>
                                <a:lnTo>
                                  <a:pt x="1167" y="0"/>
                                </a:lnTo>
                                <a:close/>
                                <a:moveTo>
                                  <a:pt x="535" y="0"/>
                                </a:moveTo>
                                <a:lnTo>
                                  <a:pt x="898" y="0"/>
                                </a:lnTo>
                                <a:lnTo>
                                  <a:pt x="900" y="31"/>
                                </a:lnTo>
                                <a:lnTo>
                                  <a:pt x="893" y="67"/>
                                </a:lnTo>
                                <a:lnTo>
                                  <a:pt x="882" y="102"/>
                                </a:lnTo>
                                <a:lnTo>
                                  <a:pt x="863" y="132"/>
                                </a:lnTo>
                                <a:lnTo>
                                  <a:pt x="840" y="157"/>
                                </a:lnTo>
                                <a:lnTo>
                                  <a:pt x="812" y="179"/>
                                </a:lnTo>
                                <a:lnTo>
                                  <a:pt x="778" y="193"/>
                                </a:lnTo>
                                <a:lnTo>
                                  <a:pt x="744" y="203"/>
                                </a:lnTo>
                                <a:lnTo>
                                  <a:pt x="708" y="204"/>
                                </a:lnTo>
                                <a:lnTo>
                                  <a:pt x="670" y="198"/>
                                </a:lnTo>
                                <a:lnTo>
                                  <a:pt x="637" y="185"/>
                                </a:lnTo>
                                <a:lnTo>
                                  <a:pt x="607" y="168"/>
                                </a:lnTo>
                                <a:lnTo>
                                  <a:pt x="580" y="145"/>
                                </a:lnTo>
                                <a:lnTo>
                                  <a:pt x="560" y="116"/>
                                </a:lnTo>
                                <a:lnTo>
                                  <a:pt x="544" y="83"/>
                                </a:lnTo>
                                <a:lnTo>
                                  <a:pt x="536" y="49"/>
                                </a:lnTo>
                                <a:lnTo>
                                  <a:pt x="535" y="11"/>
                                </a:lnTo>
                                <a:lnTo>
                                  <a:pt x="535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66" y="0"/>
                                </a:lnTo>
                                <a:lnTo>
                                  <a:pt x="366" y="5"/>
                                </a:lnTo>
                                <a:lnTo>
                                  <a:pt x="360" y="47"/>
                                </a:lnTo>
                                <a:lnTo>
                                  <a:pt x="347" y="85"/>
                                </a:lnTo>
                                <a:lnTo>
                                  <a:pt x="325" y="119"/>
                                </a:lnTo>
                                <a:lnTo>
                                  <a:pt x="297" y="148"/>
                                </a:lnTo>
                                <a:lnTo>
                                  <a:pt x="263" y="170"/>
                                </a:lnTo>
                                <a:lnTo>
                                  <a:pt x="223" y="182"/>
                                </a:lnTo>
                                <a:lnTo>
                                  <a:pt x="182" y="187"/>
                                </a:lnTo>
                                <a:lnTo>
                                  <a:pt x="140" y="182"/>
                                </a:lnTo>
                                <a:lnTo>
                                  <a:pt x="102" y="168"/>
                                </a:lnTo>
                                <a:lnTo>
                                  <a:pt x="67" y="146"/>
                                </a:lnTo>
                                <a:lnTo>
                                  <a:pt x="39" y="118"/>
                                </a:lnTo>
                                <a:lnTo>
                                  <a:pt x="19" y="83"/>
                                </a:lnTo>
                                <a:lnTo>
                                  <a:pt x="5" y="4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3.9pt;margin-top:72pt;width:504.2pt;height:648pt" coordorigin="1078,1440" coordsize="10084,12960">
                <v:shape id="shape_0" ID="Freeform 16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e68128" stroked="f" o:allowincell="f" style="position:absolute;left:1078;top:1440;width:10083;height:12959;mso-wrap-style:none;v-text-anchor:middle;mso-position-horizontal:center;mso-position-horizontal-relative:page;mso-position-vertical:center;mso-position-vertical-relative:page">
                  <v:fill o:detectmouseclick="t" type="solid" color2="#197ed7"/>
                  <v:stroke color="#3465a4" joinstyle="round" endcap="flat"/>
                  <w10:wrap type="none"/>
                </v:shape>
                <v:shape id="shape_0" ID="Freeform 17" coordsize="3838,4844" path="m2419,4638l2456,4640l2492,4647l2525,4663l2553,4684l2577,4709l2596,4739l2610,4772l2616,4806l2614,4842l2434,4844l2251,4844l2250,4822l2251,4798l2261,4762l2275,4729l2295,4701l2322,4676l2350,4657l2383,4644l2419,4638xm3001,4616l3036,4616l3071,4622l3104,4636l3134,4655l3159,4680l3179,4710l3193,4745l3201,4787l3198,4830l3116,4835l2979,4838l2839,4841l2835,4805l2836,4772l2846,4739l2858,4707l2879,4679l2902,4655l2932,4636l2965,4622l3001,4616xm3650,4610l3672,4613l3694,4618l3656,4654l3613,4687l3566,4718l3514,4746l3458,4772l3467,4732l3484,4696l3508,4666l3538,4641l3571,4624l3609,4613l3650,4610xm761,4610l799,4611l835,4619l867,4635l897,4655l920,4680l939,4710l952,4743l958,4780l957,4817l953,4833l714,4830l653,4827l595,4822l593,4797l593,4770l603,4734l617,4701l639,4673l664,4647l694,4629l727,4616l761,4610xm1307,4599l1343,4599l1378,4607l1411,4619l1439,4638l1465,4663l1485,4693l1499,4728l1507,4765l1507,4803l1499,4839l1150,4835l1150,4835l1142,4798l1142,4762l1150,4728l1163,4695l1183,4666l1208,4641l1238,4621l1271,4605l1307,4599xm205,4599l244,4603l282,4618l315,4640l341,4666l362,4699l376,4735l382,4776l318,4751l261,4721l209,4688l162,4654l121,4616l146,4605l175,4599l205,4599xm1886,4578l1922,4585l1955,4597l1985,4616l2012,4640l2032,4668l2048,4699l2056,4734l2059,4772l2053,4809l2040,4844l1712,4841l1701,4813l1694,4783l1693,4753l1699,4715l1712,4682l1730,4651l1754,4625l1782,4605l1814,4589l1848,4580l1886,4578xm2430,4127l2467,4128l2503,4136l2536,4152l2564,4172l2588,4198l2607,4227l2619,4261l2626,4297l2626,4334l2616,4371l2602,4402l2581,4432l2556,4456l2526,4474l2493,4487l2457,4493l2421,4492l2385,4484l2352,4470l2323,4448l2298,4423l2279,4393l2267,4360l2261,4325l2262,4287l2270,4251l2286,4218l2306,4190l2331,4165l2361,4147l2394,4133l2430,4127xm3632,4119l3670,4124l3703,4136l3733,4155l3760,4179l3780,4207l3796,4239l3804,4275l3805,4311l3801,4349l3788,4382l3769,4412l3746,4438l3717,4459l3686,4474l3650,4482l3613,4485l3577,4479l3543,4467l3513,4448l3488,4424l3466,4396l3451,4364l3442,4330l3440,4292l3447,4256l3458,4221l3477,4191l3500,4165l3528,4144l3560,4128l3596,4121l3632,4119xm1318,4117l1359,4124l1399,4136l1432,4158l1460,4187l1482,4221l1496,4261l1501,4301l1494,4344l1482,4383l1460,4416l1432,4445l1397,4467l1358,4479l1317,4484l1274,4479l1235,4465l1202,4445l1174,4415l1152,4382l1139,4342l1134,4300l1139,4259l1153,4220l1175,4187l1203,4158l1237,4136l1276,4122l1318,4117xm730,4099l766,4100l802,4108l835,4124l864,4144l887,4169l906,4199l919,4232l925,4268l925,4306l916,4342l901,4374l881,4404l854,4427l826,4446l793,4459l757,4465l719,4463l684,4456l651,4440l623,4419l598,4394l579,4364l566,4331l560,4295l562,4259l570,4223l585,4190l606,4161l631,4136l661,4117l694,4105l730,4099xm220,4086l257,4091l291,4103l321,4121l348,4144l370,4172l385,4204l395,4239l398,4275l393,4312l381,4345l363,4377l340,4404l313,4424l280,4440l245,4451l209,4452l173,4448l139,4437l109,4418l82,4396l60,4367l44,4336l35,4301l32,4264l38,4223l52,4183l76,4150l104,4124l139,4103l178,4091l220,4086xm3023,4073l3060,4078l3094,4089l3124,4108l3151,4130l3173,4158l3189,4190l3198,4224l3201,4262l3195,4303l3179,4342l3157,4375l3127,4402l3093,4424l3055,4437l3012,4440l2976,4435l2942,4423l2910,4405l2885,4382l2863,4355l2847,4323l2838,4287l2835,4251l2839,4215l2852,4180l2869,4149l2893,4124l2920,4102l2951,4086l2986,4077l3023,4073xm1889,4067l1927,4073l1960,4086l1990,4105l2017,4128l2037,4157l2053,4188l2062,4223l2064,4261l2058,4297l2045,4331l2026,4361l2003,4386l1974,4408l1943,4423l1908,4432l1870,4434l1834,4427l1801,4416l1771,4397l1745,4374l1724,4345l1708,4312l1701,4278l1699,4242l1704,4204l1716,4171l1735,4141l1759,4114l1787,4094l1819,4078l1853,4069l1889,4067xm1342,3630l1383,3635l1422,3649l1455,3671l1483,3699l1506,3734l1520,3771l1524,3814l1518,3856l1506,3894l1483,3929l1455,3957l1421,3979l1381,3992l1340,3996l1298,3992l1260,3977l1226,3955l1197,3927l1177,3893l1163,3855l1158,3812l1163,3770l1177,3732l1199,3697l1227,3669l1262,3649l1299,3635l1342,3630xm2397,3616l2434,3617l2470,3627l2503,3641l2531,3661l2556,3688l2575,3716l2588,3749l2594,3786l2592,3822l2585,3858l2569,3891l2548,3921l2523,3944l2493,3963l2460,3976l2424,3982l2388,3982l2352,3973l2319,3959l2290,3937l2267,3911l2248,3881l2235,3848l2229,3814l2229,3776l2239,3740l2253,3707l2273,3679l2300,3653l2328,3636l2361,3622l2397,3616xm3648,3608l3690,3613l3728,3627l3763,3649l3791,3677l3812,3712l3826,3749l3830,3792l3824,3834l3810,3872l3788,3907l3760,3935l3725,3955l3687,3970l3645,3974l3604,3968l3565,3954l3532,3933l3503,3904l3481,3870l3469,3831l3464,3789l3469,3746l3483,3708l3505,3675l3533,3647l3568,3625l3606,3613l3648,3608xm189,3598l225,3603l260,3616l290,3633l316,3657l338,3683l354,3715l363,3749l367,3787l360,3830l345,3867l323,3900l293,3929l258,3949l220,3962l178,3965l135,3959l98,3944l65,3921l36,3893l16,3858l3,3819l0,3776l6,3734l21,3696l44,3663l72,3635l107,3614l146,3602l189,3598xm757,3587l793,3589l829,3597l862,3613l890,3633l914,3658l933,3688l946,3721l952,3757l952,3795l942,3831l928,3863l908,3893l881,3916l853,3935l820,3948l783,3954l746,3952l711,3944l678,3929l648,3908l625,3883l606,3853l593,3820l587,3784l588,3748l596,3712l612,3679l632,3650l658,3625l688,3608l721,3594l757,3587xm1908,3556l1944,3562l1979,3575l2009,3594l2034,3617l2056,3646l2070,3677l2080,3712l2081,3749l2075,3786l2062,3820l2045,3850l2021,3875l1993,3897l1960,3911l1926,3921l1888,3922l1852,3918l1819,3905l1789,3886l1762,3863l1741,3834l1726,3803l1718,3767l1715,3731l1721,3693l1734,3660l1752,3630l1776,3603l1804,3583l1836,3567l1870,3559l1908,3556xm3031,3554l3072,3559l3112,3575l3145,3597l3171,3627l3192,3661l3204,3701l3209,3743l3203,3784l3187,3822l3165,3856l3135,3883l3101,3904l3063,3916l3020,3921l2984,3916l2950,3904l2920,3886l2893,3863l2871,3834l2855,3803l2846,3768l2843,3732l2849,3690l2865,3652l2887,3619l2915,3591l2950,3570l2989,3558l3031,3554xm1342,3119l1384,3123l1422,3138l1455,3160l1483,3188l1506,3223l1520,3260l1524,3303l1518,3345l1506,3383l1483,3418l1455,3446l1421,3466l1381,3480l1340,3485l1298,3480l1260,3466l1226,3444l1197,3416l1177,3381l1163,3344l1158,3301l1163,3259l1177,3221l1199,3186l1227,3158l1262,3136l1299,3123l1342,3119xm3645,3097l3687,3101l3725,3116l3760,3138l3788,3166l3808,3201l3823,3240l3827,3281l3821,3323l3807,3361l3785,3396l3757,3424l3723,3444l3684,3458l3642,3463l3601,3458l3561,3444l3528,3422l3500,3392l3478,3359l3466,3320l3461,3278l3466,3237l3480,3197l3502,3164l3530,3136l3565,3114l3604,3101l3645,3097xm2497,3089l2537,3095l2575,3111l2610,3133l2637,3163l2657,3197l2670,3237l2673,3278l2666,3320l2652,3358l2630,3392l2600,3419l2566,3440l2526,3452l2486,3455l2448,3451l2415,3440l2383,3422l2357,3399l2336,3370l2320,3339l2309,3304l2308,3268l2314,3226l2328,3188l2352,3153l2380,3127l2415,3106l2454,3094l2497,3089xm774,3078l812,3078l846,3087l878,3103l906,3123l930,3149l949,3178l961,3213l968,3249l966,3287l958,3322l942,3353l922,3381l897,3407l867,3424l832,3436l796,3443l758,3441l724,3433l692,3418l664,3397l639,3372l621,3342l607,3307l603,3271l604,3234l612,3199l628,3167l648,3138l673,3114l703,3095l738,3083l774,3078xm189,3064l225,3068l260,3079l290,3098l316,3120l338,3149l354,3180l363,3215l367,3252l360,3293l345,3333l323,3366l293,3392l258,3413l220,3427l178,3430l140,3425l107,3413l76,3396l50,3372l28,3345l13,3312l3,3278l0,3241l5,3204l16,3171l35,3139l57,3112l85,3092l117,3076l151,3065l189,3064xm3055,3050l3091,3054l3126,3067l3156,3084l3182,3108l3204,3136l3220,3167l3230,3202l3233,3238l3228,3276l3215,3309l3198,3340l3175,3367l3146,3388l3115,3405l3080,3414l3044,3416l3008,3411l2973,3400l2943,3383l2917,3359l2894,3331l2879,3300l2869,3265l2866,3227l2872,3186l2888,3149l2910,3114l2939,3087l2973,3067l3012,3054l3055,3050xm1932,3045l1968,3051l2003,3064l2032,3083l2058,3106l2080,3134l2094,3166l2103,3201l2105,3238l2099,3274l2088,3309l2069,3339l2045,3366l2017,3386l1984,3402l1949,3410l1913,3411l1875,3407l1842,3394l1812,3375l1786,3351l1765,3323l1749,3292l1741,3256l1740,3219l1745,3182l1757,3149l1776,3119l1800,3092l1828,3072l1859,3056l1894,3048l1932,3045xm2463,2601l2501,2606l2534,2619l2566,2636l2592,2659l2613,2686l2630,2719l2640,2754l2641,2790l2637,2832l2621,2870l2599,2903l2569,2932l2534,2952l2495,2965l2454,2968l2416,2963l2383,2952l2352,2933l2325,2911l2305,2883l2289,2851l2278,2817l2276,2779l2281,2743l2292,2708l2311,2678l2333,2652l2361,2630l2393,2614l2427,2604l2463,2601xm1362,2600l1399,2604l1433,2615l1463,2633l1490,2656l1512,2685l1528,2716l1537,2751l1540,2788l1534,2829l1518,2867l1496,2902l1466,2928l1432,2949l1392,2961l1351,2966l1309,2960l1271,2944l1238,2922l1210,2892l1189,2858l1177,2820l1174,2777l1180,2735l1194,2697l1218,2664l1246,2636l1281,2615l1320,2603l1362,2600xm3615,2586l3657,2590l3697,2604l3730,2626l3758,2655l3779,2689l3793,2729l3797,2770l3793,2812l3779,2851l3757,2884l3727,2913l3694,2935l3654,2947l3612,2952l3571,2947l3532,2933l3499,2911l3470,2883l3450,2848l3436,2809l3431,2766l3436,2726l3450,2686l3472,2653l3500,2625l3535,2603l3574,2590l3615,2586xm719,2567l755,2568l791,2576l823,2592l851,2612l875,2637l894,2667l906,2702l912,2738l911,2776l903,2810l887,2842l867,2870l840,2895l810,2914l777,2927l741,2932l703,2930l669,2922l637,2906l607,2886l584,2861l565,2831l552,2796l548,2760l548,2722l557,2688l573,2656l593,2628l618,2603l648,2584l683,2571l719,2567xm197,2543l238,2549l277,2565l310,2587l337,2617l357,2652l370,2691l374,2732l368,2774l352,2812l330,2847l301,2873l266,2894l228,2906l186,2911l150,2906l115,2894l85,2877l58,2853l36,2825l21,2793l11,2759l8,2722l14,2680l28,2642l52,2608l80,2581l115,2560l154,2548l197,2543xm3039,2538l3075,2543l3110,2556l3140,2573l3167,2597l3189,2623l3204,2656l3214,2691l3217,2727l3212,2765l3200,2798l3182,2829l3159,2855l3132,2877l3101,2892l3066,2902l3028,2905l2992,2900l2957,2889l2928,2870l2901,2848l2879,2820l2863,2788l2854,2754l2850,2716l2857,2675l2871,2636l2894,2603l2923,2576l2957,2554l2997,2542l3039,2538xm1948,2534l1990,2540l2028,2554l2061,2576l2089,2604l2111,2639l2124,2677l2128,2719l2124,2762l2110,2799l2088,2834l2059,2862l2025,2883l1987,2897l1944,2902l1902,2895l1864,2881l1830,2859l1803,2831l1781,2796l1767,2759l1763,2716l1768,2674l1782,2636l1804,2601l1833,2573l1867,2553l1905,2538l1948,2534xm1362,2095l1399,2101l1433,2112l1463,2129l1490,2153l1512,2181l1528,2213l1537,2247l1539,2284l1534,2321l1523,2354l1506,2386l1482,2413l1455,2433l1422,2450l1388,2460l1351,2461l1315,2457l1281,2446l1249,2428l1224,2405l1202,2376l1186,2345l1177,2310l1174,2273l1180,2232l1194,2194l1218,2159l1246,2133l1281,2112l1320,2100l1362,2095xm2481,2090l2517,2095l2552,2106l2581,2125l2608,2148l2629,2175l2644,2207l2655,2241l2657,2279l2651,2321l2637,2359l2614,2392l2585,2420l2550,2441l2511,2453l2470,2457l2432,2452l2399,2441l2368,2422l2342,2398l2320,2372l2305,2340l2295,2306l2292,2268l2297,2232l2308,2197l2327,2167l2349,2140l2377,2118l2408,2103l2443,2093l2481,2090xm763,2056l798,2062l831,2076l861,2095l886,2120l906,2148l920,2181l928,2218l928,2255l920,2291l908,2323l889,2353l864,2378l835,2398l802,2413l766,2420l728,2420l694,2414l661,2400l631,2381l606,2356l585,2328l571,2295l563,2258l563,2221l571,2186l584,2153l603,2123l628,2098l656,2078l689,2063l727,2056l763,2056xm3642,2046l3683,2051l3722,2065l3755,2087l3783,2115l3805,2148l3818,2188l3823,2230l3818,2271l3804,2310l3782,2343l3753,2372l3720,2394l3681,2408l3639,2413l3598,2408l3558,2394l3525,2372l3497,2343l3475,2309l3462,2269l3458,2229l3462,2186l3477,2147l3499,2114l3527,2085l3560,2063l3599,2051l3642,2046xm220,2040l257,2045l291,2057l321,2074l348,2098l370,2126l385,2158l395,2192l398,2229l393,2266l381,2299l363,2331l340,2358l312,2378l280,2394l245,2405l209,2406l172,2402l139,2391l107,2373l82,2350l60,2321l44,2290l35,2255l32,2218l38,2177l52,2137l76,2104l104,2078l139,2057l178,2045l220,2040xm3039,2027l3075,2032l3110,2043l3140,2062l3167,2084l3189,2112l3204,2144l3214,2178l3217,2216l3211,2257l3195,2296l3173,2329l3145,2356l3110,2378l3071,2391l3028,2394l2986,2387l2948,2373l2915,2350l2888,2321l2866,2287l2854,2247l2850,2205l2857,2163l2872,2125l2894,2092l2923,2063l2957,2043l2997,2030l3039,2027xm1944,2024l1987,2029l2025,2043l2059,2065l2086,2093l2108,2128l2122,2166l2125,2208l2121,2251l2106,2288l2084,2323l2056,2351l2021,2372l1984,2386l1941,2391l1899,2384l1861,2370l1826,2348l1800,2320l1778,2285l1765,2247l1760,2205l1765,2163l1779,2125l1801,2090l1830,2062l1864,2041l1902,2027l1944,2024xm1347,1584l1388,1590l1425,1606l1460,1628l1487,1658l1507,1692l1520,1730l1524,1772l1518,1815l1502,1853l1480,1886l1450,1914l1416,1934l1378,1947l1336,1950l1298,1945l1265,1934l1233,1916l1208,1894l1186,1865l1170,1834l1161,1799l1158,1761l1164,1721l1178,1681l1202,1648l1230,1621l1265,1601l1304,1588l1347,1584xm2484,1546l2520,1551l2555,1563l2585,1582l2610,1606l2630,1634l2646,1666l2655,1702l2657,1738l2651,1776l2638,1809l2619,1839l2596,1865l2567,1886l2536,1901l2501,1909l2463,1911l2427,1906l2394,1894l2363,1875l2338,1851l2317,1823l2301,1791l2292,1755l2290,1719l2297,1681l2309,1648l2328,1618l2352,1592l2380,1571l2412,1555l2446,1548l2484,1546xm752,1544l788,1552l821,1565l850,1584l875,1609l895,1637l909,1670l917,1706l917,1744l911,1780l897,1812l878,1842l854,1867l824,1887l791,1901l755,1909l719,1909l683,1903l650,1889l621,1870l596,1846l576,1817l562,1783l554,1747l554,1710l560,1675l574,1642l593,1612l617,1587l647,1566l680,1552l716,1544l752,1544xm205,1529l241,1533l275,1546l305,1563l332,1587l354,1614l370,1645l379,1680l382,1717l378,1754l365,1788l348,1820l324,1845l297,1867l264,1883l230,1892l194,1895l157,1890l123,1879l93,1861l66,1839l44,1810l28,1779l19,1744l16,1706l22,1666l36,1626l60,1593l88,1565l123,1544l162,1532l205,1529xm3661,1526l3698,1530l3731,1543l3763,1560l3790,1584l3810,1612l3826,1644l3837,1678l3838,1714l3832,1757l3818,1794l3794,1828l3766,1856l3731,1876l3692,1889l3650,1894l3609,1887l3571,1872l3538,1850l3510,1820l3489,1785l3477,1746l3473,1705l3480,1662l3494,1625l3516,1590l3546,1563l3580,1543l3620,1530l3661,1526xm3023,1516l3060,1521l3094,1532l3124,1549l3151,1573l3173,1601l3189,1632l3198,1667l3201,1705l3195,1746l3179,1783l3157,1818l3127,1845l3093,1865l3055,1878l3012,1883l2976,1878l2942,1865l2910,1848l2885,1824l2863,1796l2847,1765l2838,1730l2835,1694l2839,1656l2852,1623l2869,1592l2893,1565l2920,1544l2951,1527l2986,1518l3023,1516xm1914,1513l1957,1518l1995,1532l2029,1554l2058,1582l2078,1617l2092,1655l2097,1697l2091,1739l2077,1777l2054,1812l2026,1840l1992,1861l1954,1875l1911,1879l1870,1875l1831,1861l1798,1839l1770,1809l1748,1776l1735,1736l1730,1694l1735,1653l1749,1614l1771,1581l1800,1552l1834,1530l1872,1516l1914,1513xm1347,1073l1383,1077l1417,1088l1447,1107l1474,1131l1496,1158l1512,1189l1521,1224l1524,1261l1518,1304l1502,1342l1480,1375l1450,1403l1416,1423l1378,1436l1336,1439l1298,1434l1265,1422l1233,1404l1207,1381l1186,1354l1170,1323l1161,1288l1158,1250l1163,1214l1174,1180l1192,1148l1214,1123l1243,1101l1274,1085l1309,1076l1347,1073xm2501,1035l2539,1040l2572,1052l2602,1071l2629,1095l2649,1123l2663,1156l2673,1191l2674,1227l2670,1264l2657,1298l2638,1327l2614,1354l2586,1375l2555,1390l2520,1398l2482,1401l2446,1395l2412,1382l2382,1364l2357,1340l2334,1312l2320,1280l2311,1246l2309,1208l2316,1172l2327,1137l2346,1107l2369,1080l2397,1060l2430,1046l2465,1036l2501,1035xm719,1033l760,1038l799,1052l832,1074l861,1102l883,1137l895,1176l900,1217l895,1260l881,1299l859,1332l831,1360l796,1382l757,1395l716,1400l673,1395l636,1381l601,1359l573,1329l552,1296l538,1257l533,1214l540,1173l554,1134l576,1101l604,1073l639,1051l677,1038l719,1033xm3661,1022l3698,1027l3731,1040l3763,1057l3790,1080l3810,1107l3826,1140l3837,1175l3838,1211l3834,1249l3823,1282l3805,1313l3782,1340l3753,1360l3722,1376l3687,1387l3651,1389l3613,1384l3580,1373l3549,1354l3522,1332l3502,1304l3486,1272l3475,1238l3473,1200l3480,1159l3494,1120l3516,1087l3546,1060l3580,1040l3620,1025l3661,1022xm205,1018l241,1022l275,1033l305,1052l332,1074l354,1102l370,1134l379,1169l382,1206l376,1247l360,1286l338,1320l308,1346l274,1367l236,1379l194,1384l151,1378l113,1362l80,1340l52,1310l32,1275l19,1238l16,1195l22,1153l36,1115l60,1082l88,1054l123,1033l162,1021l205,1018xm3023,1011l3064,1018l3104,1033l3137,1055l3163,1085l3184,1120l3197,1159l3201,1200l3195,1242l3179,1280l3157,1315l3127,1342l3093,1362l3055,1375l3012,1379l2976,1373l2942,1362l2912,1345l2885,1321l2863,1293l2847,1261l2838,1227l2835,1191l2841,1148l2857,1110l2879,1076l2907,1049l2942,1029l2981,1016l3023,1011xm1911,1002l1946,1010l1979,1022l2009,1041l2034,1066l2054,1095l2069,1128l2077,1165l2077,1202l2070,1238l2056,1269l2037,1299l2012,1324l1984,1345l1951,1359l1914,1367l1877,1367l1842,1360l1809,1348l1779,1327l1754,1304l1735,1274l1719,1241l1713,1205l1712,1169l1719,1132l1732,1099l1751,1069l1776,1044l1804,1025l1837,1010l1874,1002l1911,1002xm1331,561l1367,566l1402,577l1432,594l1458,618l1479,646l1496,678l1506,712l1507,750l1502,791l1487,830l1465,863l1435,890l1400,911l1362,923l1320,928l1282,923l1249,911l1218,893l1192,870l1170,841l1155,810l1145,775l1142,739l1147,701l1158,668l1177,637l1200,610l1227,590l1259,574l1293,563l1331,561xm2508,524l2544,528l2577,541l2607,560l2633,583l2654,612l2670,645l2677,679l2681,716l2674,753l2662,786l2643,816l2619,843l2591,863l2559,879l2525,889l2487,890l2451,884l2416,871l2386,852l2361,829l2341,801l2325,769l2316,734l2314,697l2320,661l2333,626l2352,596l2375,571l2404,549l2435,535l2470,525l2508,524xm689,522l732,527l769,541l804,563l832,591l853,626l867,665l872,708l865,749l851,788l829,821l801,849l766,871l728,884l686,889l643,884l606,870l573,848l544,819l522,785l510,745l505,703l510,662l524,623l546,590l574,561l609,539l648,527l689,522xm3050,511l3093,516l3132,530l3165,552l3193,580l3215,615l3230,653l3234,695l3228,738l3215,775l3193,810l3165,838l3130,860l3093,873l3050,878l3008,873l2970,860l2935,838l2909,810l2887,775l2872,736l2868,695l2872,653l2887,613l2909,580l2937,552l2970,530l3009,516l3050,511xm3645,511l3687,517l3725,532l3758,555l3786,583l3807,618l3819,657l3823,700l3816,742l3802,780l3779,813l3750,841l3716,862l3676,874l3635,878l3598,873l3565,862l3533,843l3506,821l3486,793l3469,761l3459,727l3458,689l3464,646l3478,609l3500,576l3530,547l3565,527l3604,514l3645,511xm189,506l225,511l260,522l290,539l316,563l338,591l354,623l363,657l367,695l360,736l345,774l323,808l293,835l258,856l220,868l178,873l140,867l107,856l76,838l50,815l28,786l13,755l3,720l0,684l5,646l16,613l35,582l57,555l85,535l117,517l151,508l189,506xm1924,491l1960,499l1992,511l2021,530l2047,555l2067,583l2081,617l2089,654l2089,690l2083,727l2069,760l2050,788l2026,813l1996,834l1963,848l1927,856l1891,857l1855,849l1822,837l1793,816l1768,793l1748,763l1734,730l1726,694l1726,657l1732,621l1745,588l1765,560l1789,533l1819,514l1852,499l1888,492l1924,491xm1354,57l1391,63l1425,74l1455,91l1482,115l1504,143l1520,175l1529,209l1532,245l1526,288l1510,326l1488,360l1458,387l1424,407l1384,420l1343,425l1301,418l1263,403l1230,381l1202,351l1181,316l1169,277l1166,236l1172,193l1186,156l1210,121l1238,94l1273,74l1312,61l1354,57xm711,11l752,16l791,30l824,52l853,82l875,115l887,154l892,197l887,237l873,277l851,310l821,338l788,360l749,373l708,377l665,373l628,359l593,337l565,308l544,274l530,234l525,193l532,151l546,112l568,79l596,50l629,28l669,16l711,11xm189,2l230,8l269,24l302,46l329,75l349,110l362,148l367,190l360,233l345,271l323,304l293,332l258,352l220,365l178,368l142,363l107,352l77,335l50,311l28,283l13,252l3,217l0,179l6,138l21,101l44,66l72,39l107,19l146,6l189,2xm3049,0l3091,5l3129,19l3163,41l3192,69l3212,102l3226,142l3231,184l3226,225l3212,264l3190,299l3162,327l3129,348l3090,362l3047,366l3006,362l2967,348l2934,326l2906,297l2883,264l2869,225l2865,182l2869,142l2883,102l2906,69l2934,41l2968,19l3006,5l3049,0xe" fillcolor="#f7b239" stroked="f" o:allowincell="f" style="position:absolute;left:1330;top:2285;width:9598;height:12114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  <v:shape id="shape_0" ID="Freeform 18" coordsize="3807,704" path="m3629,338l3667,343l3700,354l3731,373l3758,395l3778,423l3794,454l3805,489l3807,527l3800,568l3786,607l3764,640l3734,667l3700,687l3660,700l3618,704l3582,700l3547,687l3517,670l3490,646l3470,618l3453,586l3443,552l3442,516l3446,478l3457,445l3475,413l3498,387l3527,366l3558,351l3593,340l3629,338xm1895,318l1933,319l1968,329l2001,343l2029,363l2053,390l2072,420l2084,453l2090,489l2089,527l2079,561l2065,594l2043,623l2018,646l1988,665l1955,678l1917,684l1881,682l1847,675l1814,659l1785,638l1762,612l1743,582l1730,549l1724,513l1725,475l1735,440l1749,407l1770,379l1796,355l1826,336l1859,324l1895,318xm2451,303l2493,308l2532,322l2565,344l2594,373l2616,407l2628,445l2633,487l2628,530l2614,568l2592,602l2564,631l2531,651l2492,665l2451,670l2408,665l2369,651l2336,629l2307,601l2285,566l2273,528l2268,486l2273,443l2287,406l2309,371l2337,343l2370,321l2410,308l2451,303xm3426,1l3791,1l3791,14l3785,56l3770,94l3748,129l3719,156l3684,176l3645,189l3604,192l3566,187l3533,176l3501,159l3475,135l3454,107l3439,75l3427,41l3426,5l3426,1xm2847,1l3212,1l3212,1l3210,39l3201,74l3185,105l3165,134l3138,157l3108,176l3074,187l3037,193l3001,190l2965,182l2934,167l2905,145l2882,119l2864,88l2852,55l2847,17l2847,1xm2292,0l2658,1l2652,42l2638,80l2616,115l2587,143l2554,163l2515,178l2474,182l2432,178l2394,163l2361,141l2333,113l2311,80l2296,42l2292,0xm1669,0l2034,0l2027,39l2013,74l1993,105l1968,132l1936,152l1902,167l1862,173l1825,171l1790,163l1758,148l1730,127l1707,102l1688,71l1675,38l1669,1l1669,0xm1167,0l1513,0l1521,31l1523,64l1518,102l1507,135l1490,167l1466,193l1439,214l1406,229l1372,240l1335,242l1299,237l1265,226l1233,207l1208,185l1186,157l1170,126l1161,91l1158,53l1161,27l1167,0xm535,0l898,0l900,31l893,67l882,102l863,132l840,157l812,179l778,193l744,203l708,204l670,198l637,185l607,168l580,145l560,116l544,83l536,49l535,11l535,0xm0,0l366,0l366,5l360,47l347,85l325,119l297,148l263,170l223,182l182,187l140,182l102,168l67,146l39,118l19,83l5,45l0,3l0,0xe" fillcolor="#f7b239" stroked="f" o:allowincell="f" style="position:absolute;left:1370;top:1440;width:9521;height:1759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y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3340" cy="8229600"/>
                <wp:effectExtent l="0" t="0" r="635" b="635"/>
                <wp:wrapNone/>
                <wp:docPr id="5" name="Group 7" descr="Banner background design - diagonal strip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8229600"/>
                          <a:chOff x="0" y="0"/>
                          <a:chExt cx="640332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3320" cy="82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0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0" y="4375"/>
                                </a:lnTo>
                                <a:lnTo>
                                  <a:pt x="4030" y="4378"/>
                                </a:lnTo>
                                <a:lnTo>
                                  <a:pt x="4029" y="4386"/>
                                </a:lnTo>
                                <a:lnTo>
                                  <a:pt x="4027" y="4399"/>
                                </a:lnTo>
                                <a:lnTo>
                                  <a:pt x="4026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9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8" y="4529"/>
                                </a:lnTo>
                                <a:lnTo>
                                  <a:pt x="4002" y="4564"/>
                                </a:lnTo>
                                <a:lnTo>
                                  <a:pt x="3993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50" y="4724"/>
                                </a:lnTo>
                                <a:lnTo>
                                  <a:pt x="3931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2" y="4850"/>
                                </a:lnTo>
                                <a:lnTo>
                                  <a:pt x="3853" y="4891"/>
                                </a:lnTo>
                                <a:lnTo>
                                  <a:pt x="3820" y="4930"/>
                                </a:lnTo>
                                <a:lnTo>
                                  <a:pt x="3782" y="4970"/>
                                </a:lnTo>
                                <a:lnTo>
                                  <a:pt x="3739" y="5006"/>
                                </a:lnTo>
                                <a:lnTo>
                                  <a:pt x="3694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4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4" y="5158"/>
                                </a:lnTo>
                                <a:lnTo>
                                  <a:pt x="3303" y="5168"/>
                                </a:lnTo>
                                <a:lnTo>
                                  <a:pt x="3218" y="5173"/>
                                </a:lnTo>
                                <a:lnTo>
                                  <a:pt x="2963" y="5179"/>
                                </a:lnTo>
                                <a:lnTo>
                                  <a:pt x="2702" y="5180"/>
                                </a:lnTo>
                                <a:lnTo>
                                  <a:pt x="2433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9" y="5180"/>
                                </a:lnTo>
                                <a:lnTo>
                                  <a:pt x="1615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5" y="5171"/>
                                </a:lnTo>
                                <a:lnTo>
                                  <a:pt x="814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5" y="5154"/>
                                </a:lnTo>
                                <a:lnTo>
                                  <a:pt x="571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2" y="4974"/>
                                </a:lnTo>
                                <a:lnTo>
                                  <a:pt x="205" y="4938"/>
                                </a:lnTo>
                                <a:lnTo>
                                  <a:pt x="172" y="4899"/>
                                </a:lnTo>
                                <a:lnTo>
                                  <a:pt x="143" y="4860"/>
                                </a:lnTo>
                                <a:lnTo>
                                  <a:pt x="116" y="4819"/>
                                </a:lnTo>
                                <a:lnTo>
                                  <a:pt x="94" y="4778"/>
                                </a:lnTo>
                                <a:lnTo>
                                  <a:pt x="76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6" y="4657"/>
                                </a:lnTo>
                                <a:lnTo>
                                  <a:pt x="35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19" y="4547"/>
                                </a:lnTo>
                                <a:lnTo>
                                  <a:pt x="14" y="4515"/>
                                </a:lnTo>
                                <a:lnTo>
                                  <a:pt x="9" y="4485"/>
                                </a:lnTo>
                                <a:lnTo>
                                  <a:pt x="6" y="4460"/>
                                </a:lnTo>
                                <a:lnTo>
                                  <a:pt x="5" y="4438"/>
                                </a:lnTo>
                                <a:lnTo>
                                  <a:pt x="3" y="4421"/>
                                </a:lnTo>
                                <a:lnTo>
                                  <a:pt x="2" y="4407"/>
                                </a:lnTo>
                                <a:lnTo>
                                  <a:pt x="0" y="4399"/>
                                </a:lnTo>
                                <a:lnTo>
                                  <a:pt x="0" y="4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3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03320" cy="822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79">
                                <a:moveTo>
                                  <a:pt x="4032" y="4226"/>
                                </a:moveTo>
                                <a:lnTo>
                                  <a:pt x="4030" y="4374"/>
                                </a:lnTo>
                                <a:lnTo>
                                  <a:pt x="4030" y="4377"/>
                                </a:lnTo>
                                <a:lnTo>
                                  <a:pt x="4029" y="4385"/>
                                </a:lnTo>
                                <a:lnTo>
                                  <a:pt x="4027" y="4398"/>
                                </a:lnTo>
                                <a:lnTo>
                                  <a:pt x="4026" y="4417"/>
                                </a:lnTo>
                                <a:lnTo>
                                  <a:pt x="4023" y="4439"/>
                                </a:lnTo>
                                <a:lnTo>
                                  <a:pt x="4019" y="4465"/>
                                </a:lnTo>
                                <a:lnTo>
                                  <a:pt x="4015" y="4495"/>
                                </a:lnTo>
                                <a:lnTo>
                                  <a:pt x="4008" y="4528"/>
                                </a:lnTo>
                                <a:lnTo>
                                  <a:pt x="4002" y="4563"/>
                                </a:lnTo>
                                <a:lnTo>
                                  <a:pt x="3993" y="4601"/>
                                </a:lnTo>
                                <a:lnTo>
                                  <a:pt x="3980" y="4640"/>
                                </a:lnTo>
                                <a:lnTo>
                                  <a:pt x="3966" y="4681"/>
                                </a:lnTo>
                                <a:lnTo>
                                  <a:pt x="3950" y="4723"/>
                                </a:lnTo>
                                <a:lnTo>
                                  <a:pt x="3931" y="4764"/>
                                </a:lnTo>
                                <a:lnTo>
                                  <a:pt x="3908" y="4807"/>
                                </a:lnTo>
                                <a:lnTo>
                                  <a:pt x="3882" y="4849"/>
                                </a:lnTo>
                                <a:lnTo>
                                  <a:pt x="3853" y="4890"/>
                                </a:lnTo>
                                <a:lnTo>
                                  <a:pt x="3820" y="4929"/>
                                </a:lnTo>
                                <a:lnTo>
                                  <a:pt x="3782" y="4969"/>
                                </a:lnTo>
                                <a:lnTo>
                                  <a:pt x="3739" y="5005"/>
                                </a:lnTo>
                                <a:lnTo>
                                  <a:pt x="3694" y="5038"/>
                                </a:lnTo>
                                <a:lnTo>
                                  <a:pt x="3642" y="5069"/>
                                </a:lnTo>
                                <a:lnTo>
                                  <a:pt x="3585" y="5098"/>
                                </a:lnTo>
                                <a:lnTo>
                                  <a:pt x="3524" y="5121"/>
                                </a:lnTo>
                                <a:lnTo>
                                  <a:pt x="3456" y="5142"/>
                                </a:lnTo>
                                <a:lnTo>
                                  <a:pt x="3384" y="5157"/>
                                </a:lnTo>
                                <a:lnTo>
                                  <a:pt x="3303" y="5167"/>
                                </a:lnTo>
                                <a:lnTo>
                                  <a:pt x="3218" y="5172"/>
                                </a:lnTo>
                                <a:lnTo>
                                  <a:pt x="3048" y="5176"/>
                                </a:lnTo>
                                <a:lnTo>
                                  <a:pt x="2875" y="5178"/>
                                </a:lnTo>
                                <a:lnTo>
                                  <a:pt x="2699" y="5179"/>
                                </a:lnTo>
                                <a:lnTo>
                                  <a:pt x="4032" y="4226"/>
                                </a:lnTo>
                                <a:close/>
                                <a:moveTo>
                                  <a:pt x="4032" y="2706"/>
                                </a:moveTo>
                                <a:lnTo>
                                  <a:pt x="4032" y="3473"/>
                                </a:lnTo>
                                <a:lnTo>
                                  <a:pt x="1747" y="5178"/>
                                </a:lnTo>
                                <a:lnTo>
                                  <a:pt x="1429" y="5175"/>
                                </a:lnTo>
                                <a:lnTo>
                                  <a:pt x="1117" y="5170"/>
                                </a:lnTo>
                                <a:lnTo>
                                  <a:pt x="814" y="5167"/>
                                </a:lnTo>
                                <a:lnTo>
                                  <a:pt x="737" y="5164"/>
                                </a:lnTo>
                                <a:lnTo>
                                  <a:pt x="664" y="5156"/>
                                </a:lnTo>
                                <a:lnTo>
                                  <a:pt x="4032" y="2706"/>
                                </a:lnTo>
                                <a:close/>
                                <a:moveTo>
                                  <a:pt x="4032" y="1189"/>
                                </a:moveTo>
                                <a:lnTo>
                                  <a:pt x="4032" y="1947"/>
                                </a:lnTo>
                                <a:lnTo>
                                  <a:pt x="134" y="4844"/>
                                </a:lnTo>
                                <a:lnTo>
                                  <a:pt x="102" y="4791"/>
                                </a:lnTo>
                                <a:lnTo>
                                  <a:pt x="77" y="4737"/>
                                </a:lnTo>
                                <a:lnTo>
                                  <a:pt x="57" y="4686"/>
                                </a:lnTo>
                                <a:lnTo>
                                  <a:pt x="39" y="4634"/>
                                </a:lnTo>
                                <a:lnTo>
                                  <a:pt x="27" y="4585"/>
                                </a:lnTo>
                                <a:lnTo>
                                  <a:pt x="19" y="4541"/>
                                </a:lnTo>
                                <a:lnTo>
                                  <a:pt x="11" y="4500"/>
                                </a:lnTo>
                                <a:lnTo>
                                  <a:pt x="8" y="4464"/>
                                </a:lnTo>
                                <a:lnTo>
                                  <a:pt x="5" y="4436"/>
                                </a:lnTo>
                                <a:lnTo>
                                  <a:pt x="3" y="4414"/>
                                </a:lnTo>
                                <a:lnTo>
                                  <a:pt x="2" y="4401"/>
                                </a:lnTo>
                                <a:lnTo>
                                  <a:pt x="0" y="4396"/>
                                </a:lnTo>
                                <a:lnTo>
                                  <a:pt x="0" y="4074"/>
                                </a:lnTo>
                                <a:lnTo>
                                  <a:pt x="4032" y="1189"/>
                                </a:lnTo>
                                <a:close/>
                                <a:moveTo>
                                  <a:pt x="2395" y="2"/>
                                </a:moveTo>
                                <a:lnTo>
                                  <a:pt x="0" y="1743"/>
                                </a:lnTo>
                                <a:lnTo>
                                  <a:pt x="0" y="911"/>
                                </a:lnTo>
                                <a:lnTo>
                                  <a:pt x="1276" y="7"/>
                                </a:lnTo>
                                <a:lnTo>
                                  <a:pt x="2395" y="2"/>
                                </a:lnTo>
                                <a:close/>
                                <a:moveTo>
                                  <a:pt x="3409" y="0"/>
                                </a:moveTo>
                                <a:lnTo>
                                  <a:pt x="4032" y="0"/>
                                </a:lnTo>
                                <a:lnTo>
                                  <a:pt x="4032" y="351"/>
                                </a:lnTo>
                                <a:lnTo>
                                  <a:pt x="0" y="3261"/>
                                </a:lnTo>
                                <a:lnTo>
                                  <a:pt x="0" y="2416"/>
                                </a:lnTo>
                                <a:lnTo>
                                  <a:pt x="34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5e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53.9pt;margin-top:72pt;width:504.2pt;height:648pt" coordorigin="1078,1440" coordsize="10084,12960">
                <v:shape id="shape_0" ID="Freeform 20" coordsize="4032,5182" path="m0,0l4032,1l4030,4375l4030,4378l4029,4386l4027,4399l4026,4418l4023,4440l4019,4466l4015,4496l4008,4529l4002,4564l3993,4602l3980,4641l3966,4682l3950,4724l3931,4765l3908,4808l3882,4850l3853,4891l3820,4930l3782,4970l3739,5006l3694,5039l3642,5070l3585,5099l3524,5122l3456,5143l3384,5158l3303,5168l3218,5173l2963,5179l2702,5180l2433,5182l2162,5182l1889,5180l1615,5177l1342,5174l1075,5171l814,5168l727,5163l645,5154l571,5140l504,5121l441,5099l384,5072l332,5042l285,5009l242,4974l205,4938l172,4899l143,4860l116,4819l94,4778l76,4737l60,4696l46,4657l35,4617l27,4581l19,4547l14,4515l9,4485l6,4460l5,4438l3,4421l2,4407l0,4399l0,4397l0,0xe" fillcolor="#70b344" stroked="f" o:allowincell="f" style="position:absolute;left:1078;top:1440;width:10083;height:12959;mso-wrap-style:none;v-text-anchor:middle;mso-position-horizontal:center;mso-position-horizontal-relative:page;mso-position-vertical:center;mso-position-vertical-relative:page">
                  <v:fill o:detectmouseclick="t" type="solid" color2="#8f4cbb"/>
                  <v:stroke color="#3465a4" joinstyle="round" endcap="flat"/>
                  <w10:wrap type="none"/>
                </v:shape>
                <v:shape id="shape_0" ID="Freeform 21" coordsize="4032,5179" path="m4032,4226l4030,4374l4030,4377l4029,4385l4027,4398l4026,4417l4023,4439l4019,4465l4015,4495l4008,4528l4002,4563l3993,4601l3980,4640l3966,4681l3950,4723l3931,4764l3908,4807l3882,4849l3853,4890l3820,4929l3782,4969l3739,5005l3694,5038l3642,5069l3585,5098l3524,5121l3456,5142l3384,5157l3303,5167l3218,5172l3048,5176l2875,5178l2699,5179l4032,4226xm4032,2706l4032,3473l1747,5178l1429,5175l1117,5170l814,5167l737,5164l664,5156l4032,2706xm4032,1189l4032,1947l134,4844l102,4791l77,4737l57,4686l39,4634l27,4585l19,4541l11,4500l8,4464l5,4436l3,4414l2,4401l0,4396l0,4074l4032,1189xm2395,2l0,1743l0,911l1276,7l2395,2xm3409,0l4032,0l4032,351l0,3261l0,2416l3409,0xe" fillcolor="#c5e2b2" stroked="f" o:allowincell="f" style="position:absolute;left:1078;top:1442;width:10083;height:12952;mso-wrap-style:none;v-text-anchor:middle;mso-position-horizontal:center;mso-position-horizontal-relative:page;mso-position-vertical:center;mso-position-vertical-relative:page">
                  <v:fill o:detectmouseclick="t" type="solid" color2="#3a1d4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31505"/>
                <wp:effectExtent l="0" t="635" r="0" b="0"/>
                <wp:wrapNone/>
                <wp:docPr id="6" name="Group 22" descr="Banner background design - st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31400"/>
                          <a:chOff x="0" y="0"/>
                          <a:chExt cx="6400800" cy="82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360" cy="82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400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2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6396480" cy="82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0" h="5171">
                                <a:moveTo>
                                  <a:pt x="382" y="4572"/>
                                </a:moveTo>
                                <a:lnTo>
                                  <a:pt x="752" y="4781"/>
                                </a:lnTo>
                                <a:lnTo>
                                  <a:pt x="1134" y="4595"/>
                                </a:lnTo>
                                <a:lnTo>
                                  <a:pt x="1049" y="5012"/>
                                </a:lnTo>
                                <a:lnTo>
                                  <a:pt x="1203" y="5171"/>
                                </a:lnTo>
                                <a:lnTo>
                                  <a:pt x="1007" y="5169"/>
                                </a:lnTo>
                                <a:lnTo>
                                  <a:pt x="813" y="5166"/>
                                </a:lnTo>
                                <a:lnTo>
                                  <a:pt x="734" y="5163"/>
                                </a:lnTo>
                                <a:lnTo>
                                  <a:pt x="661" y="5155"/>
                                </a:lnTo>
                                <a:lnTo>
                                  <a:pt x="591" y="5144"/>
                                </a:lnTo>
                                <a:lnTo>
                                  <a:pt x="528" y="5129"/>
                                </a:lnTo>
                                <a:lnTo>
                                  <a:pt x="469" y="5110"/>
                                </a:lnTo>
                                <a:lnTo>
                                  <a:pt x="415" y="5088"/>
                                </a:lnTo>
                                <a:lnTo>
                                  <a:pt x="366" y="5062"/>
                                </a:lnTo>
                                <a:lnTo>
                                  <a:pt x="440" y="4993"/>
                                </a:lnTo>
                                <a:lnTo>
                                  <a:pt x="382" y="4572"/>
                                </a:lnTo>
                                <a:close/>
                                <a:moveTo>
                                  <a:pt x="3766" y="4317"/>
                                </a:moveTo>
                                <a:lnTo>
                                  <a:pt x="3895" y="4723"/>
                                </a:lnTo>
                                <a:lnTo>
                                  <a:pt x="3940" y="4737"/>
                                </a:lnTo>
                                <a:lnTo>
                                  <a:pt x="3921" y="4779"/>
                                </a:lnTo>
                                <a:lnTo>
                                  <a:pt x="3898" y="4820"/>
                                </a:lnTo>
                                <a:lnTo>
                                  <a:pt x="3871" y="4861"/>
                                </a:lnTo>
                                <a:lnTo>
                                  <a:pt x="3841" y="4900"/>
                                </a:lnTo>
                                <a:lnTo>
                                  <a:pt x="3808" y="4940"/>
                                </a:lnTo>
                                <a:lnTo>
                                  <a:pt x="3770" y="4976"/>
                                </a:lnTo>
                                <a:lnTo>
                                  <a:pt x="3730" y="5012"/>
                                </a:lnTo>
                                <a:lnTo>
                                  <a:pt x="3682" y="5044"/>
                                </a:lnTo>
                                <a:lnTo>
                                  <a:pt x="3632" y="5073"/>
                                </a:lnTo>
                                <a:lnTo>
                                  <a:pt x="3575" y="5100"/>
                                </a:lnTo>
                                <a:lnTo>
                                  <a:pt x="3516" y="5124"/>
                                </a:lnTo>
                                <a:lnTo>
                                  <a:pt x="3450" y="5143"/>
                                </a:lnTo>
                                <a:lnTo>
                                  <a:pt x="3377" y="5158"/>
                                </a:lnTo>
                                <a:lnTo>
                                  <a:pt x="3299" y="5168"/>
                                </a:lnTo>
                                <a:lnTo>
                                  <a:pt x="3354" y="5004"/>
                                </a:lnTo>
                                <a:lnTo>
                                  <a:pt x="3097" y="4665"/>
                                </a:lnTo>
                                <a:lnTo>
                                  <a:pt x="3522" y="4666"/>
                                </a:lnTo>
                                <a:lnTo>
                                  <a:pt x="3766" y="4317"/>
                                </a:lnTo>
                                <a:close/>
                                <a:moveTo>
                                  <a:pt x="2276" y="3740"/>
                                </a:moveTo>
                                <a:lnTo>
                                  <a:pt x="2331" y="4161"/>
                                </a:lnTo>
                                <a:lnTo>
                                  <a:pt x="2709" y="4356"/>
                                </a:lnTo>
                                <a:lnTo>
                                  <a:pt x="2325" y="4539"/>
                                </a:lnTo>
                                <a:lnTo>
                                  <a:pt x="2257" y="4959"/>
                                </a:lnTo>
                                <a:lnTo>
                                  <a:pt x="1965" y="4649"/>
                                </a:lnTo>
                                <a:lnTo>
                                  <a:pt x="1545" y="4715"/>
                                </a:lnTo>
                                <a:lnTo>
                                  <a:pt x="1749" y="4341"/>
                                </a:lnTo>
                                <a:lnTo>
                                  <a:pt x="1557" y="3960"/>
                                </a:lnTo>
                                <a:lnTo>
                                  <a:pt x="1974" y="4039"/>
                                </a:lnTo>
                                <a:lnTo>
                                  <a:pt x="2276" y="3740"/>
                                </a:lnTo>
                                <a:close/>
                                <a:moveTo>
                                  <a:pt x="758" y="3090"/>
                                </a:moveTo>
                                <a:lnTo>
                                  <a:pt x="967" y="3461"/>
                                </a:lnTo>
                                <a:lnTo>
                                  <a:pt x="1390" y="3501"/>
                                </a:lnTo>
                                <a:lnTo>
                                  <a:pt x="1103" y="3814"/>
                                </a:lnTo>
                                <a:lnTo>
                                  <a:pt x="1197" y="4229"/>
                                </a:lnTo>
                                <a:lnTo>
                                  <a:pt x="810" y="4051"/>
                                </a:lnTo>
                                <a:lnTo>
                                  <a:pt x="445" y="4270"/>
                                </a:lnTo>
                                <a:lnTo>
                                  <a:pt x="494" y="3847"/>
                                </a:lnTo>
                                <a:lnTo>
                                  <a:pt x="174" y="3567"/>
                                </a:lnTo>
                                <a:lnTo>
                                  <a:pt x="590" y="3482"/>
                                </a:lnTo>
                                <a:lnTo>
                                  <a:pt x="758" y="3090"/>
                                </a:lnTo>
                                <a:close/>
                                <a:moveTo>
                                  <a:pt x="3126" y="3004"/>
                                </a:moveTo>
                                <a:lnTo>
                                  <a:pt x="3319" y="3384"/>
                                </a:lnTo>
                                <a:lnTo>
                                  <a:pt x="3741" y="3439"/>
                                </a:lnTo>
                                <a:lnTo>
                                  <a:pt x="3440" y="3741"/>
                                </a:lnTo>
                                <a:lnTo>
                                  <a:pt x="3517" y="4160"/>
                                </a:lnTo>
                                <a:lnTo>
                                  <a:pt x="3138" y="3966"/>
                                </a:lnTo>
                                <a:lnTo>
                                  <a:pt x="2764" y="4169"/>
                                </a:lnTo>
                                <a:lnTo>
                                  <a:pt x="2830" y="3749"/>
                                </a:lnTo>
                                <a:lnTo>
                                  <a:pt x="2523" y="3455"/>
                                </a:lnTo>
                                <a:lnTo>
                                  <a:pt x="2941" y="3389"/>
                                </a:lnTo>
                                <a:lnTo>
                                  <a:pt x="3126" y="3004"/>
                                </a:lnTo>
                                <a:close/>
                                <a:moveTo>
                                  <a:pt x="1697" y="2247"/>
                                </a:moveTo>
                                <a:lnTo>
                                  <a:pt x="2067" y="2456"/>
                                </a:lnTo>
                                <a:lnTo>
                                  <a:pt x="2449" y="2269"/>
                                </a:lnTo>
                                <a:lnTo>
                                  <a:pt x="2364" y="2688"/>
                                </a:lnTo>
                                <a:lnTo>
                                  <a:pt x="2660" y="2993"/>
                                </a:lnTo>
                                <a:lnTo>
                                  <a:pt x="2238" y="3042"/>
                                </a:lnTo>
                                <a:lnTo>
                                  <a:pt x="2039" y="3419"/>
                                </a:lnTo>
                                <a:lnTo>
                                  <a:pt x="1862" y="3032"/>
                                </a:lnTo>
                                <a:lnTo>
                                  <a:pt x="1442" y="2958"/>
                                </a:lnTo>
                                <a:lnTo>
                                  <a:pt x="1755" y="2669"/>
                                </a:lnTo>
                                <a:lnTo>
                                  <a:pt x="1697" y="2247"/>
                                </a:lnTo>
                                <a:close/>
                                <a:moveTo>
                                  <a:pt x="3299" y="1942"/>
                                </a:moveTo>
                                <a:lnTo>
                                  <a:pt x="3670" y="2153"/>
                                </a:lnTo>
                                <a:lnTo>
                                  <a:pt x="4030" y="1977"/>
                                </a:lnTo>
                                <a:lnTo>
                                  <a:pt x="4030" y="2076"/>
                                </a:lnTo>
                                <a:lnTo>
                                  <a:pt x="3967" y="2383"/>
                                </a:lnTo>
                                <a:lnTo>
                                  <a:pt x="4028" y="2449"/>
                                </a:lnTo>
                                <a:lnTo>
                                  <a:pt x="4028" y="2716"/>
                                </a:lnTo>
                                <a:lnTo>
                                  <a:pt x="3840" y="2738"/>
                                </a:lnTo>
                                <a:lnTo>
                                  <a:pt x="3640" y="3114"/>
                                </a:lnTo>
                                <a:lnTo>
                                  <a:pt x="3464" y="2727"/>
                                </a:lnTo>
                                <a:lnTo>
                                  <a:pt x="3044" y="2653"/>
                                </a:lnTo>
                                <a:lnTo>
                                  <a:pt x="3358" y="2365"/>
                                </a:lnTo>
                                <a:lnTo>
                                  <a:pt x="3299" y="1942"/>
                                </a:lnTo>
                                <a:close/>
                                <a:moveTo>
                                  <a:pt x="634" y="1788"/>
                                </a:moveTo>
                                <a:lnTo>
                                  <a:pt x="549" y="2205"/>
                                </a:lnTo>
                                <a:lnTo>
                                  <a:pt x="845" y="2512"/>
                                </a:lnTo>
                                <a:lnTo>
                                  <a:pt x="421" y="2560"/>
                                </a:lnTo>
                                <a:lnTo>
                                  <a:pt x="222" y="2936"/>
                                </a:lnTo>
                                <a:lnTo>
                                  <a:pt x="45" y="2548"/>
                                </a:lnTo>
                                <a:lnTo>
                                  <a:pt x="0" y="2540"/>
                                </a:lnTo>
                                <a:lnTo>
                                  <a:pt x="0" y="1831"/>
                                </a:lnTo>
                                <a:lnTo>
                                  <a:pt x="252" y="1974"/>
                                </a:lnTo>
                                <a:lnTo>
                                  <a:pt x="634" y="1788"/>
                                </a:lnTo>
                                <a:close/>
                                <a:moveTo>
                                  <a:pt x="1043" y="978"/>
                                </a:moveTo>
                                <a:lnTo>
                                  <a:pt x="1412" y="1189"/>
                                </a:lnTo>
                                <a:lnTo>
                                  <a:pt x="1795" y="1002"/>
                                </a:lnTo>
                                <a:lnTo>
                                  <a:pt x="1711" y="1418"/>
                                </a:lnTo>
                                <a:lnTo>
                                  <a:pt x="2005" y="1725"/>
                                </a:lnTo>
                                <a:lnTo>
                                  <a:pt x="1584" y="1774"/>
                                </a:lnTo>
                                <a:lnTo>
                                  <a:pt x="1384" y="2150"/>
                                </a:lnTo>
                                <a:lnTo>
                                  <a:pt x="1206" y="1763"/>
                                </a:lnTo>
                                <a:lnTo>
                                  <a:pt x="788" y="1689"/>
                                </a:lnTo>
                                <a:lnTo>
                                  <a:pt x="1103" y="1401"/>
                                </a:lnTo>
                                <a:lnTo>
                                  <a:pt x="1043" y="978"/>
                                </a:lnTo>
                                <a:close/>
                                <a:moveTo>
                                  <a:pt x="2374" y="843"/>
                                </a:moveTo>
                                <a:lnTo>
                                  <a:pt x="2743" y="1052"/>
                                </a:lnTo>
                                <a:lnTo>
                                  <a:pt x="3126" y="865"/>
                                </a:lnTo>
                                <a:lnTo>
                                  <a:pt x="3042" y="1283"/>
                                </a:lnTo>
                                <a:lnTo>
                                  <a:pt x="3338" y="1588"/>
                                </a:lnTo>
                                <a:lnTo>
                                  <a:pt x="2915" y="1637"/>
                                </a:lnTo>
                                <a:lnTo>
                                  <a:pt x="2717" y="2015"/>
                                </a:lnTo>
                                <a:lnTo>
                                  <a:pt x="2539" y="1628"/>
                                </a:lnTo>
                                <a:lnTo>
                                  <a:pt x="2120" y="1554"/>
                                </a:lnTo>
                                <a:lnTo>
                                  <a:pt x="2433" y="1264"/>
                                </a:lnTo>
                                <a:lnTo>
                                  <a:pt x="2374" y="843"/>
                                </a:lnTo>
                                <a:close/>
                                <a:moveTo>
                                  <a:pt x="3789" y="623"/>
                                </a:moveTo>
                                <a:lnTo>
                                  <a:pt x="4030" y="725"/>
                                </a:lnTo>
                                <a:lnTo>
                                  <a:pt x="4030" y="1382"/>
                                </a:lnTo>
                                <a:lnTo>
                                  <a:pt x="3615" y="1356"/>
                                </a:lnTo>
                                <a:lnTo>
                                  <a:pt x="3895" y="1035"/>
                                </a:lnTo>
                                <a:lnTo>
                                  <a:pt x="3789" y="623"/>
                                </a:lnTo>
                                <a:close/>
                                <a:moveTo>
                                  <a:pt x="654" y="30"/>
                                </a:moveTo>
                                <a:lnTo>
                                  <a:pt x="569" y="447"/>
                                </a:lnTo>
                                <a:lnTo>
                                  <a:pt x="865" y="753"/>
                                </a:lnTo>
                                <a:lnTo>
                                  <a:pt x="442" y="802"/>
                                </a:lnTo>
                                <a:lnTo>
                                  <a:pt x="242" y="1178"/>
                                </a:lnTo>
                                <a:lnTo>
                                  <a:pt x="66" y="791"/>
                                </a:lnTo>
                                <a:lnTo>
                                  <a:pt x="0" y="778"/>
                                </a:lnTo>
                                <a:lnTo>
                                  <a:pt x="0" y="61"/>
                                </a:lnTo>
                                <a:lnTo>
                                  <a:pt x="272" y="215"/>
                                </a:lnTo>
                                <a:lnTo>
                                  <a:pt x="654" y="30"/>
                                </a:lnTo>
                                <a:close/>
                                <a:moveTo>
                                  <a:pt x="2842" y="0"/>
                                </a:moveTo>
                                <a:lnTo>
                                  <a:pt x="3500" y="0"/>
                                </a:lnTo>
                                <a:lnTo>
                                  <a:pt x="3607" y="376"/>
                                </a:lnTo>
                                <a:lnTo>
                                  <a:pt x="3212" y="220"/>
                                </a:lnTo>
                                <a:lnTo>
                                  <a:pt x="2860" y="458"/>
                                </a:lnTo>
                                <a:lnTo>
                                  <a:pt x="2885" y="33"/>
                                </a:lnTo>
                                <a:lnTo>
                                  <a:pt x="2842" y="0"/>
                                </a:lnTo>
                                <a:close/>
                                <a:moveTo>
                                  <a:pt x="1474" y="0"/>
                                </a:moveTo>
                                <a:lnTo>
                                  <a:pt x="2125" y="0"/>
                                </a:lnTo>
                                <a:lnTo>
                                  <a:pt x="2098" y="132"/>
                                </a:lnTo>
                                <a:lnTo>
                                  <a:pt x="2394" y="439"/>
                                </a:lnTo>
                                <a:lnTo>
                                  <a:pt x="1971" y="487"/>
                                </a:lnTo>
                                <a:lnTo>
                                  <a:pt x="1773" y="863"/>
                                </a:lnTo>
                                <a:lnTo>
                                  <a:pt x="1595" y="475"/>
                                </a:lnTo>
                                <a:lnTo>
                                  <a:pt x="1177" y="401"/>
                                </a:lnTo>
                                <a:lnTo>
                                  <a:pt x="1490" y="113"/>
                                </a:lnTo>
                                <a:lnTo>
                                  <a:pt x="1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54pt;margin-top:71.9pt;width:504pt;height:648.15pt" coordorigin="1080,1438" coordsize="10080,12963">
                <v:shape id="shape_0" ID="Freeform 23" coordsize="4032,5182" path="m2,0l4032,1l4031,4375l4029,4378l4027,4386l4026,4400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d32966" stroked="f" o:allowincell="f" style="position:absolute;left:1080;top:1438;width:10077;height:12962;mso-wrap-style:none;v-text-anchor:middle;mso-position-horizontal:center;mso-position-horizontal-relative:page;mso-position-vertical:center;mso-position-vertical-relative:page">
                  <v:fill o:detectmouseclick="t" type="solid" color2="#2cd699"/>
                  <v:stroke color="#3465a4" joinstyle="round" endcap="flat"/>
                  <w10:wrap type="none"/>
                </v:shape>
                <v:shape id="shape_0" ID="Freeform 24" coordsize="4030,5171" path="m382,4572l752,4781l1134,4595l1049,5012l1203,5171l1007,5169l813,5166l734,5163l661,5155l591,5144l528,5129l469,5110l415,5088l366,5062l440,4993l382,4572xm3766,4317l3895,4723l3940,4737l3921,4779l3898,4820l3871,4861l3841,4900l3808,4940l3770,4976l3730,5012l3682,5044l3632,5073l3575,5100l3516,5124l3450,5143l3377,5158l3299,5168l3354,5004l3097,4665l3522,4666l3766,4317xm2276,3740l2331,4161l2709,4356l2325,4539l2257,4959l1965,4649l1545,4715l1749,4341l1557,3960l1974,4039l2276,3740xm758,3090l967,3461l1390,3501l1103,3814l1197,4229l810,4051l445,4270l494,3847l174,3567l590,3482l758,3090xm3126,3004l3319,3384l3741,3439l3440,3741l3517,4160l3138,3966l2764,4169l2830,3749l2523,3455l2941,3389l3126,3004xm1697,2247l2067,2456l2449,2269l2364,2688l2660,2993l2238,3042l2039,3419l1862,3032l1442,2958l1755,2669l1697,2247xm3299,1942l3670,2153l4030,1977l4030,2076l3967,2383l4028,2449l4028,2716l3840,2738l3640,3114l3464,2727l3044,2653l3358,2365l3299,1942xm634,1788l549,2205l845,2512l421,2560l222,2936l45,2548l0,2540l0,1831l252,1974l634,1788xm1043,978l1412,1189l1795,1002l1711,1418l2005,1725l1584,1774l1384,2150l1206,1763l788,1689l1103,1401l1043,978xm2374,843l2743,1052l3126,865l3042,1283l3338,1588l2915,1637l2717,2015l2539,1628l2120,1554l2433,1264l2374,843xm3789,623l4030,725l4030,1382l3615,1356l3895,1035l3789,623xm654,30l569,447l865,753l442,802l242,1178l66,791l0,778l0,61l272,215l654,30xm2842,0l3500,0l3607,376l3212,220l2860,458l2885,33l2842,0xm1474,0l2125,0l2098,132l2394,439l1971,487l1773,863l1595,475l1177,401l1490,113l1474,0xe" fillcolor="#eea8c1" stroked="f" o:allowincell="f" style="position:absolute;left:1087;top:1438;width:10072;height:12935;mso-wrap-style:none;v-text-anchor:middle;mso-position-horizontal:center;mso-position-horizontal-relative:page;mso-position-vertical:center;mso-position-vertical-relative:page">
                  <v:fill o:detectmouseclick="t" type="solid" color2="#11573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i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635" t="1270" r="1270" b="635"/>
                <wp:wrapNone/>
                <wp:docPr id="7" name="Group 28" descr="Banner background design - large circl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77"/>
                          </a:solidFill>
                          <a:ln w="0">
                            <a:solidFill>
                              <a:srgbClr val="fbd17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0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00800" cy="822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1">
                                <a:moveTo>
                                  <a:pt x="2797" y="4923"/>
                                </a:moveTo>
                                <a:lnTo>
                                  <a:pt x="2865" y="4928"/>
                                </a:lnTo>
                                <a:lnTo>
                                  <a:pt x="2928" y="4942"/>
                                </a:lnTo>
                                <a:lnTo>
                                  <a:pt x="2989" y="4964"/>
                                </a:lnTo>
                                <a:lnTo>
                                  <a:pt x="3044" y="4992"/>
                                </a:lnTo>
                                <a:lnTo>
                                  <a:pt x="3096" y="5028"/>
                                </a:lnTo>
                                <a:lnTo>
                                  <a:pt x="3143" y="5071"/>
                                </a:lnTo>
                                <a:lnTo>
                                  <a:pt x="3184" y="5120"/>
                                </a:lnTo>
                                <a:lnTo>
                                  <a:pt x="3219" y="5172"/>
                                </a:lnTo>
                                <a:lnTo>
                                  <a:pt x="3217" y="5172"/>
                                </a:lnTo>
                                <a:lnTo>
                                  <a:pt x="3013" y="5176"/>
                                </a:lnTo>
                                <a:lnTo>
                                  <a:pt x="2802" y="5179"/>
                                </a:lnTo>
                                <a:lnTo>
                                  <a:pt x="2587" y="5181"/>
                                </a:lnTo>
                                <a:lnTo>
                                  <a:pt x="2368" y="5181"/>
                                </a:lnTo>
                                <a:lnTo>
                                  <a:pt x="2402" y="5126"/>
                                </a:lnTo>
                                <a:lnTo>
                                  <a:pt x="2443" y="5076"/>
                                </a:lnTo>
                                <a:lnTo>
                                  <a:pt x="2492" y="5032"/>
                                </a:lnTo>
                                <a:lnTo>
                                  <a:pt x="2544" y="4994"/>
                                </a:lnTo>
                                <a:lnTo>
                                  <a:pt x="2602" y="4964"/>
                                </a:lnTo>
                                <a:lnTo>
                                  <a:pt x="2664" y="4942"/>
                                </a:lnTo>
                                <a:lnTo>
                                  <a:pt x="2730" y="4928"/>
                                </a:lnTo>
                                <a:lnTo>
                                  <a:pt x="2797" y="4923"/>
                                </a:lnTo>
                                <a:close/>
                                <a:moveTo>
                                  <a:pt x="1281" y="4594"/>
                                </a:moveTo>
                                <a:lnTo>
                                  <a:pt x="1349" y="4599"/>
                                </a:lnTo>
                                <a:lnTo>
                                  <a:pt x="1411" y="4613"/>
                                </a:lnTo>
                                <a:lnTo>
                                  <a:pt x="1471" y="4634"/>
                                </a:lnTo>
                                <a:lnTo>
                                  <a:pt x="1528" y="4664"/>
                                </a:lnTo>
                                <a:lnTo>
                                  <a:pt x="1580" y="4698"/>
                                </a:lnTo>
                                <a:lnTo>
                                  <a:pt x="1627" y="4741"/>
                                </a:lnTo>
                                <a:lnTo>
                                  <a:pt x="1668" y="4788"/>
                                </a:lnTo>
                                <a:lnTo>
                                  <a:pt x="1702" y="4840"/>
                                </a:lnTo>
                                <a:lnTo>
                                  <a:pt x="1731" y="4896"/>
                                </a:lnTo>
                                <a:lnTo>
                                  <a:pt x="1751" y="4958"/>
                                </a:lnTo>
                                <a:lnTo>
                                  <a:pt x="1765" y="5021"/>
                                </a:lnTo>
                                <a:lnTo>
                                  <a:pt x="1769" y="5088"/>
                                </a:lnTo>
                                <a:lnTo>
                                  <a:pt x="1767" y="5134"/>
                                </a:lnTo>
                                <a:lnTo>
                                  <a:pt x="1759" y="5178"/>
                                </a:lnTo>
                                <a:lnTo>
                                  <a:pt x="1438" y="5175"/>
                                </a:lnTo>
                                <a:lnTo>
                                  <a:pt x="1122" y="5170"/>
                                </a:lnTo>
                                <a:lnTo>
                                  <a:pt x="815" y="5167"/>
                                </a:lnTo>
                                <a:lnTo>
                                  <a:pt x="798" y="5165"/>
                                </a:lnTo>
                                <a:lnTo>
                                  <a:pt x="793" y="5126"/>
                                </a:lnTo>
                                <a:lnTo>
                                  <a:pt x="790" y="5085"/>
                                </a:lnTo>
                                <a:lnTo>
                                  <a:pt x="795" y="5017"/>
                                </a:lnTo>
                                <a:lnTo>
                                  <a:pt x="809" y="4955"/>
                                </a:lnTo>
                                <a:lnTo>
                                  <a:pt x="829" y="4893"/>
                                </a:lnTo>
                                <a:lnTo>
                                  <a:pt x="858" y="4837"/>
                                </a:lnTo>
                                <a:lnTo>
                                  <a:pt x="894" y="4785"/>
                                </a:lnTo>
                                <a:lnTo>
                                  <a:pt x="935" y="4737"/>
                                </a:lnTo>
                                <a:lnTo>
                                  <a:pt x="982" y="4697"/>
                                </a:lnTo>
                                <a:lnTo>
                                  <a:pt x="1034" y="4662"/>
                                </a:lnTo>
                                <a:lnTo>
                                  <a:pt x="1091" y="4634"/>
                                </a:lnTo>
                                <a:lnTo>
                                  <a:pt x="1152" y="4612"/>
                                </a:lnTo>
                                <a:lnTo>
                                  <a:pt x="1215" y="4599"/>
                                </a:lnTo>
                                <a:lnTo>
                                  <a:pt x="1281" y="4594"/>
                                </a:lnTo>
                                <a:close/>
                                <a:moveTo>
                                  <a:pt x="0" y="4134"/>
                                </a:moveTo>
                                <a:lnTo>
                                  <a:pt x="66" y="4138"/>
                                </a:lnTo>
                                <a:lnTo>
                                  <a:pt x="131" y="4151"/>
                                </a:lnTo>
                                <a:lnTo>
                                  <a:pt x="191" y="4173"/>
                                </a:lnTo>
                                <a:lnTo>
                                  <a:pt x="247" y="4201"/>
                                </a:lnTo>
                                <a:lnTo>
                                  <a:pt x="298" y="4237"/>
                                </a:lnTo>
                                <a:lnTo>
                                  <a:pt x="345" y="4278"/>
                                </a:lnTo>
                                <a:lnTo>
                                  <a:pt x="386" y="4325"/>
                                </a:lnTo>
                                <a:lnTo>
                                  <a:pt x="420" y="4377"/>
                                </a:lnTo>
                                <a:lnTo>
                                  <a:pt x="449" y="4434"/>
                                </a:lnTo>
                                <a:lnTo>
                                  <a:pt x="469" y="4495"/>
                                </a:lnTo>
                                <a:lnTo>
                                  <a:pt x="483" y="4560"/>
                                </a:lnTo>
                                <a:lnTo>
                                  <a:pt x="486" y="4626"/>
                                </a:lnTo>
                                <a:lnTo>
                                  <a:pt x="482" y="4692"/>
                                </a:lnTo>
                                <a:lnTo>
                                  <a:pt x="469" y="4756"/>
                                </a:lnTo>
                                <a:lnTo>
                                  <a:pt x="447" y="4818"/>
                                </a:lnTo>
                                <a:lnTo>
                                  <a:pt x="419" y="4874"/>
                                </a:lnTo>
                                <a:lnTo>
                                  <a:pt x="383" y="4926"/>
                                </a:lnTo>
                                <a:lnTo>
                                  <a:pt x="342" y="4973"/>
                                </a:lnTo>
                                <a:lnTo>
                                  <a:pt x="295" y="5014"/>
                                </a:lnTo>
                                <a:lnTo>
                                  <a:pt x="241" y="4970"/>
                                </a:lnTo>
                                <a:lnTo>
                                  <a:pt x="195" y="4923"/>
                                </a:lnTo>
                                <a:lnTo>
                                  <a:pt x="155" y="4874"/>
                                </a:lnTo>
                                <a:lnTo>
                                  <a:pt x="122" y="4824"/>
                                </a:lnTo>
                                <a:lnTo>
                                  <a:pt x="93" y="4772"/>
                                </a:lnTo>
                                <a:lnTo>
                                  <a:pt x="70" y="4720"/>
                                </a:lnTo>
                                <a:lnTo>
                                  <a:pt x="52" y="4670"/>
                                </a:lnTo>
                                <a:lnTo>
                                  <a:pt x="37" y="4621"/>
                                </a:lnTo>
                                <a:lnTo>
                                  <a:pt x="26" y="4574"/>
                                </a:lnTo>
                                <a:lnTo>
                                  <a:pt x="18" y="4531"/>
                                </a:lnTo>
                                <a:lnTo>
                                  <a:pt x="11" y="4494"/>
                                </a:lnTo>
                                <a:lnTo>
                                  <a:pt x="8" y="4461"/>
                                </a:lnTo>
                                <a:lnTo>
                                  <a:pt x="5" y="4432"/>
                                </a:lnTo>
                                <a:lnTo>
                                  <a:pt x="4" y="4412"/>
                                </a:lnTo>
                                <a:lnTo>
                                  <a:pt x="2" y="4399"/>
                                </a:lnTo>
                                <a:lnTo>
                                  <a:pt x="0" y="4396"/>
                                </a:lnTo>
                                <a:lnTo>
                                  <a:pt x="0" y="4134"/>
                                </a:lnTo>
                                <a:close/>
                                <a:moveTo>
                                  <a:pt x="3637" y="3885"/>
                                </a:moveTo>
                                <a:lnTo>
                                  <a:pt x="3705" y="3890"/>
                                </a:lnTo>
                                <a:lnTo>
                                  <a:pt x="3771" y="3904"/>
                                </a:lnTo>
                                <a:lnTo>
                                  <a:pt x="3832" y="3926"/>
                                </a:lnTo>
                                <a:lnTo>
                                  <a:pt x="3889" y="3957"/>
                                </a:lnTo>
                                <a:lnTo>
                                  <a:pt x="3942" y="3994"/>
                                </a:lnTo>
                                <a:lnTo>
                                  <a:pt x="3990" y="4038"/>
                                </a:lnTo>
                                <a:lnTo>
                                  <a:pt x="4031" y="4086"/>
                                </a:lnTo>
                                <a:lnTo>
                                  <a:pt x="4031" y="4374"/>
                                </a:lnTo>
                                <a:lnTo>
                                  <a:pt x="4029" y="4379"/>
                                </a:lnTo>
                                <a:lnTo>
                                  <a:pt x="4027" y="4396"/>
                                </a:lnTo>
                                <a:lnTo>
                                  <a:pt x="4024" y="4421"/>
                                </a:lnTo>
                                <a:lnTo>
                                  <a:pt x="4020" y="4456"/>
                                </a:lnTo>
                                <a:lnTo>
                                  <a:pt x="4013" y="4497"/>
                                </a:lnTo>
                                <a:lnTo>
                                  <a:pt x="4005" y="4542"/>
                                </a:lnTo>
                                <a:lnTo>
                                  <a:pt x="3993" y="4594"/>
                                </a:lnTo>
                                <a:lnTo>
                                  <a:pt x="3977" y="4651"/>
                                </a:lnTo>
                                <a:lnTo>
                                  <a:pt x="3955" y="4708"/>
                                </a:lnTo>
                                <a:lnTo>
                                  <a:pt x="3928" y="4767"/>
                                </a:lnTo>
                                <a:lnTo>
                                  <a:pt x="3876" y="4802"/>
                                </a:lnTo>
                                <a:lnTo>
                                  <a:pt x="3821" y="4830"/>
                                </a:lnTo>
                                <a:lnTo>
                                  <a:pt x="3762" y="4851"/>
                                </a:lnTo>
                                <a:lnTo>
                                  <a:pt x="3700" y="4863"/>
                                </a:lnTo>
                                <a:lnTo>
                                  <a:pt x="3634" y="4868"/>
                                </a:lnTo>
                                <a:lnTo>
                                  <a:pt x="3568" y="4863"/>
                                </a:lnTo>
                                <a:lnTo>
                                  <a:pt x="3504" y="4849"/>
                                </a:lnTo>
                                <a:lnTo>
                                  <a:pt x="3444" y="4829"/>
                                </a:lnTo>
                                <a:lnTo>
                                  <a:pt x="3387" y="4800"/>
                                </a:lnTo>
                                <a:lnTo>
                                  <a:pt x="3335" y="4764"/>
                                </a:lnTo>
                                <a:lnTo>
                                  <a:pt x="3288" y="4722"/>
                                </a:lnTo>
                                <a:lnTo>
                                  <a:pt x="3247" y="4675"/>
                                </a:lnTo>
                                <a:lnTo>
                                  <a:pt x="3213" y="4623"/>
                                </a:lnTo>
                                <a:lnTo>
                                  <a:pt x="3184" y="4566"/>
                                </a:lnTo>
                                <a:lnTo>
                                  <a:pt x="3164" y="4505"/>
                                </a:lnTo>
                                <a:lnTo>
                                  <a:pt x="3151" y="4442"/>
                                </a:lnTo>
                                <a:lnTo>
                                  <a:pt x="3147" y="4374"/>
                                </a:lnTo>
                                <a:lnTo>
                                  <a:pt x="3151" y="4308"/>
                                </a:lnTo>
                                <a:lnTo>
                                  <a:pt x="3164" y="4244"/>
                                </a:lnTo>
                                <a:lnTo>
                                  <a:pt x="3186" y="4184"/>
                                </a:lnTo>
                                <a:lnTo>
                                  <a:pt x="3214" y="4127"/>
                                </a:lnTo>
                                <a:lnTo>
                                  <a:pt x="3250" y="4075"/>
                                </a:lnTo>
                                <a:lnTo>
                                  <a:pt x="3291" y="4028"/>
                                </a:lnTo>
                                <a:lnTo>
                                  <a:pt x="3338" y="3987"/>
                                </a:lnTo>
                                <a:lnTo>
                                  <a:pt x="3390" y="3951"/>
                                </a:lnTo>
                                <a:lnTo>
                                  <a:pt x="3447" y="3923"/>
                                </a:lnTo>
                                <a:lnTo>
                                  <a:pt x="3507" y="3902"/>
                                </a:lnTo>
                                <a:lnTo>
                                  <a:pt x="3571" y="3890"/>
                                </a:lnTo>
                                <a:lnTo>
                                  <a:pt x="3637" y="3885"/>
                                </a:lnTo>
                                <a:close/>
                                <a:moveTo>
                                  <a:pt x="2321" y="3827"/>
                                </a:moveTo>
                                <a:lnTo>
                                  <a:pt x="2387" y="3832"/>
                                </a:lnTo>
                                <a:lnTo>
                                  <a:pt x="2451" y="3844"/>
                                </a:lnTo>
                                <a:lnTo>
                                  <a:pt x="2511" y="3866"/>
                                </a:lnTo>
                                <a:lnTo>
                                  <a:pt x="2568" y="3895"/>
                                </a:lnTo>
                                <a:lnTo>
                                  <a:pt x="2620" y="3929"/>
                                </a:lnTo>
                                <a:lnTo>
                                  <a:pt x="2667" y="3972"/>
                                </a:lnTo>
                                <a:lnTo>
                                  <a:pt x="2708" y="4019"/>
                                </a:lnTo>
                                <a:lnTo>
                                  <a:pt x="2742" y="4071"/>
                                </a:lnTo>
                                <a:lnTo>
                                  <a:pt x="2771" y="4127"/>
                                </a:lnTo>
                                <a:lnTo>
                                  <a:pt x="2791" y="4189"/>
                                </a:lnTo>
                                <a:lnTo>
                                  <a:pt x="2804" y="4253"/>
                                </a:lnTo>
                                <a:lnTo>
                                  <a:pt x="2808" y="4319"/>
                                </a:lnTo>
                                <a:lnTo>
                                  <a:pt x="2804" y="4385"/>
                                </a:lnTo>
                                <a:lnTo>
                                  <a:pt x="2791" y="4450"/>
                                </a:lnTo>
                                <a:lnTo>
                                  <a:pt x="2769" y="4509"/>
                                </a:lnTo>
                                <a:lnTo>
                                  <a:pt x="2741" y="4566"/>
                                </a:lnTo>
                                <a:lnTo>
                                  <a:pt x="2706" y="4620"/>
                                </a:lnTo>
                                <a:lnTo>
                                  <a:pt x="2664" y="4665"/>
                                </a:lnTo>
                                <a:lnTo>
                                  <a:pt x="2616" y="4708"/>
                                </a:lnTo>
                                <a:lnTo>
                                  <a:pt x="2564" y="4742"/>
                                </a:lnTo>
                                <a:lnTo>
                                  <a:pt x="2508" y="4771"/>
                                </a:lnTo>
                                <a:lnTo>
                                  <a:pt x="2448" y="4791"/>
                                </a:lnTo>
                                <a:lnTo>
                                  <a:pt x="2384" y="4804"/>
                                </a:lnTo>
                                <a:lnTo>
                                  <a:pt x="2318" y="4808"/>
                                </a:lnTo>
                                <a:lnTo>
                                  <a:pt x="2251" y="4804"/>
                                </a:lnTo>
                                <a:lnTo>
                                  <a:pt x="2187" y="4791"/>
                                </a:lnTo>
                                <a:lnTo>
                                  <a:pt x="2127" y="4769"/>
                                </a:lnTo>
                                <a:lnTo>
                                  <a:pt x="2071" y="4741"/>
                                </a:lnTo>
                                <a:lnTo>
                                  <a:pt x="2019" y="4704"/>
                                </a:lnTo>
                                <a:lnTo>
                                  <a:pt x="1971" y="4664"/>
                                </a:lnTo>
                                <a:lnTo>
                                  <a:pt x="1931" y="4616"/>
                                </a:lnTo>
                                <a:lnTo>
                                  <a:pt x="1896" y="4564"/>
                                </a:lnTo>
                                <a:lnTo>
                                  <a:pt x="1868" y="4508"/>
                                </a:lnTo>
                                <a:lnTo>
                                  <a:pt x="1847" y="4447"/>
                                </a:lnTo>
                                <a:lnTo>
                                  <a:pt x="1835" y="4382"/>
                                </a:lnTo>
                                <a:lnTo>
                                  <a:pt x="1830" y="4316"/>
                                </a:lnTo>
                                <a:lnTo>
                                  <a:pt x="1835" y="4250"/>
                                </a:lnTo>
                                <a:lnTo>
                                  <a:pt x="1847" y="4185"/>
                                </a:lnTo>
                                <a:lnTo>
                                  <a:pt x="1869" y="4124"/>
                                </a:lnTo>
                                <a:lnTo>
                                  <a:pt x="1898" y="4068"/>
                                </a:lnTo>
                                <a:lnTo>
                                  <a:pt x="1932" y="4016"/>
                                </a:lnTo>
                                <a:lnTo>
                                  <a:pt x="1975" y="3968"/>
                                </a:lnTo>
                                <a:lnTo>
                                  <a:pt x="2022" y="3928"/>
                                </a:lnTo>
                                <a:lnTo>
                                  <a:pt x="2074" y="3893"/>
                                </a:lnTo>
                                <a:lnTo>
                                  <a:pt x="2130" y="3865"/>
                                </a:lnTo>
                                <a:lnTo>
                                  <a:pt x="2190" y="3844"/>
                                </a:lnTo>
                                <a:lnTo>
                                  <a:pt x="2255" y="3830"/>
                                </a:lnTo>
                                <a:lnTo>
                                  <a:pt x="2321" y="3827"/>
                                </a:lnTo>
                                <a:close/>
                                <a:moveTo>
                                  <a:pt x="1018" y="3317"/>
                                </a:moveTo>
                                <a:lnTo>
                                  <a:pt x="1084" y="3322"/>
                                </a:lnTo>
                                <a:lnTo>
                                  <a:pt x="1147" y="3336"/>
                                </a:lnTo>
                                <a:lnTo>
                                  <a:pt x="1209" y="3357"/>
                                </a:lnTo>
                                <a:lnTo>
                                  <a:pt x="1265" y="3387"/>
                                </a:lnTo>
                                <a:lnTo>
                                  <a:pt x="1317" y="3421"/>
                                </a:lnTo>
                                <a:lnTo>
                                  <a:pt x="1363" y="3464"/>
                                </a:lnTo>
                                <a:lnTo>
                                  <a:pt x="1405" y="3511"/>
                                </a:lnTo>
                                <a:lnTo>
                                  <a:pt x="1440" y="3563"/>
                                </a:lnTo>
                                <a:lnTo>
                                  <a:pt x="1468" y="3619"/>
                                </a:lnTo>
                                <a:lnTo>
                                  <a:pt x="1489" y="3681"/>
                                </a:lnTo>
                                <a:lnTo>
                                  <a:pt x="1501" y="3744"/>
                                </a:lnTo>
                                <a:lnTo>
                                  <a:pt x="1506" y="3811"/>
                                </a:lnTo>
                                <a:lnTo>
                                  <a:pt x="1501" y="3877"/>
                                </a:lnTo>
                                <a:lnTo>
                                  <a:pt x="1487" y="3942"/>
                                </a:lnTo>
                                <a:lnTo>
                                  <a:pt x="1467" y="4001"/>
                                </a:lnTo>
                                <a:lnTo>
                                  <a:pt x="1438" y="4058"/>
                                </a:lnTo>
                                <a:lnTo>
                                  <a:pt x="1402" y="4112"/>
                                </a:lnTo>
                                <a:lnTo>
                                  <a:pt x="1361" y="4157"/>
                                </a:lnTo>
                                <a:lnTo>
                                  <a:pt x="1314" y="4200"/>
                                </a:lnTo>
                                <a:lnTo>
                                  <a:pt x="1262" y="4234"/>
                                </a:lnTo>
                                <a:lnTo>
                                  <a:pt x="1205" y="4263"/>
                                </a:lnTo>
                                <a:lnTo>
                                  <a:pt x="1146" y="4283"/>
                                </a:lnTo>
                                <a:lnTo>
                                  <a:pt x="1081" y="4296"/>
                                </a:lnTo>
                                <a:lnTo>
                                  <a:pt x="1015" y="4300"/>
                                </a:lnTo>
                                <a:lnTo>
                                  <a:pt x="949" y="4296"/>
                                </a:lnTo>
                                <a:lnTo>
                                  <a:pt x="884" y="4283"/>
                                </a:lnTo>
                                <a:lnTo>
                                  <a:pt x="825" y="4261"/>
                                </a:lnTo>
                                <a:lnTo>
                                  <a:pt x="768" y="4233"/>
                                </a:lnTo>
                                <a:lnTo>
                                  <a:pt x="716" y="4196"/>
                                </a:lnTo>
                                <a:lnTo>
                                  <a:pt x="669" y="4156"/>
                                </a:lnTo>
                                <a:lnTo>
                                  <a:pt x="628" y="4108"/>
                                </a:lnTo>
                                <a:lnTo>
                                  <a:pt x="593" y="4057"/>
                                </a:lnTo>
                                <a:lnTo>
                                  <a:pt x="565" y="3998"/>
                                </a:lnTo>
                                <a:lnTo>
                                  <a:pt x="545" y="3939"/>
                                </a:lnTo>
                                <a:lnTo>
                                  <a:pt x="531" y="3874"/>
                                </a:lnTo>
                                <a:lnTo>
                                  <a:pt x="527" y="3808"/>
                                </a:lnTo>
                                <a:lnTo>
                                  <a:pt x="532" y="3740"/>
                                </a:lnTo>
                                <a:lnTo>
                                  <a:pt x="545" y="3677"/>
                                </a:lnTo>
                                <a:lnTo>
                                  <a:pt x="567" y="3616"/>
                                </a:lnTo>
                                <a:lnTo>
                                  <a:pt x="595" y="3560"/>
                                </a:lnTo>
                                <a:lnTo>
                                  <a:pt x="630" y="3508"/>
                                </a:lnTo>
                                <a:lnTo>
                                  <a:pt x="672" y="3460"/>
                                </a:lnTo>
                                <a:lnTo>
                                  <a:pt x="719" y="3420"/>
                                </a:lnTo>
                                <a:lnTo>
                                  <a:pt x="771" y="3385"/>
                                </a:lnTo>
                                <a:lnTo>
                                  <a:pt x="828" y="3357"/>
                                </a:lnTo>
                                <a:lnTo>
                                  <a:pt x="888" y="3335"/>
                                </a:lnTo>
                                <a:lnTo>
                                  <a:pt x="952" y="3322"/>
                                </a:lnTo>
                                <a:lnTo>
                                  <a:pt x="1018" y="3317"/>
                                </a:lnTo>
                                <a:close/>
                                <a:moveTo>
                                  <a:pt x="2124" y="2490"/>
                                </a:moveTo>
                                <a:lnTo>
                                  <a:pt x="2190" y="2495"/>
                                </a:lnTo>
                                <a:lnTo>
                                  <a:pt x="2255" y="2509"/>
                                </a:lnTo>
                                <a:lnTo>
                                  <a:pt x="2314" y="2529"/>
                                </a:lnTo>
                                <a:lnTo>
                                  <a:pt x="2371" y="2559"/>
                                </a:lnTo>
                                <a:lnTo>
                                  <a:pt x="2423" y="2594"/>
                                </a:lnTo>
                                <a:lnTo>
                                  <a:pt x="2470" y="2636"/>
                                </a:lnTo>
                                <a:lnTo>
                                  <a:pt x="2511" y="2684"/>
                                </a:lnTo>
                                <a:lnTo>
                                  <a:pt x="2546" y="2735"/>
                                </a:lnTo>
                                <a:lnTo>
                                  <a:pt x="2574" y="2792"/>
                                </a:lnTo>
                                <a:lnTo>
                                  <a:pt x="2594" y="2853"/>
                                </a:lnTo>
                                <a:lnTo>
                                  <a:pt x="2607" y="2916"/>
                                </a:lnTo>
                                <a:lnTo>
                                  <a:pt x="2612" y="2984"/>
                                </a:lnTo>
                                <a:lnTo>
                                  <a:pt x="2607" y="3050"/>
                                </a:lnTo>
                                <a:lnTo>
                                  <a:pt x="2594" y="3114"/>
                                </a:lnTo>
                                <a:lnTo>
                                  <a:pt x="2572" y="3174"/>
                                </a:lnTo>
                                <a:lnTo>
                                  <a:pt x="2544" y="3231"/>
                                </a:lnTo>
                                <a:lnTo>
                                  <a:pt x="2509" y="3283"/>
                                </a:lnTo>
                                <a:lnTo>
                                  <a:pt x="2467" y="3330"/>
                                </a:lnTo>
                                <a:lnTo>
                                  <a:pt x="2420" y="3372"/>
                                </a:lnTo>
                                <a:lnTo>
                                  <a:pt x="2368" y="3407"/>
                                </a:lnTo>
                                <a:lnTo>
                                  <a:pt x="2311" y="3435"/>
                                </a:lnTo>
                                <a:lnTo>
                                  <a:pt x="2251" y="3456"/>
                                </a:lnTo>
                                <a:lnTo>
                                  <a:pt x="2187" y="3468"/>
                                </a:lnTo>
                                <a:lnTo>
                                  <a:pt x="2121" y="3473"/>
                                </a:lnTo>
                                <a:lnTo>
                                  <a:pt x="2055" y="3468"/>
                                </a:lnTo>
                                <a:lnTo>
                                  <a:pt x="1992" y="3456"/>
                                </a:lnTo>
                                <a:lnTo>
                                  <a:pt x="1931" y="3434"/>
                                </a:lnTo>
                                <a:lnTo>
                                  <a:pt x="1874" y="3405"/>
                                </a:lnTo>
                                <a:lnTo>
                                  <a:pt x="1822" y="3369"/>
                                </a:lnTo>
                                <a:lnTo>
                                  <a:pt x="1776" y="3328"/>
                                </a:lnTo>
                                <a:lnTo>
                                  <a:pt x="1734" y="3281"/>
                                </a:lnTo>
                                <a:lnTo>
                                  <a:pt x="1699" y="3228"/>
                                </a:lnTo>
                                <a:lnTo>
                                  <a:pt x="1671" y="3171"/>
                                </a:lnTo>
                                <a:lnTo>
                                  <a:pt x="1651" y="3111"/>
                                </a:lnTo>
                                <a:lnTo>
                                  <a:pt x="1638" y="3047"/>
                                </a:lnTo>
                                <a:lnTo>
                                  <a:pt x="1633" y="2981"/>
                                </a:lnTo>
                                <a:lnTo>
                                  <a:pt x="1638" y="2913"/>
                                </a:lnTo>
                                <a:lnTo>
                                  <a:pt x="1652" y="2850"/>
                                </a:lnTo>
                                <a:lnTo>
                                  <a:pt x="1673" y="2789"/>
                                </a:lnTo>
                                <a:lnTo>
                                  <a:pt x="1701" y="2732"/>
                                </a:lnTo>
                                <a:lnTo>
                                  <a:pt x="1737" y="2680"/>
                                </a:lnTo>
                                <a:lnTo>
                                  <a:pt x="1778" y="2633"/>
                                </a:lnTo>
                                <a:lnTo>
                                  <a:pt x="1825" y="2592"/>
                                </a:lnTo>
                                <a:lnTo>
                                  <a:pt x="1877" y="2558"/>
                                </a:lnTo>
                                <a:lnTo>
                                  <a:pt x="1934" y="2529"/>
                                </a:lnTo>
                                <a:lnTo>
                                  <a:pt x="1995" y="2507"/>
                                </a:lnTo>
                                <a:lnTo>
                                  <a:pt x="2058" y="2495"/>
                                </a:lnTo>
                                <a:lnTo>
                                  <a:pt x="2124" y="2490"/>
                                </a:lnTo>
                                <a:close/>
                                <a:moveTo>
                                  <a:pt x="3505" y="2344"/>
                                </a:moveTo>
                                <a:lnTo>
                                  <a:pt x="3571" y="2349"/>
                                </a:lnTo>
                                <a:lnTo>
                                  <a:pt x="3634" y="2363"/>
                                </a:lnTo>
                                <a:lnTo>
                                  <a:pt x="3696" y="2383"/>
                                </a:lnTo>
                                <a:lnTo>
                                  <a:pt x="3751" y="2411"/>
                                </a:lnTo>
                                <a:lnTo>
                                  <a:pt x="3802" y="2448"/>
                                </a:lnTo>
                                <a:lnTo>
                                  <a:pt x="3850" y="2488"/>
                                </a:lnTo>
                                <a:lnTo>
                                  <a:pt x="3891" y="2536"/>
                                </a:lnTo>
                                <a:lnTo>
                                  <a:pt x="3927" y="2589"/>
                                </a:lnTo>
                                <a:lnTo>
                                  <a:pt x="3953" y="2646"/>
                                </a:lnTo>
                                <a:lnTo>
                                  <a:pt x="3976" y="2706"/>
                                </a:lnTo>
                                <a:lnTo>
                                  <a:pt x="3988" y="2770"/>
                                </a:lnTo>
                                <a:lnTo>
                                  <a:pt x="3993" y="2836"/>
                                </a:lnTo>
                                <a:lnTo>
                                  <a:pt x="3988" y="2904"/>
                                </a:lnTo>
                                <a:lnTo>
                                  <a:pt x="3974" y="2967"/>
                                </a:lnTo>
                                <a:lnTo>
                                  <a:pt x="3953" y="3028"/>
                                </a:lnTo>
                                <a:lnTo>
                                  <a:pt x="3925" y="3085"/>
                                </a:lnTo>
                                <a:lnTo>
                                  <a:pt x="3889" y="3136"/>
                                </a:lnTo>
                                <a:lnTo>
                                  <a:pt x="3848" y="3184"/>
                                </a:lnTo>
                                <a:lnTo>
                                  <a:pt x="3801" y="3225"/>
                                </a:lnTo>
                                <a:lnTo>
                                  <a:pt x="3749" y="3261"/>
                                </a:lnTo>
                                <a:lnTo>
                                  <a:pt x="3692" y="3289"/>
                                </a:lnTo>
                                <a:lnTo>
                                  <a:pt x="3631" y="3309"/>
                                </a:lnTo>
                                <a:lnTo>
                                  <a:pt x="3568" y="3322"/>
                                </a:lnTo>
                                <a:lnTo>
                                  <a:pt x="3502" y="3327"/>
                                </a:lnTo>
                                <a:lnTo>
                                  <a:pt x="3434" y="3322"/>
                                </a:lnTo>
                                <a:lnTo>
                                  <a:pt x="3371" y="3308"/>
                                </a:lnTo>
                                <a:lnTo>
                                  <a:pt x="3312" y="3287"/>
                                </a:lnTo>
                                <a:lnTo>
                                  <a:pt x="3255" y="3259"/>
                                </a:lnTo>
                                <a:lnTo>
                                  <a:pt x="3203" y="3223"/>
                                </a:lnTo>
                                <a:lnTo>
                                  <a:pt x="3156" y="3182"/>
                                </a:lnTo>
                                <a:lnTo>
                                  <a:pt x="3115" y="3135"/>
                                </a:lnTo>
                                <a:lnTo>
                                  <a:pt x="3080" y="3081"/>
                                </a:lnTo>
                                <a:lnTo>
                                  <a:pt x="3052" y="3025"/>
                                </a:lnTo>
                                <a:lnTo>
                                  <a:pt x="3030" y="2965"/>
                                </a:lnTo>
                                <a:lnTo>
                                  <a:pt x="3018" y="2901"/>
                                </a:lnTo>
                                <a:lnTo>
                                  <a:pt x="3014" y="2833"/>
                                </a:lnTo>
                                <a:lnTo>
                                  <a:pt x="3019" y="2767"/>
                                </a:lnTo>
                                <a:lnTo>
                                  <a:pt x="3032" y="2702"/>
                                </a:lnTo>
                                <a:lnTo>
                                  <a:pt x="3054" y="2643"/>
                                </a:lnTo>
                                <a:lnTo>
                                  <a:pt x="3082" y="2584"/>
                                </a:lnTo>
                                <a:lnTo>
                                  <a:pt x="3117" y="2534"/>
                                </a:lnTo>
                                <a:lnTo>
                                  <a:pt x="3159" y="2487"/>
                                </a:lnTo>
                                <a:lnTo>
                                  <a:pt x="3205" y="2446"/>
                                </a:lnTo>
                                <a:lnTo>
                                  <a:pt x="3258" y="2410"/>
                                </a:lnTo>
                                <a:lnTo>
                                  <a:pt x="3315" y="2382"/>
                                </a:lnTo>
                                <a:lnTo>
                                  <a:pt x="3375" y="2361"/>
                                </a:lnTo>
                                <a:lnTo>
                                  <a:pt x="3438" y="2349"/>
                                </a:lnTo>
                                <a:lnTo>
                                  <a:pt x="3505" y="2344"/>
                                </a:lnTo>
                                <a:close/>
                                <a:moveTo>
                                  <a:pt x="219" y="2232"/>
                                </a:moveTo>
                                <a:lnTo>
                                  <a:pt x="285" y="2237"/>
                                </a:lnTo>
                                <a:lnTo>
                                  <a:pt x="350" y="2251"/>
                                </a:lnTo>
                                <a:lnTo>
                                  <a:pt x="409" y="2271"/>
                                </a:lnTo>
                                <a:lnTo>
                                  <a:pt x="466" y="2300"/>
                                </a:lnTo>
                                <a:lnTo>
                                  <a:pt x="518" y="2336"/>
                                </a:lnTo>
                                <a:lnTo>
                                  <a:pt x="564" y="2377"/>
                                </a:lnTo>
                                <a:lnTo>
                                  <a:pt x="606" y="2424"/>
                                </a:lnTo>
                                <a:lnTo>
                                  <a:pt x="641" y="2477"/>
                                </a:lnTo>
                                <a:lnTo>
                                  <a:pt x="669" y="2534"/>
                                </a:lnTo>
                                <a:lnTo>
                                  <a:pt x="689" y="2594"/>
                                </a:lnTo>
                                <a:lnTo>
                                  <a:pt x="702" y="2658"/>
                                </a:lnTo>
                                <a:lnTo>
                                  <a:pt x="707" y="2726"/>
                                </a:lnTo>
                                <a:lnTo>
                                  <a:pt x="702" y="2792"/>
                                </a:lnTo>
                                <a:lnTo>
                                  <a:pt x="688" y="2857"/>
                                </a:lnTo>
                                <a:lnTo>
                                  <a:pt x="667" y="2916"/>
                                </a:lnTo>
                                <a:lnTo>
                                  <a:pt x="639" y="2973"/>
                                </a:lnTo>
                                <a:lnTo>
                                  <a:pt x="603" y="3025"/>
                                </a:lnTo>
                                <a:lnTo>
                                  <a:pt x="562" y="3072"/>
                                </a:lnTo>
                                <a:lnTo>
                                  <a:pt x="515" y="3113"/>
                                </a:lnTo>
                                <a:lnTo>
                                  <a:pt x="463" y="3149"/>
                                </a:lnTo>
                                <a:lnTo>
                                  <a:pt x="406" y="3177"/>
                                </a:lnTo>
                                <a:lnTo>
                                  <a:pt x="346" y="3198"/>
                                </a:lnTo>
                                <a:lnTo>
                                  <a:pt x="282" y="3210"/>
                                </a:lnTo>
                                <a:lnTo>
                                  <a:pt x="216" y="3215"/>
                                </a:lnTo>
                                <a:lnTo>
                                  <a:pt x="159" y="3210"/>
                                </a:lnTo>
                                <a:lnTo>
                                  <a:pt x="104" y="3201"/>
                                </a:lnTo>
                                <a:lnTo>
                                  <a:pt x="51" y="3184"/>
                                </a:lnTo>
                                <a:lnTo>
                                  <a:pt x="0" y="3162"/>
                                </a:lnTo>
                                <a:lnTo>
                                  <a:pt x="0" y="3026"/>
                                </a:lnTo>
                                <a:lnTo>
                                  <a:pt x="4" y="2284"/>
                                </a:lnTo>
                                <a:lnTo>
                                  <a:pt x="54" y="2262"/>
                                </a:lnTo>
                                <a:lnTo>
                                  <a:pt x="106" y="2246"/>
                                </a:lnTo>
                                <a:lnTo>
                                  <a:pt x="162" y="2235"/>
                                </a:lnTo>
                                <a:lnTo>
                                  <a:pt x="219" y="2232"/>
                                </a:lnTo>
                                <a:close/>
                                <a:moveTo>
                                  <a:pt x="1175" y="1355"/>
                                </a:moveTo>
                                <a:lnTo>
                                  <a:pt x="1242" y="1359"/>
                                </a:lnTo>
                                <a:lnTo>
                                  <a:pt x="1304" y="1372"/>
                                </a:lnTo>
                                <a:lnTo>
                                  <a:pt x="1366" y="1394"/>
                                </a:lnTo>
                                <a:lnTo>
                                  <a:pt x="1421" y="1422"/>
                                </a:lnTo>
                                <a:lnTo>
                                  <a:pt x="1473" y="1457"/>
                                </a:lnTo>
                                <a:lnTo>
                                  <a:pt x="1520" y="1499"/>
                                </a:lnTo>
                                <a:lnTo>
                                  <a:pt x="1561" y="1546"/>
                                </a:lnTo>
                                <a:lnTo>
                                  <a:pt x="1597" y="1598"/>
                                </a:lnTo>
                                <a:lnTo>
                                  <a:pt x="1625" y="1655"/>
                                </a:lnTo>
                                <a:lnTo>
                                  <a:pt x="1646" y="1716"/>
                                </a:lnTo>
                                <a:lnTo>
                                  <a:pt x="1658" y="1781"/>
                                </a:lnTo>
                                <a:lnTo>
                                  <a:pt x="1663" y="1847"/>
                                </a:lnTo>
                                <a:lnTo>
                                  <a:pt x="1658" y="1913"/>
                                </a:lnTo>
                                <a:lnTo>
                                  <a:pt x="1644" y="1977"/>
                                </a:lnTo>
                                <a:lnTo>
                                  <a:pt x="1624" y="2037"/>
                                </a:lnTo>
                                <a:lnTo>
                                  <a:pt x="1595" y="2094"/>
                                </a:lnTo>
                                <a:lnTo>
                                  <a:pt x="1559" y="2147"/>
                                </a:lnTo>
                                <a:lnTo>
                                  <a:pt x="1518" y="2194"/>
                                </a:lnTo>
                                <a:lnTo>
                                  <a:pt x="1471" y="2235"/>
                                </a:lnTo>
                                <a:lnTo>
                                  <a:pt x="1419" y="2270"/>
                                </a:lnTo>
                                <a:lnTo>
                                  <a:pt x="1363" y="2298"/>
                                </a:lnTo>
                                <a:lnTo>
                                  <a:pt x="1301" y="2319"/>
                                </a:lnTo>
                                <a:lnTo>
                                  <a:pt x="1238" y="2333"/>
                                </a:lnTo>
                                <a:lnTo>
                                  <a:pt x="1172" y="2336"/>
                                </a:lnTo>
                                <a:lnTo>
                                  <a:pt x="1105" y="2331"/>
                                </a:lnTo>
                                <a:lnTo>
                                  <a:pt x="1042" y="2319"/>
                                </a:lnTo>
                                <a:lnTo>
                                  <a:pt x="982" y="2297"/>
                                </a:lnTo>
                                <a:lnTo>
                                  <a:pt x="925" y="2268"/>
                                </a:lnTo>
                                <a:lnTo>
                                  <a:pt x="873" y="2234"/>
                                </a:lnTo>
                                <a:lnTo>
                                  <a:pt x="826" y="2191"/>
                                </a:lnTo>
                                <a:lnTo>
                                  <a:pt x="785" y="2144"/>
                                </a:lnTo>
                                <a:lnTo>
                                  <a:pt x="751" y="2092"/>
                                </a:lnTo>
                                <a:lnTo>
                                  <a:pt x="722" y="2036"/>
                                </a:lnTo>
                                <a:lnTo>
                                  <a:pt x="702" y="1974"/>
                                </a:lnTo>
                                <a:lnTo>
                                  <a:pt x="688" y="1910"/>
                                </a:lnTo>
                                <a:lnTo>
                                  <a:pt x="685" y="1844"/>
                                </a:lnTo>
                                <a:lnTo>
                                  <a:pt x="689" y="1778"/>
                                </a:lnTo>
                                <a:lnTo>
                                  <a:pt x="702" y="1713"/>
                                </a:lnTo>
                                <a:lnTo>
                                  <a:pt x="724" y="1652"/>
                                </a:lnTo>
                                <a:lnTo>
                                  <a:pt x="752" y="1595"/>
                                </a:lnTo>
                                <a:lnTo>
                                  <a:pt x="787" y="1543"/>
                                </a:lnTo>
                                <a:lnTo>
                                  <a:pt x="829" y="1496"/>
                                </a:lnTo>
                                <a:lnTo>
                                  <a:pt x="875" y="1455"/>
                                </a:lnTo>
                                <a:lnTo>
                                  <a:pt x="929" y="1421"/>
                                </a:lnTo>
                                <a:lnTo>
                                  <a:pt x="985" y="1392"/>
                                </a:lnTo>
                                <a:lnTo>
                                  <a:pt x="1045" y="1372"/>
                                </a:lnTo>
                                <a:lnTo>
                                  <a:pt x="1108" y="1358"/>
                                </a:lnTo>
                                <a:lnTo>
                                  <a:pt x="1175" y="1355"/>
                                </a:lnTo>
                                <a:close/>
                                <a:moveTo>
                                  <a:pt x="2700" y="1208"/>
                                </a:moveTo>
                                <a:lnTo>
                                  <a:pt x="2766" y="1213"/>
                                </a:lnTo>
                                <a:lnTo>
                                  <a:pt x="2829" y="1227"/>
                                </a:lnTo>
                                <a:lnTo>
                                  <a:pt x="2890" y="1248"/>
                                </a:lnTo>
                                <a:lnTo>
                                  <a:pt x="2947" y="1276"/>
                                </a:lnTo>
                                <a:lnTo>
                                  <a:pt x="2999" y="1312"/>
                                </a:lnTo>
                                <a:lnTo>
                                  <a:pt x="3044" y="1353"/>
                                </a:lnTo>
                                <a:lnTo>
                                  <a:pt x="3087" y="1402"/>
                                </a:lnTo>
                                <a:lnTo>
                                  <a:pt x="3121" y="1454"/>
                                </a:lnTo>
                                <a:lnTo>
                                  <a:pt x="3150" y="1510"/>
                                </a:lnTo>
                                <a:lnTo>
                                  <a:pt x="3170" y="1572"/>
                                </a:lnTo>
                                <a:lnTo>
                                  <a:pt x="3183" y="1635"/>
                                </a:lnTo>
                                <a:lnTo>
                                  <a:pt x="3187" y="1702"/>
                                </a:lnTo>
                                <a:lnTo>
                                  <a:pt x="3183" y="1768"/>
                                </a:lnTo>
                                <a:lnTo>
                                  <a:pt x="3169" y="1833"/>
                                </a:lnTo>
                                <a:lnTo>
                                  <a:pt x="3148" y="1892"/>
                                </a:lnTo>
                                <a:lnTo>
                                  <a:pt x="3120" y="1949"/>
                                </a:lnTo>
                                <a:lnTo>
                                  <a:pt x="3084" y="2001"/>
                                </a:lnTo>
                                <a:lnTo>
                                  <a:pt x="3043" y="2048"/>
                                </a:lnTo>
                                <a:lnTo>
                                  <a:pt x="2995" y="2089"/>
                                </a:lnTo>
                                <a:lnTo>
                                  <a:pt x="2944" y="2125"/>
                                </a:lnTo>
                                <a:lnTo>
                                  <a:pt x="2887" y="2154"/>
                                </a:lnTo>
                                <a:lnTo>
                                  <a:pt x="2826" y="2174"/>
                                </a:lnTo>
                                <a:lnTo>
                                  <a:pt x="2763" y="2187"/>
                                </a:lnTo>
                                <a:lnTo>
                                  <a:pt x="2697" y="2191"/>
                                </a:lnTo>
                                <a:lnTo>
                                  <a:pt x="2629" y="2187"/>
                                </a:lnTo>
                                <a:lnTo>
                                  <a:pt x="2566" y="2172"/>
                                </a:lnTo>
                                <a:lnTo>
                                  <a:pt x="2506" y="2152"/>
                                </a:lnTo>
                                <a:lnTo>
                                  <a:pt x="2450" y="2124"/>
                                </a:lnTo>
                                <a:lnTo>
                                  <a:pt x="2398" y="2087"/>
                                </a:lnTo>
                                <a:lnTo>
                                  <a:pt x="2351" y="2047"/>
                                </a:lnTo>
                                <a:lnTo>
                                  <a:pt x="2310" y="1999"/>
                                </a:lnTo>
                                <a:lnTo>
                                  <a:pt x="2275" y="1946"/>
                                </a:lnTo>
                                <a:lnTo>
                                  <a:pt x="2247" y="1889"/>
                                </a:lnTo>
                                <a:lnTo>
                                  <a:pt x="2226" y="1830"/>
                                </a:lnTo>
                                <a:lnTo>
                                  <a:pt x="2214" y="1765"/>
                                </a:lnTo>
                                <a:lnTo>
                                  <a:pt x="2209" y="1697"/>
                                </a:lnTo>
                                <a:lnTo>
                                  <a:pt x="2214" y="1631"/>
                                </a:lnTo>
                                <a:lnTo>
                                  <a:pt x="2226" y="1567"/>
                                </a:lnTo>
                                <a:lnTo>
                                  <a:pt x="2248" y="1507"/>
                                </a:lnTo>
                                <a:lnTo>
                                  <a:pt x="2277" y="1450"/>
                                </a:lnTo>
                                <a:lnTo>
                                  <a:pt x="2311" y="1399"/>
                                </a:lnTo>
                                <a:lnTo>
                                  <a:pt x="2354" y="1351"/>
                                </a:lnTo>
                                <a:lnTo>
                                  <a:pt x="2401" y="1311"/>
                                </a:lnTo>
                                <a:lnTo>
                                  <a:pt x="2453" y="1274"/>
                                </a:lnTo>
                                <a:lnTo>
                                  <a:pt x="2509" y="1246"/>
                                </a:lnTo>
                                <a:lnTo>
                                  <a:pt x="2569" y="1226"/>
                                </a:lnTo>
                                <a:lnTo>
                                  <a:pt x="2634" y="1213"/>
                                </a:lnTo>
                                <a:lnTo>
                                  <a:pt x="2700" y="1208"/>
                                </a:lnTo>
                                <a:close/>
                                <a:moveTo>
                                  <a:pt x="4015" y="897"/>
                                </a:moveTo>
                                <a:lnTo>
                                  <a:pt x="4023" y="898"/>
                                </a:lnTo>
                                <a:lnTo>
                                  <a:pt x="4032" y="898"/>
                                </a:lnTo>
                                <a:lnTo>
                                  <a:pt x="4031" y="1878"/>
                                </a:lnTo>
                                <a:lnTo>
                                  <a:pt x="4021" y="1880"/>
                                </a:lnTo>
                                <a:lnTo>
                                  <a:pt x="4012" y="1880"/>
                                </a:lnTo>
                                <a:lnTo>
                                  <a:pt x="3946" y="1875"/>
                                </a:lnTo>
                                <a:lnTo>
                                  <a:pt x="3881" y="1863"/>
                                </a:lnTo>
                                <a:lnTo>
                                  <a:pt x="3821" y="1841"/>
                                </a:lnTo>
                                <a:lnTo>
                                  <a:pt x="3765" y="1812"/>
                                </a:lnTo>
                                <a:lnTo>
                                  <a:pt x="3713" y="1776"/>
                                </a:lnTo>
                                <a:lnTo>
                                  <a:pt x="3667" y="1735"/>
                                </a:lnTo>
                                <a:lnTo>
                                  <a:pt x="3625" y="1688"/>
                                </a:lnTo>
                                <a:lnTo>
                                  <a:pt x="3590" y="1635"/>
                                </a:lnTo>
                                <a:lnTo>
                                  <a:pt x="3562" y="1578"/>
                                </a:lnTo>
                                <a:lnTo>
                                  <a:pt x="3541" y="1518"/>
                                </a:lnTo>
                                <a:lnTo>
                                  <a:pt x="3529" y="1454"/>
                                </a:lnTo>
                                <a:lnTo>
                                  <a:pt x="3524" y="1388"/>
                                </a:lnTo>
                                <a:lnTo>
                                  <a:pt x="3529" y="1320"/>
                                </a:lnTo>
                                <a:lnTo>
                                  <a:pt x="3543" y="1257"/>
                                </a:lnTo>
                                <a:lnTo>
                                  <a:pt x="3563" y="1196"/>
                                </a:lnTo>
                                <a:lnTo>
                                  <a:pt x="3592" y="1139"/>
                                </a:lnTo>
                                <a:lnTo>
                                  <a:pt x="3628" y="1087"/>
                                </a:lnTo>
                                <a:lnTo>
                                  <a:pt x="3669" y="1040"/>
                                </a:lnTo>
                                <a:lnTo>
                                  <a:pt x="3716" y="999"/>
                                </a:lnTo>
                                <a:lnTo>
                                  <a:pt x="3768" y="965"/>
                                </a:lnTo>
                                <a:lnTo>
                                  <a:pt x="3824" y="936"/>
                                </a:lnTo>
                                <a:lnTo>
                                  <a:pt x="3884" y="914"/>
                                </a:lnTo>
                                <a:lnTo>
                                  <a:pt x="3949" y="902"/>
                                </a:lnTo>
                                <a:lnTo>
                                  <a:pt x="4015" y="897"/>
                                </a:lnTo>
                                <a:close/>
                                <a:moveTo>
                                  <a:pt x="452" y="169"/>
                                </a:moveTo>
                                <a:lnTo>
                                  <a:pt x="518" y="172"/>
                                </a:lnTo>
                                <a:lnTo>
                                  <a:pt x="581" y="186"/>
                                </a:lnTo>
                                <a:lnTo>
                                  <a:pt x="642" y="206"/>
                                </a:lnTo>
                                <a:lnTo>
                                  <a:pt x="699" y="236"/>
                                </a:lnTo>
                                <a:lnTo>
                                  <a:pt x="751" y="271"/>
                                </a:lnTo>
                                <a:lnTo>
                                  <a:pt x="796" y="313"/>
                                </a:lnTo>
                                <a:lnTo>
                                  <a:pt x="837" y="361"/>
                                </a:lnTo>
                                <a:lnTo>
                                  <a:pt x="873" y="412"/>
                                </a:lnTo>
                                <a:lnTo>
                                  <a:pt x="902" y="469"/>
                                </a:lnTo>
                                <a:lnTo>
                                  <a:pt x="922" y="530"/>
                                </a:lnTo>
                                <a:lnTo>
                                  <a:pt x="935" y="593"/>
                                </a:lnTo>
                                <a:lnTo>
                                  <a:pt x="940" y="661"/>
                                </a:lnTo>
                                <a:lnTo>
                                  <a:pt x="935" y="727"/>
                                </a:lnTo>
                                <a:lnTo>
                                  <a:pt x="921" y="792"/>
                                </a:lnTo>
                                <a:lnTo>
                                  <a:pt x="900" y="851"/>
                                </a:lnTo>
                                <a:lnTo>
                                  <a:pt x="872" y="908"/>
                                </a:lnTo>
                                <a:lnTo>
                                  <a:pt x="836" y="960"/>
                                </a:lnTo>
                                <a:lnTo>
                                  <a:pt x="795" y="1007"/>
                                </a:lnTo>
                                <a:lnTo>
                                  <a:pt x="748" y="1049"/>
                                </a:lnTo>
                                <a:lnTo>
                                  <a:pt x="696" y="1084"/>
                                </a:lnTo>
                                <a:lnTo>
                                  <a:pt x="639" y="1112"/>
                                </a:lnTo>
                                <a:lnTo>
                                  <a:pt x="578" y="1133"/>
                                </a:lnTo>
                                <a:lnTo>
                                  <a:pt x="515" y="1145"/>
                                </a:lnTo>
                                <a:lnTo>
                                  <a:pt x="449" y="1150"/>
                                </a:lnTo>
                                <a:lnTo>
                                  <a:pt x="384" y="1145"/>
                                </a:lnTo>
                                <a:lnTo>
                                  <a:pt x="323" y="1133"/>
                                </a:lnTo>
                                <a:lnTo>
                                  <a:pt x="265" y="1114"/>
                                </a:lnTo>
                                <a:lnTo>
                                  <a:pt x="210" y="1087"/>
                                </a:lnTo>
                                <a:lnTo>
                                  <a:pt x="159" y="1053"/>
                                </a:lnTo>
                                <a:lnTo>
                                  <a:pt x="114" y="1013"/>
                                </a:lnTo>
                                <a:lnTo>
                                  <a:pt x="73" y="969"/>
                                </a:lnTo>
                                <a:lnTo>
                                  <a:pt x="37" y="920"/>
                                </a:lnTo>
                                <a:lnTo>
                                  <a:pt x="8" y="867"/>
                                </a:lnTo>
                                <a:lnTo>
                                  <a:pt x="10" y="449"/>
                                </a:lnTo>
                                <a:lnTo>
                                  <a:pt x="38" y="395"/>
                                </a:lnTo>
                                <a:lnTo>
                                  <a:pt x="74" y="346"/>
                                </a:lnTo>
                                <a:lnTo>
                                  <a:pt x="115" y="302"/>
                                </a:lnTo>
                                <a:lnTo>
                                  <a:pt x="162" y="263"/>
                                </a:lnTo>
                                <a:lnTo>
                                  <a:pt x="213" y="230"/>
                                </a:lnTo>
                                <a:lnTo>
                                  <a:pt x="268" y="203"/>
                                </a:lnTo>
                                <a:lnTo>
                                  <a:pt x="326" y="184"/>
                                </a:lnTo>
                                <a:lnTo>
                                  <a:pt x="387" y="172"/>
                                </a:lnTo>
                                <a:lnTo>
                                  <a:pt x="452" y="169"/>
                                </a:lnTo>
                                <a:close/>
                                <a:moveTo>
                                  <a:pt x="1982" y="98"/>
                                </a:moveTo>
                                <a:lnTo>
                                  <a:pt x="2049" y="103"/>
                                </a:lnTo>
                                <a:lnTo>
                                  <a:pt x="2111" y="115"/>
                                </a:lnTo>
                                <a:lnTo>
                                  <a:pt x="2173" y="137"/>
                                </a:lnTo>
                                <a:lnTo>
                                  <a:pt x="2228" y="166"/>
                                </a:lnTo>
                                <a:lnTo>
                                  <a:pt x="2280" y="200"/>
                                </a:lnTo>
                                <a:lnTo>
                                  <a:pt x="2327" y="243"/>
                                </a:lnTo>
                                <a:lnTo>
                                  <a:pt x="2368" y="290"/>
                                </a:lnTo>
                                <a:lnTo>
                                  <a:pt x="2404" y="342"/>
                                </a:lnTo>
                                <a:lnTo>
                                  <a:pt x="2431" y="398"/>
                                </a:lnTo>
                                <a:lnTo>
                                  <a:pt x="2453" y="460"/>
                                </a:lnTo>
                                <a:lnTo>
                                  <a:pt x="2465" y="524"/>
                                </a:lnTo>
                                <a:lnTo>
                                  <a:pt x="2470" y="590"/>
                                </a:lnTo>
                                <a:lnTo>
                                  <a:pt x="2465" y="656"/>
                                </a:lnTo>
                                <a:lnTo>
                                  <a:pt x="2451" y="721"/>
                                </a:lnTo>
                                <a:lnTo>
                                  <a:pt x="2431" y="781"/>
                                </a:lnTo>
                                <a:lnTo>
                                  <a:pt x="2402" y="837"/>
                                </a:lnTo>
                                <a:lnTo>
                                  <a:pt x="2366" y="891"/>
                                </a:lnTo>
                                <a:lnTo>
                                  <a:pt x="2325" y="936"/>
                                </a:lnTo>
                                <a:lnTo>
                                  <a:pt x="2278" y="979"/>
                                </a:lnTo>
                                <a:lnTo>
                                  <a:pt x="2226" y="1013"/>
                                </a:lnTo>
                                <a:lnTo>
                                  <a:pt x="2170" y="1042"/>
                                </a:lnTo>
                                <a:lnTo>
                                  <a:pt x="2108" y="1062"/>
                                </a:lnTo>
                                <a:lnTo>
                                  <a:pt x="2045" y="1076"/>
                                </a:lnTo>
                                <a:lnTo>
                                  <a:pt x="1978" y="1079"/>
                                </a:lnTo>
                                <a:lnTo>
                                  <a:pt x="1912" y="1075"/>
                                </a:lnTo>
                                <a:lnTo>
                                  <a:pt x="1849" y="1062"/>
                                </a:lnTo>
                                <a:lnTo>
                                  <a:pt x="1789" y="1040"/>
                                </a:lnTo>
                                <a:lnTo>
                                  <a:pt x="1732" y="1012"/>
                                </a:lnTo>
                                <a:lnTo>
                                  <a:pt x="1680" y="977"/>
                                </a:lnTo>
                                <a:lnTo>
                                  <a:pt x="1633" y="935"/>
                                </a:lnTo>
                                <a:lnTo>
                                  <a:pt x="1592" y="887"/>
                                </a:lnTo>
                                <a:lnTo>
                                  <a:pt x="1558" y="836"/>
                                </a:lnTo>
                                <a:lnTo>
                                  <a:pt x="1529" y="779"/>
                                </a:lnTo>
                                <a:lnTo>
                                  <a:pt x="1507" y="718"/>
                                </a:lnTo>
                                <a:lnTo>
                                  <a:pt x="1495" y="653"/>
                                </a:lnTo>
                                <a:lnTo>
                                  <a:pt x="1492" y="587"/>
                                </a:lnTo>
                                <a:lnTo>
                                  <a:pt x="1496" y="521"/>
                                </a:lnTo>
                                <a:lnTo>
                                  <a:pt x="1509" y="457"/>
                                </a:lnTo>
                                <a:lnTo>
                                  <a:pt x="1529" y="395"/>
                                </a:lnTo>
                                <a:lnTo>
                                  <a:pt x="1559" y="339"/>
                                </a:lnTo>
                                <a:lnTo>
                                  <a:pt x="1594" y="287"/>
                                </a:lnTo>
                                <a:lnTo>
                                  <a:pt x="1635" y="239"/>
                                </a:lnTo>
                                <a:lnTo>
                                  <a:pt x="1682" y="199"/>
                                </a:lnTo>
                                <a:lnTo>
                                  <a:pt x="1735" y="164"/>
                                </a:lnTo>
                                <a:lnTo>
                                  <a:pt x="1791" y="136"/>
                                </a:lnTo>
                                <a:lnTo>
                                  <a:pt x="1852" y="115"/>
                                </a:lnTo>
                                <a:lnTo>
                                  <a:pt x="1915" y="101"/>
                                </a:lnTo>
                                <a:lnTo>
                                  <a:pt x="1982" y="98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3582" y="0"/>
                                </a:lnTo>
                                <a:lnTo>
                                  <a:pt x="3617" y="44"/>
                                </a:lnTo>
                                <a:lnTo>
                                  <a:pt x="3645" y="93"/>
                                </a:lnTo>
                                <a:lnTo>
                                  <a:pt x="3669" y="145"/>
                                </a:lnTo>
                                <a:lnTo>
                                  <a:pt x="3686" y="200"/>
                                </a:lnTo>
                                <a:lnTo>
                                  <a:pt x="3696" y="258"/>
                                </a:lnTo>
                                <a:lnTo>
                                  <a:pt x="3699" y="317"/>
                                </a:lnTo>
                                <a:lnTo>
                                  <a:pt x="3694" y="384"/>
                                </a:lnTo>
                                <a:lnTo>
                                  <a:pt x="3681" y="447"/>
                                </a:lnTo>
                                <a:lnTo>
                                  <a:pt x="3661" y="508"/>
                                </a:lnTo>
                                <a:lnTo>
                                  <a:pt x="3631" y="565"/>
                                </a:lnTo>
                                <a:lnTo>
                                  <a:pt x="3596" y="617"/>
                                </a:lnTo>
                                <a:lnTo>
                                  <a:pt x="3556" y="664"/>
                                </a:lnTo>
                                <a:lnTo>
                                  <a:pt x="3508" y="705"/>
                                </a:lnTo>
                                <a:lnTo>
                                  <a:pt x="3455" y="741"/>
                                </a:lnTo>
                                <a:lnTo>
                                  <a:pt x="3398" y="770"/>
                                </a:lnTo>
                                <a:lnTo>
                                  <a:pt x="3338" y="790"/>
                                </a:lnTo>
                                <a:lnTo>
                                  <a:pt x="3276" y="803"/>
                                </a:lnTo>
                                <a:lnTo>
                                  <a:pt x="3208" y="807"/>
                                </a:lnTo>
                                <a:lnTo>
                                  <a:pt x="3142" y="803"/>
                                </a:lnTo>
                                <a:lnTo>
                                  <a:pt x="3079" y="788"/>
                                </a:lnTo>
                                <a:lnTo>
                                  <a:pt x="3018" y="768"/>
                                </a:lnTo>
                                <a:lnTo>
                                  <a:pt x="2962" y="738"/>
                                </a:lnTo>
                                <a:lnTo>
                                  <a:pt x="2911" y="703"/>
                                </a:lnTo>
                                <a:lnTo>
                                  <a:pt x="2863" y="661"/>
                                </a:lnTo>
                                <a:lnTo>
                                  <a:pt x="2822" y="614"/>
                                </a:lnTo>
                                <a:lnTo>
                                  <a:pt x="2786" y="562"/>
                                </a:lnTo>
                                <a:lnTo>
                                  <a:pt x="2760" y="505"/>
                                </a:lnTo>
                                <a:lnTo>
                                  <a:pt x="2738" y="444"/>
                                </a:lnTo>
                                <a:lnTo>
                                  <a:pt x="2725" y="381"/>
                                </a:lnTo>
                                <a:lnTo>
                                  <a:pt x="2720" y="313"/>
                                </a:lnTo>
                                <a:lnTo>
                                  <a:pt x="2725" y="255"/>
                                </a:lnTo>
                                <a:lnTo>
                                  <a:pt x="2736" y="199"/>
                                </a:lnTo>
                                <a:lnTo>
                                  <a:pt x="2753" y="144"/>
                                </a:lnTo>
                                <a:lnTo>
                                  <a:pt x="2775" y="92"/>
                                </a:lnTo>
                                <a:lnTo>
                                  <a:pt x="2804" y="44"/>
                                </a:lnTo>
                                <a:lnTo>
                                  <a:pt x="28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54pt;margin-top:72.1pt;width:504pt;height:647.75pt" coordorigin="1080,1442" coordsize="10080,12955">
                <v:shape id="shape_0" ID="Freeform 29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bd177" stroked="t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042e88"/>
                  <v:stroke color="#fbd177" joinstyle="round" endcap="flat"/>
                  <w10:wrap type="none"/>
                </v:shape>
                <v:shape id="shape_0" ID="Freeform 30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ad088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052f77"/>
                  <v:stroke color="#3465a4" joinstyle="round" endcap="flat"/>
                  <w10:wrap type="none"/>
                </v:shape>
                <v:shape id="shape_0" ID="Freeform 31" coordsize="4032,5181" path="m2797,4923l2865,4928l2928,4942l2989,4964l3044,4992l3096,5028l3143,5071l3184,5120l3219,5172l3217,5172l3013,5176l2802,5179l2587,5181l2368,5181l2402,5126l2443,5076l2492,5032l2544,4994l2602,4964l2664,4942l2730,4928l2797,4923xm1281,4594l1349,4599l1411,4613l1471,4634l1528,4664l1580,4698l1627,4741l1668,4788l1702,4840l1731,4896l1751,4958l1765,5021l1769,5088l1767,5134l1759,5178l1438,5175l1122,5170l815,5167l798,5165l793,5126l790,5085l795,5017l809,4955l829,4893l858,4837l894,4785l935,4737l982,4697l1034,4662l1091,4634l1152,4612l1215,4599l1281,4594xm0,4134l66,4138l131,4151l191,4173l247,4201l298,4237l345,4278l386,4325l420,4377l449,4434l469,4495l483,4560l486,4626l482,4692l469,4756l447,4818l419,4874l383,4926l342,4973l295,5014l241,4970l195,4923l155,4874l122,4824l93,4772l70,4720l52,4670l37,4621l26,4574l18,4531l11,4494l8,4461l5,4432l4,4412l2,4399l0,4396l0,4134xm3637,3885l3705,3890l3771,3904l3832,3926l3889,3957l3942,3994l3990,4038l4031,4086l4031,4374l4029,4379l4027,4396l4024,4421l4020,4456l4013,4497l4005,4542l3993,4594l3977,4651l3955,4708l3928,4767l3876,4802l3821,4830l3762,4851l3700,4863l3634,4868l3568,4863l3504,4849l3444,4829l3387,4800l3335,4764l3288,4722l3247,4675l3213,4623l3184,4566l3164,4505l3151,4442l3147,4374l3151,4308l3164,4244l3186,4184l3214,4127l3250,4075l3291,4028l3338,3987l3390,3951l3447,3923l3507,3902l3571,3890l3637,3885xm2321,3827l2387,3832l2451,3844l2511,3866l2568,3895l2620,3929l2667,3972l2708,4019l2742,4071l2771,4127l2791,4189l2804,4253l2808,4319l2804,4385l2791,4450l2769,4509l2741,4566l2706,4620l2664,4665l2616,4708l2564,4742l2508,4771l2448,4791l2384,4804l2318,4808l2251,4804l2187,4791l2127,4769l2071,4741l2019,4704l1971,4664l1931,4616l1896,4564l1868,4508l1847,4447l1835,4382l1830,4316l1835,4250l1847,4185l1869,4124l1898,4068l1932,4016l1975,3968l2022,3928l2074,3893l2130,3865l2190,3844l2255,3830l2321,3827xm1018,3317l1084,3322l1147,3336l1209,3357l1265,3387l1317,3421l1363,3464l1405,3511l1440,3563l1468,3619l1489,3681l1501,3744l1506,3811l1501,3877l1487,3942l1467,4001l1438,4058l1402,4112l1361,4157l1314,4200l1262,4234l1205,4263l1146,4283l1081,4296l1015,4300l949,4296l884,4283l825,4261l768,4233l716,4196l669,4156l628,4108l593,4057l565,3998l545,3939l531,3874l527,3808l532,3740l545,3677l567,3616l595,3560l630,3508l672,3460l719,3420l771,3385l828,3357l888,3335l952,3322l1018,3317xm2124,2490l2190,2495l2255,2509l2314,2529l2371,2559l2423,2594l2470,2636l2511,2684l2546,2735l2574,2792l2594,2853l2607,2916l2612,2984l2607,3050l2594,3114l2572,3174l2544,3231l2509,3283l2467,3330l2420,3372l2368,3407l2311,3435l2251,3456l2187,3468l2121,3473l2055,3468l1992,3456l1931,3434l1874,3405l1822,3369l1776,3328l1734,3281l1699,3228l1671,3171l1651,3111l1638,3047l1633,2981l1638,2913l1652,2850l1673,2789l1701,2732l1737,2680l1778,2633l1825,2592l1877,2558l1934,2529l1995,2507l2058,2495l2124,2490xm3505,2344l3571,2349l3634,2363l3696,2383l3751,2411l3802,2448l3850,2488l3891,2536l3927,2589l3953,2646l3976,2706l3988,2770l3993,2836l3988,2904l3974,2967l3953,3028l3925,3085l3889,3136l3848,3184l3801,3225l3749,3261l3692,3289l3631,3309l3568,3322l3502,3327l3434,3322l3371,3308l3312,3287l3255,3259l3203,3223l3156,3182l3115,3135l3080,3081l3052,3025l3030,2965l3018,2901l3014,2833l3019,2767l3032,2702l3054,2643l3082,2584l3117,2534l3159,2487l3205,2446l3258,2410l3315,2382l3375,2361l3438,2349l3505,2344xm219,2232l285,2237l350,2251l409,2271l466,2300l518,2336l564,2377l606,2424l641,2477l669,2534l689,2594l702,2658l707,2726l702,2792l688,2857l667,2916l639,2973l603,3025l562,3072l515,3113l463,3149l406,3177l346,3198l282,3210l216,3215l159,3210l104,3201l51,3184l0,3162l0,3026l4,2284l54,2262l106,2246l162,2235l219,2232xm1175,1355l1242,1359l1304,1372l1366,1394l1421,1422l1473,1457l1520,1499l1561,1546l1597,1598l1625,1655l1646,1716l1658,1781l1663,1847l1658,1913l1644,1977l1624,2037l1595,2094l1559,2147l1518,2194l1471,2235l1419,2270l1363,2298l1301,2319l1238,2333l1172,2336l1105,2331l1042,2319l982,2297l925,2268l873,2234l826,2191l785,2144l751,2092l722,2036l702,1974l688,1910l685,1844l689,1778l702,1713l724,1652l752,1595l787,1543l829,1496l875,1455l929,1421l985,1392l1045,1372l1108,1358l1175,1355xm2700,1208l2766,1213l2829,1227l2890,1248l2947,1276l2999,1312l3044,1353l3087,1402l3121,1454l3150,1510l3170,1572l3183,1635l3187,1702l3183,1768l3169,1833l3148,1892l3120,1949l3084,2001l3043,2048l2995,2089l2944,2125l2887,2154l2826,2174l2763,2187l2697,2191l2629,2187l2566,2172l2506,2152l2450,2124l2398,2087l2351,2047l2310,1999l2275,1946l2247,1889l2226,1830l2214,1765l2209,1697l2214,1631l2226,1567l2248,1507l2277,1450l2311,1399l2354,1351l2401,1311l2453,1274l2509,1246l2569,1226l2634,1213l2700,1208xm4015,897l4023,898l4032,898l4031,1878l4021,1880l4012,1880l3946,1875l3881,1863l3821,1841l3765,1812l3713,1776l3667,1735l3625,1688l3590,1635l3562,1578l3541,1518l3529,1454l3524,1388l3529,1320l3543,1257l3563,1196l3592,1139l3628,1087l3669,1040l3716,999l3768,965l3824,936l3884,914l3949,902l4015,897xm452,169l518,172l581,186l642,206l699,236l751,271l796,313l837,361l873,412l902,469l922,530l935,593l940,661l935,727l921,792l900,851l872,908l836,960l795,1007l748,1049l696,1084l639,1112l578,1133l515,1145l449,1150l384,1145l323,1133l265,1114l210,1087l159,1053l114,1013l73,969l37,920l8,867l10,449l38,395l74,346l115,302l162,263l213,230l268,203l326,184l387,172l452,169xm1982,98l2049,103l2111,115l2173,137l2228,166l2280,200l2327,243l2368,290l2404,342l2431,398l2453,460l2465,524l2470,590l2465,656l2451,721l2431,781l2402,837l2366,891l2325,936l2278,979l2226,1013l2170,1042l2108,1062l2045,1076l1978,1079l1912,1075l1849,1062l1789,1040l1732,1012l1680,977l1633,935l1592,887l1558,836l1529,779l1507,718l1495,653l1492,587l1496,521l1509,457l1529,395l1559,339l1594,287l1635,239l1682,199l1735,164l1791,136l1852,115l1915,101l1982,98xm2838,0l3582,0l3617,44l3645,93l3669,145l3686,200l3696,258l3699,317l3694,384l3681,447l3661,508l3631,565l3596,617l3556,664l3508,705l3455,741l3398,770l3338,790l3276,803l3208,807l3142,803l3079,788l3018,768l2962,738l2911,703l2863,661l2822,614l2786,562l2760,505l2738,444l2725,381l2720,313l2725,255l2736,199l2753,144l2775,92l2804,44l2838,0xe" fillcolor="#f7b239" stroked="f" o:allowincell="f" style="position:absolute;left:1080;top:1445;width:10079;height:12952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0" t="635" r="635" b="0"/>
                <wp:wrapNone/>
                <wp:docPr id="8" name="Group 7" descr="Banner background design - vertical strip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0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0" y="4375"/>
                                </a:lnTo>
                                <a:lnTo>
                                  <a:pt x="4030" y="4378"/>
                                </a:lnTo>
                                <a:lnTo>
                                  <a:pt x="4029" y="4386"/>
                                </a:lnTo>
                                <a:lnTo>
                                  <a:pt x="4027" y="4399"/>
                                </a:lnTo>
                                <a:lnTo>
                                  <a:pt x="4026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9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8" y="4529"/>
                                </a:lnTo>
                                <a:lnTo>
                                  <a:pt x="4002" y="4564"/>
                                </a:lnTo>
                                <a:lnTo>
                                  <a:pt x="3993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50" y="4724"/>
                                </a:lnTo>
                                <a:lnTo>
                                  <a:pt x="3931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2" y="4850"/>
                                </a:lnTo>
                                <a:lnTo>
                                  <a:pt x="3853" y="4891"/>
                                </a:lnTo>
                                <a:lnTo>
                                  <a:pt x="3820" y="4930"/>
                                </a:lnTo>
                                <a:lnTo>
                                  <a:pt x="3782" y="4970"/>
                                </a:lnTo>
                                <a:lnTo>
                                  <a:pt x="3739" y="5006"/>
                                </a:lnTo>
                                <a:lnTo>
                                  <a:pt x="3694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4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4" y="5158"/>
                                </a:lnTo>
                                <a:lnTo>
                                  <a:pt x="3303" y="5168"/>
                                </a:lnTo>
                                <a:lnTo>
                                  <a:pt x="3218" y="5173"/>
                                </a:lnTo>
                                <a:lnTo>
                                  <a:pt x="2963" y="5179"/>
                                </a:lnTo>
                                <a:lnTo>
                                  <a:pt x="2702" y="5180"/>
                                </a:lnTo>
                                <a:lnTo>
                                  <a:pt x="2433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9" y="5180"/>
                                </a:lnTo>
                                <a:lnTo>
                                  <a:pt x="1615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5" y="5171"/>
                                </a:lnTo>
                                <a:lnTo>
                                  <a:pt x="814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5" y="5154"/>
                                </a:lnTo>
                                <a:lnTo>
                                  <a:pt x="571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2" y="4974"/>
                                </a:lnTo>
                                <a:lnTo>
                                  <a:pt x="205" y="4938"/>
                                </a:lnTo>
                                <a:lnTo>
                                  <a:pt x="172" y="4899"/>
                                </a:lnTo>
                                <a:lnTo>
                                  <a:pt x="143" y="4860"/>
                                </a:lnTo>
                                <a:lnTo>
                                  <a:pt x="116" y="4819"/>
                                </a:lnTo>
                                <a:lnTo>
                                  <a:pt x="94" y="4778"/>
                                </a:lnTo>
                                <a:lnTo>
                                  <a:pt x="76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6" y="4657"/>
                                </a:lnTo>
                                <a:lnTo>
                                  <a:pt x="35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19" y="4547"/>
                                </a:lnTo>
                                <a:lnTo>
                                  <a:pt x="14" y="4515"/>
                                </a:lnTo>
                                <a:lnTo>
                                  <a:pt x="9" y="4485"/>
                                </a:lnTo>
                                <a:lnTo>
                                  <a:pt x="6" y="4460"/>
                                </a:lnTo>
                                <a:lnTo>
                                  <a:pt x="5" y="4438"/>
                                </a:lnTo>
                                <a:lnTo>
                                  <a:pt x="3" y="4421"/>
                                </a:lnTo>
                                <a:lnTo>
                                  <a:pt x="2" y="4407"/>
                                </a:lnTo>
                                <a:lnTo>
                                  <a:pt x="0" y="4399"/>
                                </a:lnTo>
                                <a:lnTo>
                                  <a:pt x="0" y="4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0"/>
                            <a:ext cx="514224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5182">
                                <a:moveTo>
                                  <a:pt x="3069" y="1"/>
                                </a:moveTo>
                                <a:lnTo>
                                  <a:pt x="3230" y="1"/>
                                </a:lnTo>
                                <a:lnTo>
                                  <a:pt x="3239" y="5072"/>
                                </a:lnTo>
                                <a:lnTo>
                                  <a:pt x="3187" y="5097"/>
                                </a:lnTo>
                                <a:lnTo>
                                  <a:pt x="3132" y="5119"/>
                                </a:lnTo>
                                <a:lnTo>
                                  <a:pt x="3071" y="5138"/>
                                </a:lnTo>
                                <a:lnTo>
                                  <a:pt x="3069" y="1"/>
                                </a:lnTo>
                                <a:close/>
                                <a:moveTo>
                                  <a:pt x="2377" y="1"/>
                                </a:moveTo>
                                <a:lnTo>
                                  <a:pt x="2537" y="1"/>
                                </a:lnTo>
                                <a:lnTo>
                                  <a:pt x="2547" y="5179"/>
                                </a:lnTo>
                                <a:lnTo>
                                  <a:pt x="2380" y="5180"/>
                                </a:lnTo>
                                <a:lnTo>
                                  <a:pt x="2377" y="1"/>
                                </a:lnTo>
                                <a:close/>
                                <a:moveTo>
                                  <a:pt x="1574" y="0"/>
                                </a:moveTo>
                                <a:lnTo>
                                  <a:pt x="1735" y="0"/>
                                </a:lnTo>
                                <a:lnTo>
                                  <a:pt x="1746" y="5182"/>
                                </a:lnTo>
                                <a:lnTo>
                                  <a:pt x="1577" y="5180"/>
                                </a:lnTo>
                                <a:lnTo>
                                  <a:pt x="1574" y="0"/>
                                </a:lnTo>
                                <a:close/>
                                <a:moveTo>
                                  <a:pt x="749" y="0"/>
                                </a:moveTo>
                                <a:lnTo>
                                  <a:pt x="910" y="0"/>
                                </a:lnTo>
                                <a:lnTo>
                                  <a:pt x="919" y="5174"/>
                                </a:lnTo>
                                <a:lnTo>
                                  <a:pt x="753" y="5171"/>
                                </a:lnTo>
                                <a:lnTo>
                                  <a:pt x="749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70" y="5140"/>
                                </a:lnTo>
                                <a:lnTo>
                                  <a:pt x="110" y="5124"/>
                                </a:lnTo>
                                <a:lnTo>
                                  <a:pt x="54" y="5103"/>
                                </a:lnTo>
                                <a:lnTo>
                                  <a:pt x="2" y="50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a9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54pt;margin-top:72.1pt;width:504pt;height:647.75pt" coordorigin="1080,1442" coordsize="10080,12955">
                <v:shape id="shape_0" ID="Freeform 69" coordsize="4032,5182" path="m0,0l4032,1l4030,4375l4030,4378l4029,4386l4027,4399l4026,4418l4023,4440l4019,4466l4015,4496l4008,4529l4002,4564l3993,4602l3980,4641l3966,4682l3950,4724l3931,4765l3908,4808l3882,4850l3853,4891l3820,4930l3782,4970l3739,5006l3694,5039l3642,5070l3585,5099l3524,5122l3456,5143l3384,5158l3303,5168l3218,5173l2963,5179l2702,5180l2433,5182l2162,5182l1889,5180l1615,5177l1342,5174l1075,5171l814,5168l727,5163l645,5154l571,5140l504,5121l441,5099l384,5072l332,5042l285,5009l242,4974l205,4938l172,4899l143,4860l116,4819l94,4778l76,4737l60,4696l46,4657l35,4617l27,4581l19,4547l14,4515l9,4485l6,4460l5,4438l3,4421l2,4407l0,4399l0,4397l0,0xe" fillcolor="#a2e5e5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5d1a1a"/>
                  <v:stroke color="#3465a4" joinstyle="round" endcap="flat"/>
                  <w10:wrap type="none"/>
                </v:shape>
                <v:shape id="shape_0" ID="Freeform 71" coordsize="3239,5182" path="m3069,1l3230,1l3239,5072l3187,5097l3132,5119l3071,5138l3069,1xm2377,1l2537,1l2547,5179l2380,5180l2377,1xm1574,0l1735,0l1746,5182l1577,5180l1574,0xm749,0l910,0l919,5174l753,5171l749,0xm0,0l159,0l170,5140l110,5124l54,5103l2,5081l0,0xe" fillcolor="#2fa9a9" stroked="f" o:allowincell="f" style="position:absolute;left:2082;top:1442;width:8097;height:12954;mso-wrap-style:none;v-text-anchor:middle;mso-position-horizontal:center;mso-position-horizontal-relative:page;mso-position-vertical:center;mso-position-vertical-relative:page">
                  <v:fill o:detectmouseclick="t" type="solid" color2="#d0565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0" t="635" r="635" b="0"/>
                <wp:wrapNone/>
                <wp:docPr id="9" name="Group 8" descr="Banner background design - small circl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8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36040"/>
                            <a:ext cx="6093000" cy="76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8" h="4844">
                                <a:moveTo>
                                  <a:pt x="2419" y="4638"/>
                                </a:moveTo>
                                <a:lnTo>
                                  <a:pt x="2456" y="4640"/>
                                </a:lnTo>
                                <a:lnTo>
                                  <a:pt x="2492" y="4647"/>
                                </a:lnTo>
                                <a:lnTo>
                                  <a:pt x="2525" y="4663"/>
                                </a:lnTo>
                                <a:lnTo>
                                  <a:pt x="2553" y="4684"/>
                                </a:lnTo>
                                <a:lnTo>
                                  <a:pt x="2577" y="4709"/>
                                </a:lnTo>
                                <a:lnTo>
                                  <a:pt x="2596" y="4739"/>
                                </a:lnTo>
                                <a:lnTo>
                                  <a:pt x="2610" y="4772"/>
                                </a:lnTo>
                                <a:lnTo>
                                  <a:pt x="2616" y="4806"/>
                                </a:lnTo>
                                <a:lnTo>
                                  <a:pt x="2614" y="4842"/>
                                </a:lnTo>
                                <a:lnTo>
                                  <a:pt x="2434" y="4844"/>
                                </a:lnTo>
                                <a:lnTo>
                                  <a:pt x="2251" y="4844"/>
                                </a:lnTo>
                                <a:lnTo>
                                  <a:pt x="2250" y="4822"/>
                                </a:lnTo>
                                <a:lnTo>
                                  <a:pt x="2251" y="4798"/>
                                </a:lnTo>
                                <a:lnTo>
                                  <a:pt x="2261" y="4762"/>
                                </a:lnTo>
                                <a:lnTo>
                                  <a:pt x="2275" y="4729"/>
                                </a:lnTo>
                                <a:lnTo>
                                  <a:pt x="2295" y="4701"/>
                                </a:lnTo>
                                <a:lnTo>
                                  <a:pt x="2322" y="4676"/>
                                </a:lnTo>
                                <a:lnTo>
                                  <a:pt x="2350" y="4657"/>
                                </a:lnTo>
                                <a:lnTo>
                                  <a:pt x="2383" y="4644"/>
                                </a:lnTo>
                                <a:lnTo>
                                  <a:pt x="2419" y="4638"/>
                                </a:lnTo>
                                <a:close/>
                                <a:moveTo>
                                  <a:pt x="3001" y="4616"/>
                                </a:moveTo>
                                <a:lnTo>
                                  <a:pt x="3036" y="4616"/>
                                </a:lnTo>
                                <a:lnTo>
                                  <a:pt x="3071" y="4622"/>
                                </a:lnTo>
                                <a:lnTo>
                                  <a:pt x="3104" y="4636"/>
                                </a:lnTo>
                                <a:lnTo>
                                  <a:pt x="3134" y="4655"/>
                                </a:lnTo>
                                <a:lnTo>
                                  <a:pt x="3159" y="4680"/>
                                </a:lnTo>
                                <a:lnTo>
                                  <a:pt x="3179" y="4710"/>
                                </a:lnTo>
                                <a:lnTo>
                                  <a:pt x="3193" y="4745"/>
                                </a:lnTo>
                                <a:lnTo>
                                  <a:pt x="3201" y="4787"/>
                                </a:lnTo>
                                <a:lnTo>
                                  <a:pt x="3198" y="4830"/>
                                </a:lnTo>
                                <a:lnTo>
                                  <a:pt x="3116" y="4835"/>
                                </a:lnTo>
                                <a:lnTo>
                                  <a:pt x="2979" y="4838"/>
                                </a:lnTo>
                                <a:lnTo>
                                  <a:pt x="2839" y="4841"/>
                                </a:lnTo>
                                <a:lnTo>
                                  <a:pt x="2835" y="4805"/>
                                </a:lnTo>
                                <a:lnTo>
                                  <a:pt x="2836" y="4772"/>
                                </a:lnTo>
                                <a:lnTo>
                                  <a:pt x="2846" y="4739"/>
                                </a:lnTo>
                                <a:lnTo>
                                  <a:pt x="2858" y="4707"/>
                                </a:lnTo>
                                <a:lnTo>
                                  <a:pt x="2879" y="4679"/>
                                </a:lnTo>
                                <a:lnTo>
                                  <a:pt x="2902" y="4655"/>
                                </a:lnTo>
                                <a:lnTo>
                                  <a:pt x="2932" y="4636"/>
                                </a:lnTo>
                                <a:lnTo>
                                  <a:pt x="2965" y="4622"/>
                                </a:lnTo>
                                <a:lnTo>
                                  <a:pt x="3001" y="4616"/>
                                </a:lnTo>
                                <a:close/>
                                <a:moveTo>
                                  <a:pt x="3650" y="4610"/>
                                </a:moveTo>
                                <a:lnTo>
                                  <a:pt x="3672" y="4613"/>
                                </a:lnTo>
                                <a:lnTo>
                                  <a:pt x="3694" y="4618"/>
                                </a:lnTo>
                                <a:lnTo>
                                  <a:pt x="3656" y="4654"/>
                                </a:lnTo>
                                <a:lnTo>
                                  <a:pt x="3613" y="4687"/>
                                </a:lnTo>
                                <a:lnTo>
                                  <a:pt x="3566" y="4718"/>
                                </a:lnTo>
                                <a:lnTo>
                                  <a:pt x="3514" y="4746"/>
                                </a:lnTo>
                                <a:lnTo>
                                  <a:pt x="3458" y="4772"/>
                                </a:lnTo>
                                <a:lnTo>
                                  <a:pt x="3467" y="4732"/>
                                </a:lnTo>
                                <a:lnTo>
                                  <a:pt x="3484" y="4696"/>
                                </a:lnTo>
                                <a:lnTo>
                                  <a:pt x="3508" y="4666"/>
                                </a:lnTo>
                                <a:lnTo>
                                  <a:pt x="3538" y="4641"/>
                                </a:lnTo>
                                <a:lnTo>
                                  <a:pt x="3571" y="4624"/>
                                </a:lnTo>
                                <a:lnTo>
                                  <a:pt x="3609" y="4613"/>
                                </a:lnTo>
                                <a:lnTo>
                                  <a:pt x="3650" y="4610"/>
                                </a:lnTo>
                                <a:close/>
                                <a:moveTo>
                                  <a:pt x="761" y="4610"/>
                                </a:moveTo>
                                <a:lnTo>
                                  <a:pt x="799" y="4611"/>
                                </a:lnTo>
                                <a:lnTo>
                                  <a:pt x="835" y="4619"/>
                                </a:lnTo>
                                <a:lnTo>
                                  <a:pt x="867" y="4635"/>
                                </a:lnTo>
                                <a:lnTo>
                                  <a:pt x="897" y="4655"/>
                                </a:lnTo>
                                <a:lnTo>
                                  <a:pt x="920" y="4680"/>
                                </a:lnTo>
                                <a:lnTo>
                                  <a:pt x="939" y="4710"/>
                                </a:lnTo>
                                <a:lnTo>
                                  <a:pt x="952" y="4743"/>
                                </a:lnTo>
                                <a:lnTo>
                                  <a:pt x="958" y="4780"/>
                                </a:lnTo>
                                <a:lnTo>
                                  <a:pt x="957" y="4817"/>
                                </a:lnTo>
                                <a:lnTo>
                                  <a:pt x="953" y="4833"/>
                                </a:lnTo>
                                <a:lnTo>
                                  <a:pt x="714" y="4830"/>
                                </a:lnTo>
                                <a:lnTo>
                                  <a:pt x="653" y="4827"/>
                                </a:lnTo>
                                <a:lnTo>
                                  <a:pt x="595" y="4822"/>
                                </a:lnTo>
                                <a:lnTo>
                                  <a:pt x="593" y="4797"/>
                                </a:lnTo>
                                <a:lnTo>
                                  <a:pt x="593" y="4770"/>
                                </a:lnTo>
                                <a:lnTo>
                                  <a:pt x="603" y="4734"/>
                                </a:lnTo>
                                <a:lnTo>
                                  <a:pt x="617" y="4701"/>
                                </a:lnTo>
                                <a:lnTo>
                                  <a:pt x="639" y="4673"/>
                                </a:lnTo>
                                <a:lnTo>
                                  <a:pt x="664" y="4647"/>
                                </a:lnTo>
                                <a:lnTo>
                                  <a:pt x="694" y="4629"/>
                                </a:lnTo>
                                <a:lnTo>
                                  <a:pt x="727" y="4616"/>
                                </a:lnTo>
                                <a:lnTo>
                                  <a:pt x="761" y="4610"/>
                                </a:lnTo>
                                <a:close/>
                                <a:moveTo>
                                  <a:pt x="1307" y="4599"/>
                                </a:moveTo>
                                <a:lnTo>
                                  <a:pt x="1343" y="4599"/>
                                </a:lnTo>
                                <a:lnTo>
                                  <a:pt x="1378" y="4607"/>
                                </a:lnTo>
                                <a:lnTo>
                                  <a:pt x="1411" y="4619"/>
                                </a:lnTo>
                                <a:lnTo>
                                  <a:pt x="1439" y="4638"/>
                                </a:lnTo>
                                <a:lnTo>
                                  <a:pt x="1465" y="4663"/>
                                </a:lnTo>
                                <a:lnTo>
                                  <a:pt x="1485" y="4693"/>
                                </a:lnTo>
                                <a:lnTo>
                                  <a:pt x="1499" y="4728"/>
                                </a:lnTo>
                                <a:lnTo>
                                  <a:pt x="1507" y="4765"/>
                                </a:lnTo>
                                <a:lnTo>
                                  <a:pt x="1507" y="4803"/>
                                </a:lnTo>
                                <a:lnTo>
                                  <a:pt x="1499" y="4839"/>
                                </a:lnTo>
                                <a:lnTo>
                                  <a:pt x="1150" y="4835"/>
                                </a:lnTo>
                                <a:lnTo>
                                  <a:pt x="1150" y="4835"/>
                                </a:lnTo>
                                <a:lnTo>
                                  <a:pt x="1142" y="4798"/>
                                </a:lnTo>
                                <a:lnTo>
                                  <a:pt x="1142" y="4762"/>
                                </a:lnTo>
                                <a:lnTo>
                                  <a:pt x="1150" y="4728"/>
                                </a:lnTo>
                                <a:lnTo>
                                  <a:pt x="1163" y="4695"/>
                                </a:lnTo>
                                <a:lnTo>
                                  <a:pt x="1183" y="4666"/>
                                </a:lnTo>
                                <a:lnTo>
                                  <a:pt x="1208" y="4641"/>
                                </a:lnTo>
                                <a:lnTo>
                                  <a:pt x="1238" y="4621"/>
                                </a:lnTo>
                                <a:lnTo>
                                  <a:pt x="1271" y="4605"/>
                                </a:lnTo>
                                <a:lnTo>
                                  <a:pt x="1307" y="4599"/>
                                </a:lnTo>
                                <a:close/>
                                <a:moveTo>
                                  <a:pt x="205" y="4599"/>
                                </a:moveTo>
                                <a:lnTo>
                                  <a:pt x="244" y="4603"/>
                                </a:lnTo>
                                <a:lnTo>
                                  <a:pt x="282" y="4618"/>
                                </a:lnTo>
                                <a:lnTo>
                                  <a:pt x="315" y="4640"/>
                                </a:lnTo>
                                <a:lnTo>
                                  <a:pt x="341" y="4666"/>
                                </a:lnTo>
                                <a:lnTo>
                                  <a:pt x="362" y="4699"/>
                                </a:lnTo>
                                <a:lnTo>
                                  <a:pt x="376" y="4735"/>
                                </a:lnTo>
                                <a:lnTo>
                                  <a:pt x="382" y="4776"/>
                                </a:lnTo>
                                <a:lnTo>
                                  <a:pt x="318" y="4751"/>
                                </a:lnTo>
                                <a:lnTo>
                                  <a:pt x="261" y="4721"/>
                                </a:lnTo>
                                <a:lnTo>
                                  <a:pt x="209" y="4688"/>
                                </a:lnTo>
                                <a:lnTo>
                                  <a:pt x="162" y="4654"/>
                                </a:lnTo>
                                <a:lnTo>
                                  <a:pt x="121" y="4616"/>
                                </a:lnTo>
                                <a:lnTo>
                                  <a:pt x="146" y="4605"/>
                                </a:lnTo>
                                <a:lnTo>
                                  <a:pt x="175" y="4599"/>
                                </a:lnTo>
                                <a:lnTo>
                                  <a:pt x="205" y="4599"/>
                                </a:lnTo>
                                <a:close/>
                                <a:moveTo>
                                  <a:pt x="1886" y="4578"/>
                                </a:moveTo>
                                <a:lnTo>
                                  <a:pt x="1922" y="4585"/>
                                </a:lnTo>
                                <a:lnTo>
                                  <a:pt x="1955" y="4597"/>
                                </a:lnTo>
                                <a:lnTo>
                                  <a:pt x="1985" y="4616"/>
                                </a:lnTo>
                                <a:lnTo>
                                  <a:pt x="2012" y="4640"/>
                                </a:lnTo>
                                <a:lnTo>
                                  <a:pt x="2032" y="4668"/>
                                </a:lnTo>
                                <a:lnTo>
                                  <a:pt x="2048" y="4699"/>
                                </a:lnTo>
                                <a:lnTo>
                                  <a:pt x="2056" y="4734"/>
                                </a:lnTo>
                                <a:lnTo>
                                  <a:pt x="2059" y="4772"/>
                                </a:lnTo>
                                <a:lnTo>
                                  <a:pt x="2053" y="4809"/>
                                </a:lnTo>
                                <a:lnTo>
                                  <a:pt x="2040" y="4844"/>
                                </a:lnTo>
                                <a:lnTo>
                                  <a:pt x="1712" y="4841"/>
                                </a:lnTo>
                                <a:lnTo>
                                  <a:pt x="1701" y="4813"/>
                                </a:lnTo>
                                <a:lnTo>
                                  <a:pt x="1694" y="4783"/>
                                </a:lnTo>
                                <a:lnTo>
                                  <a:pt x="1693" y="4753"/>
                                </a:lnTo>
                                <a:lnTo>
                                  <a:pt x="1699" y="4715"/>
                                </a:lnTo>
                                <a:lnTo>
                                  <a:pt x="1712" y="4682"/>
                                </a:lnTo>
                                <a:lnTo>
                                  <a:pt x="1730" y="4651"/>
                                </a:lnTo>
                                <a:lnTo>
                                  <a:pt x="1754" y="4625"/>
                                </a:lnTo>
                                <a:lnTo>
                                  <a:pt x="1782" y="4605"/>
                                </a:lnTo>
                                <a:lnTo>
                                  <a:pt x="1814" y="4589"/>
                                </a:lnTo>
                                <a:lnTo>
                                  <a:pt x="1848" y="4580"/>
                                </a:lnTo>
                                <a:lnTo>
                                  <a:pt x="1886" y="4578"/>
                                </a:lnTo>
                                <a:close/>
                                <a:moveTo>
                                  <a:pt x="2430" y="4127"/>
                                </a:moveTo>
                                <a:lnTo>
                                  <a:pt x="2467" y="4128"/>
                                </a:lnTo>
                                <a:lnTo>
                                  <a:pt x="2503" y="4136"/>
                                </a:lnTo>
                                <a:lnTo>
                                  <a:pt x="2536" y="4152"/>
                                </a:lnTo>
                                <a:lnTo>
                                  <a:pt x="2564" y="4172"/>
                                </a:lnTo>
                                <a:lnTo>
                                  <a:pt x="2588" y="4198"/>
                                </a:lnTo>
                                <a:lnTo>
                                  <a:pt x="2607" y="4227"/>
                                </a:lnTo>
                                <a:lnTo>
                                  <a:pt x="2619" y="4261"/>
                                </a:lnTo>
                                <a:lnTo>
                                  <a:pt x="2626" y="4297"/>
                                </a:lnTo>
                                <a:lnTo>
                                  <a:pt x="2626" y="4334"/>
                                </a:lnTo>
                                <a:lnTo>
                                  <a:pt x="2616" y="4371"/>
                                </a:lnTo>
                                <a:lnTo>
                                  <a:pt x="2602" y="4402"/>
                                </a:lnTo>
                                <a:lnTo>
                                  <a:pt x="2581" y="4432"/>
                                </a:lnTo>
                                <a:lnTo>
                                  <a:pt x="2556" y="4456"/>
                                </a:lnTo>
                                <a:lnTo>
                                  <a:pt x="2526" y="4474"/>
                                </a:lnTo>
                                <a:lnTo>
                                  <a:pt x="2493" y="4487"/>
                                </a:lnTo>
                                <a:lnTo>
                                  <a:pt x="2457" y="4493"/>
                                </a:lnTo>
                                <a:lnTo>
                                  <a:pt x="2421" y="4492"/>
                                </a:lnTo>
                                <a:lnTo>
                                  <a:pt x="2385" y="4484"/>
                                </a:lnTo>
                                <a:lnTo>
                                  <a:pt x="2352" y="4470"/>
                                </a:lnTo>
                                <a:lnTo>
                                  <a:pt x="2323" y="4448"/>
                                </a:lnTo>
                                <a:lnTo>
                                  <a:pt x="2298" y="4423"/>
                                </a:lnTo>
                                <a:lnTo>
                                  <a:pt x="2279" y="4393"/>
                                </a:lnTo>
                                <a:lnTo>
                                  <a:pt x="2267" y="4360"/>
                                </a:lnTo>
                                <a:lnTo>
                                  <a:pt x="2261" y="4325"/>
                                </a:lnTo>
                                <a:lnTo>
                                  <a:pt x="2262" y="4287"/>
                                </a:lnTo>
                                <a:lnTo>
                                  <a:pt x="2270" y="4251"/>
                                </a:lnTo>
                                <a:lnTo>
                                  <a:pt x="2286" y="4218"/>
                                </a:lnTo>
                                <a:lnTo>
                                  <a:pt x="2306" y="4190"/>
                                </a:lnTo>
                                <a:lnTo>
                                  <a:pt x="2331" y="4165"/>
                                </a:lnTo>
                                <a:lnTo>
                                  <a:pt x="2361" y="4147"/>
                                </a:lnTo>
                                <a:lnTo>
                                  <a:pt x="2394" y="4133"/>
                                </a:lnTo>
                                <a:lnTo>
                                  <a:pt x="2430" y="4127"/>
                                </a:lnTo>
                                <a:close/>
                                <a:moveTo>
                                  <a:pt x="3632" y="4119"/>
                                </a:moveTo>
                                <a:lnTo>
                                  <a:pt x="3670" y="4124"/>
                                </a:lnTo>
                                <a:lnTo>
                                  <a:pt x="3703" y="4136"/>
                                </a:lnTo>
                                <a:lnTo>
                                  <a:pt x="3733" y="4155"/>
                                </a:lnTo>
                                <a:lnTo>
                                  <a:pt x="3760" y="4179"/>
                                </a:lnTo>
                                <a:lnTo>
                                  <a:pt x="3780" y="4207"/>
                                </a:lnTo>
                                <a:lnTo>
                                  <a:pt x="3796" y="4239"/>
                                </a:lnTo>
                                <a:lnTo>
                                  <a:pt x="3804" y="4275"/>
                                </a:lnTo>
                                <a:lnTo>
                                  <a:pt x="3805" y="4311"/>
                                </a:lnTo>
                                <a:lnTo>
                                  <a:pt x="3801" y="4349"/>
                                </a:lnTo>
                                <a:lnTo>
                                  <a:pt x="3788" y="4382"/>
                                </a:lnTo>
                                <a:lnTo>
                                  <a:pt x="3769" y="4412"/>
                                </a:lnTo>
                                <a:lnTo>
                                  <a:pt x="3746" y="4438"/>
                                </a:lnTo>
                                <a:lnTo>
                                  <a:pt x="3717" y="4459"/>
                                </a:lnTo>
                                <a:lnTo>
                                  <a:pt x="3686" y="4474"/>
                                </a:lnTo>
                                <a:lnTo>
                                  <a:pt x="3650" y="4482"/>
                                </a:lnTo>
                                <a:lnTo>
                                  <a:pt x="3613" y="4485"/>
                                </a:lnTo>
                                <a:lnTo>
                                  <a:pt x="3577" y="4479"/>
                                </a:lnTo>
                                <a:lnTo>
                                  <a:pt x="3543" y="4467"/>
                                </a:lnTo>
                                <a:lnTo>
                                  <a:pt x="3513" y="4448"/>
                                </a:lnTo>
                                <a:lnTo>
                                  <a:pt x="3488" y="4424"/>
                                </a:lnTo>
                                <a:lnTo>
                                  <a:pt x="3466" y="4396"/>
                                </a:lnTo>
                                <a:lnTo>
                                  <a:pt x="3451" y="4364"/>
                                </a:lnTo>
                                <a:lnTo>
                                  <a:pt x="3442" y="4330"/>
                                </a:lnTo>
                                <a:lnTo>
                                  <a:pt x="3440" y="4292"/>
                                </a:lnTo>
                                <a:lnTo>
                                  <a:pt x="3447" y="4256"/>
                                </a:lnTo>
                                <a:lnTo>
                                  <a:pt x="3458" y="4221"/>
                                </a:lnTo>
                                <a:lnTo>
                                  <a:pt x="3477" y="4191"/>
                                </a:lnTo>
                                <a:lnTo>
                                  <a:pt x="3500" y="4165"/>
                                </a:lnTo>
                                <a:lnTo>
                                  <a:pt x="3528" y="4144"/>
                                </a:lnTo>
                                <a:lnTo>
                                  <a:pt x="3560" y="4128"/>
                                </a:lnTo>
                                <a:lnTo>
                                  <a:pt x="3596" y="4121"/>
                                </a:lnTo>
                                <a:lnTo>
                                  <a:pt x="3632" y="4119"/>
                                </a:lnTo>
                                <a:close/>
                                <a:moveTo>
                                  <a:pt x="1318" y="4117"/>
                                </a:moveTo>
                                <a:lnTo>
                                  <a:pt x="1359" y="4124"/>
                                </a:lnTo>
                                <a:lnTo>
                                  <a:pt x="1399" y="4136"/>
                                </a:lnTo>
                                <a:lnTo>
                                  <a:pt x="1432" y="4158"/>
                                </a:lnTo>
                                <a:lnTo>
                                  <a:pt x="1460" y="4187"/>
                                </a:lnTo>
                                <a:lnTo>
                                  <a:pt x="1482" y="4221"/>
                                </a:lnTo>
                                <a:lnTo>
                                  <a:pt x="1496" y="4261"/>
                                </a:lnTo>
                                <a:lnTo>
                                  <a:pt x="1501" y="4301"/>
                                </a:lnTo>
                                <a:lnTo>
                                  <a:pt x="1494" y="4344"/>
                                </a:lnTo>
                                <a:lnTo>
                                  <a:pt x="1482" y="4383"/>
                                </a:lnTo>
                                <a:lnTo>
                                  <a:pt x="1460" y="4416"/>
                                </a:lnTo>
                                <a:lnTo>
                                  <a:pt x="1432" y="4445"/>
                                </a:lnTo>
                                <a:lnTo>
                                  <a:pt x="1397" y="4467"/>
                                </a:lnTo>
                                <a:lnTo>
                                  <a:pt x="1358" y="4479"/>
                                </a:lnTo>
                                <a:lnTo>
                                  <a:pt x="1317" y="4484"/>
                                </a:lnTo>
                                <a:lnTo>
                                  <a:pt x="1274" y="4479"/>
                                </a:lnTo>
                                <a:lnTo>
                                  <a:pt x="1235" y="4465"/>
                                </a:lnTo>
                                <a:lnTo>
                                  <a:pt x="1202" y="4445"/>
                                </a:lnTo>
                                <a:lnTo>
                                  <a:pt x="1174" y="4415"/>
                                </a:lnTo>
                                <a:lnTo>
                                  <a:pt x="1152" y="4382"/>
                                </a:lnTo>
                                <a:lnTo>
                                  <a:pt x="1139" y="4342"/>
                                </a:lnTo>
                                <a:lnTo>
                                  <a:pt x="1134" y="4300"/>
                                </a:lnTo>
                                <a:lnTo>
                                  <a:pt x="1139" y="4259"/>
                                </a:lnTo>
                                <a:lnTo>
                                  <a:pt x="1153" y="4220"/>
                                </a:lnTo>
                                <a:lnTo>
                                  <a:pt x="1175" y="4187"/>
                                </a:lnTo>
                                <a:lnTo>
                                  <a:pt x="1203" y="4158"/>
                                </a:lnTo>
                                <a:lnTo>
                                  <a:pt x="1237" y="4136"/>
                                </a:lnTo>
                                <a:lnTo>
                                  <a:pt x="1276" y="4122"/>
                                </a:lnTo>
                                <a:lnTo>
                                  <a:pt x="1318" y="4117"/>
                                </a:lnTo>
                                <a:close/>
                                <a:moveTo>
                                  <a:pt x="730" y="4099"/>
                                </a:moveTo>
                                <a:lnTo>
                                  <a:pt x="766" y="4100"/>
                                </a:lnTo>
                                <a:lnTo>
                                  <a:pt x="802" y="4108"/>
                                </a:lnTo>
                                <a:lnTo>
                                  <a:pt x="835" y="4124"/>
                                </a:lnTo>
                                <a:lnTo>
                                  <a:pt x="864" y="4144"/>
                                </a:lnTo>
                                <a:lnTo>
                                  <a:pt x="887" y="4169"/>
                                </a:lnTo>
                                <a:lnTo>
                                  <a:pt x="906" y="4199"/>
                                </a:lnTo>
                                <a:lnTo>
                                  <a:pt x="919" y="4232"/>
                                </a:lnTo>
                                <a:lnTo>
                                  <a:pt x="925" y="4268"/>
                                </a:lnTo>
                                <a:lnTo>
                                  <a:pt x="925" y="4306"/>
                                </a:lnTo>
                                <a:lnTo>
                                  <a:pt x="916" y="4342"/>
                                </a:lnTo>
                                <a:lnTo>
                                  <a:pt x="901" y="4374"/>
                                </a:lnTo>
                                <a:lnTo>
                                  <a:pt x="881" y="4404"/>
                                </a:lnTo>
                                <a:lnTo>
                                  <a:pt x="854" y="4427"/>
                                </a:lnTo>
                                <a:lnTo>
                                  <a:pt x="826" y="4446"/>
                                </a:lnTo>
                                <a:lnTo>
                                  <a:pt x="793" y="4459"/>
                                </a:lnTo>
                                <a:lnTo>
                                  <a:pt x="757" y="4465"/>
                                </a:lnTo>
                                <a:lnTo>
                                  <a:pt x="719" y="4463"/>
                                </a:lnTo>
                                <a:lnTo>
                                  <a:pt x="684" y="4456"/>
                                </a:lnTo>
                                <a:lnTo>
                                  <a:pt x="651" y="4440"/>
                                </a:lnTo>
                                <a:lnTo>
                                  <a:pt x="623" y="4419"/>
                                </a:lnTo>
                                <a:lnTo>
                                  <a:pt x="598" y="4394"/>
                                </a:lnTo>
                                <a:lnTo>
                                  <a:pt x="579" y="4364"/>
                                </a:lnTo>
                                <a:lnTo>
                                  <a:pt x="566" y="4331"/>
                                </a:lnTo>
                                <a:lnTo>
                                  <a:pt x="560" y="4295"/>
                                </a:lnTo>
                                <a:lnTo>
                                  <a:pt x="562" y="4259"/>
                                </a:lnTo>
                                <a:lnTo>
                                  <a:pt x="570" y="4223"/>
                                </a:lnTo>
                                <a:lnTo>
                                  <a:pt x="585" y="4190"/>
                                </a:lnTo>
                                <a:lnTo>
                                  <a:pt x="606" y="4161"/>
                                </a:lnTo>
                                <a:lnTo>
                                  <a:pt x="631" y="4136"/>
                                </a:lnTo>
                                <a:lnTo>
                                  <a:pt x="661" y="4117"/>
                                </a:lnTo>
                                <a:lnTo>
                                  <a:pt x="694" y="4105"/>
                                </a:lnTo>
                                <a:lnTo>
                                  <a:pt x="730" y="4099"/>
                                </a:lnTo>
                                <a:close/>
                                <a:moveTo>
                                  <a:pt x="220" y="4086"/>
                                </a:moveTo>
                                <a:lnTo>
                                  <a:pt x="257" y="4091"/>
                                </a:lnTo>
                                <a:lnTo>
                                  <a:pt x="291" y="4103"/>
                                </a:lnTo>
                                <a:lnTo>
                                  <a:pt x="321" y="4121"/>
                                </a:lnTo>
                                <a:lnTo>
                                  <a:pt x="348" y="4144"/>
                                </a:lnTo>
                                <a:lnTo>
                                  <a:pt x="370" y="4172"/>
                                </a:lnTo>
                                <a:lnTo>
                                  <a:pt x="385" y="4204"/>
                                </a:lnTo>
                                <a:lnTo>
                                  <a:pt x="395" y="4239"/>
                                </a:lnTo>
                                <a:lnTo>
                                  <a:pt x="398" y="4275"/>
                                </a:lnTo>
                                <a:lnTo>
                                  <a:pt x="393" y="4312"/>
                                </a:lnTo>
                                <a:lnTo>
                                  <a:pt x="381" y="4345"/>
                                </a:lnTo>
                                <a:lnTo>
                                  <a:pt x="363" y="4377"/>
                                </a:lnTo>
                                <a:lnTo>
                                  <a:pt x="340" y="4404"/>
                                </a:lnTo>
                                <a:lnTo>
                                  <a:pt x="313" y="4424"/>
                                </a:lnTo>
                                <a:lnTo>
                                  <a:pt x="280" y="4440"/>
                                </a:lnTo>
                                <a:lnTo>
                                  <a:pt x="245" y="4451"/>
                                </a:lnTo>
                                <a:lnTo>
                                  <a:pt x="209" y="4452"/>
                                </a:lnTo>
                                <a:lnTo>
                                  <a:pt x="173" y="4448"/>
                                </a:lnTo>
                                <a:lnTo>
                                  <a:pt x="139" y="4437"/>
                                </a:lnTo>
                                <a:lnTo>
                                  <a:pt x="109" y="4418"/>
                                </a:lnTo>
                                <a:lnTo>
                                  <a:pt x="82" y="4396"/>
                                </a:lnTo>
                                <a:lnTo>
                                  <a:pt x="60" y="4367"/>
                                </a:lnTo>
                                <a:lnTo>
                                  <a:pt x="44" y="4336"/>
                                </a:lnTo>
                                <a:lnTo>
                                  <a:pt x="35" y="4301"/>
                                </a:lnTo>
                                <a:lnTo>
                                  <a:pt x="32" y="4264"/>
                                </a:lnTo>
                                <a:lnTo>
                                  <a:pt x="38" y="4223"/>
                                </a:lnTo>
                                <a:lnTo>
                                  <a:pt x="52" y="4183"/>
                                </a:lnTo>
                                <a:lnTo>
                                  <a:pt x="76" y="4150"/>
                                </a:lnTo>
                                <a:lnTo>
                                  <a:pt x="104" y="4124"/>
                                </a:lnTo>
                                <a:lnTo>
                                  <a:pt x="139" y="4103"/>
                                </a:lnTo>
                                <a:lnTo>
                                  <a:pt x="178" y="4091"/>
                                </a:lnTo>
                                <a:lnTo>
                                  <a:pt x="220" y="4086"/>
                                </a:lnTo>
                                <a:close/>
                                <a:moveTo>
                                  <a:pt x="3023" y="4073"/>
                                </a:moveTo>
                                <a:lnTo>
                                  <a:pt x="3060" y="4078"/>
                                </a:lnTo>
                                <a:lnTo>
                                  <a:pt x="3094" y="4089"/>
                                </a:lnTo>
                                <a:lnTo>
                                  <a:pt x="3124" y="4108"/>
                                </a:lnTo>
                                <a:lnTo>
                                  <a:pt x="3151" y="4130"/>
                                </a:lnTo>
                                <a:lnTo>
                                  <a:pt x="3173" y="4158"/>
                                </a:lnTo>
                                <a:lnTo>
                                  <a:pt x="3189" y="4190"/>
                                </a:lnTo>
                                <a:lnTo>
                                  <a:pt x="3198" y="4224"/>
                                </a:lnTo>
                                <a:lnTo>
                                  <a:pt x="3201" y="4262"/>
                                </a:lnTo>
                                <a:lnTo>
                                  <a:pt x="3195" y="4303"/>
                                </a:lnTo>
                                <a:lnTo>
                                  <a:pt x="3179" y="4342"/>
                                </a:lnTo>
                                <a:lnTo>
                                  <a:pt x="3157" y="4375"/>
                                </a:lnTo>
                                <a:lnTo>
                                  <a:pt x="3127" y="4402"/>
                                </a:lnTo>
                                <a:lnTo>
                                  <a:pt x="3093" y="4424"/>
                                </a:lnTo>
                                <a:lnTo>
                                  <a:pt x="3055" y="4437"/>
                                </a:lnTo>
                                <a:lnTo>
                                  <a:pt x="3012" y="4440"/>
                                </a:lnTo>
                                <a:lnTo>
                                  <a:pt x="2976" y="4435"/>
                                </a:lnTo>
                                <a:lnTo>
                                  <a:pt x="2942" y="4423"/>
                                </a:lnTo>
                                <a:lnTo>
                                  <a:pt x="2910" y="4405"/>
                                </a:lnTo>
                                <a:lnTo>
                                  <a:pt x="2885" y="4382"/>
                                </a:lnTo>
                                <a:lnTo>
                                  <a:pt x="2863" y="4355"/>
                                </a:lnTo>
                                <a:lnTo>
                                  <a:pt x="2847" y="4323"/>
                                </a:lnTo>
                                <a:lnTo>
                                  <a:pt x="2838" y="4287"/>
                                </a:lnTo>
                                <a:lnTo>
                                  <a:pt x="2835" y="4251"/>
                                </a:lnTo>
                                <a:lnTo>
                                  <a:pt x="2839" y="4215"/>
                                </a:lnTo>
                                <a:lnTo>
                                  <a:pt x="2852" y="4180"/>
                                </a:lnTo>
                                <a:lnTo>
                                  <a:pt x="2869" y="4149"/>
                                </a:lnTo>
                                <a:lnTo>
                                  <a:pt x="2893" y="4124"/>
                                </a:lnTo>
                                <a:lnTo>
                                  <a:pt x="2920" y="4102"/>
                                </a:lnTo>
                                <a:lnTo>
                                  <a:pt x="2951" y="4086"/>
                                </a:lnTo>
                                <a:lnTo>
                                  <a:pt x="2986" y="4077"/>
                                </a:lnTo>
                                <a:lnTo>
                                  <a:pt x="3023" y="4073"/>
                                </a:lnTo>
                                <a:close/>
                                <a:moveTo>
                                  <a:pt x="1889" y="4067"/>
                                </a:moveTo>
                                <a:lnTo>
                                  <a:pt x="1927" y="4073"/>
                                </a:lnTo>
                                <a:lnTo>
                                  <a:pt x="1960" y="4086"/>
                                </a:lnTo>
                                <a:lnTo>
                                  <a:pt x="1990" y="4105"/>
                                </a:lnTo>
                                <a:lnTo>
                                  <a:pt x="2017" y="4128"/>
                                </a:lnTo>
                                <a:lnTo>
                                  <a:pt x="2037" y="4157"/>
                                </a:lnTo>
                                <a:lnTo>
                                  <a:pt x="2053" y="4188"/>
                                </a:lnTo>
                                <a:lnTo>
                                  <a:pt x="2062" y="4223"/>
                                </a:lnTo>
                                <a:lnTo>
                                  <a:pt x="2064" y="4261"/>
                                </a:lnTo>
                                <a:lnTo>
                                  <a:pt x="2058" y="4297"/>
                                </a:lnTo>
                                <a:lnTo>
                                  <a:pt x="2045" y="4331"/>
                                </a:lnTo>
                                <a:lnTo>
                                  <a:pt x="2026" y="4361"/>
                                </a:lnTo>
                                <a:lnTo>
                                  <a:pt x="2003" y="4386"/>
                                </a:lnTo>
                                <a:lnTo>
                                  <a:pt x="1974" y="4408"/>
                                </a:lnTo>
                                <a:lnTo>
                                  <a:pt x="1943" y="4423"/>
                                </a:lnTo>
                                <a:lnTo>
                                  <a:pt x="1908" y="4432"/>
                                </a:lnTo>
                                <a:lnTo>
                                  <a:pt x="1870" y="4434"/>
                                </a:lnTo>
                                <a:lnTo>
                                  <a:pt x="1834" y="4427"/>
                                </a:lnTo>
                                <a:lnTo>
                                  <a:pt x="1801" y="4416"/>
                                </a:lnTo>
                                <a:lnTo>
                                  <a:pt x="1771" y="4397"/>
                                </a:lnTo>
                                <a:lnTo>
                                  <a:pt x="1745" y="4374"/>
                                </a:lnTo>
                                <a:lnTo>
                                  <a:pt x="1724" y="4345"/>
                                </a:lnTo>
                                <a:lnTo>
                                  <a:pt x="1708" y="4312"/>
                                </a:lnTo>
                                <a:lnTo>
                                  <a:pt x="1701" y="4278"/>
                                </a:lnTo>
                                <a:lnTo>
                                  <a:pt x="1699" y="4242"/>
                                </a:lnTo>
                                <a:lnTo>
                                  <a:pt x="1704" y="4204"/>
                                </a:lnTo>
                                <a:lnTo>
                                  <a:pt x="1716" y="4171"/>
                                </a:lnTo>
                                <a:lnTo>
                                  <a:pt x="1735" y="4141"/>
                                </a:lnTo>
                                <a:lnTo>
                                  <a:pt x="1759" y="4114"/>
                                </a:lnTo>
                                <a:lnTo>
                                  <a:pt x="1787" y="4094"/>
                                </a:lnTo>
                                <a:lnTo>
                                  <a:pt x="1819" y="4078"/>
                                </a:lnTo>
                                <a:lnTo>
                                  <a:pt x="1853" y="4069"/>
                                </a:lnTo>
                                <a:lnTo>
                                  <a:pt x="1889" y="4067"/>
                                </a:lnTo>
                                <a:close/>
                                <a:moveTo>
                                  <a:pt x="1342" y="3630"/>
                                </a:moveTo>
                                <a:lnTo>
                                  <a:pt x="1383" y="3635"/>
                                </a:lnTo>
                                <a:lnTo>
                                  <a:pt x="1422" y="3649"/>
                                </a:lnTo>
                                <a:lnTo>
                                  <a:pt x="1455" y="3671"/>
                                </a:lnTo>
                                <a:lnTo>
                                  <a:pt x="1483" y="3699"/>
                                </a:lnTo>
                                <a:lnTo>
                                  <a:pt x="1506" y="3734"/>
                                </a:lnTo>
                                <a:lnTo>
                                  <a:pt x="1520" y="3771"/>
                                </a:lnTo>
                                <a:lnTo>
                                  <a:pt x="1524" y="3814"/>
                                </a:lnTo>
                                <a:lnTo>
                                  <a:pt x="1518" y="3856"/>
                                </a:lnTo>
                                <a:lnTo>
                                  <a:pt x="1506" y="3894"/>
                                </a:lnTo>
                                <a:lnTo>
                                  <a:pt x="1483" y="3929"/>
                                </a:lnTo>
                                <a:lnTo>
                                  <a:pt x="1455" y="3957"/>
                                </a:lnTo>
                                <a:lnTo>
                                  <a:pt x="1421" y="3979"/>
                                </a:lnTo>
                                <a:lnTo>
                                  <a:pt x="1381" y="3992"/>
                                </a:lnTo>
                                <a:lnTo>
                                  <a:pt x="1340" y="3996"/>
                                </a:lnTo>
                                <a:lnTo>
                                  <a:pt x="1298" y="3992"/>
                                </a:lnTo>
                                <a:lnTo>
                                  <a:pt x="1260" y="3977"/>
                                </a:lnTo>
                                <a:lnTo>
                                  <a:pt x="1226" y="3955"/>
                                </a:lnTo>
                                <a:lnTo>
                                  <a:pt x="1197" y="3927"/>
                                </a:lnTo>
                                <a:lnTo>
                                  <a:pt x="1177" y="3893"/>
                                </a:lnTo>
                                <a:lnTo>
                                  <a:pt x="1163" y="3855"/>
                                </a:lnTo>
                                <a:lnTo>
                                  <a:pt x="1158" y="3812"/>
                                </a:lnTo>
                                <a:lnTo>
                                  <a:pt x="1163" y="3770"/>
                                </a:lnTo>
                                <a:lnTo>
                                  <a:pt x="1177" y="3732"/>
                                </a:lnTo>
                                <a:lnTo>
                                  <a:pt x="1199" y="3697"/>
                                </a:lnTo>
                                <a:lnTo>
                                  <a:pt x="1227" y="3669"/>
                                </a:lnTo>
                                <a:lnTo>
                                  <a:pt x="1262" y="3649"/>
                                </a:lnTo>
                                <a:lnTo>
                                  <a:pt x="1299" y="3635"/>
                                </a:lnTo>
                                <a:lnTo>
                                  <a:pt x="1342" y="3630"/>
                                </a:lnTo>
                                <a:close/>
                                <a:moveTo>
                                  <a:pt x="2397" y="3616"/>
                                </a:moveTo>
                                <a:lnTo>
                                  <a:pt x="2434" y="3617"/>
                                </a:lnTo>
                                <a:lnTo>
                                  <a:pt x="2470" y="3627"/>
                                </a:lnTo>
                                <a:lnTo>
                                  <a:pt x="2503" y="3641"/>
                                </a:lnTo>
                                <a:lnTo>
                                  <a:pt x="2531" y="3661"/>
                                </a:lnTo>
                                <a:lnTo>
                                  <a:pt x="2556" y="3688"/>
                                </a:lnTo>
                                <a:lnTo>
                                  <a:pt x="2575" y="3716"/>
                                </a:lnTo>
                                <a:lnTo>
                                  <a:pt x="2588" y="3749"/>
                                </a:lnTo>
                                <a:lnTo>
                                  <a:pt x="2594" y="3786"/>
                                </a:lnTo>
                                <a:lnTo>
                                  <a:pt x="2592" y="3822"/>
                                </a:lnTo>
                                <a:lnTo>
                                  <a:pt x="2585" y="3858"/>
                                </a:lnTo>
                                <a:lnTo>
                                  <a:pt x="2569" y="3891"/>
                                </a:lnTo>
                                <a:lnTo>
                                  <a:pt x="2548" y="3921"/>
                                </a:lnTo>
                                <a:lnTo>
                                  <a:pt x="2523" y="3944"/>
                                </a:lnTo>
                                <a:lnTo>
                                  <a:pt x="2493" y="3963"/>
                                </a:lnTo>
                                <a:lnTo>
                                  <a:pt x="2460" y="3976"/>
                                </a:lnTo>
                                <a:lnTo>
                                  <a:pt x="2424" y="3982"/>
                                </a:lnTo>
                                <a:lnTo>
                                  <a:pt x="2388" y="3982"/>
                                </a:lnTo>
                                <a:lnTo>
                                  <a:pt x="2352" y="3973"/>
                                </a:lnTo>
                                <a:lnTo>
                                  <a:pt x="2319" y="3959"/>
                                </a:lnTo>
                                <a:lnTo>
                                  <a:pt x="2290" y="3937"/>
                                </a:lnTo>
                                <a:lnTo>
                                  <a:pt x="2267" y="3911"/>
                                </a:lnTo>
                                <a:lnTo>
                                  <a:pt x="2248" y="3881"/>
                                </a:lnTo>
                                <a:lnTo>
                                  <a:pt x="2235" y="3848"/>
                                </a:lnTo>
                                <a:lnTo>
                                  <a:pt x="2229" y="3814"/>
                                </a:lnTo>
                                <a:lnTo>
                                  <a:pt x="2229" y="3776"/>
                                </a:lnTo>
                                <a:lnTo>
                                  <a:pt x="2239" y="3740"/>
                                </a:lnTo>
                                <a:lnTo>
                                  <a:pt x="2253" y="3707"/>
                                </a:lnTo>
                                <a:lnTo>
                                  <a:pt x="2273" y="3679"/>
                                </a:lnTo>
                                <a:lnTo>
                                  <a:pt x="2300" y="3653"/>
                                </a:lnTo>
                                <a:lnTo>
                                  <a:pt x="2328" y="3636"/>
                                </a:lnTo>
                                <a:lnTo>
                                  <a:pt x="2361" y="3622"/>
                                </a:lnTo>
                                <a:lnTo>
                                  <a:pt x="2397" y="3616"/>
                                </a:lnTo>
                                <a:close/>
                                <a:moveTo>
                                  <a:pt x="3648" y="3608"/>
                                </a:moveTo>
                                <a:lnTo>
                                  <a:pt x="3690" y="3613"/>
                                </a:lnTo>
                                <a:lnTo>
                                  <a:pt x="3728" y="3627"/>
                                </a:lnTo>
                                <a:lnTo>
                                  <a:pt x="3763" y="3649"/>
                                </a:lnTo>
                                <a:lnTo>
                                  <a:pt x="3791" y="3677"/>
                                </a:lnTo>
                                <a:lnTo>
                                  <a:pt x="3812" y="3712"/>
                                </a:lnTo>
                                <a:lnTo>
                                  <a:pt x="3826" y="3749"/>
                                </a:lnTo>
                                <a:lnTo>
                                  <a:pt x="3830" y="3792"/>
                                </a:lnTo>
                                <a:lnTo>
                                  <a:pt x="3824" y="3834"/>
                                </a:lnTo>
                                <a:lnTo>
                                  <a:pt x="3810" y="3872"/>
                                </a:lnTo>
                                <a:lnTo>
                                  <a:pt x="3788" y="3907"/>
                                </a:lnTo>
                                <a:lnTo>
                                  <a:pt x="3760" y="3935"/>
                                </a:lnTo>
                                <a:lnTo>
                                  <a:pt x="3725" y="3955"/>
                                </a:lnTo>
                                <a:lnTo>
                                  <a:pt x="3687" y="3970"/>
                                </a:lnTo>
                                <a:lnTo>
                                  <a:pt x="3645" y="3974"/>
                                </a:lnTo>
                                <a:lnTo>
                                  <a:pt x="3604" y="3968"/>
                                </a:lnTo>
                                <a:lnTo>
                                  <a:pt x="3565" y="3954"/>
                                </a:lnTo>
                                <a:lnTo>
                                  <a:pt x="3532" y="3933"/>
                                </a:lnTo>
                                <a:lnTo>
                                  <a:pt x="3503" y="3904"/>
                                </a:lnTo>
                                <a:lnTo>
                                  <a:pt x="3481" y="3870"/>
                                </a:lnTo>
                                <a:lnTo>
                                  <a:pt x="3469" y="3831"/>
                                </a:lnTo>
                                <a:lnTo>
                                  <a:pt x="3464" y="3789"/>
                                </a:lnTo>
                                <a:lnTo>
                                  <a:pt x="3469" y="3746"/>
                                </a:lnTo>
                                <a:lnTo>
                                  <a:pt x="3483" y="3708"/>
                                </a:lnTo>
                                <a:lnTo>
                                  <a:pt x="3505" y="3675"/>
                                </a:lnTo>
                                <a:lnTo>
                                  <a:pt x="3533" y="3647"/>
                                </a:lnTo>
                                <a:lnTo>
                                  <a:pt x="3568" y="3625"/>
                                </a:lnTo>
                                <a:lnTo>
                                  <a:pt x="3606" y="3613"/>
                                </a:lnTo>
                                <a:lnTo>
                                  <a:pt x="3648" y="3608"/>
                                </a:lnTo>
                                <a:close/>
                                <a:moveTo>
                                  <a:pt x="189" y="3598"/>
                                </a:moveTo>
                                <a:lnTo>
                                  <a:pt x="225" y="3603"/>
                                </a:lnTo>
                                <a:lnTo>
                                  <a:pt x="260" y="3616"/>
                                </a:lnTo>
                                <a:lnTo>
                                  <a:pt x="290" y="3633"/>
                                </a:lnTo>
                                <a:lnTo>
                                  <a:pt x="316" y="3657"/>
                                </a:lnTo>
                                <a:lnTo>
                                  <a:pt x="338" y="3683"/>
                                </a:lnTo>
                                <a:lnTo>
                                  <a:pt x="354" y="3715"/>
                                </a:lnTo>
                                <a:lnTo>
                                  <a:pt x="363" y="3749"/>
                                </a:lnTo>
                                <a:lnTo>
                                  <a:pt x="367" y="3787"/>
                                </a:lnTo>
                                <a:lnTo>
                                  <a:pt x="360" y="3830"/>
                                </a:lnTo>
                                <a:lnTo>
                                  <a:pt x="345" y="3867"/>
                                </a:lnTo>
                                <a:lnTo>
                                  <a:pt x="323" y="3900"/>
                                </a:lnTo>
                                <a:lnTo>
                                  <a:pt x="293" y="3929"/>
                                </a:lnTo>
                                <a:lnTo>
                                  <a:pt x="258" y="3949"/>
                                </a:lnTo>
                                <a:lnTo>
                                  <a:pt x="220" y="3962"/>
                                </a:lnTo>
                                <a:lnTo>
                                  <a:pt x="178" y="3965"/>
                                </a:lnTo>
                                <a:lnTo>
                                  <a:pt x="135" y="3959"/>
                                </a:lnTo>
                                <a:lnTo>
                                  <a:pt x="98" y="3944"/>
                                </a:lnTo>
                                <a:lnTo>
                                  <a:pt x="65" y="3921"/>
                                </a:lnTo>
                                <a:lnTo>
                                  <a:pt x="36" y="3893"/>
                                </a:lnTo>
                                <a:lnTo>
                                  <a:pt x="16" y="3858"/>
                                </a:lnTo>
                                <a:lnTo>
                                  <a:pt x="3" y="3819"/>
                                </a:lnTo>
                                <a:lnTo>
                                  <a:pt x="0" y="3776"/>
                                </a:lnTo>
                                <a:lnTo>
                                  <a:pt x="6" y="3734"/>
                                </a:lnTo>
                                <a:lnTo>
                                  <a:pt x="21" y="3696"/>
                                </a:lnTo>
                                <a:lnTo>
                                  <a:pt x="44" y="3663"/>
                                </a:lnTo>
                                <a:lnTo>
                                  <a:pt x="72" y="3635"/>
                                </a:lnTo>
                                <a:lnTo>
                                  <a:pt x="107" y="3614"/>
                                </a:lnTo>
                                <a:lnTo>
                                  <a:pt x="146" y="3602"/>
                                </a:lnTo>
                                <a:lnTo>
                                  <a:pt x="189" y="3598"/>
                                </a:lnTo>
                                <a:close/>
                                <a:moveTo>
                                  <a:pt x="757" y="3587"/>
                                </a:moveTo>
                                <a:lnTo>
                                  <a:pt x="793" y="3589"/>
                                </a:lnTo>
                                <a:lnTo>
                                  <a:pt x="829" y="3597"/>
                                </a:lnTo>
                                <a:lnTo>
                                  <a:pt x="862" y="3613"/>
                                </a:lnTo>
                                <a:lnTo>
                                  <a:pt x="890" y="3633"/>
                                </a:lnTo>
                                <a:lnTo>
                                  <a:pt x="914" y="3658"/>
                                </a:lnTo>
                                <a:lnTo>
                                  <a:pt x="933" y="3688"/>
                                </a:lnTo>
                                <a:lnTo>
                                  <a:pt x="946" y="3721"/>
                                </a:lnTo>
                                <a:lnTo>
                                  <a:pt x="952" y="3757"/>
                                </a:lnTo>
                                <a:lnTo>
                                  <a:pt x="952" y="3795"/>
                                </a:lnTo>
                                <a:lnTo>
                                  <a:pt x="942" y="3831"/>
                                </a:lnTo>
                                <a:lnTo>
                                  <a:pt x="928" y="3863"/>
                                </a:lnTo>
                                <a:lnTo>
                                  <a:pt x="908" y="3893"/>
                                </a:lnTo>
                                <a:lnTo>
                                  <a:pt x="881" y="3916"/>
                                </a:lnTo>
                                <a:lnTo>
                                  <a:pt x="853" y="3935"/>
                                </a:lnTo>
                                <a:lnTo>
                                  <a:pt x="820" y="3948"/>
                                </a:lnTo>
                                <a:lnTo>
                                  <a:pt x="783" y="3954"/>
                                </a:lnTo>
                                <a:lnTo>
                                  <a:pt x="746" y="3952"/>
                                </a:lnTo>
                                <a:lnTo>
                                  <a:pt x="711" y="3944"/>
                                </a:lnTo>
                                <a:lnTo>
                                  <a:pt x="678" y="3929"/>
                                </a:lnTo>
                                <a:lnTo>
                                  <a:pt x="648" y="3908"/>
                                </a:lnTo>
                                <a:lnTo>
                                  <a:pt x="625" y="3883"/>
                                </a:lnTo>
                                <a:lnTo>
                                  <a:pt x="606" y="3853"/>
                                </a:lnTo>
                                <a:lnTo>
                                  <a:pt x="593" y="3820"/>
                                </a:lnTo>
                                <a:lnTo>
                                  <a:pt x="587" y="3784"/>
                                </a:lnTo>
                                <a:lnTo>
                                  <a:pt x="588" y="3748"/>
                                </a:lnTo>
                                <a:lnTo>
                                  <a:pt x="596" y="3712"/>
                                </a:lnTo>
                                <a:lnTo>
                                  <a:pt x="612" y="3679"/>
                                </a:lnTo>
                                <a:lnTo>
                                  <a:pt x="632" y="3650"/>
                                </a:lnTo>
                                <a:lnTo>
                                  <a:pt x="658" y="3625"/>
                                </a:lnTo>
                                <a:lnTo>
                                  <a:pt x="688" y="3608"/>
                                </a:lnTo>
                                <a:lnTo>
                                  <a:pt x="721" y="3594"/>
                                </a:lnTo>
                                <a:lnTo>
                                  <a:pt x="757" y="3587"/>
                                </a:lnTo>
                                <a:close/>
                                <a:moveTo>
                                  <a:pt x="1908" y="3556"/>
                                </a:moveTo>
                                <a:lnTo>
                                  <a:pt x="1944" y="3562"/>
                                </a:lnTo>
                                <a:lnTo>
                                  <a:pt x="1979" y="3575"/>
                                </a:lnTo>
                                <a:lnTo>
                                  <a:pt x="2009" y="3594"/>
                                </a:lnTo>
                                <a:lnTo>
                                  <a:pt x="2034" y="3617"/>
                                </a:lnTo>
                                <a:lnTo>
                                  <a:pt x="2056" y="3646"/>
                                </a:lnTo>
                                <a:lnTo>
                                  <a:pt x="2070" y="3677"/>
                                </a:lnTo>
                                <a:lnTo>
                                  <a:pt x="2080" y="3712"/>
                                </a:lnTo>
                                <a:lnTo>
                                  <a:pt x="2081" y="3749"/>
                                </a:lnTo>
                                <a:lnTo>
                                  <a:pt x="2075" y="3786"/>
                                </a:lnTo>
                                <a:lnTo>
                                  <a:pt x="2062" y="3820"/>
                                </a:lnTo>
                                <a:lnTo>
                                  <a:pt x="2045" y="3850"/>
                                </a:lnTo>
                                <a:lnTo>
                                  <a:pt x="2021" y="3875"/>
                                </a:lnTo>
                                <a:lnTo>
                                  <a:pt x="1993" y="3897"/>
                                </a:lnTo>
                                <a:lnTo>
                                  <a:pt x="1960" y="3911"/>
                                </a:lnTo>
                                <a:lnTo>
                                  <a:pt x="1926" y="3921"/>
                                </a:lnTo>
                                <a:lnTo>
                                  <a:pt x="1888" y="3922"/>
                                </a:lnTo>
                                <a:lnTo>
                                  <a:pt x="1852" y="3918"/>
                                </a:lnTo>
                                <a:lnTo>
                                  <a:pt x="1819" y="3905"/>
                                </a:lnTo>
                                <a:lnTo>
                                  <a:pt x="1789" y="3886"/>
                                </a:lnTo>
                                <a:lnTo>
                                  <a:pt x="1762" y="3863"/>
                                </a:lnTo>
                                <a:lnTo>
                                  <a:pt x="1741" y="3834"/>
                                </a:lnTo>
                                <a:lnTo>
                                  <a:pt x="1726" y="3803"/>
                                </a:lnTo>
                                <a:lnTo>
                                  <a:pt x="1718" y="3767"/>
                                </a:lnTo>
                                <a:lnTo>
                                  <a:pt x="1715" y="3731"/>
                                </a:lnTo>
                                <a:lnTo>
                                  <a:pt x="1721" y="3693"/>
                                </a:lnTo>
                                <a:lnTo>
                                  <a:pt x="1734" y="3660"/>
                                </a:lnTo>
                                <a:lnTo>
                                  <a:pt x="1752" y="3630"/>
                                </a:lnTo>
                                <a:lnTo>
                                  <a:pt x="1776" y="3603"/>
                                </a:lnTo>
                                <a:lnTo>
                                  <a:pt x="1804" y="3583"/>
                                </a:lnTo>
                                <a:lnTo>
                                  <a:pt x="1836" y="3567"/>
                                </a:lnTo>
                                <a:lnTo>
                                  <a:pt x="1870" y="3559"/>
                                </a:lnTo>
                                <a:lnTo>
                                  <a:pt x="1908" y="3556"/>
                                </a:lnTo>
                                <a:close/>
                                <a:moveTo>
                                  <a:pt x="3031" y="3554"/>
                                </a:moveTo>
                                <a:lnTo>
                                  <a:pt x="3072" y="3559"/>
                                </a:lnTo>
                                <a:lnTo>
                                  <a:pt x="3112" y="3575"/>
                                </a:lnTo>
                                <a:lnTo>
                                  <a:pt x="3145" y="3597"/>
                                </a:lnTo>
                                <a:lnTo>
                                  <a:pt x="3171" y="3627"/>
                                </a:lnTo>
                                <a:lnTo>
                                  <a:pt x="3192" y="3661"/>
                                </a:lnTo>
                                <a:lnTo>
                                  <a:pt x="3204" y="3701"/>
                                </a:lnTo>
                                <a:lnTo>
                                  <a:pt x="3209" y="3743"/>
                                </a:lnTo>
                                <a:lnTo>
                                  <a:pt x="3203" y="3784"/>
                                </a:lnTo>
                                <a:lnTo>
                                  <a:pt x="3187" y="3822"/>
                                </a:lnTo>
                                <a:lnTo>
                                  <a:pt x="3165" y="3856"/>
                                </a:lnTo>
                                <a:lnTo>
                                  <a:pt x="3135" y="3883"/>
                                </a:lnTo>
                                <a:lnTo>
                                  <a:pt x="3101" y="3904"/>
                                </a:lnTo>
                                <a:lnTo>
                                  <a:pt x="3063" y="3916"/>
                                </a:lnTo>
                                <a:lnTo>
                                  <a:pt x="3020" y="3921"/>
                                </a:lnTo>
                                <a:lnTo>
                                  <a:pt x="2984" y="3916"/>
                                </a:lnTo>
                                <a:lnTo>
                                  <a:pt x="2950" y="3904"/>
                                </a:lnTo>
                                <a:lnTo>
                                  <a:pt x="2920" y="3886"/>
                                </a:lnTo>
                                <a:lnTo>
                                  <a:pt x="2893" y="3863"/>
                                </a:lnTo>
                                <a:lnTo>
                                  <a:pt x="2871" y="3834"/>
                                </a:lnTo>
                                <a:lnTo>
                                  <a:pt x="2855" y="3803"/>
                                </a:lnTo>
                                <a:lnTo>
                                  <a:pt x="2846" y="3768"/>
                                </a:lnTo>
                                <a:lnTo>
                                  <a:pt x="2843" y="3732"/>
                                </a:lnTo>
                                <a:lnTo>
                                  <a:pt x="2849" y="3690"/>
                                </a:lnTo>
                                <a:lnTo>
                                  <a:pt x="2865" y="3652"/>
                                </a:lnTo>
                                <a:lnTo>
                                  <a:pt x="2887" y="3619"/>
                                </a:lnTo>
                                <a:lnTo>
                                  <a:pt x="2915" y="3591"/>
                                </a:lnTo>
                                <a:lnTo>
                                  <a:pt x="2950" y="3570"/>
                                </a:lnTo>
                                <a:lnTo>
                                  <a:pt x="2989" y="3558"/>
                                </a:lnTo>
                                <a:lnTo>
                                  <a:pt x="3031" y="3554"/>
                                </a:lnTo>
                                <a:close/>
                                <a:moveTo>
                                  <a:pt x="1342" y="3119"/>
                                </a:moveTo>
                                <a:lnTo>
                                  <a:pt x="1384" y="3123"/>
                                </a:lnTo>
                                <a:lnTo>
                                  <a:pt x="1422" y="3138"/>
                                </a:lnTo>
                                <a:lnTo>
                                  <a:pt x="1455" y="3160"/>
                                </a:lnTo>
                                <a:lnTo>
                                  <a:pt x="1483" y="3188"/>
                                </a:lnTo>
                                <a:lnTo>
                                  <a:pt x="1506" y="3223"/>
                                </a:lnTo>
                                <a:lnTo>
                                  <a:pt x="1520" y="3260"/>
                                </a:lnTo>
                                <a:lnTo>
                                  <a:pt x="1524" y="3303"/>
                                </a:lnTo>
                                <a:lnTo>
                                  <a:pt x="1518" y="3345"/>
                                </a:lnTo>
                                <a:lnTo>
                                  <a:pt x="1506" y="3383"/>
                                </a:lnTo>
                                <a:lnTo>
                                  <a:pt x="1483" y="3418"/>
                                </a:lnTo>
                                <a:lnTo>
                                  <a:pt x="1455" y="3446"/>
                                </a:lnTo>
                                <a:lnTo>
                                  <a:pt x="1421" y="3466"/>
                                </a:lnTo>
                                <a:lnTo>
                                  <a:pt x="1381" y="3480"/>
                                </a:lnTo>
                                <a:lnTo>
                                  <a:pt x="1340" y="3485"/>
                                </a:lnTo>
                                <a:lnTo>
                                  <a:pt x="1298" y="3480"/>
                                </a:lnTo>
                                <a:lnTo>
                                  <a:pt x="1260" y="3466"/>
                                </a:lnTo>
                                <a:lnTo>
                                  <a:pt x="1226" y="3444"/>
                                </a:lnTo>
                                <a:lnTo>
                                  <a:pt x="1197" y="3416"/>
                                </a:lnTo>
                                <a:lnTo>
                                  <a:pt x="1177" y="3381"/>
                                </a:lnTo>
                                <a:lnTo>
                                  <a:pt x="1163" y="3344"/>
                                </a:lnTo>
                                <a:lnTo>
                                  <a:pt x="1158" y="3301"/>
                                </a:lnTo>
                                <a:lnTo>
                                  <a:pt x="1163" y="3259"/>
                                </a:lnTo>
                                <a:lnTo>
                                  <a:pt x="1177" y="3221"/>
                                </a:lnTo>
                                <a:lnTo>
                                  <a:pt x="1199" y="3186"/>
                                </a:lnTo>
                                <a:lnTo>
                                  <a:pt x="1227" y="3158"/>
                                </a:lnTo>
                                <a:lnTo>
                                  <a:pt x="1262" y="3136"/>
                                </a:lnTo>
                                <a:lnTo>
                                  <a:pt x="1299" y="3123"/>
                                </a:lnTo>
                                <a:lnTo>
                                  <a:pt x="1342" y="3119"/>
                                </a:lnTo>
                                <a:close/>
                                <a:moveTo>
                                  <a:pt x="3645" y="3097"/>
                                </a:moveTo>
                                <a:lnTo>
                                  <a:pt x="3687" y="3101"/>
                                </a:lnTo>
                                <a:lnTo>
                                  <a:pt x="3725" y="3116"/>
                                </a:lnTo>
                                <a:lnTo>
                                  <a:pt x="3760" y="3138"/>
                                </a:lnTo>
                                <a:lnTo>
                                  <a:pt x="3788" y="3166"/>
                                </a:lnTo>
                                <a:lnTo>
                                  <a:pt x="3808" y="3201"/>
                                </a:lnTo>
                                <a:lnTo>
                                  <a:pt x="3823" y="3240"/>
                                </a:lnTo>
                                <a:lnTo>
                                  <a:pt x="3827" y="3281"/>
                                </a:lnTo>
                                <a:lnTo>
                                  <a:pt x="3821" y="3323"/>
                                </a:lnTo>
                                <a:lnTo>
                                  <a:pt x="3807" y="3361"/>
                                </a:lnTo>
                                <a:lnTo>
                                  <a:pt x="3785" y="3396"/>
                                </a:lnTo>
                                <a:lnTo>
                                  <a:pt x="3757" y="3424"/>
                                </a:lnTo>
                                <a:lnTo>
                                  <a:pt x="3723" y="3444"/>
                                </a:lnTo>
                                <a:lnTo>
                                  <a:pt x="3684" y="3458"/>
                                </a:lnTo>
                                <a:lnTo>
                                  <a:pt x="3642" y="3463"/>
                                </a:lnTo>
                                <a:lnTo>
                                  <a:pt x="3601" y="3458"/>
                                </a:lnTo>
                                <a:lnTo>
                                  <a:pt x="3561" y="3444"/>
                                </a:lnTo>
                                <a:lnTo>
                                  <a:pt x="3528" y="3422"/>
                                </a:lnTo>
                                <a:lnTo>
                                  <a:pt x="3500" y="3392"/>
                                </a:lnTo>
                                <a:lnTo>
                                  <a:pt x="3478" y="3359"/>
                                </a:lnTo>
                                <a:lnTo>
                                  <a:pt x="3466" y="3320"/>
                                </a:lnTo>
                                <a:lnTo>
                                  <a:pt x="3461" y="3278"/>
                                </a:lnTo>
                                <a:lnTo>
                                  <a:pt x="3466" y="3237"/>
                                </a:lnTo>
                                <a:lnTo>
                                  <a:pt x="3480" y="3197"/>
                                </a:lnTo>
                                <a:lnTo>
                                  <a:pt x="3502" y="3164"/>
                                </a:lnTo>
                                <a:lnTo>
                                  <a:pt x="3530" y="3136"/>
                                </a:lnTo>
                                <a:lnTo>
                                  <a:pt x="3565" y="3114"/>
                                </a:lnTo>
                                <a:lnTo>
                                  <a:pt x="3604" y="3101"/>
                                </a:lnTo>
                                <a:lnTo>
                                  <a:pt x="3645" y="3097"/>
                                </a:lnTo>
                                <a:close/>
                                <a:moveTo>
                                  <a:pt x="2497" y="3089"/>
                                </a:moveTo>
                                <a:lnTo>
                                  <a:pt x="2537" y="3095"/>
                                </a:lnTo>
                                <a:lnTo>
                                  <a:pt x="2575" y="3111"/>
                                </a:lnTo>
                                <a:lnTo>
                                  <a:pt x="2610" y="3133"/>
                                </a:lnTo>
                                <a:lnTo>
                                  <a:pt x="2637" y="3163"/>
                                </a:lnTo>
                                <a:lnTo>
                                  <a:pt x="2657" y="3197"/>
                                </a:lnTo>
                                <a:lnTo>
                                  <a:pt x="2670" y="3237"/>
                                </a:lnTo>
                                <a:lnTo>
                                  <a:pt x="2673" y="3278"/>
                                </a:lnTo>
                                <a:lnTo>
                                  <a:pt x="2666" y="3320"/>
                                </a:lnTo>
                                <a:lnTo>
                                  <a:pt x="2652" y="3358"/>
                                </a:lnTo>
                                <a:lnTo>
                                  <a:pt x="2630" y="3392"/>
                                </a:lnTo>
                                <a:lnTo>
                                  <a:pt x="2600" y="3419"/>
                                </a:lnTo>
                                <a:lnTo>
                                  <a:pt x="2566" y="3440"/>
                                </a:lnTo>
                                <a:lnTo>
                                  <a:pt x="2526" y="3452"/>
                                </a:lnTo>
                                <a:lnTo>
                                  <a:pt x="2486" y="3455"/>
                                </a:lnTo>
                                <a:lnTo>
                                  <a:pt x="2448" y="3451"/>
                                </a:lnTo>
                                <a:lnTo>
                                  <a:pt x="2415" y="3440"/>
                                </a:lnTo>
                                <a:lnTo>
                                  <a:pt x="2383" y="3422"/>
                                </a:lnTo>
                                <a:lnTo>
                                  <a:pt x="2357" y="3399"/>
                                </a:lnTo>
                                <a:lnTo>
                                  <a:pt x="2336" y="3370"/>
                                </a:lnTo>
                                <a:lnTo>
                                  <a:pt x="2320" y="3339"/>
                                </a:lnTo>
                                <a:lnTo>
                                  <a:pt x="2309" y="3304"/>
                                </a:lnTo>
                                <a:lnTo>
                                  <a:pt x="2308" y="3268"/>
                                </a:lnTo>
                                <a:lnTo>
                                  <a:pt x="2314" y="3226"/>
                                </a:lnTo>
                                <a:lnTo>
                                  <a:pt x="2328" y="3188"/>
                                </a:lnTo>
                                <a:lnTo>
                                  <a:pt x="2352" y="3153"/>
                                </a:lnTo>
                                <a:lnTo>
                                  <a:pt x="2380" y="3127"/>
                                </a:lnTo>
                                <a:lnTo>
                                  <a:pt x="2415" y="3106"/>
                                </a:lnTo>
                                <a:lnTo>
                                  <a:pt x="2454" y="3094"/>
                                </a:lnTo>
                                <a:lnTo>
                                  <a:pt x="2497" y="3089"/>
                                </a:lnTo>
                                <a:close/>
                                <a:moveTo>
                                  <a:pt x="774" y="3078"/>
                                </a:moveTo>
                                <a:lnTo>
                                  <a:pt x="812" y="3078"/>
                                </a:lnTo>
                                <a:lnTo>
                                  <a:pt x="846" y="3087"/>
                                </a:lnTo>
                                <a:lnTo>
                                  <a:pt x="878" y="3103"/>
                                </a:lnTo>
                                <a:lnTo>
                                  <a:pt x="906" y="3123"/>
                                </a:lnTo>
                                <a:lnTo>
                                  <a:pt x="930" y="3149"/>
                                </a:lnTo>
                                <a:lnTo>
                                  <a:pt x="949" y="3178"/>
                                </a:lnTo>
                                <a:lnTo>
                                  <a:pt x="961" y="3213"/>
                                </a:lnTo>
                                <a:lnTo>
                                  <a:pt x="968" y="3249"/>
                                </a:lnTo>
                                <a:lnTo>
                                  <a:pt x="966" y="3287"/>
                                </a:lnTo>
                                <a:lnTo>
                                  <a:pt x="958" y="3322"/>
                                </a:lnTo>
                                <a:lnTo>
                                  <a:pt x="942" y="3353"/>
                                </a:lnTo>
                                <a:lnTo>
                                  <a:pt x="922" y="3381"/>
                                </a:lnTo>
                                <a:lnTo>
                                  <a:pt x="897" y="3407"/>
                                </a:lnTo>
                                <a:lnTo>
                                  <a:pt x="867" y="3424"/>
                                </a:lnTo>
                                <a:lnTo>
                                  <a:pt x="832" y="3436"/>
                                </a:lnTo>
                                <a:lnTo>
                                  <a:pt x="796" y="3443"/>
                                </a:lnTo>
                                <a:lnTo>
                                  <a:pt x="758" y="3441"/>
                                </a:lnTo>
                                <a:lnTo>
                                  <a:pt x="724" y="3433"/>
                                </a:lnTo>
                                <a:lnTo>
                                  <a:pt x="692" y="3418"/>
                                </a:lnTo>
                                <a:lnTo>
                                  <a:pt x="664" y="3397"/>
                                </a:lnTo>
                                <a:lnTo>
                                  <a:pt x="639" y="3372"/>
                                </a:lnTo>
                                <a:lnTo>
                                  <a:pt x="621" y="3342"/>
                                </a:lnTo>
                                <a:lnTo>
                                  <a:pt x="607" y="3307"/>
                                </a:lnTo>
                                <a:lnTo>
                                  <a:pt x="603" y="3271"/>
                                </a:lnTo>
                                <a:lnTo>
                                  <a:pt x="604" y="3234"/>
                                </a:lnTo>
                                <a:lnTo>
                                  <a:pt x="612" y="3199"/>
                                </a:lnTo>
                                <a:lnTo>
                                  <a:pt x="628" y="3167"/>
                                </a:lnTo>
                                <a:lnTo>
                                  <a:pt x="648" y="3138"/>
                                </a:lnTo>
                                <a:lnTo>
                                  <a:pt x="673" y="3114"/>
                                </a:lnTo>
                                <a:lnTo>
                                  <a:pt x="703" y="3095"/>
                                </a:lnTo>
                                <a:lnTo>
                                  <a:pt x="738" y="3083"/>
                                </a:lnTo>
                                <a:lnTo>
                                  <a:pt x="774" y="3078"/>
                                </a:lnTo>
                                <a:close/>
                                <a:moveTo>
                                  <a:pt x="189" y="3064"/>
                                </a:moveTo>
                                <a:lnTo>
                                  <a:pt x="225" y="3068"/>
                                </a:lnTo>
                                <a:lnTo>
                                  <a:pt x="260" y="3079"/>
                                </a:lnTo>
                                <a:lnTo>
                                  <a:pt x="290" y="3098"/>
                                </a:lnTo>
                                <a:lnTo>
                                  <a:pt x="316" y="3120"/>
                                </a:lnTo>
                                <a:lnTo>
                                  <a:pt x="338" y="3149"/>
                                </a:lnTo>
                                <a:lnTo>
                                  <a:pt x="354" y="3180"/>
                                </a:lnTo>
                                <a:lnTo>
                                  <a:pt x="363" y="3215"/>
                                </a:lnTo>
                                <a:lnTo>
                                  <a:pt x="367" y="3252"/>
                                </a:lnTo>
                                <a:lnTo>
                                  <a:pt x="360" y="3293"/>
                                </a:lnTo>
                                <a:lnTo>
                                  <a:pt x="345" y="3333"/>
                                </a:lnTo>
                                <a:lnTo>
                                  <a:pt x="323" y="3366"/>
                                </a:lnTo>
                                <a:lnTo>
                                  <a:pt x="293" y="3392"/>
                                </a:lnTo>
                                <a:lnTo>
                                  <a:pt x="258" y="3413"/>
                                </a:lnTo>
                                <a:lnTo>
                                  <a:pt x="220" y="3427"/>
                                </a:lnTo>
                                <a:lnTo>
                                  <a:pt x="178" y="3430"/>
                                </a:lnTo>
                                <a:lnTo>
                                  <a:pt x="140" y="3425"/>
                                </a:lnTo>
                                <a:lnTo>
                                  <a:pt x="107" y="3413"/>
                                </a:lnTo>
                                <a:lnTo>
                                  <a:pt x="76" y="3396"/>
                                </a:lnTo>
                                <a:lnTo>
                                  <a:pt x="50" y="3372"/>
                                </a:lnTo>
                                <a:lnTo>
                                  <a:pt x="28" y="3345"/>
                                </a:lnTo>
                                <a:lnTo>
                                  <a:pt x="13" y="3312"/>
                                </a:lnTo>
                                <a:lnTo>
                                  <a:pt x="3" y="3278"/>
                                </a:lnTo>
                                <a:lnTo>
                                  <a:pt x="0" y="3241"/>
                                </a:lnTo>
                                <a:lnTo>
                                  <a:pt x="5" y="3204"/>
                                </a:lnTo>
                                <a:lnTo>
                                  <a:pt x="16" y="3171"/>
                                </a:lnTo>
                                <a:lnTo>
                                  <a:pt x="35" y="3139"/>
                                </a:lnTo>
                                <a:lnTo>
                                  <a:pt x="57" y="3112"/>
                                </a:lnTo>
                                <a:lnTo>
                                  <a:pt x="85" y="3092"/>
                                </a:lnTo>
                                <a:lnTo>
                                  <a:pt x="117" y="3076"/>
                                </a:lnTo>
                                <a:lnTo>
                                  <a:pt x="151" y="3065"/>
                                </a:lnTo>
                                <a:lnTo>
                                  <a:pt x="189" y="3064"/>
                                </a:lnTo>
                                <a:close/>
                                <a:moveTo>
                                  <a:pt x="3055" y="3050"/>
                                </a:moveTo>
                                <a:lnTo>
                                  <a:pt x="3091" y="3054"/>
                                </a:lnTo>
                                <a:lnTo>
                                  <a:pt x="3126" y="3067"/>
                                </a:lnTo>
                                <a:lnTo>
                                  <a:pt x="3156" y="3084"/>
                                </a:lnTo>
                                <a:lnTo>
                                  <a:pt x="3182" y="3108"/>
                                </a:lnTo>
                                <a:lnTo>
                                  <a:pt x="3204" y="3136"/>
                                </a:lnTo>
                                <a:lnTo>
                                  <a:pt x="3220" y="3167"/>
                                </a:lnTo>
                                <a:lnTo>
                                  <a:pt x="3230" y="3202"/>
                                </a:lnTo>
                                <a:lnTo>
                                  <a:pt x="3233" y="3238"/>
                                </a:lnTo>
                                <a:lnTo>
                                  <a:pt x="3228" y="3276"/>
                                </a:lnTo>
                                <a:lnTo>
                                  <a:pt x="3215" y="3309"/>
                                </a:lnTo>
                                <a:lnTo>
                                  <a:pt x="3198" y="3340"/>
                                </a:lnTo>
                                <a:lnTo>
                                  <a:pt x="3175" y="3367"/>
                                </a:lnTo>
                                <a:lnTo>
                                  <a:pt x="3146" y="3388"/>
                                </a:lnTo>
                                <a:lnTo>
                                  <a:pt x="3115" y="3405"/>
                                </a:lnTo>
                                <a:lnTo>
                                  <a:pt x="3080" y="3414"/>
                                </a:lnTo>
                                <a:lnTo>
                                  <a:pt x="3044" y="3416"/>
                                </a:lnTo>
                                <a:lnTo>
                                  <a:pt x="3008" y="3411"/>
                                </a:lnTo>
                                <a:lnTo>
                                  <a:pt x="2973" y="3400"/>
                                </a:lnTo>
                                <a:lnTo>
                                  <a:pt x="2943" y="3383"/>
                                </a:lnTo>
                                <a:lnTo>
                                  <a:pt x="2917" y="3359"/>
                                </a:lnTo>
                                <a:lnTo>
                                  <a:pt x="2894" y="3331"/>
                                </a:lnTo>
                                <a:lnTo>
                                  <a:pt x="2879" y="3300"/>
                                </a:lnTo>
                                <a:lnTo>
                                  <a:pt x="2869" y="3265"/>
                                </a:lnTo>
                                <a:lnTo>
                                  <a:pt x="2866" y="3227"/>
                                </a:lnTo>
                                <a:lnTo>
                                  <a:pt x="2872" y="3186"/>
                                </a:lnTo>
                                <a:lnTo>
                                  <a:pt x="2888" y="3149"/>
                                </a:lnTo>
                                <a:lnTo>
                                  <a:pt x="2910" y="3114"/>
                                </a:lnTo>
                                <a:lnTo>
                                  <a:pt x="2939" y="3087"/>
                                </a:lnTo>
                                <a:lnTo>
                                  <a:pt x="2973" y="3067"/>
                                </a:lnTo>
                                <a:lnTo>
                                  <a:pt x="3012" y="3054"/>
                                </a:lnTo>
                                <a:lnTo>
                                  <a:pt x="3055" y="3050"/>
                                </a:lnTo>
                                <a:close/>
                                <a:moveTo>
                                  <a:pt x="1932" y="3045"/>
                                </a:moveTo>
                                <a:lnTo>
                                  <a:pt x="1968" y="3051"/>
                                </a:lnTo>
                                <a:lnTo>
                                  <a:pt x="2003" y="3064"/>
                                </a:lnTo>
                                <a:lnTo>
                                  <a:pt x="2032" y="3083"/>
                                </a:lnTo>
                                <a:lnTo>
                                  <a:pt x="2058" y="3106"/>
                                </a:lnTo>
                                <a:lnTo>
                                  <a:pt x="2080" y="3134"/>
                                </a:lnTo>
                                <a:lnTo>
                                  <a:pt x="2094" y="3166"/>
                                </a:lnTo>
                                <a:lnTo>
                                  <a:pt x="2103" y="3201"/>
                                </a:lnTo>
                                <a:lnTo>
                                  <a:pt x="2105" y="3238"/>
                                </a:lnTo>
                                <a:lnTo>
                                  <a:pt x="2099" y="3274"/>
                                </a:lnTo>
                                <a:lnTo>
                                  <a:pt x="2088" y="3309"/>
                                </a:lnTo>
                                <a:lnTo>
                                  <a:pt x="2069" y="3339"/>
                                </a:lnTo>
                                <a:lnTo>
                                  <a:pt x="2045" y="3366"/>
                                </a:lnTo>
                                <a:lnTo>
                                  <a:pt x="2017" y="3386"/>
                                </a:lnTo>
                                <a:lnTo>
                                  <a:pt x="1984" y="3402"/>
                                </a:lnTo>
                                <a:lnTo>
                                  <a:pt x="1949" y="3410"/>
                                </a:lnTo>
                                <a:lnTo>
                                  <a:pt x="1913" y="3411"/>
                                </a:lnTo>
                                <a:lnTo>
                                  <a:pt x="1875" y="3407"/>
                                </a:lnTo>
                                <a:lnTo>
                                  <a:pt x="1842" y="3394"/>
                                </a:lnTo>
                                <a:lnTo>
                                  <a:pt x="1812" y="3375"/>
                                </a:lnTo>
                                <a:lnTo>
                                  <a:pt x="1786" y="3351"/>
                                </a:lnTo>
                                <a:lnTo>
                                  <a:pt x="1765" y="3323"/>
                                </a:lnTo>
                                <a:lnTo>
                                  <a:pt x="1749" y="3292"/>
                                </a:lnTo>
                                <a:lnTo>
                                  <a:pt x="1741" y="3256"/>
                                </a:lnTo>
                                <a:lnTo>
                                  <a:pt x="1740" y="3219"/>
                                </a:lnTo>
                                <a:lnTo>
                                  <a:pt x="1745" y="3182"/>
                                </a:lnTo>
                                <a:lnTo>
                                  <a:pt x="1757" y="3149"/>
                                </a:lnTo>
                                <a:lnTo>
                                  <a:pt x="1776" y="3119"/>
                                </a:lnTo>
                                <a:lnTo>
                                  <a:pt x="1800" y="3092"/>
                                </a:lnTo>
                                <a:lnTo>
                                  <a:pt x="1828" y="3072"/>
                                </a:lnTo>
                                <a:lnTo>
                                  <a:pt x="1859" y="3056"/>
                                </a:lnTo>
                                <a:lnTo>
                                  <a:pt x="1894" y="3048"/>
                                </a:lnTo>
                                <a:lnTo>
                                  <a:pt x="1932" y="3045"/>
                                </a:lnTo>
                                <a:close/>
                                <a:moveTo>
                                  <a:pt x="2463" y="2601"/>
                                </a:moveTo>
                                <a:lnTo>
                                  <a:pt x="2501" y="2606"/>
                                </a:lnTo>
                                <a:lnTo>
                                  <a:pt x="2534" y="2619"/>
                                </a:lnTo>
                                <a:lnTo>
                                  <a:pt x="2566" y="2636"/>
                                </a:lnTo>
                                <a:lnTo>
                                  <a:pt x="2592" y="2659"/>
                                </a:lnTo>
                                <a:lnTo>
                                  <a:pt x="2613" y="2686"/>
                                </a:lnTo>
                                <a:lnTo>
                                  <a:pt x="2630" y="2719"/>
                                </a:lnTo>
                                <a:lnTo>
                                  <a:pt x="2640" y="2754"/>
                                </a:lnTo>
                                <a:lnTo>
                                  <a:pt x="2641" y="2790"/>
                                </a:lnTo>
                                <a:lnTo>
                                  <a:pt x="2637" y="2832"/>
                                </a:lnTo>
                                <a:lnTo>
                                  <a:pt x="2621" y="2870"/>
                                </a:lnTo>
                                <a:lnTo>
                                  <a:pt x="2599" y="2903"/>
                                </a:lnTo>
                                <a:lnTo>
                                  <a:pt x="2569" y="2932"/>
                                </a:lnTo>
                                <a:lnTo>
                                  <a:pt x="2534" y="2952"/>
                                </a:lnTo>
                                <a:lnTo>
                                  <a:pt x="2495" y="2965"/>
                                </a:lnTo>
                                <a:lnTo>
                                  <a:pt x="2454" y="2968"/>
                                </a:lnTo>
                                <a:lnTo>
                                  <a:pt x="2416" y="2963"/>
                                </a:lnTo>
                                <a:lnTo>
                                  <a:pt x="2383" y="2952"/>
                                </a:lnTo>
                                <a:lnTo>
                                  <a:pt x="2352" y="2933"/>
                                </a:lnTo>
                                <a:lnTo>
                                  <a:pt x="2325" y="2911"/>
                                </a:lnTo>
                                <a:lnTo>
                                  <a:pt x="2305" y="2883"/>
                                </a:lnTo>
                                <a:lnTo>
                                  <a:pt x="2289" y="2851"/>
                                </a:lnTo>
                                <a:lnTo>
                                  <a:pt x="2278" y="2817"/>
                                </a:lnTo>
                                <a:lnTo>
                                  <a:pt x="2276" y="2779"/>
                                </a:lnTo>
                                <a:lnTo>
                                  <a:pt x="2281" y="2743"/>
                                </a:lnTo>
                                <a:lnTo>
                                  <a:pt x="2292" y="2708"/>
                                </a:lnTo>
                                <a:lnTo>
                                  <a:pt x="2311" y="2678"/>
                                </a:lnTo>
                                <a:lnTo>
                                  <a:pt x="2333" y="2652"/>
                                </a:lnTo>
                                <a:lnTo>
                                  <a:pt x="2361" y="2630"/>
                                </a:lnTo>
                                <a:lnTo>
                                  <a:pt x="2393" y="2614"/>
                                </a:lnTo>
                                <a:lnTo>
                                  <a:pt x="2427" y="2604"/>
                                </a:lnTo>
                                <a:lnTo>
                                  <a:pt x="2463" y="2601"/>
                                </a:lnTo>
                                <a:close/>
                                <a:moveTo>
                                  <a:pt x="1362" y="2600"/>
                                </a:moveTo>
                                <a:lnTo>
                                  <a:pt x="1399" y="2604"/>
                                </a:lnTo>
                                <a:lnTo>
                                  <a:pt x="1433" y="2615"/>
                                </a:lnTo>
                                <a:lnTo>
                                  <a:pt x="1463" y="2633"/>
                                </a:lnTo>
                                <a:lnTo>
                                  <a:pt x="1490" y="2656"/>
                                </a:lnTo>
                                <a:lnTo>
                                  <a:pt x="1512" y="2685"/>
                                </a:lnTo>
                                <a:lnTo>
                                  <a:pt x="1528" y="2716"/>
                                </a:lnTo>
                                <a:lnTo>
                                  <a:pt x="1537" y="2751"/>
                                </a:lnTo>
                                <a:lnTo>
                                  <a:pt x="1540" y="2788"/>
                                </a:lnTo>
                                <a:lnTo>
                                  <a:pt x="1534" y="2829"/>
                                </a:lnTo>
                                <a:lnTo>
                                  <a:pt x="1518" y="2867"/>
                                </a:lnTo>
                                <a:lnTo>
                                  <a:pt x="1496" y="2902"/>
                                </a:lnTo>
                                <a:lnTo>
                                  <a:pt x="1466" y="2928"/>
                                </a:lnTo>
                                <a:lnTo>
                                  <a:pt x="1432" y="2949"/>
                                </a:lnTo>
                                <a:lnTo>
                                  <a:pt x="1392" y="2961"/>
                                </a:lnTo>
                                <a:lnTo>
                                  <a:pt x="1351" y="2966"/>
                                </a:lnTo>
                                <a:lnTo>
                                  <a:pt x="1309" y="2960"/>
                                </a:lnTo>
                                <a:lnTo>
                                  <a:pt x="1271" y="2944"/>
                                </a:lnTo>
                                <a:lnTo>
                                  <a:pt x="1238" y="2922"/>
                                </a:lnTo>
                                <a:lnTo>
                                  <a:pt x="1210" y="2892"/>
                                </a:lnTo>
                                <a:lnTo>
                                  <a:pt x="1189" y="2858"/>
                                </a:lnTo>
                                <a:lnTo>
                                  <a:pt x="1177" y="2820"/>
                                </a:lnTo>
                                <a:lnTo>
                                  <a:pt x="1174" y="2777"/>
                                </a:lnTo>
                                <a:lnTo>
                                  <a:pt x="1180" y="2735"/>
                                </a:lnTo>
                                <a:lnTo>
                                  <a:pt x="1194" y="2697"/>
                                </a:lnTo>
                                <a:lnTo>
                                  <a:pt x="1218" y="2664"/>
                                </a:lnTo>
                                <a:lnTo>
                                  <a:pt x="1246" y="2636"/>
                                </a:lnTo>
                                <a:lnTo>
                                  <a:pt x="1281" y="2615"/>
                                </a:lnTo>
                                <a:lnTo>
                                  <a:pt x="1320" y="2603"/>
                                </a:lnTo>
                                <a:lnTo>
                                  <a:pt x="1362" y="2600"/>
                                </a:lnTo>
                                <a:close/>
                                <a:moveTo>
                                  <a:pt x="3615" y="2586"/>
                                </a:moveTo>
                                <a:lnTo>
                                  <a:pt x="3657" y="2590"/>
                                </a:lnTo>
                                <a:lnTo>
                                  <a:pt x="3697" y="2604"/>
                                </a:lnTo>
                                <a:lnTo>
                                  <a:pt x="3730" y="2626"/>
                                </a:lnTo>
                                <a:lnTo>
                                  <a:pt x="3758" y="2655"/>
                                </a:lnTo>
                                <a:lnTo>
                                  <a:pt x="3779" y="2689"/>
                                </a:lnTo>
                                <a:lnTo>
                                  <a:pt x="3793" y="2729"/>
                                </a:lnTo>
                                <a:lnTo>
                                  <a:pt x="3797" y="2770"/>
                                </a:lnTo>
                                <a:lnTo>
                                  <a:pt x="3793" y="2812"/>
                                </a:lnTo>
                                <a:lnTo>
                                  <a:pt x="3779" y="2851"/>
                                </a:lnTo>
                                <a:lnTo>
                                  <a:pt x="3757" y="2884"/>
                                </a:lnTo>
                                <a:lnTo>
                                  <a:pt x="3727" y="2913"/>
                                </a:lnTo>
                                <a:lnTo>
                                  <a:pt x="3694" y="2935"/>
                                </a:lnTo>
                                <a:lnTo>
                                  <a:pt x="3654" y="2947"/>
                                </a:lnTo>
                                <a:lnTo>
                                  <a:pt x="3612" y="2952"/>
                                </a:lnTo>
                                <a:lnTo>
                                  <a:pt x="3571" y="2947"/>
                                </a:lnTo>
                                <a:lnTo>
                                  <a:pt x="3532" y="2933"/>
                                </a:lnTo>
                                <a:lnTo>
                                  <a:pt x="3499" y="2911"/>
                                </a:lnTo>
                                <a:lnTo>
                                  <a:pt x="3470" y="2883"/>
                                </a:lnTo>
                                <a:lnTo>
                                  <a:pt x="3450" y="2848"/>
                                </a:lnTo>
                                <a:lnTo>
                                  <a:pt x="3436" y="2809"/>
                                </a:lnTo>
                                <a:lnTo>
                                  <a:pt x="3431" y="2766"/>
                                </a:lnTo>
                                <a:lnTo>
                                  <a:pt x="3436" y="2726"/>
                                </a:lnTo>
                                <a:lnTo>
                                  <a:pt x="3450" y="2686"/>
                                </a:lnTo>
                                <a:lnTo>
                                  <a:pt x="3472" y="2653"/>
                                </a:lnTo>
                                <a:lnTo>
                                  <a:pt x="3500" y="2625"/>
                                </a:lnTo>
                                <a:lnTo>
                                  <a:pt x="3535" y="2603"/>
                                </a:lnTo>
                                <a:lnTo>
                                  <a:pt x="3574" y="2590"/>
                                </a:lnTo>
                                <a:lnTo>
                                  <a:pt x="3615" y="2586"/>
                                </a:lnTo>
                                <a:close/>
                                <a:moveTo>
                                  <a:pt x="719" y="2567"/>
                                </a:moveTo>
                                <a:lnTo>
                                  <a:pt x="755" y="2568"/>
                                </a:lnTo>
                                <a:lnTo>
                                  <a:pt x="791" y="2576"/>
                                </a:lnTo>
                                <a:lnTo>
                                  <a:pt x="823" y="2592"/>
                                </a:lnTo>
                                <a:lnTo>
                                  <a:pt x="851" y="2612"/>
                                </a:lnTo>
                                <a:lnTo>
                                  <a:pt x="875" y="2637"/>
                                </a:lnTo>
                                <a:lnTo>
                                  <a:pt x="894" y="2667"/>
                                </a:lnTo>
                                <a:lnTo>
                                  <a:pt x="906" y="2702"/>
                                </a:lnTo>
                                <a:lnTo>
                                  <a:pt x="912" y="2738"/>
                                </a:lnTo>
                                <a:lnTo>
                                  <a:pt x="911" y="2776"/>
                                </a:lnTo>
                                <a:lnTo>
                                  <a:pt x="903" y="2810"/>
                                </a:lnTo>
                                <a:lnTo>
                                  <a:pt x="887" y="2842"/>
                                </a:lnTo>
                                <a:lnTo>
                                  <a:pt x="867" y="2870"/>
                                </a:lnTo>
                                <a:lnTo>
                                  <a:pt x="840" y="2895"/>
                                </a:lnTo>
                                <a:lnTo>
                                  <a:pt x="810" y="2914"/>
                                </a:lnTo>
                                <a:lnTo>
                                  <a:pt x="777" y="2927"/>
                                </a:lnTo>
                                <a:lnTo>
                                  <a:pt x="741" y="2932"/>
                                </a:lnTo>
                                <a:lnTo>
                                  <a:pt x="703" y="2930"/>
                                </a:lnTo>
                                <a:lnTo>
                                  <a:pt x="669" y="2922"/>
                                </a:lnTo>
                                <a:lnTo>
                                  <a:pt x="637" y="2906"/>
                                </a:lnTo>
                                <a:lnTo>
                                  <a:pt x="607" y="2886"/>
                                </a:lnTo>
                                <a:lnTo>
                                  <a:pt x="584" y="2861"/>
                                </a:lnTo>
                                <a:lnTo>
                                  <a:pt x="565" y="2831"/>
                                </a:lnTo>
                                <a:lnTo>
                                  <a:pt x="552" y="2796"/>
                                </a:lnTo>
                                <a:lnTo>
                                  <a:pt x="548" y="2760"/>
                                </a:lnTo>
                                <a:lnTo>
                                  <a:pt x="548" y="2722"/>
                                </a:lnTo>
                                <a:lnTo>
                                  <a:pt x="557" y="2688"/>
                                </a:lnTo>
                                <a:lnTo>
                                  <a:pt x="573" y="2656"/>
                                </a:lnTo>
                                <a:lnTo>
                                  <a:pt x="593" y="2628"/>
                                </a:lnTo>
                                <a:lnTo>
                                  <a:pt x="618" y="2603"/>
                                </a:lnTo>
                                <a:lnTo>
                                  <a:pt x="648" y="2584"/>
                                </a:lnTo>
                                <a:lnTo>
                                  <a:pt x="683" y="2571"/>
                                </a:lnTo>
                                <a:lnTo>
                                  <a:pt x="719" y="2567"/>
                                </a:lnTo>
                                <a:close/>
                                <a:moveTo>
                                  <a:pt x="197" y="2543"/>
                                </a:moveTo>
                                <a:lnTo>
                                  <a:pt x="238" y="2549"/>
                                </a:lnTo>
                                <a:lnTo>
                                  <a:pt x="277" y="2565"/>
                                </a:lnTo>
                                <a:lnTo>
                                  <a:pt x="310" y="2587"/>
                                </a:lnTo>
                                <a:lnTo>
                                  <a:pt x="337" y="2617"/>
                                </a:lnTo>
                                <a:lnTo>
                                  <a:pt x="357" y="2652"/>
                                </a:lnTo>
                                <a:lnTo>
                                  <a:pt x="370" y="2691"/>
                                </a:lnTo>
                                <a:lnTo>
                                  <a:pt x="374" y="2732"/>
                                </a:lnTo>
                                <a:lnTo>
                                  <a:pt x="368" y="2774"/>
                                </a:lnTo>
                                <a:lnTo>
                                  <a:pt x="352" y="2812"/>
                                </a:lnTo>
                                <a:lnTo>
                                  <a:pt x="330" y="2847"/>
                                </a:lnTo>
                                <a:lnTo>
                                  <a:pt x="301" y="2873"/>
                                </a:lnTo>
                                <a:lnTo>
                                  <a:pt x="266" y="2894"/>
                                </a:lnTo>
                                <a:lnTo>
                                  <a:pt x="228" y="2906"/>
                                </a:lnTo>
                                <a:lnTo>
                                  <a:pt x="186" y="2911"/>
                                </a:lnTo>
                                <a:lnTo>
                                  <a:pt x="150" y="2906"/>
                                </a:lnTo>
                                <a:lnTo>
                                  <a:pt x="115" y="2894"/>
                                </a:lnTo>
                                <a:lnTo>
                                  <a:pt x="85" y="2877"/>
                                </a:lnTo>
                                <a:lnTo>
                                  <a:pt x="58" y="2853"/>
                                </a:lnTo>
                                <a:lnTo>
                                  <a:pt x="36" y="2825"/>
                                </a:lnTo>
                                <a:lnTo>
                                  <a:pt x="21" y="2793"/>
                                </a:lnTo>
                                <a:lnTo>
                                  <a:pt x="11" y="2759"/>
                                </a:lnTo>
                                <a:lnTo>
                                  <a:pt x="8" y="2722"/>
                                </a:lnTo>
                                <a:lnTo>
                                  <a:pt x="14" y="2680"/>
                                </a:lnTo>
                                <a:lnTo>
                                  <a:pt x="28" y="2642"/>
                                </a:lnTo>
                                <a:lnTo>
                                  <a:pt x="52" y="2608"/>
                                </a:lnTo>
                                <a:lnTo>
                                  <a:pt x="80" y="2581"/>
                                </a:lnTo>
                                <a:lnTo>
                                  <a:pt x="115" y="2560"/>
                                </a:lnTo>
                                <a:lnTo>
                                  <a:pt x="154" y="2548"/>
                                </a:lnTo>
                                <a:lnTo>
                                  <a:pt x="197" y="2543"/>
                                </a:lnTo>
                                <a:close/>
                                <a:moveTo>
                                  <a:pt x="3039" y="2538"/>
                                </a:moveTo>
                                <a:lnTo>
                                  <a:pt x="3075" y="2543"/>
                                </a:lnTo>
                                <a:lnTo>
                                  <a:pt x="3110" y="2556"/>
                                </a:lnTo>
                                <a:lnTo>
                                  <a:pt x="3140" y="2573"/>
                                </a:lnTo>
                                <a:lnTo>
                                  <a:pt x="3167" y="2597"/>
                                </a:lnTo>
                                <a:lnTo>
                                  <a:pt x="3189" y="2623"/>
                                </a:lnTo>
                                <a:lnTo>
                                  <a:pt x="3204" y="2656"/>
                                </a:lnTo>
                                <a:lnTo>
                                  <a:pt x="3214" y="2691"/>
                                </a:lnTo>
                                <a:lnTo>
                                  <a:pt x="3217" y="2727"/>
                                </a:lnTo>
                                <a:lnTo>
                                  <a:pt x="3212" y="2765"/>
                                </a:lnTo>
                                <a:lnTo>
                                  <a:pt x="3200" y="2798"/>
                                </a:lnTo>
                                <a:lnTo>
                                  <a:pt x="3182" y="2829"/>
                                </a:lnTo>
                                <a:lnTo>
                                  <a:pt x="3159" y="2855"/>
                                </a:lnTo>
                                <a:lnTo>
                                  <a:pt x="3132" y="2877"/>
                                </a:lnTo>
                                <a:lnTo>
                                  <a:pt x="3101" y="2892"/>
                                </a:lnTo>
                                <a:lnTo>
                                  <a:pt x="3066" y="2902"/>
                                </a:lnTo>
                                <a:lnTo>
                                  <a:pt x="3028" y="2905"/>
                                </a:lnTo>
                                <a:lnTo>
                                  <a:pt x="2992" y="2900"/>
                                </a:lnTo>
                                <a:lnTo>
                                  <a:pt x="2957" y="2889"/>
                                </a:lnTo>
                                <a:lnTo>
                                  <a:pt x="2928" y="2870"/>
                                </a:lnTo>
                                <a:lnTo>
                                  <a:pt x="2901" y="2848"/>
                                </a:lnTo>
                                <a:lnTo>
                                  <a:pt x="2879" y="2820"/>
                                </a:lnTo>
                                <a:lnTo>
                                  <a:pt x="2863" y="2788"/>
                                </a:lnTo>
                                <a:lnTo>
                                  <a:pt x="2854" y="2754"/>
                                </a:lnTo>
                                <a:lnTo>
                                  <a:pt x="2850" y="2716"/>
                                </a:lnTo>
                                <a:lnTo>
                                  <a:pt x="2857" y="2675"/>
                                </a:lnTo>
                                <a:lnTo>
                                  <a:pt x="2871" y="2636"/>
                                </a:lnTo>
                                <a:lnTo>
                                  <a:pt x="2894" y="2603"/>
                                </a:lnTo>
                                <a:lnTo>
                                  <a:pt x="2923" y="2576"/>
                                </a:lnTo>
                                <a:lnTo>
                                  <a:pt x="2957" y="2554"/>
                                </a:lnTo>
                                <a:lnTo>
                                  <a:pt x="2997" y="2542"/>
                                </a:lnTo>
                                <a:lnTo>
                                  <a:pt x="3039" y="2538"/>
                                </a:lnTo>
                                <a:close/>
                                <a:moveTo>
                                  <a:pt x="1948" y="2534"/>
                                </a:moveTo>
                                <a:lnTo>
                                  <a:pt x="1990" y="2540"/>
                                </a:lnTo>
                                <a:lnTo>
                                  <a:pt x="2028" y="2554"/>
                                </a:lnTo>
                                <a:lnTo>
                                  <a:pt x="2061" y="2576"/>
                                </a:lnTo>
                                <a:lnTo>
                                  <a:pt x="2089" y="2604"/>
                                </a:lnTo>
                                <a:lnTo>
                                  <a:pt x="2111" y="2639"/>
                                </a:lnTo>
                                <a:lnTo>
                                  <a:pt x="2124" y="2677"/>
                                </a:lnTo>
                                <a:lnTo>
                                  <a:pt x="2128" y="2719"/>
                                </a:lnTo>
                                <a:lnTo>
                                  <a:pt x="2124" y="2762"/>
                                </a:lnTo>
                                <a:lnTo>
                                  <a:pt x="2110" y="2799"/>
                                </a:lnTo>
                                <a:lnTo>
                                  <a:pt x="2088" y="2834"/>
                                </a:lnTo>
                                <a:lnTo>
                                  <a:pt x="2059" y="2862"/>
                                </a:lnTo>
                                <a:lnTo>
                                  <a:pt x="2025" y="2883"/>
                                </a:lnTo>
                                <a:lnTo>
                                  <a:pt x="1987" y="2897"/>
                                </a:lnTo>
                                <a:lnTo>
                                  <a:pt x="1944" y="2902"/>
                                </a:lnTo>
                                <a:lnTo>
                                  <a:pt x="1902" y="2895"/>
                                </a:lnTo>
                                <a:lnTo>
                                  <a:pt x="1864" y="2881"/>
                                </a:lnTo>
                                <a:lnTo>
                                  <a:pt x="1830" y="2859"/>
                                </a:lnTo>
                                <a:lnTo>
                                  <a:pt x="1803" y="2831"/>
                                </a:lnTo>
                                <a:lnTo>
                                  <a:pt x="1781" y="2796"/>
                                </a:lnTo>
                                <a:lnTo>
                                  <a:pt x="1767" y="2759"/>
                                </a:lnTo>
                                <a:lnTo>
                                  <a:pt x="1763" y="2716"/>
                                </a:lnTo>
                                <a:lnTo>
                                  <a:pt x="1768" y="2674"/>
                                </a:lnTo>
                                <a:lnTo>
                                  <a:pt x="1782" y="2636"/>
                                </a:lnTo>
                                <a:lnTo>
                                  <a:pt x="1804" y="2601"/>
                                </a:lnTo>
                                <a:lnTo>
                                  <a:pt x="1833" y="2573"/>
                                </a:lnTo>
                                <a:lnTo>
                                  <a:pt x="1867" y="2553"/>
                                </a:lnTo>
                                <a:lnTo>
                                  <a:pt x="1905" y="2538"/>
                                </a:lnTo>
                                <a:lnTo>
                                  <a:pt x="1948" y="2534"/>
                                </a:lnTo>
                                <a:close/>
                                <a:moveTo>
                                  <a:pt x="1362" y="2095"/>
                                </a:moveTo>
                                <a:lnTo>
                                  <a:pt x="1399" y="2101"/>
                                </a:lnTo>
                                <a:lnTo>
                                  <a:pt x="1433" y="2112"/>
                                </a:lnTo>
                                <a:lnTo>
                                  <a:pt x="1463" y="2129"/>
                                </a:lnTo>
                                <a:lnTo>
                                  <a:pt x="1490" y="2153"/>
                                </a:lnTo>
                                <a:lnTo>
                                  <a:pt x="1512" y="2181"/>
                                </a:lnTo>
                                <a:lnTo>
                                  <a:pt x="1528" y="2213"/>
                                </a:lnTo>
                                <a:lnTo>
                                  <a:pt x="1537" y="2247"/>
                                </a:lnTo>
                                <a:lnTo>
                                  <a:pt x="1539" y="2284"/>
                                </a:lnTo>
                                <a:lnTo>
                                  <a:pt x="1534" y="2321"/>
                                </a:lnTo>
                                <a:lnTo>
                                  <a:pt x="1523" y="2354"/>
                                </a:lnTo>
                                <a:lnTo>
                                  <a:pt x="1506" y="2386"/>
                                </a:lnTo>
                                <a:lnTo>
                                  <a:pt x="1482" y="2413"/>
                                </a:lnTo>
                                <a:lnTo>
                                  <a:pt x="1455" y="2433"/>
                                </a:lnTo>
                                <a:lnTo>
                                  <a:pt x="1422" y="2450"/>
                                </a:lnTo>
                                <a:lnTo>
                                  <a:pt x="1388" y="2460"/>
                                </a:lnTo>
                                <a:lnTo>
                                  <a:pt x="1351" y="2461"/>
                                </a:lnTo>
                                <a:lnTo>
                                  <a:pt x="1315" y="2457"/>
                                </a:lnTo>
                                <a:lnTo>
                                  <a:pt x="1281" y="2446"/>
                                </a:lnTo>
                                <a:lnTo>
                                  <a:pt x="1249" y="2428"/>
                                </a:lnTo>
                                <a:lnTo>
                                  <a:pt x="1224" y="2405"/>
                                </a:lnTo>
                                <a:lnTo>
                                  <a:pt x="1202" y="2376"/>
                                </a:lnTo>
                                <a:lnTo>
                                  <a:pt x="1186" y="2345"/>
                                </a:lnTo>
                                <a:lnTo>
                                  <a:pt x="1177" y="2310"/>
                                </a:lnTo>
                                <a:lnTo>
                                  <a:pt x="1174" y="2273"/>
                                </a:lnTo>
                                <a:lnTo>
                                  <a:pt x="1180" y="2232"/>
                                </a:lnTo>
                                <a:lnTo>
                                  <a:pt x="1194" y="2194"/>
                                </a:lnTo>
                                <a:lnTo>
                                  <a:pt x="1218" y="2159"/>
                                </a:lnTo>
                                <a:lnTo>
                                  <a:pt x="1246" y="2133"/>
                                </a:lnTo>
                                <a:lnTo>
                                  <a:pt x="1281" y="2112"/>
                                </a:lnTo>
                                <a:lnTo>
                                  <a:pt x="1320" y="2100"/>
                                </a:lnTo>
                                <a:lnTo>
                                  <a:pt x="1362" y="2095"/>
                                </a:lnTo>
                                <a:close/>
                                <a:moveTo>
                                  <a:pt x="2481" y="2090"/>
                                </a:moveTo>
                                <a:lnTo>
                                  <a:pt x="2517" y="2095"/>
                                </a:lnTo>
                                <a:lnTo>
                                  <a:pt x="2552" y="2106"/>
                                </a:lnTo>
                                <a:lnTo>
                                  <a:pt x="2581" y="2125"/>
                                </a:lnTo>
                                <a:lnTo>
                                  <a:pt x="2608" y="2148"/>
                                </a:lnTo>
                                <a:lnTo>
                                  <a:pt x="2629" y="2175"/>
                                </a:lnTo>
                                <a:lnTo>
                                  <a:pt x="2644" y="2207"/>
                                </a:lnTo>
                                <a:lnTo>
                                  <a:pt x="2655" y="2241"/>
                                </a:lnTo>
                                <a:lnTo>
                                  <a:pt x="2657" y="2279"/>
                                </a:lnTo>
                                <a:lnTo>
                                  <a:pt x="2651" y="2321"/>
                                </a:lnTo>
                                <a:lnTo>
                                  <a:pt x="2637" y="2359"/>
                                </a:lnTo>
                                <a:lnTo>
                                  <a:pt x="2614" y="2392"/>
                                </a:lnTo>
                                <a:lnTo>
                                  <a:pt x="2585" y="2420"/>
                                </a:lnTo>
                                <a:lnTo>
                                  <a:pt x="2550" y="2441"/>
                                </a:lnTo>
                                <a:lnTo>
                                  <a:pt x="2511" y="2453"/>
                                </a:lnTo>
                                <a:lnTo>
                                  <a:pt x="2470" y="2457"/>
                                </a:lnTo>
                                <a:lnTo>
                                  <a:pt x="2432" y="2452"/>
                                </a:lnTo>
                                <a:lnTo>
                                  <a:pt x="2399" y="2441"/>
                                </a:lnTo>
                                <a:lnTo>
                                  <a:pt x="2368" y="2422"/>
                                </a:lnTo>
                                <a:lnTo>
                                  <a:pt x="2342" y="2398"/>
                                </a:lnTo>
                                <a:lnTo>
                                  <a:pt x="2320" y="2372"/>
                                </a:lnTo>
                                <a:lnTo>
                                  <a:pt x="2305" y="2340"/>
                                </a:lnTo>
                                <a:lnTo>
                                  <a:pt x="2295" y="2306"/>
                                </a:lnTo>
                                <a:lnTo>
                                  <a:pt x="2292" y="2268"/>
                                </a:lnTo>
                                <a:lnTo>
                                  <a:pt x="2297" y="2232"/>
                                </a:lnTo>
                                <a:lnTo>
                                  <a:pt x="2308" y="2197"/>
                                </a:lnTo>
                                <a:lnTo>
                                  <a:pt x="2327" y="2167"/>
                                </a:lnTo>
                                <a:lnTo>
                                  <a:pt x="2349" y="2140"/>
                                </a:lnTo>
                                <a:lnTo>
                                  <a:pt x="2377" y="2118"/>
                                </a:lnTo>
                                <a:lnTo>
                                  <a:pt x="2408" y="2103"/>
                                </a:lnTo>
                                <a:lnTo>
                                  <a:pt x="2443" y="2093"/>
                                </a:lnTo>
                                <a:lnTo>
                                  <a:pt x="2481" y="2090"/>
                                </a:lnTo>
                                <a:close/>
                                <a:moveTo>
                                  <a:pt x="763" y="2056"/>
                                </a:moveTo>
                                <a:lnTo>
                                  <a:pt x="798" y="2062"/>
                                </a:lnTo>
                                <a:lnTo>
                                  <a:pt x="831" y="2076"/>
                                </a:lnTo>
                                <a:lnTo>
                                  <a:pt x="861" y="2095"/>
                                </a:lnTo>
                                <a:lnTo>
                                  <a:pt x="886" y="2120"/>
                                </a:lnTo>
                                <a:lnTo>
                                  <a:pt x="906" y="2148"/>
                                </a:lnTo>
                                <a:lnTo>
                                  <a:pt x="920" y="2181"/>
                                </a:lnTo>
                                <a:lnTo>
                                  <a:pt x="928" y="2218"/>
                                </a:lnTo>
                                <a:lnTo>
                                  <a:pt x="928" y="2255"/>
                                </a:lnTo>
                                <a:lnTo>
                                  <a:pt x="920" y="2291"/>
                                </a:lnTo>
                                <a:lnTo>
                                  <a:pt x="908" y="2323"/>
                                </a:lnTo>
                                <a:lnTo>
                                  <a:pt x="889" y="2353"/>
                                </a:lnTo>
                                <a:lnTo>
                                  <a:pt x="864" y="2378"/>
                                </a:lnTo>
                                <a:lnTo>
                                  <a:pt x="835" y="2398"/>
                                </a:lnTo>
                                <a:lnTo>
                                  <a:pt x="802" y="2413"/>
                                </a:lnTo>
                                <a:lnTo>
                                  <a:pt x="766" y="2420"/>
                                </a:lnTo>
                                <a:lnTo>
                                  <a:pt x="728" y="2420"/>
                                </a:lnTo>
                                <a:lnTo>
                                  <a:pt x="694" y="2414"/>
                                </a:lnTo>
                                <a:lnTo>
                                  <a:pt x="661" y="2400"/>
                                </a:lnTo>
                                <a:lnTo>
                                  <a:pt x="631" y="2381"/>
                                </a:lnTo>
                                <a:lnTo>
                                  <a:pt x="606" y="2356"/>
                                </a:lnTo>
                                <a:lnTo>
                                  <a:pt x="585" y="2328"/>
                                </a:lnTo>
                                <a:lnTo>
                                  <a:pt x="571" y="2295"/>
                                </a:lnTo>
                                <a:lnTo>
                                  <a:pt x="563" y="2258"/>
                                </a:lnTo>
                                <a:lnTo>
                                  <a:pt x="563" y="2221"/>
                                </a:lnTo>
                                <a:lnTo>
                                  <a:pt x="571" y="2186"/>
                                </a:lnTo>
                                <a:lnTo>
                                  <a:pt x="584" y="2153"/>
                                </a:lnTo>
                                <a:lnTo>
                                  <a:pt x="603" y="2123"/>
                                </a:lnTo>
                                <a:lnTo>
                                  <a:pt x="628" y="2098"/>
                                </a:lnTo>
                                <a:lnTo>
                                  <a:pt x="656" y="2078"/>
                                </a:lnTo>
                                <a:lnTo>
                                  <a:pt x="689" y="2063"/>
                                </a:lnTo>
                                <a:lnTo>
                                  <a:pt x="727" y="2056"/>
                                </a:lnTo>
                                <a:lnTo>
                                  <a:pt x="763" y="2056"/>
                                </a:lnTo>
                                <a:close/>
                                <a:moveTo>
                                  <a:pt x="3642" y="2046"/>
                                </a:moveTo>
                                <a:lnTo>
                                  <a:pt x="3683" y="2051"/>
                                </a:lnTo>
                                <a:lnTo>
                                  <a:pt x="3722" y="2065"/>
                                </a:lnTo>
                                <a:lnTo>
                                  <a:pt x="3755" y="2087"/>
                                </a:lnTo>
                                <a:lnTo>
                                  <a:pt x="3783" y="2115"/>
                                </a:lnTo>
                                <a:lnTo>
                                  <a:pt x="3805" y="2148"/>
                                </a:lnTo>
                                <a:lnTo>
                                  <a:pt x="3818" y="2188"/>
                                </a:lnTo>
                                <a:lnTo>
                                  <a:pt x="3823" y="2230"/>
                                </a:lnTo>
                                <a:lnTo>
                                  <a:pt x="3818" y="2271"/>
                                </a:lnTo>
                                <a:lnTo>
                                  <a:pt x="3804" y="2310"/>
                                </a:lnTo>
                                <a:lnTo>
                                  <a:pt x="3782" y="2343"/>
                                </a:lnTo>
                                <a:lnTo>
                                  <a:pt x="3753" y="2372"/>
                                </a:lnTo>
                                <a:lnTo>
                                  <a:pt x="3720" y="2394"/>
                                </a:lnTo>
                                <a:lnTo>
                                  <a:pt x="3681" y="2408"/>
                                </a:lnTo>
                                <a:lnTo>
                                  <a:pt x="3639" y="2413"/>
                                </a:lnTo>
                                <a:lnTo>
                                  <a:pt x="3598" y="2408"/>
                                </a:lnTo>
                                <a:lnTo>
                                  <a:pt x="3558" y="2394"/>
                                </a:lnTo>
                                <a:lnTo>
                                  <a:pt x="3525" y="2372"/>
                                </a:lnTo>
                                <a:lnTo>
                                  <a:pt x="3497" y="2343"/>
                                </a:lnTo>
                                <a:lnTo>
                                  <a:pt x="3475" y="2309"/>
                                </a:lnTo>
                                <a:lnTo>
                                  <a:pt x="3462" y="2269"/>
                                </a:lnTo>
                                <a:lnTo>
                                  <a:pt x="3458" y="2229"/>
                                </a:lnTo>
                                <a:lnTo>
                                  <a:pt x="3462" y="2186"/>
                                </a:lnTo>
                                <a:lnTo>
                                  <a:pt x="3477" y="2147"/>
                                </a:lnTo>
                                <a:lnTo>
                                  <a:pt x="3499" y="2114"/>
                                </a:lnTo>
                                <a:lnTo>
                                  <a:pt x="3527" y="2085"/>
                                </a:lnTo>
                                <a:lnTo>
                                  <a:pt x="3560" y="2063"/>
                                </a:lnTo>
                                <a:lnTo>
                                  <a:pt x="3599" y="2051"/>
                                </a:lnTo>
                                <a:lnTo>
                                  <a:pt x="3642" y="2046"/>
                                </a:lnTo>
                                <a:close/>
                                <a:moveTo>
                                  <a:pt x="220" y="2040"/>
                                </a:moveTo>
                                <a:lnTo>
                                  <a:pt x="257" y="2045"/>
                                </a:lnTo>
                                <a:lnTo>
                                  <a:pt x="291" y="2057"/>
                                </a:lnTo>
                                <a:lnTo>
                                  <a:pt x="321" y="2074"/>
                                </a:lnTo>
                                <a:lnTo>
                                  <a:pt x="348" y="2098"/>
                                </a:lnTo>
                                <a:lnTo>
                                  <a:pt x="370" y="2126"/>
                                </a:lnTo>
                                <a:lnTo>
                                  <a:pt x="385" y="2158"/>
                                </a:lnTo>
                                <a:lnTo>
                                  <a:pt x="395" y="2192"/>
                                </a:lnTo>
                                <a:lnTo>
                                  <a:pt x="398" y="2229"/>
                                </a:lnTo>
                                <a:lnTo>
                                  <a:pt x="393" y="2266"/>
                                </a:lnTo>
                                <a:lnTo>
                                  <a:pt x="381" y="2299"/>
                                </a:lnTo>
                                <a:lnTo>
                                  <a:pt x="363" y="2331"/>
                                </a:lnTo>
                                <a:lnTo>
                                  <a:pt x="340" y="2358"/>
                                </a:lnTo>
                                <a:lnTo>
                                  <a:pt x="312" y="2378"/>
                                </a:lnTo>
                                <a:lnTo>
                                  <a:pt x="280" y="2394"/>
                                </a:lnTo>
                                <a:lnTo>
                                  <a:pt x="245" y="2405"/>
                                </a:lnTo>
                                <a:lnTo>
                                  <a:pt x="209" y="2406"/>
                                </a:lnTo>
                                <a:lnTo>
                                  <a:pt x="172" y="2402"/>
                                </a:lnTo>
                                <a:lnTo>
                                  <a:pt x="139" y="2391"/>
                                </a:lnTo>
                                <a:lnTo>
                                  <a:pt x="107" y="2373"/>
                                </a:lnTo>
                                <a:lnTo>
                                  <a:pt x="82" y="2350"/>
                                </a:lnTo>
                                <a:lnTo>
                                  <a:pt x="60" y="2321"/>
                                </a:lnTo>
                                <a:lnTo>
                                  <a:pt x="44" y="2290"/>
                                </a:lnTo>
                                <a:lnTo>
                                  <a:pt x="35" y="2255"/>
                                </a:lnTo>
                                <a:lnTo>
                                  <a:pt x="32" y="2218"/>
                                </a:lnTo>
                                <a:lnTo>
                                  <a:pt x="38" y="2177"/>
                                </a:lnTo>
                                <a:lnTo>
                                  <a:pt x="52" y="2137"/>
                                </a:lnTo>
                                <a:lnTo>
                                  <a:pt x="76" y="2104"/>
                                </a:lnTo>
                                <a:lnTo>
                                  <a:pt x="104" y="2078"/>
                                </a:lnTo>
                                <a:lnTo>
                                  <a:pt x="139" y="2057"/>
                                </a:lnTo>
                                <a:lnTo>
                                  <a:pt x="178" y="2045"/>
                                </a:lnTo>
                                <a:lnTo>
                                  <a:pt x="220" y="2040"/>
                                </a:lnTo>
                                <a:close/>
                                <a:moveTo>
                                  <a:pt x="3039" y="2027"/>
                                </a:moveTo>
                                <a:lnTo>
                                  <a:pt x="3075" y="2032"/>
                                </a:lnTo>
                                <a:lnTo>
                                  <a:pt x="3110" y="2043"/>
                                </a:lnTo>
                                <a:lnTo>
                                  <a:pt x="3140" y="2062"/>
                                </a:lnTo>
                                <a:lnTo>
                                  <a:pt x="3167" y="2084"/>
                                </a:lnTo>
                                <a:lnTo>
                                  <a:pt x="3189" y="2112"/>
                                </a:lnTo>
                                <a:lnTo>
                                  <a:pt x="3204" y="2144"/>
                                </a:lnTo>
                                <a:lnTo>
                                  <a:pt x="3214" y="2178"/>
                                </a:lnTo>
                                <a:lnTo>
                                  <a:pt x="3217" y="2216"/>
                                </a:lnTo>
                                <a:lnTo>
                                  <a:pt x="3211" y="2257"/>
                                </a:lnTo>
                                <a:lnTo>
                                  <a:pt x="3195" y="2296"/>
                                </a:lnTo>
                                <a:lnTo>
                                  <a:pt x="3173" y="2329"/>
                                </a:lnTo>
                                <a:lnTo>
                                  <a:pt x="3145" y="2356"/>
                                </a:lnTo>
                                <a:lnTo>
                                  <a:pt x="3110" y="2378"/>
                                </a:lnTo>
                                <a:lnTo>
                                  <a:pt x="3071" y="2391"/>
                                </a:lnTo>
                                <a:lnTo>
                                  <a:pt x="3028" y="2394"/>
                                </a:lnTo>
                                <a:lnTo>
                                  <a:pt x="2986" y="2387"/>
                                </a:lnTo>
                                <a:lnTo>
                                  <a:pt x="2948" y="2373"/>
                                </a:lnTo>
                                <a:lnTo>
                                  <a:pt x="2915" y="2350"/>
                                </a:lnTo>
                                <a:lnTo>
                                  <a:pt x="2888" y="2321"/>
                                </a:lnTo>
                                <a:lnTo>
                                  <a:pt x="2866" y="2287"/>
                                </a:lnTo>
                                <a:lnTo>
                                  <a:pt x="2854" y="2247"/>
                                </a:lnTo>
                                <a:lnTo>
                                  <a:pt x="2850" y="2205"/>
                                </a:lnTo>
                                <a:lnTo>
                                  <a:pt x="2857" y="2163"/>
                                </a:lnTo>
                                <a:lnTo>
                                  <a:pt x="2872" y="2125"/>
                                </a:lnTo>
                                <a:lnTo>
                                  <a:pt x="2894" y="2092"/>
                                </a:lnTo>
                                <a:lnTo>
                                  <a:pt x="2923" y="2063"/>
                                </a:lnTo>
                                <a:lnTo>
                                  <a:pt x="2957" y="2043"/>
                                </a:lnTo>
                                <a:lnTo>
                                  <a:pt x="2997" y="2030"/>
                                </a:lnTo>
                                <a:lnTo>
                                  <a:pt x="3039" y="2027"/>
                                </a:lnTo>
                                <a:close/>
                                <a:moveTo>
                                  <a:pt x="1944" y="2024"/>
                                </a:moveTo>
                                <a:lnTo>
                                  <a:pt x="1987" y="2029"/>
                                </a:lnTo>
                                <a:lnTo>
                                  <a:pt x="2025" y="2043"/>
                                </a:lnTo>
                                <a:lnTo>
                                  <a:pt x="2059" y="2065"/>
                                </a:lnTo>
                                <a:lnTo>
                                  <a:pt x="2086" y="2093"/>
                                </a:lnTo>
                                <a:lnTo>
                                  <a:pt x="2108" y="2128"/>
                                </a:lnTo>
                                <a:lnTo>
                                  <a:pt x="2122" y="2166"/>
                                </a:lnTo>
                                <a:lnTo>
                                  <a:pt x="2125" y="2208"/>
                                </a:lnTo>
                                <a:lnTo>
                                  <a:pt x="2121" y="2251"/>
                                </a:lnTo>
                                <a:lnTo>
                                  <a:pt x="2106" y="2288"/>
                                </a:lnTo>
                                <a:lnTo>
                                  <a:pt x="2084" y="2323"/>
                                </a:lnTo>
                                <a:lnTo>
                                  <a:pt x="2056" y="2351"/>
                                </a:lnTo>
                                <a:lnTo>
                                  <a:pt x="2021" y="2372"/>
                                </a:lnTo>
                                <a:lnTo>
                                  <a:pt x="1984" y="2386"/>
                                </a:lnTo>
                                <a:lnTo>
                                  <a:pt x="1941" y="2391"/>
                                </a:lnTo>
                                <a:lnTo>
                                  <a:pt x="1899" y="2384"/>
                                </a:lnTo>
                                <a:lnTo>
                                  <a:pt x="1861" y="2370"/>
                                </a:lnTo>
                                <a:lnTo>
                                  <a:pt x="1826" y="2348"/>
                                </a:lnTo>
                                <a:lnTo>
                                  <a:pt x="1800" y="2320"/>
                                </a:lnTo>
                                <a:lnTo>
                                  <a:pt x="1778" y="2285"/>
                                </a:lnTo>
                                <a:lnTo>
                                  <a:pt x="1765" y="2247"/>
                                </a:lnTo>
                                <a:lnTo>
                                  <a:pt x="1760" y="2205"/>
                                </a:lnTo>
                                <a:lnTo>
                                  <a:pt x="1765" y="2163"/>
                                </a:lnTo>
                                <a:lnTo>
                                  <a:pt x="1779" y="2125"/>
                                </a:lnTo>
                                <a:lnTo>
                                  <a:pt x="1801" y="2090"/>
                                </a:lnTo>
                                <a:lnTo>
                                  <a:pt x="1830" y="2062"/>
                                </a:lnTo>
                                <a:lnTo>
                                  <a:pt x="1864" y="2041"/>
                                </a:lnTo>
                                <a:lnTo>
                                  <a:pt x="1902" y="2027"/>
                                </a:lnTo>
                                <a:lnTo>
                                  <a:pt x="1944" y="2024"/>
                                </a:lnTo>
                                <a:close/>
                                <a:moveTo>
                                  <a:pt x="1347" y="1584"/>
                                </a:moveTo>
                                <a:lnTo>
                                  <a:pt x="1388" y="1590"/>
                                </a:lnTo>
                                <a:lnTo>
                                  <a:pt x="1425" y="1606"/>
                                </a:lnTo>
                                <a:lnTo>
                                  <a:pt x="1460" y="1628"/>
                                </a:lnTo>
                                <a:lnTo>
                                  <a:pt x="1487" y="1658"/>
                                </a:lnTo>
                                <a:lnTo>
                                  <a:pt x="1507" y="1692"/>
                                </a:lnTo>
                                <a:lnTo>
                                  <a:pt x="1520" y="1730"/>
                                </a:lnTo>
                                <a:lnTo>
                                  <a:pt x="1524" y="1772"/>
                                </a:lnTo>
                                <a:lnTo>
                                  <a:pt x="1518" y="1815"/>
                                </a:lnTo>
                                <a:lnTo>
                                  <a:pt x="1502" y="1853"/>
                                </a:lnTo>
                                <a:lnTo>
                                  <a:pt x="1480" y="1886"/>
                                </a:lnTo>
                                <a:lnTo>
                                  <a:pt x="1450" y="1914"/>
                                </a:lnTo>
                                <a:lnTo>
                                  <a:pt x="1416" y="1934"/>
                                </a:lnTo>
                                <a:lnTo>
                                  <a:pt x="1378" y="1947"/>
                                </a:lnTo>
                                <a:lnTo>
                                  <a:pt x="1336" y="1950"/>
                                </a:lnTo>
                                <a:lnTo>
                                  <a:pt x="1298" y="1945"/>
                                </a:lnTo>
                                <a:lnTo>
                                  <a:pt x="1265" y="1934"/>
                                </a:lnTo>
                                <a:lnTo>
                                  <a:pt x="1233" y="1916"/>
                                </a:lnTo>
                                <a:lnTo>
                                  <a:pt x="1208" y="1894"/>
                                </a:lnTo>
                                <a:lnTo>
                                  <a:pt x="1186" y="1865"/>
                                </a:lnTo>
                                <a:lnTo>
                                  <a:pt x="1170" y="1834"/>
                                </a:lnTo>
                                <a:lnTo>
                                  <a:pt x="1161" y="1799"/>
                                </a:lnTo>
                                <a:lnTo>
                                  <a:pt x="1158" y="1761"/>
                                </a:lnTo>
                                <a:lnTo>
                                  <a:pt x="1164" y="1721"/>
                                </a:lnTo>
                                <a:lnTo>
                                  <a:pt x="1178" y="1681"/>
                                </a:lnTo>
                                <a:lnTo>
                                  <a:pt x="1202" y="1648"/>
                                </a:lnTo>
                                <a:lnTo>
                                  <a:pt x="1230" y="1621"/>
                                </a:lnTo>
                                <a:lnTo>
                                  <a:pt x="1265" y="1601"/>
                                </a:lnTo>
                                <a:lnTo>
                                  <a:pt x="1304" y="1588"/>
                                </a:lnTo>
                                <a:lnTo>
                                  <a:pt x="1347" y="1584"/>
                                </a:lnTo>
                                <a:close/>
                                <a:moveTo>
                                  <a:pt x="2484" y="1546"/>
                                </a:moveTo>
                                <a:lnTo>
                                  <a:pt x="2520" y="1551"/>
                                </a:lnTo>
                                <a:lnTo>
                                  <a:pt x="2555" y="1563"/>
                                </a:lnTo>
                                <a:lnTo>
                                  <a:pt x="2585" y="1582"/>
                                </a:lnTo>
                                <a:lnTo>
                                  <a:pt x="2610" y="1606"/>
                                </a:lnTo>
                                <a:lnTo>
                                  <a:pt x="2630" y="1634"/>
                                </a:lnTo>
                                <a:lnTo>
                                  <a:pt x="2646" y="1666"/>
                                </a:lnTo>
                                <a:lnTo>
                                  <a:pt x="2655" y="1702"/>
                                </a:lnTo>
                                <a:lnTo>
                                  <a:pt x="2657" y="1738"/>
                                </a:lnTo>
                                <a:lnTo>
                                  <a:pt x="2651" y="1776"/>
                                </a:lnTo>
                                <a:lnTo>
                                  <a:pt x="2638" y="1809"/>
                                </a:lnTo>
                                <a:lnTo>
                                  <a:pt x="2619" y="1839"/>
                                </a:lnTo>
                                <a:lnTo>
                                  <a:pt x="2596" y="1865"/>
                                </a:lnTo>
                                <a:lnTo>
                                  <a:pt x="2567" y="1886"/>
                                </a:lnTo>
                                <a:lnTo>
                                  <a:pt x="2536" y="1901"/>
                                </a:lnTo>
                                <a:lnTo>
                                  <a:pt x="2501" y="1909"/>
                                </a:lnTo>
                                <a:lnTo>
                                  <a:pt x="2463" y="1911"/>
                                </a:lnTo>
                                <a:lnTo>
                                  <a:pt x="2427" y="1906"/>
                                </a:lnTo>
                                <a:lnTo>
                                  <a:pt x="2394" y="1894"/>
                                </a:lnTo>
                                <a:lnTo>
                                  <a:pt x="2363" y="1875"/>
                                </a:lnTo>
                                <a:lnTo>
                                  <a:pt x="2338" y="1851"/>
                                </a:lnTo>
                                <a:lnTo>
                                  <a:pt x="2317" y="1823"/>
                                </a:lnTo>
                                <a:lnTo>
                                  <a:pt x="2301" y="1791"/>
                                </a:lnTo>
                                <a:lnTo>
                                  <a:pt x="2292" y="1755"/>
                                </a:lnTo>
                                <a:lnTo>
                                  <a:pt x="2290" y="1719"/>
                                </a:lnTo>
                                <a:lnTo>
                                  <a:pt x="2297" y="1681"/>
                                </a:lnTo>
                                <a:lnTo>
                                  <a:pt x="2309" y="1648"/>
                                </a:lnTo>
                                <a:lnTo>
                                  <a:pt x="2328" y="1618"/>
                                </a:lnTo>
                                <a:lnTo>
                                  <a:pt x="2352" y="1592"/>
                                </a:lnTo>
                                <a:lnTo>
                                  <a:pt x="2380" y="1571"/>
                                </a:lnTo>
                                <a:lnTo>
                                  <a:pt x="2412" y="1555"/>
                                </a:lnTo>
                                <a:lnTo>
                                  <a:pt x="2446" y="1548"/>
                                </a:lnTo>
                                <a:lnTo>
                                  <a:pt x="2484" y="1546"/>
                                </a:lnTo>
                                <a:close/>
                                <a:moveTo>
                                  <a:pt x="752" y="1544"/>
                                </a:moveTo>
                                <a:lnTo>
                                  <a:pt x="788" y="1552"/>
                                </a:lnTo>
                                <a:lnTo>
                                  <a:pt x="821" y="1565"/>
                                </a:lnTo>
                                <a:lnTo>
                                  <a:pt x="850" y="1584"/>
                                </a:lnTo>
                                <a:lnTo>
                                  <a:pt x="875" y="1609"/>
                                </a:lnTo>
                                <a:lnTo>
                                  <a:pt x="895" y="1637"/>
                                </a:lnTo>
                                <a:lnTo>
                                  <a:pt x="909" y="1670"/>
                                </a:lnTo>
                                <a:lnTo>
                                  <a:pt x="917" y="1706"/>
                                </a:lnTo>
                                <a:lnTo>
                                  <a:pt x="917" y="1744"/>
                                </a:lnTo>
                                <a:lnTo>
                                  <a:pt x="911" y="1780"/>
                                </a:lnTo>
                                <a:lnTo>
                                  <a:pt x="897" y="1812"/>
                                </a:lnTo>
                                <a:lnTo>
                                  <a:pt x="878" y="1842"/>
                                </a:lnTo>
                                <a:lnTo>
                                  <a:pt x="854" y="1867"/>
                                </a:lnTo>
                                <a:lnTo>
                                  <a:pt x="824" y="1887"/>
                                </a:lnTo>
                                <a:lnTo>
                                  <a:pt x="791" y="1901"/>
                                </a:lnTo>
                                <a:lnTo>
                                  <a:pt x="755" y="1909"/>
                                </a:lnTo>
                                <a:lnTo>
                                  <a:pt x="719" y="1909"/>
                                </a:lnTo>
                                <a:lnTo>
                                  <a:pt x="683" y="1903"/>
                                </a:lnTo>
                                <a:lnTo>
                                  <a:pt x="650" y="1889"/>
                                </a:lnTo>
                                <a:lnTo>
                                  <a:pt x="621" y="1870"/>
                                </a:lnTo>
                                <a:lnTo>
                                  <a:pt x="596" y="1846"/>
                                </a:lnTo>
                                <a:lnTo>
                                  <a:pt x="576" y="1817"/>
                                </a:lnTo>
                                <a:lnTo>
                                  <a:pt x="562" y="1783"/>
                                </a:lnTo>
                                <a:lnTo>
                                  <a:pt x="554" y="1747"/>
                                </a:lnTo>
                                <a:lnTo>
                                  <a:pt x="554" y="1710"/>
                                </a:lnTo>
                                <a:lnTo>
                                  <a:pt x="560" y="1675"/>
                                </a:lnTo>
                                <a:lnTo>
                                  <a:pt x="574" y="1642"/>
                                </a:lnTo>
                                <a:lnTo>
                                  <a:pt x="593" y="1612"/>
                                </a:lnTo>
                                <a:lnTo>
                                  <a:pt x="617" y="1587"/>
                                </a:lnTo>
                                <a:lnTo>
                                  <a:pt x="647" y="1566"/>
                                </a:lnTo>
                                <a:lnTo>
                                  <a:pt x="680" y="1552"/>
                                </a:lnTo>
                                <a:lnTo>
                                  <a:pt x="716" y="1544"/>
                                </a:lnTo>
                                <a:lnTo>
                                  <a:pt x="752" y="1544"/>
                                </a:lnTo>
                                <a:close/>
                                <a:moveTo>
                                  <a:pt x="205" y="1529"/>
                                </a:moveTo>
                                <a:lnTo>
                                  <a:pt x="241" y="1533"/>
                                </a:lnTo>
                                <a:lnTo>
                                  <a:pt x="275" y="1546"/>
                                </a:lnTo>
                                <a:lnTo>
                                  <a:pt x="305" y="1563"/>
                                </a:lnTo>
                                <a:lnTo>
                                  <a:pt x="332" y="1587"/>
                                </a:lnTo>
                                <a:lnTo>
                                  <a:pt x="354" y="1614"/>
                                </a:lnTo>
                                <a:lnTo>
                                  <a:pt x="370" y="1645"/>
                                </a:lnTo>
                                <a:lnTo>
                                  <a:pt x="379" y="1680"/>
                                </a:lnTo>
                                <a:lnTo>
                                  <a:pt x="382" y="1717"/>
                                </a:lnTo>
                                <a:lnTo>
                                  <a:pt x="378" y="1754"/>
                                </a:lnTo>
                                <a:lnTo>
                                  <a:pt x="365" y="1788"/>
                                </a:lnTo>
                                <a:lnTo>
                                  <a:pt x="348" y="1820"/>
                                </a:lnTo>
                                <a:lnTo>
                                  <a:pt x="324" y="1845"/>
                                </a:lnTo>
                                <a:lnTo>
                                  <a:pt x="297" y="1867"/>
                                </a:lnTo>
                                <a:lnTo>
                                  <a:pt x="264" y="1883"/>
                                </a:lnTo>
                                <a:lnTo>
                                  <a:pt x="230" y="1892"/>
                                </a:lnTo>
                                <a:lnTo>
                                  <a:pt x="194" y="1895"/>
                                </a:lnTo>
                                <a:lnTo>
                                  <a:pt x="157" y="1890"/>
                                </a:lnTo>
                                <a:lnTo>
                                  <a:pt x="123" y="1879"/>
                                </a:lnTo>
                                <a:lnTo>
                                  <a:pt x="93" y="1861"/>
                                </a:lnTo>
                                <a:lnTo>
                                  <a:pt x="66" y="1839"/>
                                </a:lnTo>
                                <a:lnTo>
                                  <a:pt x="44" y="1810"/>
                                </a:lnTo>
                                <a:lnTo>
                                  <a:pt x="28" y="1779"/>
                                </a:lnTo>
                                <a:lnTo>
                                  <a:pt x="19" y="1744"/>
                                </a:lnTo>
                                <a:lnTo>
                                  <a:pt x="16" y="1706"/>
                                </a:lnTo>
                                <a:lnTo>
                                  <a:pt x="22" y="1666"/>
                                </a:lnTo>
                                <a:lnTo>
                                  <a:pt x="36" y="1626"/>
                                </a:lnTo>
                                <a:lnTo>
                                  <a:pt x="60" y="1593"/>
                                </a:lnTo>
                                <a:lnTo>
                                  <a:pt x="88" y="1565"/>
                                </a:lnTo>
                                <a:lnTo>
                                  <a:pt x="123" y="1544"/>
                                </a:lnTo>
                                <a:lnTo>
                                  <a:pt x="162" y="1532"/>
                                </a:lnTo>
                                <a:lnTo>
                                  <a:pt x="205" y="1529"/>
                                </a:lnTo>
                                <a:close/>
                                <a:moveTo>
                                  <a:pt x="3661" y="1526"/>
                                </a:moveTo>
                                <a:lnTo>
                                  <a:pt x="3698" y="1530"/>
                                </a:lnTo>
                                <a:lnTo>
                                  <a:pt x="3731" y="1543"/>
                                </a:lnTo>
                                <a:lnTo>
                                  <a:pt x="3763" y="1560"/>
                                </a:lnTo>
                                <a:lnTo>
                                  <a:pt x="3790" y="1584"/>
                                </a:lnTo>
                                <a:lnTo>
                                  <a:pt x="3810" y="1612"/>
                                </a:lnTo>
                                <a:lnTo>
                                  <a:pt x="3826" y="1644"/>
                                </a:lnTo>
                                <a:lnTo>
                                  <a:pt x="3837" y="1678"/>
                                </a:lnTo>
                                <a:lnTo>
                                  <a:pt x="3838" y="1714"/>
                                </a:lnTo>
                                <a:lnTo>
                                  <a:pt x="3832" y="1757"/>
                                </a:lnTo>
                                <a:lnTo>
                                  <a:pt x="3818" y="1794"/>
                                </a:lnTo>
                                <a:lnTo>
                                  <a:pt x="3794" y="1828"/>
                                </a:lnTo>
                                <a:lnTo>
                                  <a:pt x="3766" y="1856"/>
                                </a:lnTo>
                                <a:lnTo>
                                  <a:pt x="3731" y="1876"/>
                                </a:lnTo>
                                <a:lnTo>
                                  <a:pt x="3692" y="1889"/>
                                </a:lnTo>
                                <a:lnTo>
                                  <a:pt x="3650" y="1894"/>
                                </a:lnTo>
                                <a:lnTo>
                                  <a:pt x="3609" y="1887"/>
                                </a:lnTo>
                                <a:lnTo>
                                  <a:pt x="3571" y="1872"/>
                                </a:lnTo>
                                <a:lnTo>
                                  <a:pt x="3538" y="1850"/>
                                </a:lnTo>
                                <a:lnTo>
                                  <a:pt x="3510" y="1820"/>
                                </a:lnTo>
                                <a:lnTo>
                                  <a:pt x="3489" y="1785"/>
                                </a:lnTo>
                                <a:lnTo>
                                  <a:pt x="3477" y="1746"/>
                                </a:lnTo>
                                <a:lnTo>
                                  <a:pt x="3473" y="1705"/>
                                </a:lnTo>
                                <a:lnTo>
                                  <a:pt x="3480" y="1662"/>
                                </a:lnTo>
                                <a:lnTo>
                                  <a:pt x="3494" y="1625"/>
                                </a:lnTo>
                                <a:lnTo>
                                  <a:pt x="3516" y="1590"/>
                                </a:lnTo>
                                <a:lnTo>
                                  <a:pt x="3546" y="1563"/>
                                </a:lnTo>
                                <a:lnTo>
                                  <a:pt x="3580" y="1543"/>
                                </a:lnTo>
                                <a:lnTo>
                                  <a:pt x="3620" y="1530"/>
                                </a:lnTo>
                                <a:lnTo>
                                  <a:pt x="3661" y="1526"/>
                                </a:lnTo>
                                <a:close/>
                                <a:moveTo>
                                  <a:pt x="3023" y="1516"/>
                                </a:moveTo>
                                <a:lnTo>
                                  <a:pt x="3060" y="1521"/>
                                </a:lnTo>
                                <a:lnTo>
                                  <a:pt x="3094" y="1532"/>
                                </a:lnTo>
                                <a:lnTo>
                                  <a:pt x="3124" y="1549"/>
                                </a:lnTo>
                                <a:lnTo>
                                  <a:pt x="3151" y="1573"/>
                                </a:lnTo>
                                <a:lnTo>
                                  <a:pt x="3173" y="1601"/>
                                </a:lnTo>
                                <a:lnTo>
                                  <a:pt x="3189" y="1632"/>
                                </a:lnTo>
                                <a:lnTo>
                                  <a:pt x="3198" y="1667"/>
                                </a:lnTo>
                                <a:lnTo>
                                  <a:pt x="3201" y="1705"/>
                                </a:lnTo>
                                <a:lnTo>
                                  <a:pt x="3195" y="1746"/>
                                </a:lnTo>
                                <a:lnTo>
                                  <a:pt x="3179" y="1783"/>
                                </a:lnTo>
                                <a:lnTo>
                                  <a:pt x="3157" y="1818"/>
                                </a:lnTo>
                                <a:lnTo>
                                  <a:pt x="3127" y="1845"/>
                                </a:lnTo>
                                <a:lnTo>
                                  <a:pt x="3093" y="1865"/>
                                </a:lnTo>
                                <a:lnTo>
                                  <a:pt x="3055" y="1878"/>
                                </a:lnTo>
                                <a:lnTo>
                                  <a:pt x="3012" y="1883"/>
                                </a:lnTo>
                                <a:lnTo>
                                  <a:pt x="2976" y="1878"/>
                                </a:lnTo>
                                <a:lnTo>
                                  <a:pt x="2942" y="1865"/>
                                </a:lnTo>
                                <a:lnTo>
                                  <a:pt x="2910" y="1848"/>
                                </a:lnTo>
                                <a:lnTo>
                                  <a:pt x="2885" y="1824"/>
                                </a:lnTo>
                                <a:lnTo>
                                  <a:pt x="2863" y="1796"/>
                                </a:lnTo>
                                <a:lnTo>
                                  <a:pt x="2847" y="1765"/>
                                </a:lnTo>
                                <a:lnTo>
                                  <a:pt x="2838" y="1730"/>
                                </a:lnTo>
                                <a:lnTo>
                                  <a:pt x="2835" y="1694"/>
                                </a:lnTo>
                                <a:lnTo>
                                  <a:pt x="2839" y="1656"/>
                                </a:lnTo>
                                <a:lnTo>
                                  <a:pt x="2852" y="1623"/>
                                </a:lnTo>
                                <a:lnTo>
                                  <a:pt x="2869" y="1592"/>
                                </a:lnTo>
                                <a:lnTo>
                                  <a:pt x="2893" y="1565"/>
                                </a:lnTo>
                                <a:lnTo>
                                  <a:pt x="2920" y="1544"/>
                                </a:lnTo>
                                <a:lnTo>
                                  <a:pt x="2951" y="1527"/>
                                </a:lnTo>
                                <a:lnTo>
                                  <a:pt x="2986" y="1518"/>
                                </a:lnTo>
                                <a:lnTo>
                                  <a:pt x="3023" y="1516"/>
                                </a:lnTo>
                                <a:close/>
                                <a:moveTo>
                                  <a:pt x="1914" y="1513"/>
                                </a:moveTo>
                                <a:lnTo>
                                  <a:pt x="1957" y="1518"/>
                                </a:lnTo>
                                <a:lnTo>
                                  <a:pt x="1995" y="1532"/>
                                </a:lnTo>
                                <a:lnTo>
                                  <a:pt x="2029" y="1554"/>
                                </a:lnTo>
                                <a:lnTo>
                                  <a:pt x="2058" y="1582"/>
                                </a:lnTo>
                                <a:lnTo>
                                  <a:pt x="2078" y="1617"/>
                                </a:lnTo>
                                <a:lnTo>
                                  <a:pt x="2092" y="1655"/>
                                </a:lnTo>
                                <a:lnTo>
                                  <a:pt x="2097" y="1697"/>
                                </a:lnTo>
                                <a:lnTo>
                                  <a:pt x="2091" y="1739"/>
                                </a:lnTo>
                                <a:lnTo>
                                  <a:pt x="2077" y="1777"/>
                                </a:lnTo>
                                <a:lnTo>
                                  <a:pt x="2054" y="1812"/>
                                </a:lnTo>
                                <a:lnTo>
                                  <a:pt x="2026" y="1840"/>
                                </a:lnTo>
                                <a:lnTo>
                                  <a:pt x="1992" y="1861"/>
                                </a:lnTo>
                                <a:lnTo>
                                  <a:pt x="1954" y="1875"/>
                                </a:lnTo>
                                <a:lnTo>
                                  <a:pt x="1911" y="1879"/>
                                </a:lnTo>
                                <a:lnTo>
                                  <a:pt x="1870" y="1875"/>
                                </a:lnTo>
                                <a:lnTo>
                                  <a:pt x="1831" y="1861"/>
                                </a:lnTo>
                                <a:lnTo>
                                  <a:pt x="1798" y="1839"/>
                                </a:lnTo>
                                <a:lnTo>
                                  <a:pt x="1770" y="1809"/>
                                </a:lnTo>
                                <a:lnTo>
                                  <a:pt x="1748" y="1776"/>
                                </a:lnTo>
                                <a:lnTo>
                                  <a:pt x="1735" y="1736"/>
                                </a:lnTo>
                                <a:lnTo>
                                  <a:pt x="1730" y="1694"/>
                                </a:lnTo>
                                <a:lnTo>
                                  <a:pt x="1735" y="1653"/>
                                </a:lnTo>
                                <a:lnTo>
                                  <a:pt x="1749" y="1614"/>
                                </a:lnTo>
                                <a:lnTo>
                                  <a:pt x="1771" y="1581"/>
                                </a:lnTo>
                                <a:lnTo>
                                  <a:pt x="1800" y="1552"/>
                                </a:lnTo>
                                <a:lnTo>
                                  <a:pt x="1834" y="1530"/>
                                </a:lnTo>
                                <a:lnTo>
                                  <a:pt x="1872" y="1516"/>
                                </a:lnTo>
                                <a:lnTo>
                                  <a:pt x="1914" y="1513"/>
                                </a:lnTo>
                                <a:close/>
                                <a:moveTo>
                                  <a:pt x="1347" y="1073"/>
                                </a:moveTo>
                                <a:lnTo>
                                  <a:pt x="1383" y="1077"/>
                                </a:lnTo>
                                <a:lnTo>
                                  <a:pt x="1417" y="1088"/>
                                </a:lnTo>
                                <a:lnTo>
                                  <a:pt x="1447" y="1107"/>
                                </a:lnTo>
                                <a:lnTo>
                                  <a:pt x="1474" y="1131"/>
                                </a:lnTo>
                                <a:lnTo>
                                  <a:pt x="1496" y="1158"/>
                                </a:lnTo>
                                <a:lnTo>
                                  <a:pt x="1512" y="1189"/>
                                </a:lnTo>
                                <a:lnTo>
                                  <a:pt x="1521" y="1224"/>
                                </a:lnTo>
                                <a:lnTo>
                                  <a:pt x="1524" y="1261"/>
                                </a:lnTo>
                                <a:lnTo>
                                  <a:pt x="1518" y="1304"/>
                                </a:lnTo>
                                <a:lnTo>
                                  <a:pt x="1502" y="1342"/>
                                </a:lnTo>
                                <a:lnTo>
                                  <a:pt x="1480" y="1375"/>
                                </a:lnTo>
                                <a:lnTo>
                                  <a:pt x="1450" y="1403"/>
                                </a:lnTo>
                                <a:lnTo>
                                  <a:pt x="1416" y="1423"/>
                                </a:lnTo>
                                <a:lnTo>
                                  <a:pt x="1378" y="1436"/>
                                </a:lnTo>
                                <a:lnTo>
                                  <a:pt x="1336" y="1439"/>
                                </a:lnTo>
                                <a:lnTo>
                                  <a:pt x="1298" y="1434"/>
                                </a:lnTo>
                                <a:lnTo>
                                  <a:pt x="1265" y="1422"/>
                                </a:lnTo>
                                <a:lnTo>
                                  <a:pt x="1233" y="1404"/>
                                </a:lnTo>
                                <a:lnTo>
                                  <a:pt x="1207" y="1381"/>
                                </a:lnTo>
                                <a:lnTo>
                                  <a:pt x="1186" y="1354"/>
                                </a:lnTo>
                                <a:lnTo>
                                  <a:pt x="1170" y="1323"/>
                                </a:lnTo>
                                <a:lnTo>
                                  <a:pt x="1161" y="1288"/>
                                </a:lnTo>
                                <a:lnTo>
                                  <a:pt x="1158" y="1250"/>
                                </a:lnTo>
                                <a:lnTo>
                                  <a:pt x="1163" y="1214"/>
                                </a:lnTo>
                                <a:lnTo>
                                  <a:pt x="1174" y="1180"/>
                                </a:lnTo>
                                <a:lnTo>
                                  <a:pt x="1192" y="1148"/>
                                </a:lnTo>
                                <a:lnTo>
                                  <a:pt x="1214" y="1123"/>
                                </a:lnTo>
                                <a:lnTo>
                                  <a:pt x="1243" y="1101"/>
                                </a:lnTo>
                                <a:lnTo>
                                  <a:pt x="1274" y="1085"/>
                                </a:lnTo>
                                <a:lnTo>
                                  <a:pt x="1309" y="1076"/>
                                </a:lnTo>
                                <a:lnTo>
                                  <a:pt x="1347" y="1073"/>
                                </a:lnTo>
                                <a:close/>
                                <a:moveTo>
                                  <a:pt x="2501" y="1035"/>
                                </a:moveTo>
                                <a:lnTo>
                                  <a:pt x="2539" y="1040"/>
                                </a:lnTo>
                                <a:lnTo>
                                  <a:pt x="2572" y="1052"/>
                                </a:lnTo>
                                <a:lnTo>
                                  <a:pt x="2602" y="1071"/>
                                </a:lnTo>
                                <a:lnTo>
                                  <a:pt x="2629" y="1095"/>
                                </a:lnTo>
                                <a:lnTo>
                                  <a:pt x="2649" y="1123"/>
                                </a:lnTo>
                                <a:lnTo>
                                  <a:pt x="2663" y="1156"/>
                                </a:lnTo>
                                <a:lnTo>
                                  <a:pt x="2673" y="1191"/>
                                </a:lnTo>
                                <a:lnTo>
                                  <a:pt x="2674" y="1227"/>
                                </a:lnTo>
                                <a:lnTo>
                                  <a:pt x="2670" y="1264"/>
                                </a:lnTo>
                                <a:lnTo>
                                  <a:pt x="2657" y="1298"/>
                                </a:lnTo>
                                <a:lnTo>
                                  <a:pt x="2638" y="1327"/>
                                </a:lnTo>
                                <a:lnTo>
                                  <a:pt x="2614" y="1354"/>
                                </a:lnTo>
                                <a:lnTo>
                                  <a:pt x="2586" y="1375"/>
                                </a:lnTo>
                                <a:lnTo>
                                  <a:pt x="2555" y="1390"/>
                                </a:lnTo>
                                <a:lnTo>
                                  <a:pt x="2520" y="1398"/>
                                </a:lnTo>
                                <a:lnTo>
                                  <a:pt x="2482" y="1401"/>
                                </a:lnTo>
                                <a:lnTo>
                                  <a:pt x="2446" y="1395"/>
                                </a:lnTo>
                                <a:lnTo>
                                  <a:pt x="2412" y="1382"/>
                                </a:lnTo>
                                <a:lnTo>
                                  <a:pt x="2382" y="1364"/>
                                </a:lnTo>
                                <a:lnTo>
                                  <a:pt x="2357" y="1340"/>
                                </a:lnTo>
                                <a:lnTo>
                                  <a:pt x="2334" y="1312"/>
                                </a:lnTo>
                                <a:lnTo>
                                  <a:pt x="2320" y="1280"/>
                                </a:lnTo>
                                <a:lnTo>
                                  <a:pt x="2311" y="1246"/>
                                </a:lnTo>
                                <a:lnTo>
                                  <a:pt x="2309" y="1208"/>
                                </a:lnTo>
                                <a:lnTo>
                                  <a:pt x="2316" y="1172"/>
                                </a:lnTo>
                                <a:lnTo>
                                  <a:pt x="2327" y="1137"/>
                                </a:lnTo>
                                <a:lnTo>
                                  <a:pt x="2346" y="1107"/>
                                </a:lnTo>
                                <a:lnTo>
                                  <a:pt x="2369" y="1080"/>
                                </a:lnTo>
                                <a:lnTo>
                                  <a:pt x="2397" y="1060"/>
                                </a:lnTo>
                                <a:lnTo>
                                  <a:pt x="2430" y="1046"/>
                                </a:lnTo>
                                <a:lnTo>
                                  <a:pt x="2465" y="1036"/>
                                </a:lnTo>
                                <a:lnTo>
                                  <a:pt x="2501" y="1035"/>
                                </a:lnTo>
                                <a:close/>
                                <a:moveTo>
                                  <a:pt x="719" y="1033"/>
                                </a:moveTo>
                                <a:lnTo>
                                  <a:pt x="760" y="1038"/>
                                </a:lnTo>
                                <a:lnTo>
                                  <a:pt x="799" y="1052"/>
                                </a:lnTo>
                                <a:lnTo>
                                  <a:pt x="832" y="1074"/>
                                </a:lnTo>
                                <a:lnTo>
                                  <a:pt x="861" y="1102"/>
                                </a:lnTo>
                                <a:lnTo>
                                  <a:pt x="883" y="1137"/>
                                </a:lnTo>
                                <a:lnTo>
                                  <a:pt x="895" y="1176"/>
                                </a:lnTo>
                                <a:lnTo>
                                  <a:pt x="900" y="1217"/>
                                </a:lnTo>
                                <a:lnTo>
                                  <a:pt x="895" y="1260"/>
                                </a:lnTo>
                                <a:lnTo>
                                  <a:pt x="881" y="1299"/>
                                </a:lnTo>
                                <a:lnTo>
                                  <a:pt x="859" y="1332"/>
                                </a:lnTo>
                                <a:lnTo>
                                  <a:pt x="831" y="1360"/>
                                </a:lnTo>
                                <a:lnTo>
                                  <a:pt x="796" y="1382"/>
                                </a:lnTo>
                                <a:lnTo>
                                  <a:pt x="757" y="1395"/>
                                </a:lnTo>
                                <a:lnTo>
                                  <a:pt x="716" y="1400"/>
                                </a:lnTo>
                                <a:lnTo>
                                  <a:pt x="673" y="1395"/>
                                </a:lnTo>
                                <a:lnTo>
                                  <a:pt x="636" y="1381"/>
                                </a:lnTo>
                                <a:lnTo>
                                  <a:pt x="601" y="1359"/>
                                </a:lnTo>
                                <a:lnTo>
                                  <a:pt x="573" y="1329"/>
                                </a:lnTo>
                                <a:lnTo>
                                  <a:pt x="552" y="1296"/>
                                </a:lnTo>
                                <a:lnTo>
                                  <a:pt x="538" y="1257"/>
                                </a:lnTo>
                                <a:lnTo>
                                  <a:pt x="533" y="1214"/>
                                </a:lnTo>
                                <a:lnTo>
                                  <a:pt x="540" y="1173"/>
                                </a:lnTo>
                                <a:lnTo>
                                  <a:pt x="554" y="1134"/>
                                </a:lnTo>
                                <a:lnTo>
                                  <a:pt x="576" y="1101"/>
                                </a:lnTo>
                                <a:lnTo>
                                  <a:pt x="604" y="1073"/>
                                </a:lnTo>
                                <a:lnTo>
                                  <a:pt x="639" y="1051"/>
                                </a:lnTo>
                                <a:lnTo>
                                  <a:pt x="677" y="1038"/>
                                </a:lnTo>
                                <a:lnTo>
                                  <a:pt x="719" y="1033"/>
                                </a:lnTo>
                                <a:close/>
                                <a:moveTo>
                                  <a:pt x="3661" y="1022"/>
                                </a:moveTo>
                                <a:lnTo>
                                  <a:pt x="3698" y="1027"/>
                                </a:lnTo>
                                <a:lnTo>
                                  <a:pt x="3731" y="1040"/>
                                </a:lnTo>
                                <a:lnTo>
                                  <a:pt x="3763" y="1057"/>
                                </a:lnTo>
                                <a:lnTo>
                                  <a:pt x="3790" y="1080"/>
                                </a:lnTo>
                                <a:lnTo>
                                  <a:pt x="3810" y="1107"/>
                                </a:lnTo>
                                <a:lnTo>
                                  <a:pt x="3826" y="1140"/>
                                </a:lnTo>
                                <a:lnTo>
                                  <a:pt x="3837" y="1175"/>
                                </a:lnTo>
                                <a:lnTo>
                                  <a:pt x="3838" y="1211"/>
                                </a:lnTo>
                                <a:lnTo>
                                  <a:pt x="3834" y="1249"/>
                                </a:lnTo>
                                <a:lnTo>
                                  <a:pt x="3823" y="1282"/>
                                </a:lnTo>
                                <a:lnTo>
                                  <a:pt x="3805" y="1313"/>
                                </a:lnTo>
                                <a:lnTo>
                                  <a:pt x="3782" y="1340"/>
                                </a:lnTo>
                                <a:lnTo>
                                  <a:pt x="3753" y="1360"/>
                                </a:lnTo>
                                <a:lnTo>
                                  <a:pt x="3722" y="1376"/>
                                </a:lnTo>
                                <a:lnTo>
                                  <a:pt x="3687" y="1387"/>
                                </a:lnTo>
                                <a:lnTo>
                                  <a:pt x="3651" y="1389"/>
                                </a:lnTo>
                                <a:lnTo>
                                  <a:pt x="3613" y="1384"/>
                                </a:lnTo>
                                <a:lnTo>
                                  <a:pt x="3580" y="1373"/>
                                </a:lnTo>
                                <a:lnTo>
                                  <a:pt x="3549" y="1354"/>
                                </a:lnTo>
                                <a:lnTo>
                                  <a:pt x="3522" y="1332"/>
                                </a:lnTo>
                                <a:lnTo>
                                  <a:pt x="3502" y="1304"/>
                                </a:lnTo>
                                <a:lnTo>
                                  <a:pt x="3486" y="1272"/>
                                </a:lnTo>
                                <a:lnTo>
                                  <a:pt x="3475" y="1238"/>
                                </a:lnTo>
                                <a:lnTo>
                                  <a:pt x="3473" y="1200"/>
                                </a:lnTo>
                                <a:lnTo>
                                  <a:pt x="3480" y="1159"/>
                                </a:lnTo>
                                <a:lnTo>
                                  <a:pt x="3494" y="1120"/>
                                </a:lnTo>
                                <a:lnTo>
                                  <a:pt x="3516" y="1087"/>
                                </a:lnTo>
                                <a:lnTo>
                                  <a:pt x="3546" y="1060"/>
                                </a:lnTo>
                                <a:lnTo>
                                  <a:pt x="3580" y="1040"/>
                                </a:lnTo>
                                <a:lnTo>
                                  <a:pt x="3620" y="1025"/>
                                </a:lnTo>
                                <a:lnTo>
                                  <a:pt x="3661" y="1022"/>
                                </a:lnTo>
                                <a:close/>
                                <a:moveTo>
                                  <a:pt x="205" y="1018"/>
                                </a:moveTo>
                                <a:lnTo>
                                  <a:pt x="241" y="1022"/>
                                </a:lnTo>
                                <a:lnTo>
                                  <a:pt x="275" y="1033"/>
                                </a:lnTo>
                                <a:lnTo>
                                  <a:pt x="305" y="1052"/>
                                </a:lnTo>
                                <a:lnTo>
                                  <a:pt x="332" y="1074"/>
                                </a:lnTo>
                                <a:lnTo>
                                  <a:pt x="354" y="1102"/>
                                </a:lnTo>
                                <a:lnTo>
                                  <a:pt x="370" y="1134"/>
                                </a:lnTo>
                                <a:lnTo>
                                  <a:pt x="379" y="1169"/>
                                </a:lnTo>
                                <a:lnTo>
                                  <a:pt x="382" y="1206"/>
                                </a:lnTo>
                                <a:lnTo>
                                  <a:pt x="376" y="1247"/>
                                </a:lnTo>
                                <a:lnTo>
                                  <a:pt x="360" y="1286"/>
                                </a:lnTo>
                                <a:lnTo>
                                  <a:pt x="338" y="1320"/>
                                </a:lnTo>
                                <a:lnTo>
                                  <a:pt x="308" y="1346"/>
                                </a:lnTo>
                                <a:lnTo>
                                  <a:pt x="274" y="1367"/>
                                </a:lnTo>
                                <a:lnTo>
                                  <a:pt x="236" y="1379"/>
                                </a:lnTo>
                                <a:lnTo>
                                  <a:pt x="194" y="1384"/>
                                </a:lnTo>
                                <a:lnTo>
                                  <a:pt x="151" y="1378"/>
                                </a:lnTo>
                                <a:lnTo>
                                  <a:pt x="113" y="1362"/>
                                </a:lnTo>
                                <a:lnTo>
                                  <a:pt x="80" y="1340"/>
                                </a:lnTo>
                                <a:lnTo>
                                  <a:pt x="52" y="1310"/>
                                </a:lnTo>
                                <a:lnTo>
                                  <a:pt x="32" y="1275"/>
                                </a:lnTo>
                                <a:lnTo>
                                  <a:pt x="19" y="1238"/>
                                </a:lnTo>
                                <a:lnTo>
                                  <a:pt x="16" y="1195"/>
                                </a:lnTo>
                                <a:lnTo>
                                  <a:pt x="22" y="1153"/>
                                </a:lnTo>
                                <a:lnTo>
                                  <a:pt x="36" y="1115"/>
                                </a:lnTo>
                                <a:lnTo>
                                  <a:pt x="60" y="1082"/>
                                </a:lnTo>
                                <a:lnTo>
                                  <a:pt x="88" y="1054"/>
                                </a:lnTo>
                                <a:lnTo>
                                  <a:pt x="123" y="1033"/>
                                </a:lnTo>
                                <a:lnTo>
                                  <a:pt x="162" y="1021"/>
                                </a:lnTo>
                                <a:lnTo>
                                  <a:pt x="205" y="1018"/>
                                </a:lnTo>
                                <a:close/>
                                <a:moveTo>
                                  <a:pt x="3023" y="1011"/>
                                </a:moveTo>
                                <a:lnTo>
                                  <a:pt x="3064" y="1018"/>
                                </a:lnTo>
                                <a:lnTo>
                                  <a:pt x="3104" y="1033"/>
                                </a:lnTo>
                                <a:lnTo>
                                  <a:pt x="3137" y="1055"/>
                                </a:lnTo>
                                <a:lnTo>
                                  <a:pt x="3163" y="1085"/>
                                </a:lnTo>
                                <a:lnTo>
                                  <a:pt x="3184" y="1120"/>
                                </a:lnTo>
                                <a:lnTo>
                                  <a:pt x="3197" y="1159"/>
                                </a:lnTo>
                                <a:lnTo>
                                  <a:pt x="3201" y="1200"/>
                                </a:lnTo>
                                <a:lnTo>
                                  <a:pt x="3195" y="1242"/>
                                </a:lnTo>
                                <a:lnTo>
                                  <a:pt x="3179" y="1280"/>
                                </a:lnTo>
                                <a:lnTo>
                                  <a:pt x="3157" y="1315"/>
                                </a:lnTo>
                                <a:lnTo>
                                  <a:pt x="3127" y="1342"/>
                                </a:lnTo>
                                <a:lnTo>
                                  <a:pt x="3093" y="1362"/>
                                </a:lnTo>
                                <a:lnTo>
                                  <a:pt x="3055" y="1375"/>
                                </a:lnTo>
                                <a:lnTo>
                                  <a:pt x="3012" y="1379"/>
                                </a:lnTo>
                                <a:lnTo>
                                  <a:pt x="2976" y="1373"/>
                                </a:lnTo>
                                <a:lnTo>
                                  <a:pt x="2942" y="1362"/>
                                </a:lnTo>
                                <a:lnTo>
                                  <a:pt x="2912" y="1345"/>
                                </a:lnTo>
                                <a:lnTo>
                                  <a:pt x="2885" y="1321"/>
                                </a:lnTo>
                                <a:lnTo>
                                  <a:pt x="2863" y="1293"/>
                                </a:lnTo>
                                <a:lnTo>
                                  <a:pt x="2847" y="1261"/>
                                </a:lnTo>
                                <a:lnTo>
                                  <a:pt x="2838" y="1227"/>
                                </a:lnTo>
                                <a:lnTo>
                                  <a:pt x="2835" y="1191"/>
                                </a:lnTo>
                                <a:lnTo>
                                  <a:pt x="2841" y="1148"/>
                                </a:lnTo>
                                <a:lnTo>
                                  <a:pt x="2857" y="1110"/>
                                </a:lnTo>
                                <a:lnTo>
                                  <a:pt x="2879" y="1076"/>
                                </a:lnTo>
                                <a:lnTo>
                                  <a:pt x="2907" y="1049"/>
                                </a:lnTo>
                                <a:lnTo>
                                  <a:pt x="2942" y="1029"/>
                                </a:lnTo>
                                <a:lnTo>
                                  <a:pt x="2981" y="1016"/>
                                </a:lnTo>
                                <a:lnTo>
                                  <a:pt x="3023" y="1011"/>
                                </a:lnTo>
                                <a:close/>
                                <a:moveTo>
                                  <a:pt x="1911" y="1002"/>
                                </a:moveTo>
                                <a:lnTo>
                                  <a:pt x="1946" y="1010"/>
                                </a:lnTo>
                                <a:lnTo>
                                  <a:pt x="1979" y="1022"/>
                                </a:lnTo>
                                <a:lnTo>
                                  <a:pt x="2009" y="1041"/>
                                </a:lnTo>
                                <a:lnTo>
                                  <a:pt x="2034" y="1066"/>
                                </a:lnTo>
                                <a:lnTo>
                                  <a:pt x="2054" y="1095"/>
                                </a:lnTo>
                                <a:lnTo>
                                  <a:pt x="2069" y="1128"/>
                                </a:lnTo>
                                <a:lnTo>
                                  <a:pt x="2077" y="1165"/>
                                </a:lnTo>
                                <a:lnTo>
                                  <a:pt x="2077" y="1202"/>
                                </a:lnTo>
                                <a:lnTo>
                                  <a:pt x="2070" y="1238"/>
                                </a:lnTo>
                                <a:lnTo>
                                  <a:pt x="2056" y="1269"/>
                                </a:lnTo>
                                <a:lnTo>
                                  <a:pt x="2037" y="1299"/>
                                </a:lnTo>
                                <a:lnTo>
                                  <a:pt x="2012" y="1324"/>
                                </a:lnTo>
                                <a:lnTo>
                                  <a:pt x="1984" y="1345"/>
                                </a:lnTo>
                                <a:lnTo>
                                  <a:pt x="1951" y="1359"/>
                                </a:lnTo>
                                <a:lnTo>
                                  <a:pt x="1914" y="1367"/>
                                </a:lnTo>
                                <a:lnTo>
                                  <a:pt x="1877" y="1367"/>
                                </a:lnTo>
                                <a:lnTo>
                                  <a:pt x="1842" y="1360"/>
                                </a:lnTo>
                                <a:lnTo>
                                  <a:pt x="1809" y="1348"/>
                                </a:lnTo>
                                <a:lnTo>
                                  <a:pt x="1779" y="1327"/>
                                </a:lnTo>
                                <a:lnTo>
                                  <a:pt x="1754" y="1304"/>
                                </a:lnTo>
                                <a:lnTo>
                                  <a:pt x="1735" y="1274"/>
                                </a:lnTo>
                                <a:lnTo>
                                  <a:pt x="1719" y="1241"/>
                                </a:lnTo>
                                <a:lnTo>
                                  <a:pt x="1713" y="1205"/>
                                </a:lnTo>
                                <a:lnTo>
                                  <a:pt x="1712" y="1169"/>
                                </a:lnTo>
                                <a:lnTo>
                                  <a:pt x="1719" y="1132"/>
                                </a:lnTo>
                                <a:lnTo>
                                  <a:pt x="1732" y="1099"/>
                                </a:lnTo>
                                <a:lnTo>
                                  <a:pt x="1751" y="1069"/>
                                </a:lnTo>
                                <a:lnTo>
                                  <a:pt x="1776" y="1044"/>
                                </a:lnTo>
                                <a:lnTo>
                                  <a:pt x="1804" y="1025"/>
                                </a:lnTo>
                                <a:lnTo>
                                  <a:pt x="1837" y="1010"/>
                                </a:lnTo>
                                <a:lnTo>
                                  <a:pt x="1874" y="1002"/>
                                </a:lnTo>
                                <a:lnTo>
                                  <a:pt x="1911" y="1002"/>
                                </a:lnTo>
                                <a:close/>
                                <a:moveTo>
                                  <a:pt x="1331" y="561"/>
                                </a:moveTo>
                                <a:lnTo>
                                  <a:pt x="1367" y="566"/>
                                </a:lnTo>
                                <a:lnTo>
                                  <a:pt x="1402" y="577"/>
                                </a:lnTo>
                                <a:lnTo>
                                  <a:pt x="1432" y="594"/>
                                </a:lnTo>
                                <a:lnTo>
                                  <a:pt x="1458" y="618"/>
                                </a:lnTo>
                                <a:lnTo>
                                  <a:pt x="1479" y="646"/>
                                </a:lnTo>
                                <a:lnTo>
                                  <a:pt x="1496" y="678"/>
                                </a:lnTo>
                                <a:lnTo>
                                  <a:pt x="1506" y="712"/>
                                </a:lnTo>
                                <a:lnTo>
                                  <a:pt x="1507" y="750"/>
                                </a:lnTo>
                                <a:lnTo>
                                  <a:pt x="1502" y="791"/>
                                </a:lnTo>
                                <a:lnTo>
                                  <a:pt x="1487" y="830"/>
                                </a:lnTo>
                                <a:lnTo>
                                  <a:pt x="1465" y="863"/>
                                </a:lnTo>
                                <a:lnTo>
                                  <a:pt x="1435" y="890"/>
                                </a:lnTo>
                                <a:lnTo>
                                  <a:pt x="1400" y="911"/>
                                </a:lnTo>
                                <a:lnTo>
                                  <a:pt x="1362" y="923"/>
                                </a:lnTo>
                                <a:lnTo>
                                  <a:pt x="1320" y="928"/>
                                </a:lnTo>
                                <a:lnTo>
                                  <a:pt x="1282" y="923"/>
                                </a:lnTo>
                                <a:lnTo>
                                  <a:pt x="1249" y="911"/>
                                </a:lnTo>
                                <a:lnTo>
                                  <a:pt x="1218" y="893"/>
                                </a:lnTo>
                                <a:lnTo>
                                  <a:pt x="1192" y="870"/>
                                </a:lnTo>
                                <a:lnTo>
                                  <a:pt x="1170" y="841"/>
                                </a:lnTo>
                                <a:lnTo>
                                  <a:pt x="1155" y="810"/>
                                </a:lnTo>
                                <a:lnTo>
                                  <a:pt x="1145" y="775"/>
                                </a:lnTo>
                                <a:lnTo>
                                  <a:pt x="1142" y="739"/>
                                </a:lnTo>
                                <a:lnTo>
                                  <a:pt x="1147" y="701"/>
                                </a:lnTo>
                                <a:lnTo>
                                  <a:pt x="1158" y="668"/>
                                </a:lnTo>
                                <a:lnTo>
                                  <a:pt x="1177" y="637"/>
                                </a:lnTo>
                                <a:lnTo>
                                  <a:pt x="1200" y="610"/>
                                </a:lnTo>
                                <a:lnTo>
                                  <a:pt x="1227" y="590"/>
                                </a:lnTo>
                                <a:lnTo>
                                  <a:pt x="1259" y="574"/>
                                </a:lnTo>
                                <a:lnTo>
                                  <a:pt x="1293" y="563"/>
                                </a:lnTo>
                                <a:lnTo>
                                  <a:pt x="1331" y="561"/>
                                </a:lnTo>
                                <a:close/>
                                <a:moveTo>
                                  <a:pt x="2508" y="524"/>
                                </a:moveTo>
                                <a:lnTo>
                                  <a:pt x="2544" y="528"/>
                                </a:lnTo>
                                <a:lnTo>
                                  <a:pt x="2577" y="541"/>
                                </a:lnTo>
                                <a:lnTo>
                                  <a:pt x="2607" y="560"/>
                                </a:lnTo>
                                <a:lnTo>
                                  <a:pt x="2633" y="583"/>
                                </a:lnTo>
                                <a:lnTo>
                                  <a:pt x="2654" y="612"/>
                                </a:lnTo>
                                <a:lnTo>
                                  <a:pt x="2670" y="645"/>
                                </a:lnTo>
                                <a:lnTo>
                                  <a:pt x="2677" y="679"/>
                                </a:lnTo>
                                <a:lnTo>
                                  <a:pt x="2681" y="716"/>
                                </a:lnTo>
                                <a:lnTo>
                                  <a:pt x="2674" y="753"/>
                                </a:lnTo>
                                <a:lnTo>
                                  <a:pt x="2662" y="786"/>
                                </a:lnTo>
                                <a:lnTo>
                                  <a:pt x="2643" y="816"/>
                                </a:lnTo>
                                <a:lnTo>
                                  <a:pt x="2619" y="843"/>
                                </a:lnTo>
                                <a:lnTo>
                                  <a:pt x="2591" y="863"/>
                                </a:lnTo>
                                <a:lnTo>
                                  <a:pt x="2559" y="879"/>
                                </a:lnTo>
                                <a:lnTo>
                                  <a:pt x="2525" y="889"/>
                                </a:lnTo>
                                <a:lnTo>
                                  <a:pt x="2487" y="890"/>
                                </a:lnTo>
                                <a:lnTo>
                                  <a:pt x="2451" y="884"/>
                                </a:lnTo>
                                <a:lnTo>
                                  <a:pt x="2416" y="871"/>
                                </a:lnTo>
                                <a:lnTo>
                                  <a:pt x="2386" y="852"/>
                                </a:lnTo>
                                <a:lnTo>
                                  <a:pt x="2361" y="829"/>
                                </a:lnTo>
                                <a:lnTo>
                                  <a:pt x="2341" y="801"/>
                                </a:lnTo>
                                <a:lnTo>
                                  <a:pt x="2325" y="769"/>
                                </a:lnTo>
                                <a:lnTo>
                                  <a:pt x="2316" y="734"/>
                                </a:lnTo>
                                <a:lnTo>
                                  <a:pt x="2314" y="697"/>
                                </a:lnTo>
                                <a:lnTo>
                                  <a:pt x="2320" y="661"/>
                                </a:lnTo>
                                <a:lnTo>
                                  <a:pt x="2333" y="626"/>
                                </a:lnTo>
                                <a:lnTo>
                                  <a:pt x="2352" y="596"/>
                                </a:lnTo>
                                <a:lnTo>
                                  <a:pt x="2375" y="571"/>
                                </a:lnTo>
                                <a:lnTo>
                                  <a:pt x="2404" y="549"/>
                                </a:lnTo>
                                <a:lnTo>
                                  <a:pt x="2435" y="535"/>
                                </a:lnTo>
                                <a:lnTo>
                                  <a:pt x="2470" y="525"/>
                                </a:lnTo>
                                <a:lnTo>
                                  <a:pt x="2508" y="524"/>
                                </a:lnTo>
                                <a:close/>
                                <a:moveTo>
                                  <a:pt x="689" y="522"/>
                                </a:moveTo>
                                <a:lnTo>
                                  <a:pt x="732" y="527"/>
                                </a:lnTo>
                                <a:lnTo>
                                  <a:pt x="769" y="541"/>
                                </a:lnTo>
                                <a:lnTo>
                                  <a:pt x="804" y="563"/>
                                </a:lnTo>
                                <a:lnTo>
                                  <a:pt x="832" y="591"/>
                                </a:lnTo>
                                <a:lnTo>
                                  <a:pt x="853" y="626"/>
                                </a:lnTo>
                                <a:lnTo>
                                  <a:pt x="867" y="665"/>
                                </a:lnTo>
                                <a:lnTo>
                                  <a:pt x="872" y="708"/>
                                </a:lnTo>
                                <a:lnTo>
                                  <a:pt x="865" y="749"/>
                                </a:lnTo>
                                <a:lnTo>
                                  <a:pt x="851" y="788"/>
                                </a:lnTo>
                                <a:lnTo>
                                  <a:pt x="829" y="821"/>
                                </a:lnTo>
                                <a:lnTo>
                                  <a:pt x="801" y="849"/>
                                </a:lnTo>
                                <a:lnTo>
                                  <a:pt x="766" y="871"/>
                                </a:lnTo>
                                <a:lnTo>
                                  <a:pt x="728" y="884"/>
                                </a:lnTo>
                                <a:lnTo>
                                  <a:pt x="686" y="889"/>
                                </a:lnTo>
                                <a:lnTo>
                                  <a:pt x="643" y="884"/>
                                </a:lnTo>
                                <a:lnTo>
                                  <a:pt x="606" y="870"/>
                                </a:lnTo>
                                <a:lnTo>
                                  <a:pt x="573" y="848"/>
                                </a:lnTo>
                                <a:lnTo>
                                  <a:pt x="544" y="819"/>
                                </a:lnTo>
                                <a:lnTo>
                                  <a:pt x="522" y="785"/>
                                </a:lnTo>
                                <a:lnTo>
                                  <a:pt x="510" y="745"/>
                                </a:lnTo>
                                <a:lnTo>
                                  <a:pt x="505" y="703"/>
                                </a:lnTo>
                                <a:lnTo>
                                  <a:pt x="510" y="662"/>
                                </a:lnTo>
                                <a:lnTo>
                                  <a:pt x="524" y="623"/>
                                </a:lnTo>
                                <a:lnTo>
                                  <a:pt x="546" y="590"/>
                                </a:lnTo>
                                <a:lnTo>
                                  <a:pt x="574" y="561"/>
                                </a:lnTo>
                                <a:lnTo>
                                  <a:pt x="609" y="539"/>
                                </a:lnTo>
                                <a:lnTo>
                                  <a:pt x="648" y="527"/>
                                </a:lnTo>
                                <a:lnTo>
                                  <a:pt x="689" y="522"/>
                                </a:lnTo>
                                <a:close/>
                                <a:moveTo>
                                  <a:pt x="3050" y="511"/>
                                </a:moveTo>
                                <a:lnTo>
                                  <a:pt x="3093" y="516"/>
                                </a:lnTo>
                                <a:lnTo>
                                  <a:pt x="3132" y="530"/>
                                </a:lnTo>
                                <a:lnTo>
                                  <a:pt x="3165" y="552"/>
                                </a:lnTo>
                                <a:lnTo>
                                  <a:pt x="3193" y="580"/>
                                </a:lnTo>
                                <a:lnTo>
                                  <a:pt x="3215" y="615"/>
                                </a:lnTo>
                                <a:lnTo>
                                  <a:pt x="3230" y="653"/>
                                </a:lnTo>
                                <a:lnTo>
                                  <a:pt x="3234" y="695"/>
                                </a:lnTo>
                                <a:lnTo>
                                  <a:pt x="3228" y="738"/>
                                </a:lnTo>
                                <a:lnTo>
                                  <a:pt x="3215" y="775"/>
                                </a:lnTo>
                                <a:lnTo>
                                  <a:pt x="3193" y="810"/>
                                </a:lnTo>
                                <a:lnTo>
                                  <a:pt x="3165" y="838"/>
                                </a:lnTo>
                                <a:lnTo>
                                  <a:pt x="3130" y="860"/>
                                </a:lnTo>
                                <a:lnTo>
                                  <a:pt x="3093" y="873"/>
                                </a:lnTo>
                                <a:lnTo>
                                  <a:pt x="3050" y="878"/>
                                </a:lnTo>
                                <a:lnTo>
                                  <a:pt x="3008" y="873"/>
                                </a:lnTo>
                                <a:lnTo>
                                  <a:pt x="2970" y="860"/>
                                </a:lnTo>
                                <a:lnTo>
                                  <a:pt x="2935" y="838"/>
                                </a:lnTo>
                                <a:lnTo>
                                  <a:pt x="2909" y="810"/>
                                </a:lnTo>
                                <a:lnTo>
                                  <a:pt x="2887" y="775"/>
                                </a:lnTo>
                                <a:lnTo>
                                  <a:pt x="2872" y="736"/>
                                </a:lnTo>
                                <a:lnTo>
                                  <a:pt x="2868" y="695"/>
                                </a:lnTo>
                                <a:lnTo>
                                  <a:pt x="2872" y="653"/>
                                </a:lnTo>
                                <a:lnTo>
                                  <a:pt x="2887" y="613"/>
                                </a:lnTo>
                                <a:lnTo>
                                  <a:pt x="2909" y="580"/>
                                </a:lnTo>
                                <a:lnTo>
                                  <a:pt x="2937" y="552"/>
                                </a:lnTo>
                                <a:lnTo>
                                  <a:pt x="2970" y="530"/>
                                </a:lnTo>
                                <a:lnTo>
                                  <a:pt x="3009" y="516"/>
                                </a:lnTo>
                                <a:lnTo>
                                  <a:pt x="3050" y="511"/>
                                </a:lnTo>
                                <a:close/>
                                <a:moveTo>
                                  <a:pt x="3645" y="511"/>
                                </a:moveTo>
                                <a:lnTo>
                                  <a:pt x="3687" y="517"/>
                                </a:lnTo>
                                <a:lnTo>
                                  <a:pt x="3725" y="532"/>
                                </a:lnTo>
                                <a:lnTo>
                                  <a:pt x="3758" y="555"/>
                                </a:lnTo>
                                <a:lnTo>
                                  <a:pt x="3786" y="583"/>
                                </a:lnTo>
                                <a:lnTo>
                                  <a:pt x="3807" y="618"/>
                                </a:lnTo>
                                <a:lnTo>
                                  <a:pt x="3819" y="657"/>
                                </a:lnTo>
                                <a:lnTo>
                                  <a:pt x="3823" y="700"/>
                                </a:lnTo>
                                <a:lnTo>
                                  <a:pt x="3816" y="742"/>
                                </a:lnTo>
                                <a:lnTo>
                                  <a:pt x="3802" y="780"/>
                                </a:lnTo>
                                <a:lnTo>
                                  <a:pt x="3779" y="813"/>
                                </a:lnTo>
                                <a:lnTo>
                                  <a:pt x="3750" y="841"/>
                                </a:lnTo>
                                <a:lnTo>
                                  <a:pt x="3716" y="862"/>
                                </a:lnTo>
                                <a:lnTo>
                                  <a:pt x="3676" y="874"/>
                                </a:lnTo>
                                <a:lnTo>
                                  <a:pt x="3635" y="878"/>
                                </a:lnTo>
                                <a:lnTo>
                                  <a:pt x="3598" y="873"/>
                                </a:lnTo>
                                <a:lnTo>
                                  <a:pt x="3565" y="862"/>
                                </a:lnTo>
                                <a:lnTo>
                                  <a:pt x="3533" y="843"/>
                                </a:lnTo>
                                <a:lnTo>
                                  <a:pt x="3506" y="821"/>
                                </a:lnTo>
                                <a:lnTo>
                                  <a:pt x="3486" y="793"/>
                                </a:lnTo>
                                <a:lnTo>
                                  <a:pt x="3469" y="761"/>
                                </a:lnTo>
                                <a:lnTo>
                                  <a:pt x="3459" y="727"/>
                                </a:lnTo>
                                <a:lnTo>
                                  <a:pt x="3458" y="689"/>
                                </a:lnTo>
                                <a:lnTo>
                                  <a:pt x="3464" y="646"/>
                                </a:lnTo>
                                <a:lnTo>
                                  <a:pt x="3478" y="609"/>
                                </a:lnTo>
                                <a:lnTo>
                                  <a:pt x="3500" y="576"/>
                                </a:lnTo>
                                <a:lnTo>
                                  <a:pt x="3530" y="547"/>
                                </a:lnTo>
                                <a:lnTo>
                                  <a:pt x="3565" y="527"/>
                                </a:lnTo>
                                <a:lnTo>
                                  <a:pt x="3604" y="514"/>
                                </a:lnTo>
                                <a:lnTo>
                                  <a:pt x="3645" y="511"/>
                                </a:lnTo>
                                <a:close/>
                                <a:moveTo>
                                  <a:pt x="189" y="506"/>
                                </a:moveTo>
                                <a:lnTo>
                                  <a:pt x="225" y="511"/>
                                </a:lnTo>
                                <a:lnTo>
                                  <a:pt x="260" y="522"/>
                                </a:lnTo>
                                <a:lnTo>
                                  <a:pt x="290" y="539"/>
                                </a:lnTo>
                                <a:lnTo>
                                  <a:pt x="316" y="563"/>
                                </a:lnTo>
                                <a:lnTo>
                                  <a:pt x="338" y="591"/>
                                </a:lnTo>
                                <a:lnTo>
                                  <a:pt x="354" y="623"/>
                                </a:lnTo>
                                <a:lnTo>
                                  <a:pt x="363" y="657"/>
                                </a:lnTo>
                                <a:lnTo>
                                  <a:pt x="367" y="695"/>
                                </a:lnTo>
                                <a:lnTo>
                                  <a:pt x="360" y="736"/>
                                </a:lnTo>
                                <a:lnTo>
                                  <a:pt x="345" y="774"/>
                                </a:lnTo>
                                <a:lnTo>
                                  <a:pt x="323" y="808"/>
                                </a:lnTo>
                                <a:lnTo>
                                  <a:pt x="293" y="835"/>
                                </a:lnTo>
                                <a:lnTo>
                                  <a:pt x="258" y="856"/>
                                </a:lnTo>
                                <a:lnTo>
                                  <a:pt x="220" y="868"/>
                                </a:lnTo>
                                <a:lnTo>
                                  <a:pt x="178" y="873"/>
                                </a:lnTo>
                                <a:lnTo>
                                  <a:pt x="140" y="867"/>
                                </a:lnTo>
                                <a:lnTo>
                                  <a:pt x="107" y="856"/>
                                </a:lnTo>
                                <a:lnTo>
                                  <a:pt x="76" y="838"/>
                                </a:lnTo>
                                <a:lnTo>
                                  <a:pt x="50" y="815"/>
                                </a:lnTo>
                                <a:lnTo>
                                  <a:pt x="28" y="786"/>
                                </a:lnTo>
                                <a:lnTo>
                                  <a:pt x="13" y="755"/>
                                </a:lnTo>
                                <a:lnTo>
                                  <a:pt x="3" y="720"/>
                                </a:lnTo>
                                <a:lnTo>
                                  <a:pt x="0" y="684"/>
                                </a:lnTo>
                                <a:lnTo>
                                  <a:pt x="5" y="646"/>
                                </a:lnTo>
                                <a:lnTo>
                                  <a:pt x="16" y="613"/>
                                </a:lnTo>
                                <a:lnTo>
                                  <a:pt x="35" y="582"/>
                                </a:lnTo>
                                <a:lnTo>
                                  <a:pt x="57" y="555"/>
                                </a:lnTo>
                                <a:lnTo>
                                  <a:pt x="85" y="535"/>
                                </a:lnTo>
                                <a:lnTo>
                                  <a:pt x="117" y="517"/>
                                </a:lnTo>
                                <a:lnTo>
                                  <a:pt x="151" y="508"/>
                                </a:lnTo>
                                <a:lnTo>
                                  <a:pt x="189" y="506"/>
                                </a:lnTo>
                                <a:close/>
                                <a:moveTo>
                                  <a:pt x="1924" y="491"/>
                                </a:moveTo>
                                <a:lnTo>
                                  <a:pt x="1960" y="499"/>
                                </a:lnTo>
                                <a:lnTo>
                                  <a:pt x="1992" y="511"/>
                                </a:lnTo>
                                <a:lnTo>
                                  <a:pt x="2021" y="530"/>
                                </a:lnTo>
                                <a:lnTo>
                                  <a:pt x="2047" y="555"/>
                                </a:lnTo>
                                <a:lnTo>
                                  <a:pt x="2067" y="583"/>
                                </a:lnTo>
                                <a:lnTo>
                                  <a:pt x="2081" y="617"/>
                                </a:lnTo>
                                <a:lnTo>
                                  <a:pt x="2089" y="654"/>
                                </a:lnTo>
                                <a:lnTo>
                                  <a:pt x="2089" y="690"/>
                                </a:lnTo>
                                <a:lnTo>
                                  <a:pt x="2083" y="727"/>
                                </a:lnTo>
                                <a:lnTo>
                                  <a:pt x="2069" y="760"/>
                                </a:lnTo>
                                <a:lnTo>
                                  <a:pt x="2050" y="788"/>
                                </a:lnTo>
                                <a:lnTo>
                                  <a:pt x="2026" y="813"/>
                                </a:lnTo>
                                <a:lnTo>
                                  <a:pt x="1996" y="834"/>
                                </a:lnTo>
                                <a:lnTo>
                                  <a:pt x="1963" y="848"/>
                                </a:lnTo>
                                <a:lnTo>
                                  <a:pt x="1927" y="856"/>
                                </a:lnTo>
                                <a:lnTo>
                                  <a:pt x="1891" y="857"/>
                                </a:lnTo>
                                <a:lnTo>
                                  <a:pt x="1855" y="849"/>
                                </a:lnTo>
                                <a:lnTo>
                                  <a:pt x="1822" y="837"/>
                                </a:lnTo>
                                <a:lnTo>
                                  <a:pt x="1793" y="816"/>
                                </a:lnTo>
                                <a:lnTo>
                                  <a:pt x="1768" y="793"/>
                                </a:lnTo>
                                <a:lnTo>
                                  <a:pt x="1748" y="763"/>
                                </a:lnTo>
                                <a:lnTo>
                                  <a:pt x="1734" y="730"/>
                                </a:lnTo>
                                <a:lnTo>
                                  <a:pt x="1726" y="694"/>
                                </a:lnTo>
                                <a:lnTo>
                                  <a:pt x="1726" y="657"/>
                                </a:lnTo>
                                <a:lnTo>
                                  <a:pt x="1732" y="621"/>
                                </a:lnTo>
                                <a:lnTo>
                                  <a:pt x="1745" y="588"/>
                                </a:lnTo>
                                <a:lnTo>
                                  <a:pt x="1765" y="560"/>
                                </a:lnTo>
                                <a:lnTo>
                                  <a:pt x="1789" y="533"/>
                                </a:lnTo>
                                <a:lnTo>
                                  <a:pt x="1819" y="514"/>
                                </a:lnTo>
                                <a:lnTo>
                                  <a:pt x="1852" y="499"/>
                                </a:lnTo>
                                <a:lnTo>
                                  <a:pt x="1888" y="492"/>
                                </a:lnTo>
                                <a:lnTo>
                                  <a:pt x="1924" y="491"/>
                                </a:lnTo>
                                <a:close/>
                                <a:moveTo>
                                  <a:pt x="1354" y="57"/>
                                </a:moveTo>
                                <a:lnTo>
                                  <a:pt x="1391" y="63"/>
                                </a:lnTo>
                                <a:lnTo>
                                  <a:pt x="1425" y="74"/>
                                </a:lnTo>
                                <a:lnTo>
                                  <a:pt x="1455" y="91"/>
                                </a:lnTo>
                                <a:lnTo>
                                  <a:pt x="1482" y="115"/>
                                </a:lnTo>
                                <a:lnTo>
                                  <a:pt x="1504" y="143"/>
                                </a:lnTo>
                                <a:lnTo>
                                  <a:pt x="1520" y="175"/>
                                </a:lnTo>
                                <a:lnTo>
                                  <a:pt x="1529" y="209"/>
                                </a:lnTo>
                                <a:lnTo>
                                  <a:pt x="1532" y="245"/>
                                </a:lnTo>
                                <a:lnTo>
                                  <a:pt x="1526" y="288"/>
                                </a:lnTo>
                                <a:lnTo>
                                  <a:pt x="1510" y="326"/>
                                </a:lnTo>
                                <a:lnTo>
                                  <a:pt x="1488" y="360"/>
                                </a:lnTo>
                                <a:lnTo>
                                  <a:pt x="1458" y="387"/>
                                </a:lnTo>
                                <a:lnTo>
                                  <a:pt x="1424" y="407"/>
                                </a:lnTo>
                                <a:lnTo>
                                  <a:pt x="1384" y="420"/>
                                </a:lnTo>
                                <a:lnTo>
                                  <a:pt x="1343" y="425"/>
                                </a:lnTo>
                                <a:lnTo>
                                  <a:pt x="1301" y="418"/>
                                </a:lnTo>
                                <a:lnTo>
                                  <a:pt x="1263" y="403"/>
                                </a:lnTo>
                                <a:lnTo>
                                  <a:pt x="1230" y="381"/>
                                </a:lnTo>
                                <a:lnTo>
                                  <a:pt x="1202" y="351"/>
                                </a:lnTo>
                                <a:lnTo>
                                  <a:pt x="1181" y="316"/>
                                </a:lnTo>
                                <a:lnTo>
                                  <a:pt x="1169" y="277"/>
                                </a:lnTo>
                                <a:lnTo>
                                  <a:pt x="1166" y="236"/>
                                </a:lnTo>
                                <a:lnTo>
                                  <a:pt x="1172" y="193"/>
                                </a:lnTo>
                                <a:lnTo>
                                  <a:pt x="1186" y="156"/>
                                </a:lnTo>
                                <a:lnTo>
                                  <a:pt x="1210" y="121"/>
                                </a:lnTo>
                                <a:lnTo>
                                  <a:pt x="1238" y="94"/>
                                </a:lnTo>
                                <a:lnTo>
                                  <a:pt x="1273" y="74"/>
                                </a:lnTo>
                                <a:lnTo>
                                  <a:pt x="1312" y="61"/>
                                </a:lnTo>
                                <a:lnTo>
                                  <a:pt x="1354" y="57"/>
                                </a:lnTo>
                                <a:close/>
                                <a:moveTo>
                                  <a:pt x="711" y="11"/>
                                </a:moveTo>
                                <a:lnTo>
                                  <a:pt x="752" y="16"/>
                                </a:lnTo>
                                <a:lnTo>
                                  <a:pt x="791" y="30"/>
                                </a:lnTo>
                                <a:lnTo>
                                  <a:pt x="824" y="52"/>
                                </a:lnTo>
                                <a:lnTo>
                                  <a:pt x="853" y="82"/>
                                </a:lnTo>
                                <a:lnTo>
                                  <a:pt x="875" y="115"/>
                                </a:lnTo>
                                <a:lnTo>
                                  <a:pt x="887" y="154"/>
                                </a:lnTo>
                                <a:lnTo>
                                  <a:pt x="892" y="197"/>
                                </a:lnTo>
                                <a:lnTo>
                                  <a:pt x="887" y="237"/>
                                </a:lnTo>
                                <a:lnTo>
                                  <a:pt x="873" y="277"/>
                                </a:lnTo>
                                <a:lnTo>
                                  <a:pt x="851" y="310"/>
                                </a:lnTo>
                                <a:lnTo>
                                  <a:pt x="821" y="338"/>
                                </a:lnTo>
                                <a:lnTo>
                                  <a:pt x="788" y="360"/>
                                </a:lnTo>
                                <a:lnTo>
                                  <a:pt x="749" y="373"/>
                                </a:lnTo>
                                <a:lnTo>
                                  <a:pt x="708" y="377"/>
                                </a:lnTo>
                                <a:lnTo>
                                  <a:pt x="665" y="373"/>
                                </a:lnTo>
                                <a:lnTo>
                                  <a:pt x="628" y="359"/>
                                </a:lnTo>
                                <a:lnTo>
                                  <a:pt x="593" y="337"/>
                                </a:lnTo>
                                <a:lnTo>
                                  <a:pt x="565" y="308"/>
                                </a:lnTo>
                                <a:lnTo>
                                  <a:pt x="544" y="274"/>
                                </a:lnTo>
                                <a:lnTo>
                                  <a:pt x="530" y="234"/>
                                </a:lnTo>
                                <a:lnTo>
                                  <a:pt x="525" y="193"/>
                                </a:lnTo>
                                <a:lnTo>
                                  <a:pt x="532" y="151"/>
                                </a:lnTo>
                                <a:lnTo>
                                  <a:pt x="546" y="112"/>
                                </a:lnTo>
                                <a:lnTo>
                                  <a:pt x="568" y="79"/>
                                </a:lnTo>
                                <a:lnTo>
                                  <a:pt x="596" y="50"/>
                                </a:lnTo>
                                <a:lnTo>
                                  <a:pt x="629" y="28"/>
                                </a:lnTo>
                                <a:lnTo>
                                  <a:pt x="669" y="16"/>
                                </a:lnTo>
                                <a:lnTo>
                                  <a:pt x="711" y="11"/>
                                </a:lnTo>
                                <a:close/>
                                <a:moveTo>
                                  <a:pt x="189" y="2"/>
                                </a:moveTo>
                                <a:lnTo>
                                  <a:pt x="230" y="8"/>
                                </a:lnTo>
                                <a:lnTo>
                                  <a:pt x="269" y="24"/>
                                </a:lnTo>
                                <a:lnTo>
                                  <a:pt x="302" y="46"/>
                                </a:lnTo>
                                <a:lnTo>
                                  <a:pt x="329" y="75"/>
                                </a:lnTo>
                                <a:lnTo>
                                  <a:pt x="349" y="110"/>
                                </a:lnTo>
                                <a:lnTo>
                                  <a:pt x="362" y="148"/>
                                </a:lnTo>
                                <a:lnTo>
                                  <a:pt x="367" y="190"/>
                                </a:lnTo>
                                <a:lnTo>
                                  <a:pt x="360" y="233"/>
                                </a:lnTo>
                                <a:lnTo>
                                  <a:pt x="345" y="271"/>
                                </a:lnTo>
                                <a:lnTo>
                                  <a:pt x="323" y="304"/>
                                </a:lnTo>
                                <a:lnTo>
                                  <a:pt x="293" y="332"/>
                                </a:lnTo>
                                <a:lnTo>
                                  <a:pt x="258" y="352"/>
                                </a:lnTo>
                                <a:lnTo>
                                  <a:pt x="220" y="365"/>
                                </a:lnTo>
                                <a:lnTo>
                                  <a:pt x="178" y="368"/>
                                </a:lnTo>
                                <a:lnTo>
                                  <a:pt x="142" y="363"/>
                                </a:lnTo>
                                <a:lnTo>
                                  <a:pt x="107" y="352"/>
                                </a:lnTo>
                                <a:lnTo>
                                  <a:pt x="77" y="335"/>
                                </a:lnTo>
                                <a:lnTo>
                                  <a:pt x="50" y="311"/>
                                </a:lnTo>
                                <a:lnTo>
                                  <a:pt x="28" y="283"/>
                                </a:lnTo>
                                <a:lnTo>
                                  <a:pt x="13" y="252"/>
                                </a:lnTo>
                                <a:lnTo>
                                  <a:pt x="3" y="217"/>
                                </a:lnTo>
                                <a:lnTo>
                                  <a:pt x="0" y="179"/>
                                </a:lnTo>
                                <a:lnTo>
                                  <a:pt x="6" y="138"/>
                                </a:lnTo>
                                <a:lnTo>
                                  <a:pt x="21" y="101"/>
                                </a:lnTo>
                                <a:lnTo>
                                  <a:pt x="44" y="66"/>
                                </a:lnTo>
                                <a:lnTo>
                                  <a:pt x="72" y="39"/>
                                </a:lnTo>
                                <a:lnTo>
                                  <a:pt x="107" y="19"/>
                                </a:lnTo>
                                <a:lnTo>
                                  <a:pt x="146" y="6"/>
                                </a:lnTo>
                                <a:lnTo>
                                  <a:pt x="189" y="2"/>
                                </a:lnTo>
                                <a:close/>
                                <a:moveTo>
                                  <a:pt x="3049" y="0"/>
                                </a:moveTo>
                                <a:lnTo>
                                  <a:pt x="3091" y="5"/>
                                </a:lnTo>
                                <a:lnTo>
                                  <a:pt x="3129" y="19"/>
                                </a:lnTo>
                                <a:lnTo>
                                  <a:pt x="3163" y="41"/>
                                </a:lnTo>
                                <a:lnTo>
                                  <a:pt x="3192" y="69"/>
                                </a:lnTo>
                                <a:lnTo>
                                  <a:pt x="3212" y="102"/>
                                </a:lnTo>
                                <a:lnTo>
                                  <a:pt x="3226" y="142"/>
                                </a:lnTo>
                                <a:lnTo>
                                  <a:pt x="3231" y="184"/>
                                </a:lnTo>
                                <a:lnTo>
                                  <a:pt x="3226" y="225"/>
                                </a:lnTo>
                                <a:lnTo>
                                  <a:pt x="3212" y="264"/>
                                </a:lnTo>
                                <a:lnTo>
                                  <a:pt x="3190" y="299"/>
                                </a:lnTo>
                                <a:lnTo>
                                  <a:pt x="3162" y="327"/>
                                </a:lnTo>
                                <a:lnTo>
                                  <a:pt x="3129" y="348"/>
                                </a:lnTo>
                                <a:lnTo>
                                  <a:pt x="3090" y="362"/>
                                </a:lnTo>
                                <a:lnTo>
                                  <a:pt x="3047" y="366"/>
                                </a:lnTo>
                                <a:lnTo>
                                  <a:pt x="3006" y="362"/>
                                </a:lnTo>
                                <a:lnTo>
                                  <a:pt x="2967" y="348"/>
                                </a:lnTo>
                                <a:lnTo>
                                  <a:pt x="2934" y="326"/>
                                </a:lnTo>
                                <a:lnTo>
                                  <a:pt x="2906" y="297"/>
                                </a:lnTo>
                                <a:lnTo>
                                  <a:pt x="2883" y="264"/>
                                </a:lnTo>
                                <a:lnTo>
                                  <a:pt x="2869" y="225"/>
                                </a:lnTo>
                                <a:lnTo>
                                  <a:pt x="2865" y="182"/>
                                </a:lnTo>
                                <a:lnTo>
                                  <a:pt x="2869" y="142"/>
                                </a:lnTo>
                                <a:lnTo>
                                  <a:pt x="2883" y="102"/>
                                </a:lnTo>
                                <a:lnTo>
                                  <a:pt x="2906" y="69"/>
                                </a:lnTo>
                                <a:lnTo>
                                  <a:pt x="2934" y="41"/>
                                </a:lnTo>
                                <a:lnTo>
                                  <a:pt x="2968" y="19"/>
                                </a:lnTo>
                                <a:lnTo>
                                  <a:pt x="3006" y="5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604404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704">
                                <a:moveTo>
                                  <a:pt x="3629" y="338"/>
                                </a:moveTo>
                                <a:lnTo>
                                  <a:pt x="3667" y="343"/>
                                </a:lnTo>
                                <a:lnTo>
                                  <a:pt x="3700" y="354"/>
                                </a:lnTo>
                                <a:lnTo>
                                  <a:pt x="3731" y="373"/>
                                </a:lnTo>
                                <a:lnTo>
                                  <a:pt x="3758" y="395"/>
                                </a:lnTo>
                                <a:lnTo>
                                  <a:pt x="3778" y="423"/>
                                </a:lnTo>
                                <a:lnTo>
                                  <a:pt x="3794" y="454"/>
                                </a:lnTo>
                                <a:lnTo>
                                  <a:pt x="3805" y="489"/>
                                </a:lnTo>
                                <a:lnTo>
                                  <a:pt x="3807" y="527"/>
                                </a:lnTo>
                                <a:lnTo>
                                  <a:pt x="3800" y="568"/>
                                </a:lnTo>
                                <a:lnTo>
                                  <a:pt x="3786" y="607"/>
                                </a:lnTo>
                                <a:lnTo>
                                  <a:pt x="3764" y="640"/>
                                </a:lnTo>
                                <a:lnTo>
                                  <a:pt x="3734" y="667"/>
                                </a:lnTo>
                                <a:lnTo>
                                  <a:pt x="3700" y="687"/>
                                </a:lnTo>
                                <a:lnTo>
                                  <a:pt x="3660" y="700"/>
                                </a:lnTo>
                                <a:lnTo>
                                  <a:pt x="3618" y="704"/>
                                </a:lnTo>
                                <a:lnTo>
                                  <a:pt x="3582" y="700"/>
                                </a:lnTo>
                                <a:lnTo>
                                  <a:pt x="3547" y="687"/>
                                </a:lnTo>
                                <a:lnTo>
                                  <a:pt x="3517" y="670"/>
                                </a:lnTo>
                                <a:lnTo>
                                  <a:pt x="3490" y="646"/>
                                </a:lnTo>
                                <a:lnTo>
                                  <a:pt x="3470" y="618"/>
                                </a:lnTo>
                                <a:lnTo>
                                  <a:pt x="3453" y="586"/>
                                </a:lnTo>
                                <a:lnTo>
                                  <a:pt x="3443" y="552"/>
                                </a:lnTo>
                                <a:lnTo>
                                  <a:pt x="3442" y="516"/>
                                </a:lnTo>
                                <a:lnTo>
                                  <a:pt x="3446" y="478"/>
                                </a:lnTo>
                                <a:lnTo>
                                  <a:pt x="3457" y="445"/>
                                </a:lnTo>
                                <a:lnTo>
                                  <a:pt x="3475" y="413"/>
                                </a:lnTo>
                                <a:lnTo>
                                  <a:pt x="3498" y="387"/>
                                </a:lnTo>
                                <a:lnTo>
                                  <a:pt x="3527" y="366"/>
                                </a:lnTo>
                                <a:lnTo>
                                  <a:pt x="3558" y="351"/>
                                </a:lnTo>
                                <a:lnTo>
                                  <a:pt x="3593" y="340"/>
                                </a:lnTo>
                                <a:lnTo>
                                  <a:pt x="3629" y="338"/>
                                </a:lnTo>
                                <a:close/>
                                <a:moveTo>
                                  <a:pt x="1895" y="318"/>
                                </a:moveTo>
                                <a:lnTo>
                                  <a:pt x="1933" y="319"/>
                                </a:lnTo>
                                <a:lnTo>
                                  <a:pt x="1968" y="329"/>
                                </a:lnTo>
                                <a:lnTo>
                                  <a:pt x="2001" y="343"/>
                                </a:lnTo>
                                <a:lnTo>
                                  <a:pt x="2029" y="363"/>
                                </a:lnTo>
                                <a:lnTo>
                                  <a:pt x="2053" y="390"/>
                                </a:lnTo>
                                <a:lnTo>
                                  <a:pt x="2072" y="420"/>
                                </a:lnTo>
                                <a:lnTo>
                                  <a:pt x="2084" y="453"/>
                                </a:lnTo>
                                <a:lnTo>
                                  <a:pt x="2090" y="489"/>
                                </a:lnTo>
                                <a:lnTo>
                                  <a:pt x="2089" y="527"/>
                                </a:lnTo>
                                <a:lnTo>
                                  <a:pt x="2079" y="561"/>
                                </a:lnTo>
                                <a:lnTo>
                                  <a:pt x="2065" y="594"/>
                                </a:lnTo>
                                <a:lnTo>
                                  <a:pt x="2043" y="623"/>
                                </a:lnTo>
                                <a:lnTo>
                                  <a:pt x="2018" y="646"/>
                                </a:lnTo>
                                <a:lnTo>
                                  <a:pt x="1988" y="665"/>
                                </a:lnTo>
                                <a:lnTo>
                                  <a:pt x="1955" y="678"/>
                                </a:lnTo>
                                <a:lnTo>
                                  <a:pt x="1917" y="684"/>
                                </a:lnTo>
                                <a:lnTo>
                                  <a:pt x="1881" y="682"/>
                                </a:lnTo>
                                <a:lnTo>
                                  <a:pt x="1847" y="675"/>
                                </a:lnTo>
                                <a:lnTo>
                                  <a:pt x="1814" y="659"/>
                                </a:lnTo>
                                <a:lnTo>
                                  <a:pt x="1785" y="638"/>
                                </a:lnTo>
                                <a:lnTo>
                                  <a:pt x="1762" y="612"/>
                                </a:lnTo>
                                <a:lnTo>
                                  <a:pt x="1743" y="582"/>
                                </a:lnTo>
                                <a:lnTo>
                                  <a:pt x="1730" y="549"/>
                                </a:lnTo>
                                <a:lnTo>
                                  <a:pt x="1724" y="513"/>
                                </a:lnTo>
                                <a:lnTo>
                                  <a:pt x="1725" y="475"/>
                                </a:lnTo>
                                <a:lnTo>
                                  <a:pt x="1735" y="440"/>
                                </a:lnTo>
                                <a:lnTo>
                                  <a:pt x="1749" y="407"/>
                                </a:lnTo>
                                <a:lnTo>
                                  <a:pt x="1770" y="379"/>
                                </a:lnTo>
                                <a:lnTo>
                                  <a:pt x="1796" y="355"/>
                                </a:lnTo>
                                <a:lnTo>
                                  <a:pt x="1826" y="336"/>
                                </a:lnTo>
                                <a:lnTo>
                                  <a:pt x="1859" y="324"/>
                                </a:lnTo>
                                <a:lnTo>
                                  <a:pt x="1895" y="318"/>
                                </a:lnTo>
                                <a:close/>
                                <a:moveTo>
                                  <a:pt x="2451" y="303"/>
                                </a:moveTo>
                                <a:lnTo>
                                  <a:pt x="2493" y="308"/>
                                </a:lnTo>
                                <a:lnTo>
                                  <a:pt x="2532" y="322"/>
                                </a:lnTo>
                                <a:lnTo>
                                  <a:pt x="2565" y="344"/>
                                </a:lnTo>
                                <a:lnTo>
                                  <a:pt x="2594" y="373"/>
                                </a:lnTo>
                                <a:lnTo>
                                  <a:pt x="2616" y="407"/>
                                </a:lnTo>
                                <a:lnTo>
                                  <a:pt x="2628" y="445"/>
                                </a:lnTo>
                                <a:lnTo>
                                  <a:pt x="2633" y="487"/>
                                </a:lnTo>
                                <a:lnTo>
                                  <a:pt x="2628" y="530"/>
                                </a:lnTo>
                                <a:lnTo>
                                  <a:pt x="2614" y="568"/>
                                </a:lnTo>
                                <a:lnTo>
                                  <a:pt x="2592" y="602"/>
                                </a:lnTo>
                                <a:lnTo>
                                  <a:pt x="2564" y="631"/>
                                </a:lnTo>
                                <a:lnTo>
                                  <a:pt x="2531" y="651"/>
                                </a:lnTo>
                                <a:lnTo>
                                  <a:pt x="2492" y="665"/>
                                </a:lnTo>
                                <a:lnTo>
                                  <a:pt x="2451" y="670"/>
                                </a:lnTo>
                                <a:lnTo>
                                  <a:pt x="2408" y="665"/>
                                </a:lnTo>
                                <a:lnTo>
                                  <a:pt x="2369" y="651"/>
                                </a:lnTo>
                                <a:lnTo>
                                  <a:pt x="2336" y="629"/>
                                </a:lnTo>
                                <a:lnTo>
                                  <a:pt x="2307" y="601"/>
                                </a:lnTo>
                                <a:lnTo>
                                  <a:pt x="2285" y="566"/>
                                </a:lnTo>
                                <a:lnTo>
                                  <a:pt x="2273" y="528"/>
                                </a:lnTo>
                                <a:lnTo>
                                  <a:pt x="2268" y="486"/>
                                </a:lnTo>
                                <a:lnTo>
                                  <a:pt x="2273" y="443"/>
                                </a:lnTo>
                                <a:lnTo>
                                  <a:pt x="2287" y="406"/>
                                </a:lnTo>
                                <a:lnTo>
                                  <a:pt x="2309" y="371"/>
                                </a:lnTo>
                                <a:lnTo>
                                  <a:pt x="2337" y="343"/>
                                </a:lnTo>
                                <a:lnTo>
                                  <a:pt x="2370" y="321"/>
                                </a:lnTo>
                                <a:lnTo>
                                  <a:pt x="2410" y="308"/>
                                </a:lnTo>
                                <a:lnTo>
                                  <a:pt x="2451" y="303"/>
                                </a:lnTo>
                                <a:close/>
                                <a:moveTo>
                                  <a:pt x="3426" y="1"/>
                                </a:moveTo>
                                <a:lnTo>
                                  <a:pt x="3791" y="1"/>
                                </a:lnTo>
                                <a:lnTo>
                                  <a:pt x="3791" y="14"/>
                                </a:lnTo>
                                <a:lnTo>
                                  <a:pt x="3785" y="56"/>
                                </a:lnTo>
                                <a:lnTo>
                                  <a:pt x="3770" y="94"/>
                                </a:lnTo>
                                <a:lnTo>
                                  <a:pt x="3748" y="129"/>
                                </a:lnTo>
                                <a:lnTo>
                                  <a:pt x="3719" y="156"/>
                                </a:lnTo>
                                <a:lnTo>
                                  <a:pt x="3684" y="176"/>
                                </a:lnTo>
                                <a:lnTo>
                                  <a:pt x="3645" y="189"/>
                                </a:lnTo>
                                <a:lnTo>
                                  <a:pt x="3604" y="192"/>
                                </a:lnTo>
                                <a:lnTo>
                                  <a:pt x="3566" y="187"/>
                                </a:lnTo>
                                <a:lnTo>
                                  <a:pt x="3533" y="176"/>
                                </a:lnTo>
                                <a:lnTo>
                                  <a:pt x="3501" y="159"/>
                                </a:lnTo>
                                <a:lnTo>
                                  <a:pt x="3475" y="135"/>
                                </a:lnTo>
                                <a:lnTo>
                                  <a:pt x="3454" y="107"/>
                                </a:lnTo>
                                <a:lnTo>
                                  <a:pt x="3439" y="75"/>
                                </a:lnTo>
                                <a:lnTo>
                                  <a:pt x="3427" y="41"/>
                                </a:lnTo>
                                <a:lnTo>
                                  <a:pt x="3426" y="5"/>
                                </a:lnTo>
                                <a:lnTo>
                                  <a:pt x="3426" y="1"/>
                                </a:lnTo>
                                <a:close/>
                                <a:moveTo>
                                  <a:pt x="2847" y="1"/>
                                </a:moveTo>
                                <a:lnTo>
                                  <a:pt x="3212" y="1"/>
                                </a:lnTo>
                                <a:lnTo>
                                  <a:pt x="3212" y="1"/>
                                </a:lnTo>
                                <a:lnTo>
                                  <a:pt x="3210" y="39"/>
                                </a:lnTo>
                                <a:lnTo>
                                  <a:pt x="3201" y="74"/>
                                </a:lnTo>
                                <a:lnTo>
                                  <a:pt x="3185" y="105"/>
                                </a:lnTo>
                                <a:lnTo>
                                  <a:pt x="3165" y="134"/>
                                </a:lnTo>
                                <a:lnTo>
                                  <a:pt x="3138" y="157"/>
                                </a:lnTo>
                                <a:lnTo>
                                  <a:pt x="3108" y="176"/>
                                </a:lnTo>
                                <a:lnTo>
                                  <a:pt x="3074" y="187"/>
                                </a:lnTo>
                                <a:lnTo>
                                  <a:pt x="3037" y="193"/>
                                </a:lnTo>
                                <a:lnTo>
                                  <a:pt x="3001" y="190"/>
                                </a:lnTo>
                                <a:lnTo>
                                  <a:pt x="2965" y="182"/>
                                </a:lnTo>
                                <a:lnTo>
                                  <a:pt x="2934" y="167"/>
                                </a:lnTo>
                                <a:lnTo>
                                  <a:pt x="2905" y="145"/>
                                </a:lnTo>
                                <a:lnTo>
                                  <a:pt x="2882" y="119"/>
                                </a:lnTo>
                                <a:lnTo>
                                  <a:pt x="2864" y="88"/>
                                </a:lnTo>
                                <a:lnTo>
                                  <a:pt x="2852" y="55"/>
                                </a:lnTo>
                                <a:lnTo>
                                  <a:pt x="2847" y="17"/>
                                </a:lnTo>
                                <a:lnTo>
                                  <a:pt x="2847" y="1"/>
                                </a:lnTo>
                                <a:close/>
                                <a:moveTo>
                                  <a:pt x="2292" y="0"/>
                                </a:moveTo>
                                <a:lnTo>
                                  <a:pt x="2658" y="1"/>
                                </a:lnTo>
                                <a:lnTo>
                                  <a:pt x="2652" y="42"/>
                                </a:lnTo>
                                <a:lnTo>
                                  <a:pt x="2638" y="80"/>
                                </a:lnTo>
                                <a:lnTo>
                                  <a:pt x="2616" y="115"/>
                                </a:lnTo>
                                <a:lnTo>
                                  <a:pt x="2587" y="143"/>
                                </a:lnTo>
                                <a:lnTo>
                                  <a:pt x="2554" y="163"/>
                                </a:lnTo>
                                <a:lnTo>
                                  <a:pt x="2515" y="178"/>
                                </a:lnTo>
                                <a:lnTo>
                                  <a:pt x="2474" y="182"/>
                                </a:lnTo>
                                <a:lnTo>
                                  <a:pt x="2432" y="178"/>
                                </a:lnTo>
                                <a:lnTo>
                                  <a:pt x="2394" y="163"/>
                                </a:lnTo>
                                <a:lnTo>
                                  <a:pt x="2361" y="141"/>
                                </a:lnTo>
                                <a:lnTo>
                                  <a:pt x="2333" y="113"/>
                                </a:lnTo>
                                <a:lnTo>
                                  <a:pt x="2311" y="80"/>
                                </a:lnTo>
                                <a:lnTo>
                                  <a:pt x="2296" y="42"/>
                                </a:lnTo>
                                <a:lnTo>
                                  <a:pt x="2292" y="0"/>
                                </a:lnTo>
                                <a:close/>
                                <a:moveTo>
                                  <a:pt x="1669" y="0"/>
                                </a:moveTo>
                                <a:lnTo>
                                  <a:pt x="2034" y="0"/>
                                </a:lnTo>
                                <a:lnTo>
                                  <a:pt x="2027" y="39"/>
                                </a:lnTo>
                                <a:lnTo>
                                  <a:pt x="2013" y="74"/>
                                </a:lnTo>
                                <a:lnTo>
                                  <a:pt x="1993" y="105"/>
                                </a:lnTo>
                                <a:lnTo>
                                  <a:pt x="1968" y="132"/>
                                </a:lnTo>
                                <a:lnTo>
                                  <a:pt x="1936" y="152"/>
                                </a:lnTo>
                                <a:lnTo>
                                  <a:pt x="1902" y="167"/>
                                </a:lnTo>
                                <a:lnTo>
                                  <a:pt x="1862" y="173"/>
                                </a:lnTo>
                                <a:lnTo>
                                  <a:pt x="1825" y="171"/>
                                </a:lnTo>
                                <a:lnTo>
                                  <a:pt x="1790" y="163"/>
                                </a:lnTo>
                                <a:lnTo>
                                  <a:pt x="1758" y="148"/>
                                </a:lnTo>
                                <a:lnTo>
                                  <a:pt x="1730" y="127"/>
                                </a:lnTo>
                                <a:lnTo>
                                  <a:pt x="1707" y="102"/>
                                </a:lnTo>
                                <a:lnTo>
                                  <a:pt x="1688" y="71"/>
                                </a:lnTo>
                                <a:lnTo>
                                  <a:pt x="1675" y="38"/>
                                </a:lnTo>
                                <a:lnTo>
                                  <a:pt x="1669" y="1"/>
                                </a:lnTo>
                                <a:lnTo>
                                  <a:pt x="1669" y="0"/>
                                </a:lnTo>
                                <a:close/>
                                <a:moveTo>
                                  <a:pt x="1167" y="0"/>
                                </a:moveTo>
                                <a:lnTo>
                                  <a:pt x="1513" y="0"/>
                                </a:lnTo>
                                <a:lnTo>
                                  <a:pt x="1521" y="31"/>
                                </a:lnTo>
                                <a:lnTo>
                                  <a:pt x="1523" y="64"/>
                                </a:lnTo>
                                <a:lnTo>
                                  <a:pt x="1518" y="102"/>
                                </a:lnTo>
                                <a:lnTo>
                                  <a:pt x="1507" y="135"/>
                                </a:lnTo>
                                <a:lnTo>
                                  <a:pt x="1490" y="167"/>
                                </a:lnTo>
                                <a:lnTo>
                                  <a:pt x="1466" y="193"/>
                                </a:lnTo>
                                <a:lnTo>
                                  <a:pt x="1439" y="214"/>
                                </a:lnTo>
                                <a:lnTo>
                                  <a:pt x="1406" y="229"/>
                                </a:lnTo>
                                <a:lnTo>
                                  <a:pt x="1372" y="240"/>
                                </a:lnTo>
                                <a:lnTo>
                                  <a:pt x="1335" y="242"/>
                                </a:lnTo>
                                <a:lnTo>
                                  <a:pt x="1299" y="237"/>
                                </a:lnTo>
                                <a:lnTo>
                                  <a:pt x="1265" y="226"/>
                                </a:lnTo>
                                <a:lnTo>
                                  <a:pt x="1233" y="207"/>
                                </a:lnTo>
                                <a:lnTo>
                                  <a:pt x="1208" y="185"/>
                                </a:lnTo>
                                <a:lnTo>
                                  <a:pt x="1186" y="157"/>
                                </a:lnTo>
                                <a:lnTo>
                                  <a:pt x="1170" y="126"/>
                                </a:lnTo>
                                <a:lnTo>
                                  <a:pt x="1161" y="91"/>
                                </a:lnTo>
                                <a:lnTo>
                                  <a:pt x="1158" y="53"/>
                                </a:lnTo>
                                <a:lnTo>
                                  <a:pt x="1161" y="27"/>
                                </a:lnTo>
                                <a:lnTo>
                                  <a:pt x="1167" y="0"/>
                                </a:lnTo>
                                <a:close/>
                                <a:moveTo>
                                  <a:pt x="535" y="0"/>
                                </a:moveTo>
                                <a:lnTo>
                                  <a:pt x="898" y="0"/>
                                </a:lnTo>
                                <a:lnTo>
                                  <a:pt x="900" y="31"/>
                                </a:lnTo>
                                <a:lnTo>
                                  <a:pt x="893" y="67"/>
                                </a:lnTo>
                                <a:lnTo>
                                  <a:pt x="882" y="102"/>
                                </a:lnTo>
                                <a:lnTo>
                                  <a:pt x="863" y="132"/>
                                </a:lnTo>
                                <a:lnTo>
                                  <a:pt x="840" y="157"/>
                                </a:lnTo>
                                <a:lnTo>
                                  <a:pt x="812" y="179"/>
                                </a:lnTo>
                                <a:lnTo>
                                  <a:pt x="778" y="193"/>
                                </a:lnTo>
                                <a:lnTo>
                                  <a:pt x="744" y="203"/>
                                </a:lnTo>
                                <a:lnTo>
                                  <a:pt x="708" y="204"/>
                                </a:lnTo>
                                <a:lnTo>
                                  <a:pt x="670" y="198"/>
                                </a:lnTo>
                                <a:lnTo>
                                  <a:pt x="637" y="185"/>
                                </a:lnTo>
                                <a:lnTo>
                                  <a:pt x="607" y="168"/>
                                </a:lnTo>
                                <a:lnTo>
                                  <a:pt x="580" y="145"/>
                                </a:lnTo>
                                <a:lnTo>
                                  <a:pt x="560" y="116"/>
                                </a:lnTo>
                                <a:lnTo>
                                  <a:pt x="544" y="83"/>
                                </a:lnTo>
                                <a:lnTo>
                                  <a:pt x="536" y="49"/>
                                </a:lnTo>
                                <a:lnTo>
                                  <a:pt x="535" y="11"/>
                                </a:lnTo>
                                <a:lnTo>
                                  <a:pt x="535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66" y="0"/>
                                </a:lnTo>
                                <a:lnTo>
                                  <a:pt x="366" y="5"/>
                                </a:lnTo>
                                <a:lnTo>
                                  <a:pt x="360" y="47"/>
                                </a:lnTo>
                                <a:lnTo>
                                  <a:pt x="347" y="85"/>
                                </a:lnTo>
                                <a:lnTo>
                                  <a:pt x="325" y="119"/>
                                </a:lnTo>
                                <a:lnTo>
                                  <a:pt x="297" y="148"/>
                                </a:lnTo>
                                <a:lnTo>
                                  <a:pt x="263" y="170"/>
                                </a:lnTo>
                                <a:lnTo>
                                  <a:pt x="223" y="182"/>
                                </a:lnTo>
                                <a:lnTo>
                                  <a:pt x="182" y="187"/>
                                </a:lnTo>
                                <a:lnTo>
                                  <a:pt x="140" y="182"/>
                                </a:lnTo>
                                <a:lnTo>
                                  <a:pt x="102" y="168"/>
                                </a:lnTo>
                                <a:lnTo>
                                  <a:pt x="67" y="146"/>
                                </a:lnTo>
                                <a:lnTo>
                                  <a:pt x="39" y="118"/>
                                </a:lnTo>
                                <a:lnTo>
                                  <a:pt x="19" y="83"/>
                                </a:lnTo>
                                <a:lnTo>
                                  <a:pt x="5" y="4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4pt;margin-top:72.1pt;width:504pt;height:647.75pt" coordorigin="1080,1442" coordsize="10080,12955">
                <v:shape id="shape_0" ID="Freeform 76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e68128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197ed7"/>
                  <v:stroke color="#3465a4" joinstyle="round" endcap="flat"/>
                  <w10:wrap type="none"/>
                </v:shape>
                <v:shape id="shape_0" ID="Freeform 77" coordsize="3838,4844" path="m2419,4638l2456,4640l2492,4647l2525,4663l2553,4684l2577,4709l2596,4739l2610,4772l2616,4806l2614,4842l2434,4844l2251,4844l2250,4822l2251,4798l2261,4762l2275,4729l2295,4701l2322,4676l2350,4657l2383,4644l2419,4638xm3001,4616l3036,4616l3071,4622l3104,4636l3134,4655l3159,4680l3179,4710l3193,4745l3201,4787l3198,4830l3116,4835l2979,4838l2839,4841l2835,4805l2836,4772l2846,4739l2858,4707l2879,4679l2902,4655l2932,4636l2965,4622l3001,4616xm3650,4610l3672,4613l3694,4618l3656,4654l3613,4687l3566,4718l3514,4746l3458,4772l3467,4732l3484,4696l3508,4666l3538,4641l3571,4624l3609,4613l3650,4610xm761,4610l799,4611l835,4619l867,4635l897,4655l920,4680l939,4710l952,4743l958,4780l957,4817l953,4833l714,4830l653,4827l595,4822l593,4797l593,4770l603,4734l617,4701l639,4673l664,4647l694,4629l727,4616l761,4610xm1307,4599l1343,4599l1378,4607l1411,4619l1439,4638l1465,4663l1485,4693l1499,4728l1507,4765l1507,4803l1499,4839l1150,4835l1150,4835l1142,4798l1142,4762l1150,4728l1163,4695l1183,4666l1208,4641l1238,4621l1271,4605l1307,4599xm205,4599l244,4603l282,4618l315,4640l341,4666l362,4699l376,4735l382,4776l318,4751l261,4721l209,4688l162,4654l121,4616l146,4605l175,4599l205,4599xm1886,4578l1922,4585l1955,4597l1985,4616l2012,4640l2032,4668l2048,4699l2056,4734l2059,4772l2053,4809l2040,4844l1712,4841l1701,4813l1694,4783l1693,4753l1699,4715l1712,4682l1730,4651l1754,4625l1782,4605l1814,4589l1848,4580l1886,4578xm2430,4127l2467,4128l2503,4136l2536,4152l2564,4172l2588,4198l2607,4227l2619,4261l2626,4297l2626,4334l2616,4371l2602,4402l2581,4432l2556,4456l2526,4474l2493,4487l2457,4493l2421,4492l2385,4484l2352,4470l2323,4448l2298,4423l2279,4393l2267,4360l2261,4325l2262,4287l2270,4251l2286,4218l2306,4190l2331,4165l2361,4147l2394,4133l2430,4127xm3632,4119l3670,4124l3703,4136l3733,4155l3760,4179l3780,4207l3796,4239l3804,4275l3805,4311l3801,4349l3788,4382l3769,4412l3746,4438l3717,4459l3686,4474l3650,4482l3613,4485l3577,4479l3543,4467l3513,4448l3488,4424l3466,4396l3451,4364l3442,4330l3440,4292l3447,4256l3458,4221l3477,4191l3500,4165l3528,4144l3560,4128l3596,4121l3632,4119xm1318,4117l1359,4124l1399,4136l1432,4158l1460,4187l1482,4221l1496,4261l1501,4301l1494,4344l1482,4383l1460,4416l1432,4445l1397,4467l1358,4479l1317,4484l1274,4479l1235,4465l1202,4445l1174,4415l1152,4382l1139,4342l1134,4300l1139,4259l1153,4220l1175,4187l1203,4158l1237,4136l1276,4122l1318,4117xm730,4099l766,4100l802,4108l835,4124l864,4144l887,4169l906,4199l919,4232l925,4268l925,4306l916,4342l901,4374l881,4404l854,4427l826,4446l793,4459l757,4465l719,4463l684,4456l651,4440l623,4419l598,4394l579,4364l566,4331l560,4295l562,4259l570,4223l585,4190l606,4161l631,4136l661,4117l694,4105l730,4099xm220,4086l257,4091l291,4103l321,4121l348,4144l370,4172l385,4204l395,4239l398,4275l393,4312l381,4345l363,4377l340,4404l313,4424l280,4440l245,4451l209,4452l173,4448l139,4437l109,4418l82,4396l60,4367l44,4336l35,4301l32,4264l38,4223l52,4183l76,4150l104,4124l139,4103l178,4091l220,4086xm3023,4073l3060,4078l3094,4089l3124,4108l3151,4130l3173,4158l3189,4190l3198,4224l3201,4262l3195,4303l3179,4342l3157,4375l3127,4402l3093,4424l3055,4437l3012,4440l2976,4435l2942,4423l2910,4405l2885,4382l2863,4355l2847,4323l2838,4287l2835,4251l2839,4215l2852,4180l2869,4149l2893,4124l2920,4102l2951,4086l2986,4077l3023,4073xm1889,4067l1927,4073l1960,4086l1990,4105l2017,4128l2037,4157l2053,4188l2062,4223l2064,4261l2058,4297l2045,4331l2026,4361l2003,4386l1974,4408l1943,4423l1908,4432l1870,4434l1834,4427l1801,4416l1771,4397l1745,4374l1724,4345l1708,4312l1701,4278l1699,4242l1704,4204l1716,4171l1735,4141l1759,4114l1787,4094l1819,4078l1853,4069l1889,4067xm1342,3630l1383,3635l1422,3649l1455,3671l1483,3699l1506,3734l1520,3771l1524,3814l1518,3856l1506,3894l1483,3929l1455,3957l1421,3979l1381,3992l1340,3996l1298,3992l1260,3977l1226,3955l1197,3927l1177,3893l1163,3855l1158,3812l1163,3770l1177,3732l1199,3697l1227,3669l1262,3649l1299,3635l1342,3630xm2397,3616l2434,3617l2470,3627l2503,3641l2531,3661l2556,3688l2575,3716l2588,3749l2594,3786l2592,3822l2585,3858l2569,3891l2548,3921l2523,3944l2493,3963l2460,3976l2424,3982l2388,3982l2352,3973l2319,3959l2290,3937l2267,3911l2248,3881l2235,3848l2229,3814l2229,3776l2239,3740l2253,3707l2273,3679l2300,3653l2328,3636l2361,3622l2397,3616xm3648,3608l3690,3613l3728,3627l3763,3649l3791,3677l3812,3712l3826,3749l3830,3792l3824,3834l3810,3872l3788,3907l3760,3935l3725,3955l3687,3970l3645,3974l3604,3968l3565,3954l3532,3933l3503,3904l3481,3870l3469,3831l3464,3789l3469,3746l3483,3708l3505,3675l3533,3647l3568,3625l3606,3613l3648,3608xm189,3598l225,3603l260,3616l290,3633l316,3657l338,3683l354,3715l363,3749l367,3787l360,3830l345,3867l323,3900l293,3929l258,3949l220,3962l178,3965l135,3959l98,3944l65,3921l36,3893l16,3858l3,3819l0,3776l6,3734l21,3696l44,3663l72,3635l107,3614l146,3602l189,3598xm757,3587l793,3589l829,3597l862,3613l890,3633l914,3658l933,3688l946,3721l952,3757l952,3795l942,3831l928,3863l908,3893l881,3916l853,3935l820,3948l783,3954l746,3952l711,3944l678,3929l648,3908l625,3883l606,3853l593,3820l587,3784l588,3748l596,3712l612,3679l632,3650l658,3625l688,3608l721,3594l757,3587xm1908,3556l1944,3562l1979,3575l2009,3594l2034,3617l2056,3646l2070,3677l2080,3712l2081,3749l2075,3786l2062,3820l2045,3850l2021,3875l1993,3897l1960,3911l1926,3921l1888,3922l1852,3918l1819,3905l1789,3886l1762,3863l1741,3834l1726,3803l1718,3767l1715,3731l1721,3693l1734,3660l1752,3630l1776,3603l1804,3583l1836,3567l1870,3559l1908,3556xm3031,3554l3072,3559l3112,3575l3145,3597l3171,3627l3192,3661l3204,3701l3209,3743l3203,3784l3187,3822l3165,3856l3135,3883l3101,3904l3063,3916l3020,3921l2984,3916l2950,3904l2920,3886l2893,3863l2871,3834l2855,3803l2846,3768l2843,3732l2849,3690l2865,3652l2887,3619l2915,3591l2950,3570l2989,3558l3031,3554xm1342,3119l1384,3123l1422,3138l1455,3160l1483,3188l1506,3223l1520,3260l1524,3303l1518,3345l1506,3383l1483,3418l1455,3446l1421,3466l1381,3480l1340,3485l1298,3480l1260,3466l1226,3444l1197,3416l1177,3381l1163,3344l1158,3301l1163,3259l1177,3221l1199,3186l1227,3158l1262,3136l1299,3123l1342,3119xm3645,3097l3687,3101l3725,3116l3760,3138l3788,3166l3808,3201l3823,3240l3827,3281l3821,3323l3807,3361l3785,3396l3757,3424l3723,3444l3684,3458l3642,3463l3601,3458l3561,3444l3528,3422l3500,3392l3478,3359l3466,3320l3461,3278l3466,3237l3480,3197l3502,3164l3530,3136l3565,3114l3604,3101l3645,3097xm2497,3089l2537,3095l2575,3111l2610,3133l2637,3163l2657,3197l2670,3237l2673,3278l2666,3320l2652,3358l2630,3392l2600,3419l2566,3440l2526,3452l2486,3455l2448,3451l2415,3440l2383,3422l2357,3399l2336,3370l2320,3339l2309,3304l2308,3268l2314,3226l2328,3188l2352,3153l2380,3127l2415,3106l2454,3094l2497,3089xm774,3078l812,3078l846,3087l878,3103l906,3123l930,3149l949,3178l961,3213l968,3249l966,3287l958,3322l942,3353l922,3381l897,3407l867,3424l832,3436l796,3443l758,3441l724,3433l692,3418l664,3397l639,3372l621,3342l607,3307l603,3271l604,3234l612,3199l628,3167l648,3138l673,3114l703,3095l738,3083l774,3078xm189,3064l225,3068l260,3079l290,3098l316,3120l338,3149l354,3180l363,3215l367,3252l360,3293l345,3333l323,3366l293,3392l258,3413l220,3427l178,3430l140,3425l107,3413l76,3396l50,3372l28,3345l13,3312l3,3278l0,3241l5,3204l16,3171l35,3139l57,3112l85,3092l117,3076l151,3065l189,3064xm3055,3050l3091,3054l3126,3067l3156,3084l3182,3108l3204,3136l3220,3167l3230,3202l3233,3238l3228,3276l3215,3309l3198,3340l3175,3367l3146,3388l3115,3405l3080,3414l3044,3416l3008,3411l2973,3400l2943,3383l2917,3359l2894,3331l2879,3300l2869,3265l2866,3227l2872,3186l2888,3149l2910,3114l2939,3087l2973,3067l3012,3054l3055,3050xm1932,3045l1968,3051l2003,3064l2032,3083l2058,3106l2080,3134l2094,3166l2103,3201l2105,3238l2099,3274l2088,3309l2069,3339l2045,3366l2017,3386l1984,3402l1949,3410l1913,3411l1875,3407l1842,3394l1812,3375l1786,3351l1765,3323l1749,3292l1741,3256l1740,3219l1745,3182l1757,3149l1776,3119l1800,3092l1828,3072l1859,3056l1894,3048l1932,3045xm2463,2601l2501,2606l2534,2619l2566,2636l2592,2659l2613,2686l2630,2719l2640,2754l2641,2790l2637,2832l2621,2870l2599,2903l2569,2932l2534,2952l2495,2965l2454,2968l2416,2963l2383,2952l2352,2933l2325,2911l2305,2883l2289,2851l2278,2817l2276,2779l2281,2743l2292,2708l2311,2678l2333,2652l2361,2630l2393,2614l2427,2604l2463,2601xm1362,2600l1399,2604l1433,2615l1463,2633l1490,2656l1512,2685l1528,2716l1537,2751l1540,2788l1534,2829l1518,2867l1496,2902l1466,2928l1432,2949l1392,2961l1351,2966l1309,2960l1271,2944l1238,2922l1210,2892l1189,2858l1177,2820l1174,2777l1180,2735l1194,2697l1218,2664l1246,2636l1281,2615l1320,2603l1362,2600xm3615,2586l3657,2590l3697,2604l3730,2626l3758,2655l3779,2689l3793,2729l3797,2770l3793,2812l3779,2851l3757,2884l3727,2913l3694,2935l3654,2947l3612,2952l3571,2947l3532,2933l3499,2911l3470,2883l3450,2848l3436,2809l3431,2766l3436,2726l3450,2686l3472,2653l3500,2625l3535,2603l3574,2590l3615,2586xm719,2567l755,2568l791,2576l823,2592l851,2612l875,2637l894,2667l906,2702l912,2738l911,2776l903,2810l887,2842l867,2870l840,2895l810,2914l777,2927l741,2932l703,2930l669,2922l637,2906l607,2886l584,2861l565,2831l552,2796l548,2760l548,2722l557,2688l573,2656l593,2628l618,2603l648,2584l683,2571l719,2567xm197,2543l238,2549l277,2565l310,2587l337,2617l357,2652l370,2691l374,2732l368,2774l352,2812l330,2847l301,2873l266,2894l228,2906l186,2911l150,2906l115,2894l85,2877l58,2853l36,2825l21,2793l11,2759l8,2722l14,2680l28,2642l52,2608l80,2581l115,2560l154,2548l197,2543xm3039,2538l3075,2543l3110,2556l3140,2573l3167,2597l3189,2623l3204,2656l3214,2691l3217,2727l3212,2765l3200,2798l3182,2829l3159,2855l3132,2877l3101,2892l3066,2902l3028,2905l2992,2900l2957,2889l2928,2870l2901,2848l2879,2820l2863,2788l2854,2754l2850,2716l2857,2675l2871,2636l2894,2603l2923,2576l2957,2554l2997,2542l3039,2538xm1948,2534l1990,2540l2028,2554l2061,2576l2089,2604l2111,2639l2124,2677l2128,2719l2124,2762l2110,2799l2088,2834l2059,2862l2025,2883l1987,2897l1944,2902l1902,2895l1864,2881l1830,2859l1803,2831l1781,2796l1767,2759l1763,2716l1768,2674l1782,2636l1804,2601l1833,2573l1867,2553l1905,2538l1948,2534xm1362,2095l1399,2101l1433,2112l1463,2129l1490,2153l1512,2181l1528,2213l1537,2247l1539,2284l1534,2321l1523,2354l1506,2386l1482,2413l1455,2433l1422,2450l1388,2460l1351,2461l1315,2457l1281,2446l1249,2428l1224,2405l1202,2376l1186,2345l1177,2310l1174,2273l1180,2232l1194,2194l1218,2159l1246,2133l1281,2112l1320,2100l1362,2095xm2481,2090l2517,2095l2552,2106l2581,2125l2608,2148l2629,2175l2644,2207l2655,2241l2657,2279l2651,2321l2637,2359l2614,2392l2585,2420l2550,2441l2511,2453l2470,2457l2432,2452l2399,2441l2368,2422l2342,2398l2320,2372l2305,2340l2295,2306l2292,2268l2297,2232l2308,2197l2327,2167l2349,2140l2377,2118l2408,2103l2443,2093l2481,2090xm763,2056l798,2062l831,2076l861,2095l886,2120l906,2148l920,2181l928,2218l928,2255l920,2291l908,2323l889,2353l864,2378l835,2398l802,2413l766,2420l728,2420l694,2414l661,2400l631,2381l606,2356l585,2328l571,2295l563,2258l563,2221l571,2186l584,2153l603,2123l628,2098l656,2078l689,2063l727,2056l763,2056xm3642,2046l3683,2051l3722,2065l3755,2087l3783,2115l3805,2148l3818,2188l3823,2230l3818,2271l3804,2310l3782,2343l3753,2372l3720,2394l3681,2408l3639,2413l3598,2408l3558,2394l3525,2372l3497,2343l3475,2309l3462,2269l3458,2229l3462,2186l3477,2147l3499,2114l3527,2085l3560,2063l3599,2051l3642,2046xm220,2040l257,2045l291,2057l321,2074l348,2098l370,2126l385,2158l395,2192l398,2229l393,2266l381,2299l363,2331l340,2358l312,2378l280,2394l245,2405l209,2406l172,2402l139,2391l107,2373l82,2350l60,2321l44,2290l35,2255l32,2218l38,2177l52,2137l76,2104l104,2078l139,2057l178,2045l220,2040xm3039,2027l3075,2032l3110,2043l3140,2062l3167,2084l3189,2112l3204,2144l3214,2178l3217,2216l3211,2257l3195,2296l3173,2329l3145,2356l3110,2378l3071,2391l3028,2394l2986,2387l2948,2373l2915,2350l2888,2321l2866,2287l2854,2247l2850,2205l2857,2163l2872,2125l2894,2092l2923,2063l2957,2043l2997,2030l3039,2027xm1944,2024l1987,2029l2025,2043l2059,2065l2086,2093l2108,2128l2122,2166l2125,2208l2121,2251l2106,2288l2084,2323l2056,2351l2021,2372l1984,2386l1941,2391l1899,2384l1861,2370l1826,2348l1800,2320l1778,2285l1765,2247l1760,2205l1765,2163l1779,2125l1801,2090l1830,2062l1864,2041l1902,2027l1944,2024xm1347,1584l1388,1590l1425,1606l1460,1628l1487,1658l1507,1692l1520,1730l1524,1772l1518,1815l1502,1853l1480,1886l1450,1914l1416,1934l1378,1947l1336,1950l1298,1945l1265,1934l1233,1916l1208,1894l1186,1865l1170,1834l1161,1799l1158,1761l1164,1721l1178,1681l1202,1648l1230,1621l1265,1601l1304,1588l1347,1584xm2484,1546l2520,1551l2555,1563l2585,1582l2610,1606l2630,1634l2646,1666l2655,1702l2657,1738l2651,1776l2638,1809l2619,1839l2596,1865l2567,1886l2536,1901l2501,1909l2463,1911l2427,1906l2394,1894l2363,1875l2338,1851l2317,1823l2301,1791l2292,1755l2290,1719l2297,1681l2309,1648l2328,1618l2352,1592l2380,1571l2412,1555l2446,1548l2484,1546xm752,1544l788,1552l821,1565l850,1584l875,1609l895,1637l909,1670l917,1706l917,1744l911,1780l897,1812l878,1842l854,1867l824,1887l791,1901l755,1909l719,1909l683,1903l650,1889l621,1870l596,1846l576,1817l562,1783l554,1747l554,1710l560,1675l574,1642l593,1612l617,1587l647,1566l680,1552l716,1544l752,1544xm205,1529l241,1533l275,1546l305,1563l332,1587l354,1614l370,1645l379,1680l382,1717l378,1754l365,1788l348,1820l324,1845l297,1867l264,1883l230,1892l194,1895l157,1890l123,1879l93,1861l66,1839l44,1810l28,1779l19,1744l16,1706l22,1666l36,1626l60,1593l88,1565l123,1544l162,1532l205,1529xm3661,1526l3698,1530l3731,1543l3763,1560l3790,1584l3810,1612l3826,1644l3837,1678l3838,1714l3832,1757l3818,1794l3794,1828l3766,1856l3731,1876l3692,1889l3650,1894l3609,1887l3571,1872l3538,1850l3510,1820l3489,1785l3477,1746l3473,1705l3480,1662l3494,1625l3516,1590l3546,1563l3580,1543l3620,1530l3661,1526xm3023,1516l3060,1521l3094,1532l3124,1549l3151,1573l3173,1601l3189,1632l3198,1667l3201,1705l3195,1746l3179,1783l3157,1818l3127,1845l3093,1865l3055,1878l3012,1883l2976,1878l2942,1865l2910,1848l2885,1824l2863,1796l2847,1765l2838,1730l2835,1694l2839,1656l2852,1623l2869,1592l2893,1565l2920,1544l2951,1527l2986,1518l3023,1516xm1914,1513l1957,1518l1995,1532l2029,1554l2058,1582l2078,1617l2092,1655l2097,1697l2091,1739l2077,1777l2054,1812l2026,1840l1992,1861l1954,1875l1911,1879l1870,1875l1831,1861l1798,1839l1770,1809l1748,1776l1735,1736l1730,1694l1735,1653l1749,1614l1771,1581l1800,1552l1834,1530l1872,1516l1914,1513xm1347,1073l1383,1077l1417,1088l1447,1107l1474,1131l1496,1158l1512,1189l1521,1224l1524,1261l1518,1304l1502,1342l1480,1375l1450,1403l1416,1423l1378,1436l1336,1439l1298,1434l1265,1422l1233,1404l1207,1381l1186,1354l1170,1323l1161,1288l1158,1250l1163,1214l1174,1180l1192,1148l1214,1123l1243,1101l1274,1085l1309,1076l1347,1073xm2501,1035l2539,1040l2572,1052l2602,1071l2629,1095l2649,1123l2663,1156l2673,1191l2674,1227l2670,1264l2657,1298l2638,1327l2614,1354l2586,1375l2555,1390l2520,1398l2482,1401l2446,1395l2412,1382l2382,1364l2357,1340l2334,1312l2320,1280l2311,1246l2309,1208l2316,1172l2327,1137l2346,1107l2369,1080l2397,1060l2430,1046l2465,1036l2501,1035xm719,1033l760,1038l799,1052l832,1074l861,1102l883,1137l895,1176l900,1217l895,1260l881,1299l859,1332l831,1360l796,1382l757,1395l716,1400l673,1395l636,1381l601,1359l573,1329l552,1296l538,1257l533,1214l540,1173l554,1134l576,1101l604,1073l639,1051l677,1038l719,1033xm3661,1022l3698,1027l3731,1040l3763,1057l3790,1080l3810,1107l3826,1140l3837,1175l3838,1211l3834,1249l3823,1282l3805,1313l3782,1340l3753,1360l3722,1376l3687,1387l3651,1389l3613,1384l3580,1373l3549,1354l3522,1332l3502,1304l3486,1272l3475,1238l3473,1200l3480,1159l3494,1120l3516,1087l3546,1060l3580,1040l3620,1025l3661,1022xm205,1018l241,1022l275,1033l305,1052l332,1074l354,1102l370,1134l379,1169l382,1206l376,1247l360,1286l338,1320l308,1346l274,1367l236,1379l194,1384l151,1378l113,1362l80,1340l52,1310l32,1275l19,1238l16,1195l22,1153l36,1115l60,1082l88,1054l123,1033l162,1021l205,1018xm3023,1011l3064,1018l3104,1033l3137,1055l3163,1085l3184,1120l3197,1159l3201,1200l3195,1242l3179,1280l3157,1315l3127,1342l3093,1362l3055,1375l3012,1379l2976,1373l2942,1362l2912,1345l2885,1321l2863,1293l2847,1261l2838,1227l2835,1191l2841,1148l2857,1110l2879,1076l2907,1049l2942,1029l2981,1016l3023,1011xm1911,1002l1946,1010l1979,1022l2009,1041l2034,1066l2054,1095l2069,1128l2077,1165l2077,1202l2070,1238l2056,1269l2037,1299l2012,1324l1984,1345l1951,1359l1914,1367l1877,1367l1842,1360l1809,1348l1779,1327l1754,1304l1735,1274l1719,1241l1713,1205l1712,1169l1719,1132l1732,1099l1751,1069l1776,1044l1804,1025l1837,1010l1874,1002l1911,1002xm1331,561l1367,566l1402,577l1432,594l1458,618l1479,646l1496,678l1506,712l1507,750l1502,791l1487,830l1465,863l1435,890l1400,911l1362,923l1320,928l1282,923l1249,911l1218,893l1192,870l1170,841l1155,810l1145,775l1142,739l1147,701l1158,668l1177,637l1200,610l1227,590l1259,574l1293,563l1331,561xm2508,524l2544,528l2577,541l2607,560l2633,583l2654,612l2670,645l2677,679l2681,716l2674,753l2662,786l2643,816l2619,843l2591,863l2559,879l2525,889l2487,890l2451,884l2416,871l2386,852l2361,829l2341,801l2325,769l2316,734l2314,697l2320,661l2333,626l2352,596l2375,571l2404,549l2435,535l2470,525l2508,524xm689,522l732,527l769,541l804,563l832,591l853,626l867,665l872,708l865,749l851,788l829,821l801,849l766,871l728,884l686,889l643,884l606,870l573,848l544,819l522,785l510,745l505,703l510,662l524,623l546,590l574,561l609,539l648,527l689,522xm3050,511l3093,516l3132,530l3165,552l3193,580l3215,615l3230,653l3234,695l3228,738l3215,775l3193,810l3165,838l3130,860l3093,873l3050,878l3008,873l2970,860l2935,838l2909,810l2887,775l2872,736l2868,695l2872,653l2887,613l2909,580l2937,552l2970,530l3009,516l3050,511xm3645,511l3687,517l3725,532l3758,555l3786,583l3807,618l3819,657l3823,700l3816,742l3802,780l3779,813l3750,841l3716,862l3676,874l3635,878l3598,873l3565,862l3533,843l3506,821l3486,793l3469,761l3459,727l3458,689l3464,646l3478,609l3500,576l3530,547l3565,527l3604,514l3645,511xm189,506l225,511l260,522l290,539l316,563l338,591l354,623l363,657l367,695l360,736l345,774l323,808l293,835l258,856l220,868l178,873l140,867l107,856l76,838l50,815l28,786l13,755l3,720l0,684l5,646l16,613l35,582l57,555l85,535l117,517l151,508l189,506xm1924,491l1960,499l1992,511l2021,530l2047,555l2067,583l2081,617l2089,654l2089,690l2083,727l2069,760l2050,788l2026,813l1996,834l1963,848l1927,856l1891,857l1855,849l1822,837l1793,816l1768,793l1748,763l1734,730l1726,694l1726,657l1732,621l1745,588l1765,560l1789,533l1819,514l1852,499l1888,492l1924,491xm1354,57l1391,63l1425,74l1455,91l1482,115l1504,143l1520,175l1529,209l1532,245l1526,288l1510,326l1488,360l1458,387l1424,407l1384,420l1343,425l1301,418l1263,403l1230,381l1202,351l1181,316l1169,277l1166,236l1172,193l1186,156l1210,121l1238,94l1273,74l1312,61l1354,57xm711,11l752,16l791,30l824,52l853,82l875,115l887,154l892,197l887,237l873,277l851,310l821,338l788,360l749,373l708,377l665,373l628,359l593,337l565,308l544,274l530,234l525,193l532,151l546,112l568,79l596,50l629,28l669,16l711,11xm189,2l230,8l269,24l302,46l329,75l349,110l362,148l367,190l360,233l345,271l323,304l293,332l258,352l220,365l178,368l142,363l107,352l77,335l50,311l28,283l13,252l3,217l0,179l6,138l21,101l44,66l72,39l107,19l146,6l189,2xm3049,0l3091,5l3129,19l3163,41l3192,69l3212,102l3226,142l3231,184l3226,225l3212,264l3190,299l3162,327l3129,348l3090,362l3047,366l3006,362l2967,348l2934,326l2906,297l2883,264l2869,225l2865,182l2869,142l2883,102l2906,69l2934,41l2968,19l3006,5l3049,0xe" fillcolor="#f7b239" stroked="f" o:allowincell="f" style="position:absolute;left:1332;top:2286;width:9594;height:12109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  <v:shape id="shape_0" ID="Freeform 78" coordsize="3807,704" path="m3629,338l3667,343l3700,354l3731,373l3758,395l3778,423l3794,454l3805,489l3807,527l3800,568l3786,607l3764,640l3734,667l3700,687l3660,700l3618,704l3582,700l3547,687l3517,670l3490,646l3470,618l3453,586l3443,552l3442,516l3446,478l3457,445l3475,413l3498,387l3527,366l3558,351l3593,340l3629,338xm1895,318l1933,319l1968,329l2001,343l2029,363l2053,390l2072,420l2084,453l2090,489l2089,527l2079,561l2065,594l2043,623l2018,646l1988,665l1955,678l1917,684l1881,682l1847,675l1814,659l1785,638l1762,612l1743,582l1730,549l1724,513l1725,475l1735,440l1749,407l1770,379l1796,355l1826,336l1859,324l1895,318xm2451,303l2493,308l2532,322l2565,344l2594,373l2616,407l2628,445l2633,487l2628,530l2614,568l2592,602l2564,631l2531,651l2492,665l2451,670l2408,665l2369,651l2336,629l2307,601l2285,566l2273,528l2268,486l2273,443l2287,406l2309,371l2337,343l2370,321l2410,308l2451,303xm3426,1l3791,1l3791,14l3785,56l3770,94l3748,129l3719,156l3684,176l3645,189l3604,192l3566,187l3533,176l3501,159l3475,135l3454,107l3439,75l3427,41l3426,5l3426,1xm2847,1l3212,1l3212,1l3210,39l3201,74l3185,105l3165,134l3138,157l3108,176l3074,187l3037,193l3001,190l2965,182l2934,167l2905,145l2882,119l2864,88l2852,55l2847,17l2847,1xm2292,0l2658,1l2652,42l2638,80l2616,115l2587,143l2554,163l2515,178l2474,182l2432,178l2394,163l2361,141l2333,113l2311,80l2296,42l2292,0xm1669,0l2034,0l2027,39l2013,74l1993,105l1968,132l1936,152l1902,167l1862,173l1825,171l1790,163l1758,148l1730,127l1707,102l1688,71l1675,38l1669,1l1669,0xm1167,0l1513,0l1521,31l1523,64l1518,102l1507,135l1490,167l1466,193l1439,214l1406,229l1372,240l1335,242l1299,237l1265,226l1233,207l1208,185l1186,157l1170,126l1161,91l1158,53l1161,27l1167,0xm535,0l898,0l900,31l893,67l882,102l863,132l840,157l812,179l778,193l744,203l708,204l670,198l637,185l607,168l580,145l560,116l544,83l536,49l535,11l535,0xm0,0l366,0l366,5l360,47l347,85l325,119l297,148l263,170l223,182l182,187l140,182l102,168l67,146l39,118l19,83l5,45l0,3l0,0xe" fillcolor="#f7b239" stroked="f" o:allowincell="f" style="position:absolute;left:1372;top:1442;width:9517;height:1759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h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0" t="635" r="635" b="0"/>
                <wp:wrapNone/>
                <wp:docPr id="10" name="Group 7" descr="Banner background design - diagonal strip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0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0" y="4375"/>
                                </a:lnTo>
                                <a:lnTo>
                                  <a:pt x="4030" y="4378"/>
                                </a:lnTo>
                                <a:lnTo>
                                  <a:pt x="4029" y="4386"/>
                                </a:lnTo>
                                <a:lnTo>
                                  <a:pt x="4027" y="4399"/>
                                </a:lnTo>
                                <a:lnTo>
                                  <a:pt x="4026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9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8" y="4529"/>
                                </a:lnTo>
                                <a:lnTo>
                                  <a:pt x="4002" y="4564"/>
                                </a:lnTo>
                                <a:lnTo>
                                  <a:pt x="3993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50" y="4724"/>
                                </a:lnTo>
                                <a:lnTo>
                                  <a:pt x="3931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2" y="4850"/>
                                </a:lnTo>
                                <a:lnTo>
                                  <a:pt x="3853" y="4891"/>
                                </a:lnTo>
                                <a:lnTo>
                                  <a:pt x="3820" y="4930"/>
                                </a:lnTo>
                                <a:lnTo>
                                  <a:pt x="3782" y="4970"/>
                                </a:lnTo>
                                <a:lnTo>
                                  <a:pt x="3739" y="5006"/>
                                </a:lnTo>
                                <a:lnTo>
                                  <a:pt x="3694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4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4" y="5158"/>
                                </a:lnTo>
                                <a:lnTo>
                                  <a:pt x="3303" y="5168"/>
                                </a:lnTo>
                                <a:lnTo>
                                  <a:pt x="3218" y="5173"/>
                                </a:lnTo>
                                <a:lnTo>
                                  <a:pt x="2963" y="5179"/>
                                </a:lnTo>
                                <a:lnTo>
                                  <a:pt x="2702" y="5180"/>
                                </a:lnTo>
                                <a:lnTo>
                                  <a:pt x="2433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9" y="5180"/>
                                </a:lnTo>
                                <a:lnTo>
                                  <a:pt x="1615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5" y="5171"/>
                                </a:lnTo>
                                <a:lnTo>
                                  <a:pt x="814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5" y="5154"/>
                                </a:lnTo>
                                <a:lnTo>
                                  <a:pt x="571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2" y="4974"/>
                                </a:lnTo>
                                <a:lnTo>
                                  <a:pt x="205" y="4938"/>
                                </a:lnTo>
                                <a:lnTo>
                                  <a:pt x="172" y="4899"/>
                                </a:lnTo>
                                <a:lnTo>
                                  <a:pt x="143" y="4860"/>
                                </a:lnTo>
                                <a:lnTo>
                                  <a:pt x="116" y="4819"/>
                                </a:lnTo>
                                <a:lnTo>
                                  <a:pt x="94" y="4778"/>
                                </a:lnTo>
                                <a:lnTo>
                                  <a:pt x="76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6" y="4657"/>
                                </a:lnTo>
                                <a:lnTo>
                                  <a:pt x="35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19" y="4547"/>
                                </a:lnTo>
                                <a:lnTo>
                                  <a:pt x="14" y="4515"/>
                                </a:lnTo>
                                <a:lnTo>
                                  <a:pt x="9" y="4485"/>
                                </a:lnTo>
                                <a:lnTo>
                                  <a:pt x="6" y="4460"/>
                                </a:lnTo>
                                <a:lnTo>
                                  <a:pt x="5" y="4438"/>
                                </a:lnTo>
                                <a:lnTo>
                                  <a:pt x="3" y="4421"/>
                                </a:lnTo>
                                <a:lnTo>
                                  <a:pt x="2" y="4407"/>
                                </a:lnTo>
                                <a:lnTo>
                                  <a:pt x="0" y="4399"/>
                                </a:lnTo>
                                <a:lnTo>
                                  <a:pt x="0" y="4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3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00800" cy="82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79">
                                <a:moveTo>
                                  <a:pt x="4032" y="4226"/>
                                </a:moveTo>
                                <a:lnTo>
                                  <a:pt x="4030" y="4374"/>
                                </a:lnTo>
                                <a:lnTo>
                                  <a:pt x="4030" y="4377"/>
                                </a:lnTo>
                                <a:lnTo>
                                  <a:pt x="4029" y="4385"/>
                                </a:lnTo>
                                <a:lnTo>
                                  <a:pt x="4027" y="4398"/>
                                </a:lnTo>
                                <a:lnTo>
                                  <a:pt x="4026" y="4417"/>
                                </a:lnTo>
                                <a:lnTo>
                                  <a:pt x="4023" y="4439"/>
                                </a:lnTo>
                                <a:lnTo>
                                  <a:pt x="4019" y="4465"/>
                                </a:lnTo>
                                <a:lnTo>
                                  <a:pt x="4015" y="4495"/>
                                </a:lnTo>
                                <a:lnTo>
                                  <a:pt x="4008" y="4528"/>
                                </a:lnTo>
                                <a:lnTo>
                                  <a:pt x="4002" y="4563"/>
                                </a:lnTo>
                                <a:lnTo>
                                  <a:pt x="3993" y="4601"/>
                                </a:lnTo>
                                <a:lnTo>
                                  <a:pt x="3980" y="4640"/>
                                </a:lnTo>
                                <a:lnTo>
                                  <a:pt x="3966" y="4681"/>
                                </a:lnTo>
                                <a:lnTo>
                                  <a:pt x="3950" y="4723"/>
                                </a:lnTo>
                                <a:lnTo>
                                  <a:pt x="3931" y="4764"/>
                                </a:lnTo>
                                <a:lnTo>
                                  <a:pt x="3908" y="4807"/>
                                </a:lnTo>
                                <a:lnTo>
                                  <a:pt x="3882" y="4849"/>
                                </a:lnTo>
                                <a:lnTo>
                                  <a:pt x="3853" y="4890"/>
                                </a:lnTo>
                                <a:lnTo>
                                  <a:pt x="3820" y="4929"/>
                                </a:lnTo>
                                <a:lnTo>
                                  <a:pt x="3782" y="4969"/>
                                </a:lnTo>
                                <a:lnTo>
                                  <a:pt x="3739" y="5005"/>
                                </a:lnTo>
                                <a:lnTo>
                                  <a:pt x="3694" y="5038"/>
                                </a:lnTo>
                                <a:lnTo>
                                  <a:pt x="3642" y="5069"/>
                                </a:lnTo>
                                <a:lnTo>
                                  <a:pt x="3585" y="5098"/>
                                </a:lnTo>
                                <a:lnTo>
                                  <a:pt x="3524" y="5121"/>
                                </a:lnTo>
                                <a:lnTo>
                                  <a:pt x="3456" y="5142"/>
                                </a:lnTo>
                                <a:lnTo>
                                  <a:pt x="3384" y="5157"/>
                                </a:lnTo>
                                <a:lnTo>
                                  <a:pt x="3303" y="5167"/>
                                </a:lnTo>
                                <a:lnTo>
                                  <a:pt x="3218" y="5172"/>
                                </a:lnTo>
                                <a:lnTo>
                                  <a:pt x="3048" y="5176"/>
                                </a:lnTo>
                                <a:lnTo>
                                  <a:pt x="2875" y="5178"/>
                                </a:lnTo>
                                <a:lnTo>
                                  <a:pt x="2699" y="5179"/>
                                </a:lnTo>
                                <a:lnTo>
                                  <a:pt x="4032" y="4226"/>
                                </a:lnTo>
                                <a:close/>
                                <a:moveTo>
                                  <a:pt x="4032" y="2706"/>
                                </a:moveTo>
                                <a:lnTo>
                                  <a:pt x="4032" y="3473"/>
                                </a:lnTo>
                                <a:lnTo>
                                  <a:pt x="1747" y="5178"/>
                                </a:lnTo>
                                <a:lnTo>
                                  <a:pt x="1429" y="5175"/>
                                </a:lnTo>
                                <a:lnTo>
                                  <a:pt x="1117" y="5170"/>
                                </a:lnTo>
                                <a:lnTo>
                                  <a:pt x="814" y="5167"/>
                                </a:lnTo>
                                <a:lnTo>
                                  <a:pt x="737" y="5164"/>
                                </a:lnTo>
                                <a:lnTo>
                                  <a:pt x="664" y="5156"/>
                                </a:lnTo>
                                <a:lnTo>
                                  <a:pt x="4032" y="2706"/>
                                </a:lnTo>
                                <a:close/>
                                <a:moveTo>
                                  <a:pt x="4032" y="1189"/>
                                </a:moveTo>
                                <a:lnTo>
                                  <a:pt x="4032" y="1947"/>
                                </a:lnTo>
                                <a:lnTo>
                                  <a:pt x="134" y="4844"/>
                                </a:lnTo>
                                <a:lnTo>
                                  <a:pt x="102" y="4791"/>
                                </a:lnTo>
                                <a:lnTo>
                                  <a:pt x="77" y="4737"/>
                                </a:lnTo>
                                <a:lnTo>
                                  <a:pt x="57" y="4686"/>
                                </a:lnTo>
                                <a:lnTo>
                                  <a:pt x="39" y="4634"/>
                                </a:lnTo>
                                <a:lnTo>
                                  <a:pt x="27" y="4585"/>
                                </a:lnTo>
                                <a:lnTo>
                                  <a:pt x="19" y="4541"/>
                                </a:lnTo>
                                <a:lnTo>
                                  <a:pt x="11" y="4500"/>
                                </a:lnTo>
                                <a:lnTo>
                                  <a:pt x="8" y="4464"/>
                                </a:lnTo>
                                <a:lnTo>
                                  <a:pt x="5" y="4436"/>
                                </a:lnTo>
                                <a:lnTo>
                                  <a:pt x="3" y="4414"/>
                                </a:lnTo>
                                <a:lnTo>
                                  <a:pt x="2" y="4401"/>
                                </a:lnTo>
                                <a:lnTo>
                                  <a:pt x="0" y="4396"/>
                                </a:lnTo>
                                <a:lnTo>
                                  <a:pt x="0" y="4074"/>
                                </a:lnTo>
                                <a:lnTo>
                                  <a:pt x="4032" y="1189"/>
                                </a:lnTo>
                                <a:close/>
                                <a:moveTo>
                                  <a:pt x="2395" y="2"/>
                                </a:moveTo>
                                <a:lnTo>
                                  <a:pt x="0" y="1743"/>
                                </a:lnTo>
                                <a:lnTo>
                                  <a:pt x="0" y="911"/>
                                </a:lnTo>
                                <a:lnTo>
                                  <a:pt x="1276" y="7"/>
                                </a:lnTo>
                                <a:lnTo>
                                  <a:pt x="2395" y="2"/>
                                </a:lnTo>
                                <a:close/>
                                <a:moveTo>
                                  <a:pt x="3409" y="0"/>
                                </a:moveTo>
                                <a:lnTo>
                                  <a:pt x="4032" y="0"/>
                                </a:lnTo>
                                <a:lnTo>
                                  <a:pt x="4032" y="351"/>
                                </a:lnTo>
                                <a:lnTo>
                                  <a:pt x="0" y="3261"/>
                                </a:lnTo>
                                <a:lnTo>
                                  <a:pt x="0" y="2416"/>
                                </a:lnTo>
                                <a:lnTo>
                                  <a:pt x="34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5e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54pt;margin-top:72.1pt;width:504pt;height:647.75pt" coordorigin="1080,1442" coordsize="10080,12955">
                <v:shape id="shape_0" ID="Freeform 80" coordsize="4032,5182" path="m0,0l4032,1l4030,4375l4030,4378l4029,4386l4027,4399l4026,4418l4023,4440l4019,4466l4015,4496l4008,4529l4002,4564l3993,4602l3980,4641l3966,4682l3950,4724l3931,4765l3908,4808l3882,4850l3853,4891l3820,4930l3782,4970l3739,5006l3694,5039l3642,5070l3585,5099l3524,5122l3456,5143l3384,5158l3303,5168l3218,5173l2963,5179l2702,5180l2433,5182l2162,5182l1889,5180l1615,5177l1342,5174l1075,5171l814,5168l727,5163l645,5154l571,5140l504,5121l441,5099l384,5072l332,5042l285,5009l242,4974l205,4938l172,4899l143,4860l116,4819l94,4778l76,4737l60,4696l46,4657l35,4617l27,4581l19,4547l14,4515l9,4485l6,4460l5,4438l3,4421l2,4407l0,4399l0,4397l0,0xe" fillcolor="#70b344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8f4cbb"/>
                  <v:stroke color="#3465a4" joinstyle="round" endcap="flat"/>
                  <w10:wrap type="none"/>
                </v:shape>
                <v:shape id="shape_0" ID="Freeform 81" coordsize="4032,5179" path="m4032,4226l4030,4374l4030,4377l4029,4385l4027,4398l4026,4417l4023,4439l4019,4465l4015,4495l4008,4528l4002,4563l3993,4601l3980,4640l3966,4681l3950,4723l3931,4764l3908,4807l3882,4849l3853,4890l3820,4929l3782,4969l3739,5005l3694,5038l3642,5069l3585,5098l3524,5121l3456,5142l3384,5157l3303,5167l3218,5172l3048,5176l2875,5178l2699,5179l4032,4226xm4032,2706l4032,3473l1747,5178l1429,5175l1117,5170l814,5167l737,5164l664,5156l4032,2706xm4032,1189l4032,1947l134,4844l102,4791l77,4737l57,4686l39,4634l27,4585l19,4541l11,4500l8,4464l5,4436l3,4414l2,4401l0,4396l0,4074l4032,1189xm2395,2l0,1743l0,911l1276,7l2395,2xm3409,0l4032,0l4032,351l0,3261l0,2416l3409,0xe" fillcolor="#c5e2b2" stroked="f" o:allowincell="f" style="position:absolute;left:1080;top:1445;width:10079;height:12947;mso-wrap-style:none;v-text-anchor:middle;mso-position-horizontal:center;mso-position-horizontal-relative:page;mso-position-vertical:center;mso-position-vertical-relative:page">
                  <v:fill o:detectmouseclick="t" type="solid" color2="#3a1d4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31505"/>
                <wp:effectExtent l="0" t="635" r="0" b="0"/>
                <wp:wrapNone/>
                <wp:docPr id="11" name="Group 25" descr="Banner background design - st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31400"/>
                          <a:chOff x="0" y="0"/>
                          <a:chExt cx="6400800" cy="82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9360" cy="82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400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2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6396480" cy="82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0" h="5171">
                                <a:moveTo>
                                  <a:pt x="382" y="4572"/>
                                </a:moveTo>
                                <a:lnTo>
                                  <a:pt x="752" y="4781"/>
                                </a:lnTo>
                                <a:lnTo>
                                  <a:pt x="1134" y="4595"/>
                                </a:lnTo>
                                <a:lnTo>
                                  <a:pt x="1049" y="5012"/>
                                </a:lnTo>
                                <a:lnTo>
                                  <a:pt x="1203" y="5171"/>
                                </a:lnTo>
                                <a:lnTo>
                                  <a:pt x="1007" y="5169"/>
                                </a:lnTo>
                                <a:lnTo>
                                  <a:pt x="813" y="5166"/>
                                </a:lnTo>
                                <a:lnTo>
                                  <a:pt x="734" y="5163"/>
                                </a:lnTo>
                                <a:lnTo>
                                  <a:pt x="661" y="5155"/>
                                </a:lnTo>
                                <a:lnTo>
                                  <a:pt x="591" y="5144"/>
                                </a:lnTo>
                                <a:lnTo>
                                  <a:pt x="528" y="5129"/>
                                </a:lnTo>
                                <a:lnTo>
                                  <a:pt x="469" y="5110"/>
                                </a:lnTo>
                                <a:lnTo>
                                  <a:pt x="415" y="5088"/>
                                </a:lnTo>
                                <a:lnTo>
                                  <a:pt x="366" y="5062"/>
                                </a:lnTo>
                                <a:lnTo>
                                  <a:pt x="440" y="4993"/>
                                </a:lnTo>
                                <a:lnTo>
                                  <a:pt x="382" y="4572"/>
                                </a:lnTo>
                                <a:close/>
                                <a:moveTo>
                                  <a:pt x="3766" y="4317"/>
                                </a:moveTo>
                                <a:lnTo>
                                  <a:pt x="3895" y="4723"/>
                                </a:lnTo>
                                <a:lnTo>
                                  <a:pt x="3940" y="4737"/>
                                </a:lnTo>
                                <a:lnTo>
                                  <a:pt x="3921" y="4779"/>
                                </a:lnTo>
                                <a:lnTo>
                                  <a:pt x="3898" y="4820"/>
                                </a:lnTo>
                                <a:lnTo>
                                  <a:pt x="3871" y="4861"/>
                                </a:lnTo>
                                <a:lnTo>
                                  <a:pt x="3841" y="4900"/>
                                </a:lnTo>
                                <a:lnTo>
                                  <a:pt x="3808" y="4940"/>
                                </a:lnTo>
                                <a:lnTo>
                                  <a:pt x="3770" y="4976"/>
                                </a:lnTo>
                                <a:lnTo>
                                  <a:pt x="3730" y="5012"/>
                                </a:lnTo>
                                <a:lnTo>
                                  <a:pt x="3682" y="5044"/>
                                </a:lnTo>
                                <a:lnTo>
                                  <a:pt x="3632" y="5073"/>
                                </a:lnTo>
                                <a:lnTo>
                                  <a:pt x="3575" y="5100"/>
                                </a:lnTo>
                                <a:lnTo>
                                  <a:pt x="3516" y="5124"/>
                                </a:lnTo>
                                <a:lnTo>
                                  <a:pt x="3450" y="5143"/>
                                </a:lnTo>
                                <a:lnTo>
                                  <a:pt x="3377" y="5158"/>
                                </a:lnTo>
                                <a:lnTo>
                                  <a:pt x="3299" y="5168"/>
                                </a:lnTo>
                                <a:lnTo>
                                  <a:pt x="3354" y="5004"/>
                                </a:lnTo>
                                <a:lnTo>
                                  <a:pt x="3097" y="4665"/>
                                </a:lnTo>
                                <a:lnTo>
                                  <a:pt x="3522" y="4666"/>
                                </a:lnTo>
                                <a:lnTo>
                                  <a:pt x="3766" y="4317"/>
                                </a:lnTo>
                                <a:close/>
                                <a:moveTo>
                                  <a:pt x="2276" y="3740"/>
                                </a:moveTo>
                                <a:lnTo>
                                  <a:pt x="2331" y="4161"/>
                                </a:lnTo>
                                <a:lnTo>
                                  <a:pt x="2709" y="4356"/>
                                </a:lnTo>
                                <a:lnTo>
                                  <a:pt x="2325" y="4539"/>
                                </a:lnTo>
                                <a:lnTo>
                                  <a:pt x="2257" y="4959"/>
                                </a:lnTo>
                                <a:lnTo>
                                  <a:pt x="1965" y="4649"/>
                                </a:lnTo>
                                <a:lnTo>
                                  <a:pt x="1545" y="4715"/>
                                </a:lnTo>
                                <a:lnTo>
                                  <a:pt x="1749" y="4341"/>
                                </a:lnTo>
                                <a:lnTo>
                                  <a:pt x="1557" y="3960"/>
                                </a:lnTo>
                                <a:lnTo>
                                  <a:pt x="1974" y="4039"/>
                                </a:lnTo>
                                <a:lnTo>
                                  <a:pt x="2276" y="3740"/>
                                </a:lnTo>
                                <a:close/>
                                <a:moveTo>
                                  <a:pt x="758" y="3090"/>
                                </a:moveTo>
                                <a:lnTo>
                                  <a:pt x="967" y="3461"/>
                                </a:lnTo>
                                <a:lnTo>
                                  <a:pt x="1390" y="3501"/>
                                </a:lnTo>
                                <a:lnTo>
                                  <a:pt x="1103" y="3814"/>
                                </a:lnTo>
                                <a:lnTo>
                                  <a:pt x="1197" y="4229"/>
                                </a:lnTo>
                                <a:lnTo>
                                  <a:pt x="810" y="4051"/>
                                </a:lnTo>
                                <a:lnTo>
                                  <a:pt x="445" y="4270"/>
                                </a:lnTo>
                                <a:lnTo>
                                  <a:pt x="494" y="3847"/>
                                </a:lnTo>
                                <a:lnTo>
                                  <a:pt x="174" y="3567"/>
                                </a:lnTo>
                                <a:lnTo>
                                  <a:pt x="590" y="3482"/>
                                </a:lnTo>
                                <a:lnTo>
                                  <a:pt x="758" y="3090"/>
                                </a:lnTo>
                                <a:close/>
                                <a:moveTo>
                                  <a:pt x="3126" y="3004"/>
                                </a:moveTo>
                                <a:lnTo>
                                  <a:pt x="3319" y="3384"/>
                                </a:lnTo>
                                <a:lnTo>
                                  <a:pt x="3741" y="3439"/>
                                </a:lnTo>
                                <a:lnTo>
                                  <a:pt x="3440" y="3741"/>
                                </a:lnTo>
                                <a:lnTo>
                                  <a:pt x="3517" y="4160"/>
                                </a:lnTo>
                                <a:lnTo>
                                  <a:pt x="3138" y="3966"/>
                                </a:lnTo>
                                <a:lnTo>
                                  <a:pt x="2764" y="4169"/>
                                </a:lnTo>
                                <a:lnTo>
                                  <a:pt x="2830" y="3749"/>
                                </a:lnTo>
                                <a:lnTo>
                                  <a:pt x="2523" y="3455"/>
                                </a:lnTo>
                                <a:lnTo>
                                  <a:pt x="2941" y="3389"/>
                                </a:lnTo>
                                <a:lnTo>
                                  <a:pt x="3126" y="3004"/>
                                </a:lnTo>
                                <a:close/>
                                <a:moveTo>
                                  <a:pt x="1697" y="2247"/>
                                </a:moveTo>
                                <a:lnTo>
                                  <a:pt x="2067" y="2456"/>
                                </a:lnTo>
                                <a:lnTo>
                                  <a:pt x="2449" y="2269"/>
                                </a:lnTo>
                                <a:lnTo>
                                  <a:pt x="2364" y="2688"/>
                                </a:lnTo>
                                <a:lnTo>
                                  <a:pt x="2660" y="2993"/>
                                </a:lnTo>
                                <a:lnTo>
                                  <a:pt x="2238" y="3042"/>
                                </a:lnTo>
                                <a:lnTo>
                                  <a:pt x="2039" y="3419"/>
                                </a:lnTo>
                                <a:lnTo>
                                  <a:pt x="1862" y="3032"/>
                                </a:lnTo>
                                <a:lnTo>
                                  <a:pt x="1442" y="2958"/>
                                </a:lnTo>
                                <a:lnTo>
                                  <a:pt x="1755" y="2669"/>
                                </a:lnTo>
                                <a:lnTo>
                                  <a:pt x="1697" y="2247"/>
                                </a:lnTo>
                                <a:close/>
                                <a:moveTo>
                                  <a:pt x="3299" y="1942"/>
                                </a:moveTo>
                                <a:lnTo>
                                  <a:pt x="3670" y="2153"/>
                                </a:lnTo>
                                <a:lnTo>
                                  <a:pt x="4030" y="1977"/>
                                </a:lnTo>
                                <a:lnTo>
                                  <a:pt x="4030" y="2076"/>
                                </a:lnTo>
                                <a:lnTo>
                                  <a:pt x="3967" y="2383"/>
                                </a:lnTo>
                                <a:lnTo>
                                  <a:pt x="4028" y="2449"/>
                                </a:lnTo>
                                <a:lnTo>
                                  <a:pt x="4028" y="2716"/>
                                </a:lnTo>
                                <a:lnTo>
                                  <a:pt x="3840" y="2738"/>
                                </a:lnTo>
                                <a:lnTo>
                                  <a:pt x="3640" y="3114"/>
                                </a:lnTo>
                                <a:lnTo>
                                  <a:pt x="3464" y="2727"/>
                                </a:lnTo>
                                <a:lnTo>
                                  <a:pt x="3044" y="2653"/>
                                </a:lnTo>
                                <a:lnTo>
                                  <a:pt x="3358" y="2365"/>
                                </a:lnTo>
                                <a:lnTo>
                                  <a:pt x="3299" y="1942"/>
                                </a:lnTo>
                                <a:close/>
                                <a:moveTo>
                                  <a:pt x="634" y="1788"/>
                                </a:moveTo>
                                <a:lnTo>
                                  <a:pt x="549" y="2205"/>
                                </a:lnTo>
                                <a:lnTo>
                                  <a:pt x="845" y="2512"/>
                                </a:lnTo>
                                <a:lnTo>
                                  <a:pt x="421" y="2560"/>
                                </a:lnTo>
                                <a:lnTo>
                                  <a:pt x="222" y="2936"/>
                                </a:lnTo>
                                <a:lnTo>
                                  <a:pt x="45" y="2548"/>
                                </a:lnTo>
                                <a:lnTo>
                                  <a:pt x="0" y="2540"/>
                                </a:lnTo>
                                <a:lnTo>
                                  <a:pt x="0" y="1831"/>
                                </a:lnTo>
                                <a:lnTo>
                                  <a:pt x="252" y="1974"/>
                                </a:lnTo>
                                <a:lnTo>
                                  <a:pt x="634" y="1788"/>
                                </a:lnTo>
                                <a:close/>
                                <a:moveTo>
                                  <a:pt x="1043" y="978"/>
                                </a:moveTo>
                                <a:lnTo>
                                  <a:pt x="1412" y="1189"/>
                                </a:lnTo>
                                <a:lnTo>
                                  <a:pt x="1795" y="1002"/>
                                </a:lnTo>
                                <a:lnTo>
                                  <a:pt x="1711" y="1418"/>
                                </a:lnTo>
                                <a:lnTo>
                                  <a:pt x="2005" y="1725"/>
                                </a:lnTo>
                                <a:lnTo>
                                  <a:pt x="1584" y="1774"/>
                                </a:lnTo>
                                <a:lnTo>
                                  <a:pt x="1384" y="2150"/>
                                </a:lnTo>
                                <a:lnTo>
                                  <a:pt x="1206" y="1763"/>
                                </a:lnTo>
                                <a:lnTo>
                                  <a:pt x="788" y="1689"/>
                                </a:lnTo>
                                <a:lnTo>
                                  <a:pt x="1103" y="1401"/>
                                </a:lnTo>
                                <a:lnTo>
                                  <a:pt x="1043" y="978"/>
                                </a:lnTo>
                                <a:close/>
                                <a:moveTo>
                                  <a:pt x="2374" y="843"/>
                                </a:moveTo>
                                <a:lnTo>
                                  <a:pt x="2743" y="1052"/>
                                </a:lnTo>
                                <a:lnTo>
                                  <a:pt x="3126" y="865"/>
                                </a:lnTo>
                                <a:lnTo>
                                  <a:pt x="3042" y="1283"/>
                                </a:lnTo>
                                <a:lnTo>
                                  <a:pt x="3338" y="1588"/>
                                </a:lnTo>
                                <a:lnTo>
                                  <a:pt x="2915" y="1637"/>
                                </a:lnTo>
                                <a:lnTo>
                                  <a:pt x="2717" y="2015"/>
                                </a:lnTo>
                                <a:lnTo>
                                  <a:pt x="2539" y="1628"/>
                                </a:lnTo>
                                <a:lnTo>
                                  <a:pt x="2120" y="1554"/>
                                </a:lnTo>
                                <a:lnTo>
                                  <a:pt x="2433" y="1264"/>
                                </a:lnTo>
                                <a:lnTo>
                                  <a:pt x="2374" y="843"/>
                                </a:lnTo>
                                <a:close/>
                                <a:moveTo>
                                  <a:pt x="3789" y="623"/>
                                </a:moveTo>
                                <a:lnTo>
                                  <a:pt x="4030" y="725"/>
                                </a:lnTo>
                                <a:lnTo>
                                  <a:pt x="4030" y="1382"/>
                                </a:lnTo>
                                <a:lnTo>
                                  <a:pt x="3615" y="1356"/>
                                </a:lnTo>
                                <a:lnTo>
                                  <a:pt x="3895" y="1035"/>
                                </a:lnTo>
                                <a:lnTo>
                                  <a:pt x="3789" y="623"/>
                                </a:lnTo>
                                <a:close/>
                                <a:moveTo>
                                  <a:pt x="654" y="30"/>
                                </a:moveTo>
                                <a:lnTo>
                                  <a:pt x="569" y="447"/>
                                </a:lnTo>
                                <a:lnTo>
                                  <a:pt x="865" y="753"/>
                                </a:lnTo>
                                <a:lnTo>
                                  <a:pt x="442" y="802"/>
                                </a:lnTo>
                                <a:lnTo>
                                  <a:pt x="242" y="1178"/>
                                </a:lnTo>
                                <a:lnTo>
                                  <a:pt x="66" y="791"/>
                                </a:lnTo>
                                <a:lnTo>
                                  <a:pt x="0" y="778"/>
                                </a:lnTo>
                                <a:lnTo>
                                  <a:pt x="0" y="61"/>
                                </a:lnTo>
                                <a:lnTo>
                                  <a:pt x="272" y="215"/>
                                </a:lnTo>
                                <a:lnTo>
                                  <a:pt x="654" y="30"/>
                                </a:lnTo>
                                <a:close/>
                                <a:moveTo>
                                  <a:pt x="2842" y="0"/>
                                </a:moveTo>
                                <a:lnTo>
                                  <a:pt x="3500" y="0"/>
                                </a:lnTo>
                                <a:lnTo>
                                  <a:pt x="3607" y="376"/>
                                </a:lnTo>
                                <a:lnTo>
                                  <a:pt x="3212" y="220"/>
                                </a:lnTo>
                                <a:lnTo>
                                  <a:pt x="2860" y="458"/>
                                </a:lnTo>
                                <a:lnTo>
                                  <a:pt x="2885" y="33"/>
                                </a:lnTo>
                                <a:lnTo>
                                  <a:pt x="2842" y="0"/>
                                </a:lnTo>
                                <a:close/>
                                <a:moveTo>
                                  <a:pt x="1474" y="0"/>
                                </a:moveTo>
                                <a:lnTo>
                                  <a:pt x="2125" y="0"/>
                                </a:lnTo>
                                <a:lnTo>
                                  <a:pt x="2098" y="132"/>
                                </a:lnTo>
                                <a:lnTo>
                                  <a:pt x="2394" y="439"/>
                                </a:lnTo>
                                <a:lnTo>
                                  <a:pt x="1971" y="487"/>
                                </a:lnTo>
                                <a:lnTo>
                                  <a:pt x="1773" y="863"/>
                                </a:lnTo>
                                <a:lnTo>
                                  <a:pt x="1595" y="475"/>
                                </a:lnTo>
                                <a:lnTo>
                                  <a:pt x="1177" y="401"/>
                                </a:lnTo>
                                <a:lnTo>
                                  <a:pt x="1490" y="113"/>
                                </a:lnTo>
                                <a:lnTo>
                                  <a:pt x="1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54pt;margin-top:71.9pt;width:504pt;height:648.15pt" coordorigin="1080,1438" coordsize="10080,12963">
                <v:shape id="shape_0" ID="Freeform 26" coordsize="4032,5182" path="m2,0l4032,1l4031,4375l4029,4378l4027,4386l4026,4400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d32966" stroked="f" o:allowincell="f" style="position:absolute;left:1080;top:1438;width:10077;height:12962;mso-wrap-style:none;v-text-anchor:middle;mso-position-horizontal:center;mso-position-horizontal-relative:page;mso-position-vertical:center;mso-position-vertical-relative:page">
                  <v:fill o:detectmouseclick="t" type="solid" color2="#2cd699"/>
                  <v:stroke color="#3465a4" joinstyle="round" endcap="flat"/>
                  <w10:wrap type="none"/>
                </v:shape>
                <v:shape id="shape_0" ID="Freeform 27" coordsize="4030,5171" path="m382,4572l752,4781l1134,4595l1049,5012l1203,5171l1007,5169l813,5166l734,5163l661,5155l591,5144l528,5129l469,5110l415,5088l366,5062l440,4993l382,4572xm3766,4317l3895,4723l3940,4737l3921,4779l3898,4820l3871,4861l3841,4900l3808,4940l3770,4976l3730,5012l3682,5044l3632,5073l3575,5100l3516,5124l3450,5143l3377,5158l3299,5168l3354,5004l3097,4665l3522,4666l3766,4317xm2276,3740l2331,4161l2709,4356l2325,4539l2257,4959l1965,4649l1545,4715l1749,4341l1557,3960l1974,4039l2276,3740xm758,3090l967,3461l1390,3501l1103,3814l1197,4229l810,4051l445,4270l494,3847l174,3567l590,3482l758,3090xm3126,3004l3319,3384l3741,3439l3440,3741l3517,4160l3138,3966l2764,4169l2830,3749l2523,3455l2941,3389l3126,3004xm1697,2247l2067,2456l2449,2269l2364,2688l2660,2993l2238,3042l2039,3419l1862,3032l1442,2958l1755,2669l1697,2247xm3299,1942l3670,2153l4030,1977l4030,2076l3967,2383l4028,2449l4028,2716l3840,2738l3640,3114l3464,2727l3044,2653l3358,2365l3299,1942xm634,1788l549,2205l845,2512l421,2560l222,2936l45,2548l0,2540l0,1831l252,1974l634,1788xm1043,978l1412,1189l1795,1002l1711,1418l2005,1725l1584,1774l1384,2150l1206,1763l788,1689l1103,1401l1043,978xm2374,843l2743,1052l3126,865l3042,1283l3338,1588l2915,1637l2717,2015l2539,1628l2120,1554l2433,1264l2374,843xm3789,623l4030,725l4030,1382l3615,1356l3895,1035l3789,623xm654,30l569,447l865,753l442,802l242,1178l66,791l0,778l0,61l272,215l654,30xm2842,0l3500,0l3607,376l3212,220l2860,458l2885,33l2842,0xm1474,0l2125,0l2098,132l2394,439l1971,487l1773,863l1595,475l1177,401l1490,113l1474,0xe" fillcolor="#eea8c1" stroked="f" o:allowincell="f" style="position:absolute;left:1087;top:1438;width:10072;height:12935;mso-wrap-style:none;v-text-anchor:middle;mso-position-horizontal:center;mso-position-horizontal-relative:page;mso-position-vertical:center;mso-position-vertical-relative:page">
                  <v:fill o:detectmouseclick="t" type="solid" color2="#11573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635" t="1270" r="1270" b="635"/>
                <wp:wrapNone/>
                <wp:docPr id="12" name="Group 64" descr="Banner background design - large circl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77"/>
                          </a:solidFill>
                          <a:ln w="0">
                            <a:solidFill>
                              <a:srgbClr val="fbd17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2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1" y="4375"/>
                                </a:lnTo>
                                <a:lnTo>
                                  <a:pt x="4029" y="4378"/>
                                </a:lnTo>
                                <a:lnTo>
                                  <a:pt x="4027" y="4386"/>
                                </a:lnTo>
                                <a:lnTo>
                                  <a:pt x="4026" y="4399"/>
                                </a:lnTo>
                                <a:lnTo>
                                  <a:pt x="4024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8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9" y="4529"/>
                                </a:lnTo>
                                <a:lnTo>
                                  <a:pt x="4001" y="4564"/>
                                </a:lnTo>
                                <a:lnTo>
                                  <a:pt x="3991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49" y="4724"/>
                                </a:lnTo>
                                <a:lnTo>
                                  <a:pt x="3930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1" y="4850"/>
                                </a:lnTo>
                                <a:lnTo>
                                  <a:pt x="3851" y="4891"/>
                                </a:lnTo>
                                <a:lnTo>
                                  <a:pt x="3818" y="4930"/>
                                </a:lnTo>
                                <a:lnTo>
                                  <a:pt x="3780" y="4970"/>
                                </a:lnTo>
                                <a:lnTo>
                                  <a:pt x="3740" y="5006"/>
                                </a:lnTo>
                                <a:lnTo>
                                  <a:pt x="3692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2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2" y="5158"/>
                                </a:lnTo>
                                <a:lnTo>
                                  <a:pt x="3304" y="5168"/>
                                </a:lnTo>
                                <a:lnTo>
                                  <a:pt x="3217" y="5173"/>
                                </a:lnTo>
                                <a:lnTo>
                                  <a:pt x="2964" y="5179"/>
                                </a:lnTo>
                                <a:lnTo>
                                  <a:pt x="2701" y="5180"/>
                                </a:lnTo>
                                <a:lnTo>
                                  <a:pt x="2434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8" y="5180"/>
                                </a:lnTo>
                                <a:lnTo>
                                  <a:pt x="1614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6" y="5171"/>
                                </a:lnTo>
                                <a:lnTo>
                                  <a:pt x="815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7" y="5154"/>
                                </a:lnTo>
                                <a:lnTo>
                                  <a:pt x="573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4" y="4974"/>
                                </a:lnTo>
                                <a:lnTo>
                                  <a:pt x="206" y="4938"/>
                                </a:lnTo>
                                <a:lnTo>
                                  <a:pt x="173" y="4899"/>
                                </a:lnTo>
                                <a:lnTo>
                                  <a:pt x="144" y="4860"/>
                                </a:lnTo>
                                <a:lnTo>
                                  <a:pt x="118" y="4819"/>
                                </a:lnTo>
                                <a:lnTo>
                                  <a:pt x="96" y="4778"/>
                                </a:lnTo>
                                <a:lnTo>
                                  <a:pt x="78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8" y="4657"/>
                                </a:lnTo>
                                <a:lnTo>
                                  <a:pt x="37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21" y="4547"/>
                                </a:lnTo>
                                <a:lnTo>
                                  <a:pt x="15" y="4515"/>
                                </a:lnTo>
                                <a:lnTo>
                                  <a:pt x="11" y="4485"/>
                                </a:lnTo>
                                <a:lnTo>
                                  <a:pt x="8" y="4460"/>
                                </a:lnTo>
                                <a:lnTo>
                                  <a:pt x="5" y="4438"/>
                                </a:lnTo>
                                <a:lnTo>
                                  <a:pt x="4" y="4421"/>
                                </a:lnTo>
                                <a:lnTo>
                                  <a:pt x="4" y="4407"/>
                                </a:lnTo>
                                <a:lnTo>
                                  <a:pt x="2" y="4399"/>
                                </a:lnTo>
                                <a:lnTo>
                                  <a:pt x="0" y="439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0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400800" cy="822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1">
                                <a:moveTo>
                                  <a:pt x="2797" y="4923"/>
                                </a:moveTo>
                                <a:lnTo>
                                  <a:pt x="2865" y="4928"/>
                                </a:lnTo>
                                <a:lnTo>
                                  <a:pt x="2928" y="4942"/>
                                </a:lnTo>
                                <a:lnTo>
                                  <a:pt x="2989" y="4964"/>
                                </a:lnTo>
                                <a:lnTo>
                                  <a:pt x="3044" y="4992"/>
                                </a:lnTo>
                                <a:lnTo>
                                  <a:pt x="3096" y="5028"/>
                                </a:lnTo>
                                <a:lnTo>
                                  <a:pt x="3143" y="5071"/>
                                </a:lnTo>
                                <a:lnTo>
                                  <a:pt x="3184" y="5120"/>
                                </a:lnTo>
                                <a:lnTo>
                                  <a:pt x="3219" y="5172"/>
                                </a:lnTo>
                                <a:lnTo>
                                  <a:pt x="3217" y="5172"/>
                                </a:lnTo>
                                <a:lnTo>
                                  <a:pt x="3013" y="5176"/>
                                </a:lnTo>
                                <a:lnTo>
                                  <a:pt x="2802" y="5179"/>
                                </a:lnTo>
                                <a:lnTo>
                                  <a:pt x="2587" y="5181"/>
                                </a:lnTo>
                                <a:lnTo>
                                  <a:pt x="2368" y="5181"/>
                                </a:lnTo>
                                <a:lnTo>
                                  <a:pt x="2402" y="5126"/>
                                </a:lnTo>
                                <a:lnTo>
                                  <a:pt x="2443" y="5076"/>
                                </a:lnTo>
                                <a:lnTo>
                                  <a:pt x="2492" y="5032"/>
                                </a:lnTo>
                                <a:lnTo>
                                  <a:pt x="2544" y="4994"/>
                                </a:lnTo>
                                <a:lnTo>
                                  <a:pt x="2602" y="4964"/>
                                </a:lnTo>
                                <a:lnTo>
                                  <a:pt x="2664" y="4942"/>
                                </a:lnTo>
                                <a:lnTo>
                                  <a:pt x="2730" y="4928"/>
                                </a:lnTo>
                                <a:lnTo>
                                  <a:pt x="2797" y="4923"/>
                                </a:lnTo>
                                <a:close/>
                                <a:moveTo>
                                  <a:pt x="1281" y="4594"/>
                                </a:moveTo>
                                <a:lnTo>
                                  <a:pt x="1349" y="4599"/>
                                </a:lnTo>
                                <a:lnTo>
                                  <a:pt x="1411" y="4613"/>
                                </a:lnTo>
                                <a:lnTo>
                                  <a:pt x="1471" y="4634"/>
                                </a:lnTo>
                                <a:lnTo>
                                  <a:pt x="1528" y="4664"/>
                                </a:lnTo>
                                <a:lnTo>
                                  <a:pt x="1580" y="4698"/>
                                </a:lnTo>
                                <a:lnTo>
                                  <a:pt x="1627" y="4741"/>
                                </a:lnTo>
                                <a:lnTo>
                                  <a:pt x="1668" y="4788"/>
                                </a:lnTo>
                                <a:lnTo>
                                  <a:pt x="1702" y="4840"/>
                                </a:lnTo>
                                <a:lnTo>
                                  <a:pt x="1731" y="4896"/>
                                </a:lnTo>
                                <a:lnTo>
                                  <a:pt x="1751" y="4958"/>
                                </a:lnTo>
                                <a:lnTo>
                                  <a:pt x="1765" y="5021"/>
                                </a:lnTo>
                                <a:lnTo>
                                  <a:pt x="1769" y="5088"/>
                                </a:lnTo>
                                <a:lnTo>
                                  <a:pt x="1767" y="5134"/>
                                </a:lnTo>
                                <a:lnTo>
                                  <a:pt x="1759" y="5178"/>
                                </a:lnTo>
                                <a:lnTo>
                                  <a:pt x="1438" y="5175"/>
                                </a:lnTo>
                                <a:lnTo>
                                  <a:pt x="1122" y="5170"/>
                                </a:lnTo>
                                <a:lnTo>
                                  <a:pt x="815" y="5167"/>
                                </a:lnTo>
                                <a:lnTo>
                                  <a:pt x="798" y="5165"/>
                                </a:lnTo>
                                <a:lnTo>
                                  <a:pt x="793" y="5126"/>
                                </a:lnTo>
                                <a:lnTo>
                                  <a:pt x="790" y="5085"/>
                                </a:lnTo>
                                <a:lnTo>
                                  <a:pt x="795" y="5017"/>
                                </a:lnTo>
                                <a:lnTo>
                                  <a:pt x="809" y="4955"/>
                                </a:lnTo>
                                <a:lnTo>
                                  <a:pt x="829" y="4893"/>
                                </a:lnTo>
                                <a:lnTo>
                                  <a:pt x="858" y="4837"/>
                                </a:lnTo>
                                <a:lnTo>
                                  <a:pt x="894" y="4785"/>
                                </a:lnTo>
                                <a:lnTo>
                                  <a:pt x="935" y="4737"/>
                                </a:lnTo>
                                <a:lnTo>
                                  <a:pt x="982" y="4697"/>
                                </a:lnTo>
                                <a:lnTo>
                                  <a:pt x="1034" y="4662"/>
                                </a:lnTo>
                                <a:lnTo>
                                  <a:pt x="1091" y="4634"/>
                                </a:lnTo>
                                <a:lnTo>
                                  <a:pt x="1152" y="4612"/>
                                </a:lnTo>
                                <a:lnTo>
                                  <a:pt x="1215" y="4599"/>
                                </a:lnTo>
                                <a:lnTo>
                                  <a:pt x="1281" y="4594"/>
                                </a:lnTo>
                                <a:close/>
                                <a:moveTo>
                                  <a:pt x="0" y="4134"/>
                                </a:moveTo>
                                <a:lnTo>
                                  <a:pt x="66" y="4138"/>
                                </a:lnTo>
                                <a:lnTo>
                                  <a:pt x="131" y="4151"/>
                                </a:lnTo>
                                <a:lnTo>
                                  <a:pt x="191" y="4173"/>
                                </a:lnTo>
                                <a:lnTo>
                                  <a:pt x="247" y="4201"/>
                                </a:lnTo>
                                <a:lnTo>
                                  <a:pt x="298" y="4237"/>
                                </a:lnTo>
                                <a:lnTo>
                                  <a:pt x="345" y="4278"/>
                                </a:lnTo>
                                <a:lnTo>
                                  <a:pt x="386" y="4325"/>
                                </a:lnTo>
                                <a:lnTo>
                                  <a:pt x="420" y="4377"/>
                                </a:lnTo>
                                <a:lnTo>
                                  <a:pt x="449" y="4434"/>
                                </a:lnTo>
                                <a:lnTo>
                                  <a:pt x="469" y="4495"/>
                                </a:lnTo>
                                <a:lnTo>
                                  <a:pt x="483" y="4560"/>
                                </a:lnTo>
                                <a:lnTo>
                                  <a:pt x="486" y="4626"/>
                                </a:lnTo>
                                <a:lnTo>
                                  <a:pt x="482" y="4692"/>
                                </a:lnTo>
                                <a:lnTo>
                                  <a:pt x="469" y="4756"/>
                                </a:lnTo>
                                <a:lnTo>
                                  <a:pt x="447" y="4818"/>
                                </a:lnTo>
                                <a:lnTo>
                                  <a:pt x="419" y="4874"/>
                                </a:lnTo>
                                <a:lnTo>
                                  <a:pt x="383" y="4926"/>
                                </a:lnTo>
                                <a:lnTo>
                                  <a:pt x="342" y="4973"/>
                                </a:lnTo>
                                <a:lnTo>
                                  <a:pt x="295" y="5014"/>
                                </a:lnTo>
                                <a:lnTo>
                                  <a:pt x="241" y="4970"/>
                                </a:lnTo>
                                <a:lnTo>
                                  <a:pt x="195" y="4923"/>
                                </a:lnTo>
                                <a:lnTo>
                                  <a:pt x="155" y="4874"/>
                                </a:lnTo>
                                <a:lnTo>
                                  <a:pt x="122" y="4824"/>
                                </a:lnTo>
                                <a:lnTo>
                                  <a:pt x="93" y="4772"/>
                                </a:lnTo>
                                <a:lnTo>
                                  <a:pt x="70" y="4720"/>
                                </a:lnTo>
                                <a:lnTo>
                                  <a:pt x="52" y="4670"/>
                                </a:lnTo>
                                <a:lnTo>
                                  <a:pt x="37" y="4621"/>
                                </a:lnTo>
                                <a:lnTo>
                                  <a:pt x="26" y="4574"/>
                                </a:lnTo>
                                <a:lnTo>
                                  <a:pt x="18" y="4531"/>
                                </a:lnTo>
                                <a:lnTo>
                                  <a:pt x="11" y="4494"/>
                                </a:lnTo>
                                <a:lnTo>
                                  <a:pt x="8" y="4461"/>
                                </a:lnTo>
                                <a:lnTo>
                                  <a:pt x="5" y="4432"/>
                                </a:lnTo>
                                <a:lnTo>
                                  <a:pt x="4" y="4412"/>
                                </a:lnTo>
                                <a:lnTo>
                                  <a:pt x="2" y="4399"/>
                                </a:lnTo>
                                <a:lnTo>
                                  <a:pt x="0" y="4396"/>
                                </a:lnTo>
                                <a:lnTo>
                                  <a:pt x="0" y="4134"/>
                                </a:lnTo>
                                <a:close/>
                                <a:moveTo>
                                  <a:pt x="3637" y="3885"/>
                                </a:moveTo>
                                <a:lnTo>
                                  <a:pt x="3705" y="3890"/>
                                </a:lnTo>
                                <a:lnTo>
                                  <a:pt x="3771" y="3904"/>
                                </a:lnTo>
                                <a:lnTo>
                                  <a:pt x="3832" y="3926"/>
                                </a:lnTo>
                                <a:lnTo>
                                  <a:pt x="3889" y="3957"/>
                                </a:lnTo>
                                <a:lnTo>
                                  <a:pt x="3942" y="3994"/>
                                </a:lnTo>
                                <a:lnTo>
                                  <a:pt x="3990" y="4038"/>
                                </a:lnTo>
                                <a:lnTo>
                                  <a:pt x="4031" y="4086"/>
                                </a:lnTo>
                                <a:lnTo>
                                  <a:pt x="4031" y="4374"/>
                                </a:lnTo>
                                <a:lnTo>
                                  <a:pt x="4029" y="4379"/>
                                </a:lnTo>
                                <a:lnTo>
                                  <a:pt x="4027" y="4396"/>
                                </a:lnTo>
                                <a:lnTo>
                                  <a:pt x="4024" y="4421"/>
                                </a:lnTo>
                                <a:lnTo>
                                  <a:pt x="4020" y="4456"/>
                                </a:lnTo>
                                <a:lnTo>
                                  <a:pt x="4013" y="4497"/>
                                </a:lnTo>
                                <a:lnTo>
                                  <a:pt x="4005" y="4542"/>
                                </a:lnTo>
                                <a:lnTo>
                                  <a:pt x="3993" y="4594"/>
                                </a:lnTo>
                                <a:lnTo>
                                  <a:pt x="3977" y="4651"/>
                                </a:lnTo>
                                <a:lnTo>
                                  <a:pt x="3955" y="4708"/>
                                </a:lnTo>
                                <a:lnTo>
                                  <a:pt x="3928" y="4767"/>
                                </a:lnTo>
                                <a:lnTo>
                                  <a:pt x="3876" y="4802"/>
                                </a:lnTo>
                                <a:lnTo>
                                  <a:pt x="3821" y="4830"/>
                                </a:lnTo>
                                <a:lnTo>
                                  <a:pt x="3762" y="4851"/>
                                </a:lnTo>
                                <a:lnTo>
                                  <a:pt x="3700" y="4863"/>
                                </a:lnTo>
                                <a:lnTo>
                                  <a:pt x="3634" y="4868"/>
                                </a:lnTo>
                                <a:lnTo>
                                  <a:pt x="3568" y="4863"/>
                                </a:lnTo>
                                <a:lnTo>
                                  <a:pt x="3504" y="4849"/>
                                </a:lnTo>
                                <a:lnTo>
                                  <a:pt x="3444" y="4829"/>
                                </a:lnTo>
                                <a:lnTo>
                                  <a:pt x="3387" y="4800"/>
                                </a:lnTo>
                                <a:lnTo>
                                  <a:pt x="3335" y="4764"/>
                                </a:lnTo>
                                <a:lnTo>
                                  <a:pt x="3288" y="4722"/>
                                </a:lnTo>
                                <a:lnTo>
                                  <a:pt x="3247" y="4675"/>
                                </a:lnTo>
                                <a:lnTo>
                                  <a:pt x="3213" y="4623"/>
                                </a:lnTo>
                                <a:lnTo>
                                  <a:pt x="3184" y="4566"/>
                                </a:lnTo>
                                <a:lnTo>
                                  <a:pt x="3164" y="4505"/>
                                </a:lnTo>
                                <a:lnTo>
                                  <a:pt x="3151" y="4442"/>
                                </a:lnTo>
                                <a:lnTo>
                                  <a:pt x="3147" y="4374"/>
                                </a:lnTo>
                                <a:lnTo>
                                  <a:pt x="3151" y="4308"/>
                                </a:lnTo>
                                <a:lnTo>
                                  <a:pt x="3164" y="4244"/>
                                </a:lnTo>
                                <a:lnTo>
                                  <a:pt x="3186" y="4184"/>
                                </a:lnTo>
                                <a:lnTo>
                                  <a:pt x="3214" y="4127"/>
                                </a:lnTo>
                                <a:lnTo>
                                  <a:pt x="3250" y="4075"/>
                                </a:lnTo>
                                <a:lnTo>
                                  <a:pt x="3291" y="4028"/>
                                </a:lnTo>
                                <a:lnTo>
                                  <a:pt x="3338" y="3987"/>
                                </a:lnTo>
                                <a:lnTo>
                                  <a:pt x="3390" y="3951"/>
                                </a:lnTo>
                                <a:lnTo>
                                  <a:pt x="3447" y="3923"/>
                                </a:lnTo>
                                <a:lnTo>
                                  <a:pt x="3507" y="3902"/>
                                </a:lnTo>
                                <a:lnTo>
                                  <a:pt x="3571" y="3890"/>
                                </a:lnTo>
                                <a:lnTo>
                                  <a:pt x="3637" y="3885"/>
                                </a:lnTo>
                                <a:close/>
                                <a:moveTo>
                                  <a:pt x="2321" y="3827"/>
                                </a:moveTo>
                                <a:lnTo>
                                  <a:pt x="2387" y="3832"/>
                                </a:lnTo>
                                <a:lnTo>
                                  <a:pt x="2451" y="3844"/>
                                </a:lnTo>
                                <a:lnTo>
                                  <a:pt x="2511" y="3866"/>
                                </a:lnTo>
                                <a:lnTo>
                                  <a:pt x="2568" y="3895"/>
                                </a:lnTo>
                                <a:lnTo>
                                  <a:pt x="2620" y="3929"/>
                                </a:lnTo>
                                <a:lnTo>
                                  <a:pt x="2667" y="3972"/>
                                </a:lnTo>
                                <a:lnTo>
                                  <a:pt x="2708" y="4019"/>
                                </a:lnTo>
                                <a:lnTo>
                                  <a:pt x="2742" y="4071"/>
                                </a:lnTo>
                                <a:lnTo>
                                  <a:pt x="2771" y="4127"/>
                                </a:lnTo>
                                <a:lnTo>
                                  <a:pt x="2791" y="4189"/>
                                </a:lnTo>
                                <a:lnTo>
                                  <a:pt x="2804" y="4253"/>
                                </a:lnTo>
                                <a:lnTo>
                                  <a:pt x="2808" y="4319"/>
                                </a:lnTo>
                                <a:lnTo>
                                  <a:pt x="2804" y="4385"/>
                                </a:lnTo>
                                <a:lnTo>
                                  <a:pt x="2791" y="4450"/>
                                </a:lnTo>
                                <a:lnTo>
                                  <a:pt x="2769" y="4509"/>
                                </a:lnTo>
                                <a:lnTo>
                                  <a:pt x="2741" y="4566"/>
                                </a:lnTo>
                                <a:lnTo>
                                  <a:pt x="2706" y="4620"/>
                                </a:lnTo>
                                <a:lnTo>
                                  <a:pt x="2664" y="4665"/>
                                </a:lnTo>
                                <a:lnTo>
                                  <a:pt x="2616" y="4708"/>
                                </a:lnTo>
                                <a:lnTo>
                                  <a:pt x="2564" y="4742"/>
                                </a:lnTo>
                                <a:lnTo>
                                  <a:pt x="2508" y="4771"/>
                                </a:lnTo>
                                <a:lnTo>
                                  <a:pt x="2448" y="4791"/>
                                </a:lnTo>
                                <a:lnTo>
                                  <a:pt x="2384" y="4804"/>
                                </a:lnTo>
                                <a:lnTo>
                                  <a:pt x="2318" y="4808"/>
                                </a:lnTo>
                                <a:lnTo>
                                  <a:pt x="2251" y="4804"/>
                                </a:lnTo>
                                <a:lnTo>
                                  <a:pt x="2187" y="4791"/>
                                </a:lnTo>
                                <a:lnTo>
                                  <a:pt x="2127" y="4769"/>
                                </a:lnTo>
                                <a:lnTo>
                                  <a:pt x="2071" y="4741"/>
                                </a:lnTo>
                                <a:lnTo>
                                  <a:pt x="2019" y="4704"/>
                                </a:lnTo>
                                <a:lnTo>
                                  <a:pt x="1971" y="4664"/>
                                </a:lnTo>
                                <a:lnTo>
                                  <a:pt x="1931" y="4616"/>
                                </a:lnTo>
                                <a:lnTo>
                                  <a:pt x="1896" y="4564"/>
                                </a:lnTo>
                                <a:lnTo>
                                  <a:pt x="1868" y="4508"/>
                                </a:lnTo>
                                <a:lnTo>
                                  <a:pt x="1847" y="4447"/>
                                </a:lnTo>
                                <a:lnTo>
                                  <a:pt x="1835" y="4382"/>
                                </a:lnTo>
                                <a:lnTo>
                                  <a:pt x="1830" y="4316"/>
                                </a:lnTo>
                                <a:lnTo>
                                  <a:pt x="1835" y="4250"/>
                                </a:lnTo>
                                <a:lnTo>
                                  <a:pt x="1847" y="4185"/>
                                </a:lnTo>
                                <a:lnTo>
                                  <a:pt x="1869" y="4124"/>
                                </a:lnTo>
                                <a:lnTo>
                                  <a:pt x="1898" y="4068"/>
                                </a:lnTo>
                                <a:lnTo>
                                  <a:pt x="1932" y="4016"/>
                                </a:lnTo>
                                <a:lnTo>
                                  <a:pt x="1975" y="3968"/>
                                </a:lnTo>
                                <a:lnTo>
                                  <a:pt x="2022" y="3928"/>
                                </a:lnTo>
                                <a:lnTo>
                                  <a:pt x="2074" y="3893"/>
                                </a:lnTo>
                                <a:lnTo>
                                  <a:pt x="2130" y="3865"/>
                                </a:lnTo>
                                <a:lnTo>
                                  <a:pt x="2190" y="3844"/>
                                </a:lnTo>
                                <a:lnTo>
                                  <a:pt x="2255" y="3830"/>
                                </a:lnTo>
                                <a:lnTo>
                                  <a:pt x="2321" y="3827"/>
                                </a:lnTo>
                                <a:close/>
                                <a:moveTo>
                                  <a:pt x="1018" y="3317"/>
                                </a:moveTo>
                                <a:lnTo>
                                  <a:pt x="1084" y="3322"/>
                                </a:lnTo>
                                <a:lnTo>
                                  <a:pt x="1147" y="3336"/>
                                </a:lnTo>
                                <a:lnTo>
                                  <a:pt x="1209" y="3357"/>
                                </a:lnTo>
                                <a:lnTo>
                                  <a:pt x="1265" y="3387"/>
                                </a:lnTo>
                                <a:lnTo>
                                  <a:pt x="1317" y="3421"/>
                                </a:lnTo>
                                <a:lnTo>
                                  <a:pt x="1363" y="3464"/>
                                </a:lnTo>
                                <a:lnTo>
                                  <a:pt x="1405" y="3511"/>
                                </a:lnTo>
                                <a:lnTo>
                                  <a:pt x="1440" y="3563"/>
                                </a:lnTo>
                                <a:lnTo>
                                  <a:pt x="1468" y="3619"/>
                                </a:lnTo>
                                <a:lnTo>
                                  <a:pt x="1489" y="3681"/>
                                </a:lnTo>
                                <a:lnTo>
                                  <a:pt x="1501" y="3744"/>
                                </a:lnTo>
                                <a:lnTo>
                                  <a:pt x="1506" y="3811"/>
                                </a:lnTo>
                                <a:lnTo>
                                  <a:pt x="1501" y="3877"/>
                                </a:lnTo>
                                <a:lnTo>
                                  <a:pt x="1487" y="3942"/>
                                </a:lnTo>
                                <a:lnTo>
                                  <a:pt x="1467" y="4001"/>
                                </a:lnTo>
                                <a:lnTo>
                                  <a:pt x="1438" y="4058"/>
                                </a:lnTo>
                                <a:lnTo>
                                  <a:pt x="1402" y="4112"/>
                                </a:lnTo>
                                <a:lnTo>
                                  <a:pt x="1361" y="4157"/>
                                </a:lnTo>
                                <a:lnTo>
                                  <a:pt x="1314" y="4200"/>
                                </a:lnTo>
                                <a:lnTo>
                                  <a:pt x="1262" y="4234"/>
                                </a:lnTo>
                                <a:lnTo>
                                  <a:pt x="1205" y="4263"/>
                                </a:lnTo>
                                <a:lnTo>
                                  <a:pt x="1146" y="4283"/>
                                </a:lnTo>
                                <a:lnTo>
                                  <a:pt x="1081" y="4296"/>
                                </a:lnTo>
                                <a:lnTo>
                                  <a:pt x="1015" y="4300"/>
                                </a:lnTo>
                                <a:lnTo>
                                  <a:pt x="949" y="4296"/>
                                </a:lnTo>
                                <a:lnTo>
                                  <a:pt x="884" y="4283"/>
                                </a:lnTo>
                                <a:lnTo>
                                  <a:pt x="825" y="4261"/>
                                </a:lnTo>
                                <a:lnTo>
                                  <a:pt x="768" y="4233"/>
                                </a:lnTo>
                                <a:lnTo>
                                  <a:pt x="716" y="4196"/>
                                </a:lnTo>
                                <a:lnTo>
                                  <a:pt x="669" y="4156"/>
                                </a:lnTo>
                                <a:lnTo>
                                  <a:pt x="628" y="4108"/>
                                </a:lnTo>
                                <a:lnTo>
                                  <a:pt x="593" y="4057"/>
                                </a:lnTo>
                                <a:lnTo>
                                  <a:pt x="565" y="3998"/>
                                </a:lnTo>
                                <a:lnTo>
                                  <a:pt x="545" y="3939"/>
                                </a:lnTo>
                                <a:lnTo>
                                  <a:pt x="531" y="3874"/>
                                </a:lnTo>
                                <a:lnTo>
                                  <a:pt x="527" y="3808"/>
                                </a:lnTo>
                                <a:lnTo>
                                  <a:pt x="532" y="3740"/>
                                </a:lnTo>
                                <a:lnTo>
                                  <a:pt x="545" y="3677"/>
                                </a:lnTo>
                                <a:lnTo>
                                  <a:pt x="567" y="3616"/>
                                </a:lnTo>
                                <a:lnTo>
                                  <a:pt x="595" y="3560"/>
                                </a:lnTo>
                                <a:lnTo>
                                  <a:pt x="630" y="3508"/>
                                </a:lnTo>
                                <a:lnTo>
                                  <a:pt x="672" y="3460"/>
                                </a:lnTo>
                                <a:lnTo>
                                  <a:pt x="719" y="3420"/>
                                </a:lnTo>
                                <a:lnTo>
                                  <a:pt x="771" y="3385"/>
                                </a:lnTo>
                                <a:lnTo>
                                  <a:pt x="828" y="3357"/>
                                </a:lnTo>
                                <a:lnTo>
                                  <a:pt x="888" y="3335"/>
                                </a:lnTo>
                                <a:lnTo>
                                  <a:pt x="952" y="3322"/>
                                </a:lnTo>
                                <a:lnTo>
                                  <a:pt x="1018" y="3317"/>
                                </a:lnTo>
                                <a:close/>
                                <a:moveTo>
                                  <a:pt x="2124" y="2490"/>
                                </a:moveTo>
                                <a:lnTo>
                                  <a:pt x="2190" y="2495"/>
                                </a:lnTo>
                                <a:lnTo>
                                  <a:pt x="2255" y="2509"/>
                                </a:lnTo>
                                <a:lnTo>
                                  <a:pt x="2314" y="2529"/>
                                </a:lnTo>
                                <a:lnTo>
                                  <a:pt x="2371" y="2559"/>
                                </a:lnTo>
                                <a:lnTo>
                                  <a:pt x="2423" y="2594"/>
                                </a:lnTo>
                                <a:lnTo>
                                  <a:pt x="2470" y="2636"/>
                                </a:lnTo>
                                <a:lnTo>
                                  <a:pt x="2511" y="2684"/>
                                </a:lnTo>
                                <a:lnTo>
                                  <a:pt x="2546" y="2735"/>
                                </a:lnTo>
                                <a:lnTo>
                                  <a:pt x="2574" y="2792"/>
                                </a:lnTo>
                                <a:lnTo>
                                  <a:pt x="2594" y="2853"/>
                                </a:lnTo>
                                <a:lnTo>
                                  <a:pt x="2607" y="2916"/>
                                </a:lnTo>
                                <a:lnTo>
                                  <a:pt x="2612" y="2984"/>
                                </a:lnTo>
                                <a:lnTo>
                                  <a:pt x="2607" y="3050"/>
                                </a:lnTo>
                                <a:lnTo>
                                  <a:pt x="2594" y="3114"/>
                                </a:lnTo>
                                <a:lnTo>
                                  <a:pt x="2572" y="3174"/>
                                </a:lnTo>
                                <a:lnTo>
                                  <a:pt x="2544" y="3231"/>
                                </a:lnTo>
                                <a:lnTo>
                                  <a:pt x="2509" y="3283"/>
                                </a:lnTo>
                                <a:lnTo>
                                  <a:pt x="2467" y="3330"/>
                                </a:lnTo>
                                <a:lnTo>
                                  <a:pt x="2420" y="3372"/>
                                </a:lnTo>
                                <a:lnTo>
                                  <a:pt x="2368" y="3407"/>
                                </a:lnTo>
                                <a:lnTo>
                                  <a:pt x="2311" y="3435"/>
                                </a:lnTo>
                                <a:lnTo>
                                  <a:pt x="2251" y="3456"/>
                                </a:lnTo>
                                <a:lnTo>
                                  <a:pt x="2187" y="3468"/>
                                </a:lnTo>
                                <a:lnTo>
                                  <a:pt x="2121" y="3473"/>
                                </a:lnTo>
                                <a:lnTo>
                                  <a:pt x="2055" y="3468"/>
                                </a:lnTo>
                                <a:lnTo>
                                  <a:pt x="1992" y="3456"/>
                                </a:lnTo>
                                <a:lnTo>
                                  <a:pt x="1931" y="3434"/>
                                </a:lnTo>
                                <a:lnTo>
                                  <a:pt x="1874" y="3405"/>
                                </a:lnTo>
                                <a:lnTo>
                                  <a:pt x="1822" y="3369"/>
                                </a:lnTo>
                                <a:lnTo>
                                  <a:pt x="1776" y="3328"/>
                                </a:lnTo>
                                <a:lnTo>
                                  <a:pt x="1734" y="3281"/>
                                </a:lnTo>
                                <a:lnTo>
                                  <a:pt x="1699" y="3228"/>
                                </a:lnTo>
                                <a:lnTo>
                                  <a:pt x="1671" y="3171"/>
                                </a:lnTo>
                                <a:lnTo>
                                  <a:pt x="1651" y="3111"/>
                                </a:lnTo>
                                <a:lnTo>
                                  <a:pt x="1638" y="3047"/>
                                </a:lnTo>
                                <a:lnTo>
                                  <a:pt x="1633" y="2981"/>
                                </a:lnTo>
                                <a:lnTo>
                                  <a:pt x="1638" y="2913"/>
                                </a:lnTo>
                                <a:lnTo>
                                  <a:pt x="1652" y="2850"/>
                                </a:lnTo>
                                <a:lnTo>
                                  <a:pt x="1673" y="2789"/>
                                </a:lnTo>
                                <a:lnTo>
                                  <a:pt x="1701" y="2732"/>
                                </a:lnTo>
                                <a:lnTo>
                                  <a:pt x="1737" y="2680"/>
                                </a:lnTo>
                                <a:lnTo>
                                  <a:pt x="1778" y="2633"/>
                                </a:lnTo>
                                <a:lnTo>
                                  <a:pt x="1825" y="2592"/>
                                </a:lnTo>
                                <a:lnTo>
                                  <a:pt x="1877" y="2558"/>
                                </a:lnTo>
                                <a:lnTo>
                                  <a:pt x="1934" y="2529"/>
                                </a:lnTo>
                                <a:lnTo>
                                  <a:pt x="1995" y="2507"/>
                                </a:lnTo>
                                <a:lnTo>
                                  <a:pt x="2058" y="2495"/>
                                </a:lnTo>
                                <a:lnTo>
                                  <a:pt x="2124" y="2490"/>
                                </a:lnTo>
                                <a:close/>
                                <a:moveTo>
                                  <a:pt x="3505" y="2344"/>
                                </a:moveTo>
                                <a:lnTo>
                                  <a:pt x="3571" y="2349"/>
                                </a:lnTo>
                                <a:lnTo>
                                  <a:pt x="3634" y="2363"/>
                                </a:lnTo>
                                <a:lnTo>
                                  <a:pt x="3696" y="2383"/>
                                </a:lnTo>
                                <a:lnTo>
                                  <a:pt x="3751" y="2411"/>
                                </a:lnTo>
                                <a:lnTo>
                                  <a:pt x="3802" y="2448"/>
                                </a:lnTo>
                                <a:lnTo>
                                  <a:pt x="3850" y="2488"/>
                                </a:lnTo>
                                <a:lnTo>
                                  <a:pt x="3891" y="2536"/>
                                </a:lnTo>
                                <a:lnTo>
                                  <a:pt x="3927" y="2589"/>
                                </a:lnTo>
                                <a:lnTo>
                                  <a:pt x="3953" y="2646"/>
                                </a:lnTo>
                                <a:lnTo>
                                  <a:pt x="3976" y="2706"/>
                                </a:lnTo>
                                <a:lnTo>
                                  <a:pt x="3988" y="2770"/>
                                </a:lnTo>
                                <a:lnTo>
                                  <a:pt x="3993" y="2836"/>
                                </a:lnTo>
                                <a:lnTo>
                                  <a:pt x="3988" y="2904"/>
                                </a:lnTo>
                                <a:lnTo>
                                  <a:pt x="3974" y="2967"/>
                                </a:lnTo>
                                <a:lnTo>
                                  <a:pt x="3953" y="3028"/>
                                </a:lnTo>
                                <a:lnTo>
                                  <a:pt x="3925" y="3085"/>
                                </a:lnTo>
                                <a:lnTo>
                                  <a:pt x="3889" y="3136"/>
                                </a:lnTo>
                                <a:lnTo>
                                  <a:pt x="3848" y="3184"/>
                                </a:lnTo>
                                <a:lnTo>
                                  <a:pt x="3801" y="3225"/>
                                </a:lnTo>
                                <a:lnTo>
                                  <a:pt x="3749" y="3261"/>
                                </a:lnTo>
                                <a:lnTo>
                                  <a:pt x="3692" y="3289"/>
                                </a:lnTo>
                                <a:lnTo>
                                  <a:pt x="3631" y="3309"/>
                                </a:lnTo>
                                <a:lnTo>
                                  <a:pt x="3568" y="3322"/>
                                </a:lnTo>
                                <a:lnTo>
                                  <a:pt x="3502" y="3327"/>
                                </a:lnTo>
                                <a:lnTo>
                                  <a:pt x="3434" y="3322"/>
                                </a:lnTo>
                                <a:lnTo>
                                  <a:pt x="3371" y="3308"/>
                                </a:lnTo>
                                <a:lnTo>
                                  <a:pt x="3312" y="3287"/>
                                </a:lnTo>
                                <a:lnTo>
                                  <a:pt x="3255" y="3259"/>
                                </a:lnTo>
                                <a:lnTo>
                                  <a:pt x="3203" y="3223"/>
                                </a:lnTo>
                                <a:lnTo>
                                  <a:pt x="3156" y="3182"/>
                                </a:lnTo>
                                <a:lnTo>
                                  <a:pt x="3115" y="3135"/>
                                </a:lnTo>
                                <a:lnTo>
                                  <a:pt x="3080" y="3081"/>
                                </a:lnTo>
                                <a:lnTo>
                                  <a:pt x="3052" y="3025"/>
                                </a:lnTo>
                                <a:lnTo>
                                  <a:pt x="3030" y="2965"/>
                                </a:lnTo>
                                <a:lnTo>
                                  <a:pt x="3018" y="2901"/>
                                </a:lnTo>
                                <a:lnTo>
                                  <a:pt x="3014" y="2833"/>
                                </a:lnTo>
                                <a:lnTo>
                                  <a:pt x="3019" y="2767"/>
                                </a:lnTo>
                                <a:lnTo>
                                  <a:pt x="3032" y="2702"/>
                                </a:lnTo>
                                <a:lnTo>
                                  <a:pt x="3054" y="2643"/>
                                </a:lnTo>
                                <a:lnTo>
                                  <a:pt x="3082" y="2584"/>
                                </a:lnTo>
                                <a:lnTo>
                                  <a:pt x="3117" y="2534"/>
                                </a:lnTo>
                                <a:lnTo>
                                  <a:pt x="3159" y="2487"/>
                                </a:lnTo>
                                <a:lnTo>
                                  <a:pt x="3205" y="2446"/>
                                </a:lnTo>
                                <a:lnTo>
                                  <a:pt x="3258" y="2410"/>
                                </a:lnTo>
                                <a:lnTo>
                                  <a:pt x="3315" y="2382"/>
                                </a:lnTo>
                                <a:lnTo>
                                  <a:pt x="3375" y="2361"/>
                                </a:lnTo>
                                <a:lnTo>
                                  <a:pt x="3438" y="2349"/>
                                </a:lnTo>
                                <a:lnTo>
                                  <a:pt x="3505" y="2344"/>
                                </a:lnTo>
                                <a:close/>
                                <a:moveTo>
                                  <a:pt x="219" y="2232"/>
                                </a:moveTo>
                                <a:lnTo>
                                  <a:pt x="285" y="2237"/>
                                </a:lnTo>
                                <a:lnTo>
                                  <a:pt x="350" y="2251"/>
                                </a:lnTo>
                                <a:lnTo>
                                  <a:pt x="409" y="2271"/>
                                </a:lnTo>
                                <a:lnTo>
                                  <a:pt x="466" y="2300"/>
                                </a:lnTo>
                                <a:lnTo>
                                  <a:pt x="518" y="2336"/>
                                </a:lnTo>
                                <a:lnTo>
                                  <a:pt x="564" y="2377"/>
                                </a:lnTo>
                                <a:lnTo>
                                  <a:pt x="606" y="2424"/>
                                </a:lnTo>
                                <a:lnTo>
                                  <a:pt x="641" y="2477"/>
                                </a:lnTo>
                                <a:lnTo>
                                  <a:pt x="669" y="2534"/>
                                </a:lnTo>
                                <a:lnTo>
                                  <a:pt x="689" y="2594"/>
                                </a:lnTo>
                                <a:lnTo>
                                  <a:pt x="702" y="2658"/>
                                </a:lnTo>
                                <a:lnTo>
                                  <a:pt x="707" y="2726"/>
                                </a:lnTo>
                                <a:lnTo>
                                  <a:pt x="702" y="2792"/>
                                </a:lnTo>
                                <a:lnTo>
                                  <a:pt x="688" y="2857"/>
                                </a:lnTo>
                                <a:lnTo>
                                  <a:pt x="667" y="2916"/>
                                </a:lnTo>
                                <a:lnTo>
                                  <a:pt x="639" y="2973"/>
                                </a:lnTo>
                                <a:lnTo>
                                  <a:pt x="603" y="3025"/>
                                </a:lnTo>
                                <a:lnTo>
                                  <a:pt x="562" y="3072"/>
                                </a:lnTo>
                                <a:lnTo>
                                  <a:pt x="515" y="3113"/>
                                </a:lnTo>
                                <a:lnTo>
                                  <a:pt x="463" y="3149"/>
                                </a:lnTo>
                                <a:lnTo>
                                  <a:pt x="406" y="3177"/>
                                </a:lnTo>
                                <a:lnTo>
                                  <a:pt x="346" y="3198"/>
                                </a:lnTo>
                                <a:lnTo>
                                  <a:pt x="282" y="3210"/>
                                </a:lnTo>
                                <a:lnTo>
                                  <a:pt x="216" y="3215"/>
                                </a:lnTo>
                                <a:lnTo>
                                  <a:pt x="159" y="3210"/>
                                </a:lnTo>
                                <a:lnTo>
                                  <a:pt x="104" y="3201"/>
                                </a:lnTo>
                                <a:lnTo>
                                  <a:pt x="51" y="3184"/>
                                </a:lnTo>
                                <a:lnTo>
                                  <a:pt x="0" y="3162"/>
                                </a:lnTo>
                                <a:lnTo>
                                  <a:pt x="0" y="3026"/>
                                </a:lnTo>
                                <a:lnTo>
                                  <a:pt x="4" y="2284"/>
                                </a:lnTo>
                                <a:lnTo>
                                  <a:pt x="54" y="2262"/>
                                </a:lnTo>
                                <a:lnTo>
                                  <a:pt x="106" y="2246"/>
                                </a:lnTo>
                                <a:lnTo>
                                  <a:pt x="162" y="2235"/>
                                </a:lnTo>
                                <a:lnTo>
                                  <a:pt x="219" y="2232"/>
                                </a:lnTo>
                                <a:close/>
                                <a:moveTo>
                                  <a:pt x="1175" y="1355"/>
                                </a:moveTo>
                                <a:lnTo>
                                  <a:pt x="1242" y="1359"/>
                                </a:lnTo>
                                <a:lnTo>
                                  <a:pt x="1304" y="1372"/>
                                </a:lnTo>
                                <a:lnTo>
                                  <a:pt x="1366" y="1394"/>
                                </a:lnTo>
                                <a:lnTo>
                                  <a:pt x="1421" y="1422"/>
                                </a:lnTo>
                                <a:lnTo>
                                  <a:pt x="1473" y="1457"/>
                                </a:lnTo>
                                <a:lnTo>
                                  <a:pt x="1520" y="1499"/>
                                </a:lnTo>
                                <a:lnTo>
                                  <a:pt x="1561" y="1546"/>
                                </a:lnTo>
                                <a:lnTo>
                                  <a:pt x="1597" y="1598"/>
                                </a:lnTo>
                                <a:lnTo>
                                  <a:pt x="1625" y="1655"/>
                                </a:lnTo>
                                <a:lnTo>
                                  <a:pt x="1646" y="1716"/>
                                </a:lnTo>
                                <a:lnTo>
                                  <a:pt x="1658" y="1781"/>
                                </a:lnTo>
                                <a:lnTo>
                                  <a:pt x="1663" y="1847"/>
                                </a:lnTo>
                                <a:lnTo>
                                  <a:pt x="1658" y="1913"/>
                                </a:lnTo>
                                <a:lnTo>
                                  <a:pt x="1644" y="1977"/>
                                </a:lnTo>
                                <a:lnTo>
                                  <a:pt x="1624" y="2037"/>
                                </a:lnTo>
                                <a:lnTo>
                                  <a:pt x="1595" y="2094"/>
                                </a:lnTo>
                                <a:lnTo>
                                  <a:pt x="1559" y="2147"/>
                                </a:lnTo>
                                <a:lnTo>
                                  <a:pt x="1518" y="2194"/>
                                </a:lnTo>
                                <a:lnTo>
                                  <a:pt x="1471" y="2235"/>
                                </a:lnTo>
                                <a:lnTo>
                                  <a:pt x="1419" y="2270"/>
                                </a:lnTo>
                                <a:lnTo>
                                  <a:pt x="1363" y="2298"/>
                                </a:lnTo>
                                <a:lnTo>
                                  <a:pt x="1301" y="2319"/>
                                </a:lnTo>
                                <a:lnTo>
                                  <a:pt x="1238" y="2333"/>
                                </a:lnTo>
                                <a:lnTo>
                                  <a:pt x="1172" y="2336"/>
                                </a:lnTo>
                                <a:lnTo>
                                  <a:pt x="1105" y="2331"/>
                                </a:lnTo>
                                <a:lnTo>
                                  <a:pt x="1042" y="2319"/>
                                </a:lnTo>
                                <a:lnTo>
                                  <a:pt x="982" y="2297"/>
                                </a:lnTo>
                                <a:lnTo>
                                  <a:pt x="925" y="2268"/>
                                </a:lnTo>
                                <a:lnTo>
                                  <a:pt x="873" y="2234"/>
                                </a:lnTo>
                                <a:lnTo>
                                  <a:pt x="826" y="2191"/>
                                </a:lnTo>
                                <a:lnTo>
                                  <a:pt x="785" y="2144"/>
                                </a:lnTo>
                                <a:lnTo>
                                  <a:pt x="751" y="2092"/>
                                </a:lnTo>
                                <a:lnTo>
                                  <a:pt x="722" y="2036"/>
                                </a:lnTo>
                                <a:lnTo>
                                  <a:pt x="702" y="1974"/>
                                </a:lnTo>
                                <a:lnTo>
                                  <a:pt x="688" y="1910"/>
                                </a:lnTo>
                                <a:lnTo>
                                  <a:pt x="685" y="1844"/>
                                </a:lnTo>
                                <a:lnTo>
                                  <a:pt x="689" y="1778"/>
                                </a:lnTo>
                                <a:lnTo>
                                  <a:pt x="702" y="1713"/>
                                </a:lnTo>
                                <a:lnTo>
                                  <a:pt x="724" y="1652"/>
                                </a:lnTo>
                                <a:lnTo>
                                  <a:pt x="752" y="1595"/>
                                </a:lnTo>
                                <a:lnTo>
                                  <a:pt x="787" y="1543"/>
                                </a:lnTo>
                                <a:lnTo>
                                  <a:pt x="829" y="1496"/>
                                </a:lnTo>
                                <a:lnTo>
                                  <a:pt x="875" y="1455"/>
                                </a:lnTo>
                                <a:lnTo>
                                  <a:pt x="929" y="1421"/>
                                </a:lnTo>
                                <a:lnTo>
                                  <a:pt x="985" y="1392"/>
                                </a:lnTo>
                                <a:lnTo>
                                  <a:pt x="1045" y="1372"/>
                                </a:lnTo>
                                <a:lnTo>
                                  <a:pt x="1108" y="1358"/>
                                </a:lnTo>
                                <a:lnTo>
                                  <a:pt x="1175" y="1355"/>
                                </a:lnTo>
                                <a:close/>
                                <a:moveTo>
                                  <a:pt x="2700" y="1208"/>
                                </a:moveTo>
                                <a:lnTo>
                                  <a:pt x="2766" y="1213"/>
                                </a:lnTo>
                                <a:lnTo>
                                  <a:pt x="2829" y="1227"/>
                                </a:lnTo>
                                <a:lnTo>
                                  <a:pt x="2890" y="1248"/>
                                </a:lnTo>
                                <a:lnTo>
                                  <a:pt x="2947" y="1276"/>
                                </a:lnTo>
                                <a:lnTo>
                                  <a:pt x="2999" y="1312"/>
                                </a:lnTo>
                                <a:lnTo>
                                  <a:pt x="3044" y="1353"/>
                                </a:lnTo>
                                <a:lnTo>
                                  <a:pt x="3087" y="1402"/>
                                </a:lnTo>
                                <a:lnTo>
                                  <a:pt x="3121" y="1454"/>
                                </a:lnTo>
                                <a:lnTo>
                                  <a:pt x="3150" y="1510"/>
                                </a:lnTo>
                                <a:lnTo>
                                  <a:pt x="3170" y="1572"/>
                                </a:lnTo>
                                <a:lnTo>
                                  <a:pt x="3183" y="1635"/>
                                </a:lnTo>
                                <a:lnTo>
                                  <a:pt x="3187" y="1702"/>
                                </a:lnTo>
                                <a:lnTo>
                                  <a:pt x="3183" y="1768"/>
                                </a:lnTo>
                                <a:lnTo>
                                  <a:pt x="3169" y="1833"/>
                                </a:lnTo>
                                <a:lnTo>
                                  <a:pt x="3148" y="1892"/>
                                </a:lnTo>
                                <a:lnTo>
                                  <a:pt x="3120" y="1949"/>
                                </a:lnTo>
                                <a:lnTo>
                                  <a:pt x="3084" y="2001"/>
                                </a:lnTo>
                                <a:lnTo>
                                  <a:pt x="3043" y="2048"/>
                                </a:lnTo>
                                <a:lnTo>
                                  <a:pt x="2995" y="2089"/>
                                </a:lnTo>
                                <a:lnTo>
                                  <a:pt x="2944" y="2125"/>
                                </a:lnTo>
                                <a:lnTo>
                                  <a:pt x="2887" y="2154"/>
                                </a:lnTo>
                                <a:lnTo>
                                  <a:pt x="2826" y="2174"/>
                                </a:lnTo>
                                <a:lnTo>
                                  <a:pt x="2763" y="2187"/>
                                </a:lnTo>
                                <a:lnTo>
                                  <a:pt x="2697" y="2191"/>
                                </a:lnTo>
                                <a:lnTo>
                                  <a:pt x="2629" y="2187"/>
                                </a:lnTo>
                                <a:lnTo>
                                  <a:pt x="2566" y="2172"/>
                                </a:lnTo>
                                <a:lnTo>
                                  <a:pt x="2506" y="2152"/>
                                </a:lnTo>
                                <a:lnTo>
                                  <a:pt x="2450" y="2124"/>
                                </a:lnTo>
                                <a:lnTo>
                                  <a:pt x="2398" y="2087"/>
                                </a:lnTo>
                                <a:lnTo>
                                  <a:pt x="2351" y="2047"/>
                                </a:lnTo>
                                <a:lnTo>
                                  <a:pt x="2310" y="1999"/>
                                </a:lnTo>
                                <a:lnTo>
                                  <a:pt x="2275" y="1946"/>
                                </a:lnTo>
                                <a:lnTo>
                                  <a:pt x="2247" y="1889"/>
                                </a:lnTo>
                                <a:lnTo>
                                  <a:pt x="2226" y="1830"/>
                                </a:lnTo>
                                <a:lnTo>
                                  <a:pt x="2214" y="1765"/>
                                </a:lnTo>
                                <a:lnTo>
                                  <a:pt x="2209" y="1697"/>
                                </a:lnTo>
                                <a:lnTo>
                                  <a:pt x="2214" y="1631"/>
                                </a:lnTo>
                                <a:lnTo>
                                  <a:pt x="2226" y="1567"/>
                                </a:lnTo>
                                <a:lnTo>
                                  <a:pt x="2248" y="1507"/>
                                </a:lnTo>
                                <a:lnTo>
                                  <a:pt x="2277" y="1450"/>
                                </a:lnTo>
                                <a:lnTo>
                                  <a:pt x="2311" y="1399"/>
                                </a:lnTo>
                                <a:lnTo>
                                  <a:pt x="2354" y="1351"/>
                                </a:lnTo>
                                <a:lnTo>
                                  <a:pt x="2401" y="1311"/>
                                </a:lnTo>
                                <a:lnTo>
                                  <a:pt x="2453" y="1274"/>
                                </a:lnTo>
                                <a:lnTo>
                                  <a:pt x="2509" y="1246"/>
                                </a:lnTo>
                                <a:lnTo>
                                  <a:pt x="2569" y="1226"/>
                                </a:lnTo>
                                <a:lnTo>
                                  <a:pt x="2634" y="1213"/>
                                </a:lnTo>
                                <a:lnTo>
                                  <a:pt x="2700" y="1208"/>
                                </a:lnTo>
                                <a:close/>
                                <a:moveTo>
                                  <a:pt x="4015" y="897"/>
                                </a:moveTo>
                                <a:lnTo>
                                  <a:pt x="4023" y="898"/>
                                </a:lnTo>
                                <a:lnTo>
                                  <a:pt x="4032" y="898"/>
                                </a:lnTo>
                                <a:lnTo>
                                  <a:pt x="4031" y="1878"/>
                                </a:lnTo>
                                <a:lnTo>
                                  <a:pt x="4021" y="1880"/>
                                </a:lnTo>
                                <a:lnTo>
                                  <a:pt x="4012" y="1880"/>
                                </a:lnTo>
                                <a:lnTo>
                                  <a:pt x="3946" y="1875"/>
                                </a:lnTo>
                                <a:lnTo>
                                  <a:pt x="3881" y="1863"/>
                                </a:lnTo>
                                <a:lnTo>
                                  <a:pt x="3821" y="1841"/>
                                </a:lnTo>
                                <a:lnTo>
                                  <a:pt x="3765" y="1812"/>
                                </a:lnTo>
                                <a:lnTo>
                                  <a:pt x="3713" y="1776"/>
                                </a:lnTo>
                                <a:lnTo>
                                  <a:pt x="3667" y="1735"/>
                                </a:lnTo>
                                <a:lnTo>
                                  <a:pt x="3625" y="1688"/>
                                </a:lnTo>
                                <a:lnTo>
                                  <a:pt x="3590" y="1635"/>
                                </a:lnTo>
                                <a:lnTo>
                                  <a:pt x="3562" y="1578"/>
                                </a:lnTo>
                                <a:lnTo>
                                  <a:pt x="3541" y="1518"/>
                                </a:lnTo>
                                <a:lnTo>
                                  <a:pt x="3529" y="1454"/>
                                </a:lnTo>
                                <a:lnTo>
                                  <a:pt x="3524" y="1388"/>
                                </a:lnTo>
                                <a:lnTo>
                                  <a:pt x="3529" y="1320"/>
                                </a:lnTo>
                                <a:lnTo>
                                  <a:pt x="3543" y="1257"/>
                                </a:lnTo>
                                <a:lnTo>
                                  <a:pt x="3563" y="1196"/>
                                </a:lnTo>
                                <a:lnTo>
                                  <a:pt x="3592" y="1139"/>
                                </a:lnTo>
                                <a:lnTo>
                                  <a:pt x="3628" y="1087"/>
                                </a:lnTo>
                                <a:lnTo>
                                  <a:pt x="3669" y="1040"/>
                                </a:lnTo>
                                <a:lnTo>
                                  <a:pt x="3716" y="999"/>
                                </a:lnTo>
                                <a:lnTo>
                                  <a:pt x="3768" y="965"/>
                                </a:lnTo>
                                <a:lnTo>
                                  <a:pt x="3824" y="936"/>
                                </a:lnTo>
                                <a:lnTo>
                                  <a:pt x="3884" y="914"/>
                                </a:lnTo>
                                <a:lnTo>
                                  <a:pt x="3949" y="902"/>
                                </a:lnTo>
                                <a:lnTo>
                                  <a:pt x="4015" y="897"/>
                                </a:lnTo>
                                <a:close/>
                                <a:moveTo>
                                  <a:pt x="452" y="169"/>
                                </a:moveTo>
                                <a:lnTo>
                                  <a:pt x="518" y="172"/>
                                </a:lnTo>
                                <a:lnTo>
                                  <a:pt x="581" y="186"/>
                                </a:lnTo>
                                <a:lnTo>
                                  <a:pt x="642" y="206"/>
                                </a:lnTo>
                                <a:lnTo>
                                  <a:pt x="699" y="236"/>
                                </a:lnTo>
                                <a:lnTo>
                                  <a:pt x="751" y="271"/>
                                </a:lnTo>
                                <a:lnTo>
                                  <a:pt x="796" y="313"/>
                                </a:lnTo>
                                <a:lnTo>
                                  <a:pt x="837" y="361"/>
                                </a:lnTo>
                                <a:lnTo>
                                  <a:pt x="873" y="412"/>
                                </a:lnTo>
                                <a:lnTo>
                                  <a:pt x="902" y="469"/>
                                </a:lnTo>
                                <a:lnTo>
                                  <a:pt x="922" y="530"/>
                                </a:lnTo>
                                <a:lnTo>
                                  <a:pt x="935" y="593"/>
                                </a:lnTo>
                                <a:lnTo>
                                  <a:pt x="940" y="661"/>
                                </a:lnTo>
                                <a:lnTo>
                                  <a:pt x="935" y="727"/>
                                </a:lnTo>
                                <a:lnTo>
                                  <a:pt x="921" y="792"/>
                                </a:lnTo>
                                <a:lnTo>
                                  <a:pt x="900" y="851"/>
                                </a:lnTo>
                                <a:lnTo>
                                  <a:pt x="872" y="908"/>
                                </a:lnTo>
                                <a:lnTo>
                                  <a:pt x="836" y="960"/>
                                </a:lnTo>
                                <a:lnTo>
                                  <a:pt x="795" y="1007"/>
                                </a:lnTo>
                                <a:lnTo>
                                  <a:pt x="748" y="1049"/>
                                </a:lnTo>
                                <a:lnTo>
                                  <a:pt x="696" y="1084"/>
                                </a:lnTo>
                                <a:lnTo>
                                  <a:pt x="639" y="1112"/>
                                </a:lnTo>
                                <a:lnTo>
                                  <a:pt x="578" y="1133"/>
                                </a:lnTo>
                                <a:lnTo>
                                  <a:pt x="515" y="1145"/>
                                </a:lnTo>
                                <a:lnTo>
                                  <a:pt x="449" y="1150"/>
                                </a:lnTo>
                                <a:lnTo>
                                  <a:pt x="384" y="1145"/>
                                </a:lnTo>
                                <a:lnTo>
                                  <a:pt x="323" y="1133"/>
                                </a:lnTo>
                                <a:lnTo>
                                  <a:pt x="265" y="1114"/>
                                </a:lnTo>
                                <a:lnTo>
                                  <a:pt x="210" y="1087"/>
                                </a:lnTo>
                                <a:lnTo>
                                  <a:pt x="159" y="1053"/>
                                </a:lnTo>
                                <a:lnTo>
                                  <a:pt x="114" y="1013"/>
                                </a:lnTo>
                                <a:lnTo>
                                  <a:pt x="73" y="969"/>
                                </a:lnTo>
                                <a:lnTo>
                                  <a:pt x="37" y="920"/>
                                </a:lnTo>
                                <a:lnTo>
                                  <a:pt x="8" y="867"/>
                                </a:lnTo>
                                <a:lnTo>
                                  <a:pt x="10" y="449"/>
                                </a:lnTo>
                                <a:lnTo>
                                  <a:pt x="38" y="395"/>
                                </a:lnTo>
                                <a:lnTo>
                                  <a:pt x="74" y="346"/>
                                </a:lnTo>
                                <a:lnTo>
                                  <a:pt x="115" y="302"/>
                                </a:lnTo>
                                <a:lnTo>
                                  <a:pt x="162" y="263"/>
                                </a:lnTo>
                                <a:lnTo>
                                  <a:pt x="213" y="230"/>
                                </a:lnTo>
                                <a:lnTo>
                                  <a:pt x="268" y="203"/>
                                </a:lnTo>
                                <a:lnTo>
                                  <a:pt x="326" y="184"/>
                                </a:lnTo>
                                <a:lnTo>
                                  <a:pt x="387" y="172"/>
                                </a:lnTo>
                                <a:lnTo>
                                  <a:pt x="452" y="169"/>
                                </a:lnTo>
                                <a:close/>
                                <a:moveTo>
                                  <a:pt x="1982" y="98"/>
                                </a:moveTo>
                                <a:lnTo>
                                  <a:pt x="2049" y="103"/>
                                </a:lnTo>
                                <a:lnTo>
                                  <a:pt x="2111" y="115"/>
                                </a:lnTo>
                                <a:lnTo>
                                  <a:pt x="2173" y="137"/>
                                </a:lnTo>
                                <a:lnTo>
                                  <a:pt x="2228" y="166"/>
                                </a:lnTo>
                                <a:lnTo>
                                  <a:pt x="2280" y="200"/>
                                </a:lnTo>
                                <a:lnTo>
                                  <a:pt x="2327" y="243"/>
                                </a:lnTo>
                                <a:lnTo>
                                  <a:pt x="2368" y="290"/>
                                </a:lnTo>
                                <a:lnTo>
                                  <a:pt x="2404" y="342"/>
                                </a:lnTo>
                                <a:lnTo>
                                  <a:pt x="2431" y="398"/>
                                </a:lnTo>
                                <a:lnTo>
                                  <a:pt x="2453" y="460"/>
                                </a:lnTo>
                                <a:lnTo>
                                  <a:pt x="2465" y="524"/>
                                </a:lnTo>
                                <a:lnTo>
                                  <a:pt x="2470" y="590"/>
                                </a:lnTo>
                                <a:lnTo>
                                  <a:pt x="2465" y="656"/>
                                </a:lnTo>
                                <a:lnTo>
                                  <a:pt x="2451" y="721"/>
                                </a:lnTo>
                                <a:lnTo>
                                  <a:pt x="2431" y="781"/>
                                </a:lnTo>
                                <a:lnTo>
                                  <a:pt x="2402" y="837"/>
                                </a:lnTo>
                                <a:lnTo>
                                  <a:pt x="2366" y="891"/>
                                </a:lnTo>
                                <a:lnTo>
                                  <a:pt x="2325" y="936"/>
                                </a:lnTo>
                                <a:lnTo>
                                  <a:pt x="2278" y="979"/>
                                </a:lnTo>
                                <a:lnTo>
                                  <a:pt x="2226" y="1013"/>
                                </a:lnTo>
                                <a:lnTo>
                                  <a:pt x="2170" y="1042"/>
                                </a:lnTo>
                                <a:lnTo>
                                  <a:pt x="2108" y="1062"/>
                                </a:lnTo>
                                <a:lnTo>
                                  <a:pt x="2045" y="1076"/>
                                </a:lnTo>
                                <a:lnTo>
                                  <a:pt x="1978" y="1079"/>
                                </a:lnTo>
                                <a:lnTo>
                                  <a:pt x="1912" y="1075"/>
                                </a:lnTo>
                                <a:lnTo>
                                  <a:pt x="1849" y="1062"/>
                                </a:lnTo>
                                <a:lnTo>
                                  <a:pt x="1789" y="1040"/>
                                </a:lnTo>
                                <a:lnTo>
                                  <a:pt x="1732" y="1012"/>
                                </a:lnTo>
                                <a:lnTo>
                                  <a:pt x="1680" y="977"/>
                                </a:lnTo>
                                <a:lnTo>
                                  <a:pt x="1633" y="935"/>
                                </a:lnTo>
                                <a:lnTo>
                                  <a:pt x="1592" y="887"/>
                                </a:lnTo>
                                <a:lnTo>
                                  <a:pt x="1558" y="836"/>
                                </a:lnTo>
                                <a:lnTo>
                                  <a:pt x="1529" y="779"/>
                                </a:lnTo>
                                <a:lnTo>
                                  <a:pt x="1507" y="718"/>
                                </a:lnTo>
                                <a:lnTo>
                                  <a:pt x="1495" y="653"/>
                                </a:lnTo>
                                <a:lnTo>
                                  <a:pt x="1492" y="587"/>
                                </a:lnTo>
                                <a:lnTo>
                                  <a:pt x="1496" y="521"/>
                                </a:lnTo>
                                <a:lnTo>
                                  <a:pt x="1509" y="457"/>
                                </a:lnTo>
                                <a:lnTo>
                                  <a:pt x="1529" y="395"/>
                                </a:lnTo>
                                <a:lnTo>
                                  <a:pt x="1559" y="339"/>
                                </a:lnTo>
                                <a:lnTo>
                                  <a:pt x="1594" y="287"/>
                                </a:lnTo>
                                <a:lnTo>
                                  <a:pt x="1635" y="239"/>
                                </a:lnTo>
                                <a:lnTo>
                                  <a:pt x="1682" y="199"/>
                                </a:lnTo>
                                <a:lnTo>
                                  <a:pt x="1735" y="164"/>
                                </a:lnTo>
                                <a:lnTo>
                                  <a:pt x="1791" y="136"/>
                                </a:lnTo>
                                <a:lnTo>
                                  <a:pt x="1852" y="115"/>
                                </a:lnTo>
                                <a:lnTo>
                                  <a:pt x="1915" y="101"/>
                                </a:lnTo>
                                <a:lnTo>
                                  <a:pt x="1982" y="98"/>
                                </a:lnTo>
                                <a:close/>
                                <a:moveTo>
                                  <a:pt x="2838" y="0"/>
                                </a:moveTo>
                                <a:lnTo>
                                  <a:pt x="3582" y="0"/>
                                </a:lnTo>
                                <a:lnTo>
                                  <a:pt x="3617" y="44"/>
                                </a:lnTo>
                                <a:lnTo>
                                  <a:pt x="3645" y="93"/>
                                </a:lnTo>
                                <a:lnTo>
                                  <a:pt x="3669" y="145"/>
                                </a:lnTo>
                                <a:lnTo>
                                  <a:pt x="3686" y="200"/>
                                </a:lnTo>
                                <a:lnTo>
                                  <a:pt x="3696" y="258"/>
                                </a:lnTo>
                                <a:lnTo>
                                  <a:pt x="3699" y="317"/>
                                </a:lnTo>
                                <a:lnTo>
                                  <a:pt x="3694" y="384"/>
                                </a:lnTo>
                                <a:lnTo>
                                  <a:pt x="3681" y="447"/>
                                </a:lnTo>
                                <a:lnTo>
                                  <a:pt x="3661" y="508"/>
                                </a:lnTo>
                                <a:lnTo>
                                  <a:pt x="3631" y="565"/>
                                </a:lnTo>
                                <a:lnTo>
                                  <a:pt x="3596" y="617"/>
                                </a:lnTo>
                                <a:lnTo>
                                  <a:pt x="3556" y="664"/>
                                </a:lnTo>
                                <a:lnTo>
                                  <a:pt x="3508" y="705"/>
                                </a:lnTo>
                                <a:lnTo>
                                  <a:pt x="3455" y="741"/>
                                </a:lnTo>
                                <a:lnTo>
                                  <a:pt x="3398" y="770"/>
                                </a:lnTo>
                                <a:lnTo>
                                  <a:pt x="3338" y="790"/>
                                </a:lnTo>
                                <a:lnTo>
                                  <a:pt x="3276" y="803"/>
                                </a:lnTo>
                                <a:lnTo>
                                  <a:pt x="3208" y="807"/>
                                </a:lnTo>
                                <a:lnTo>
                                  <a:pt x="3142" y="803"/>
                                </a:lnTo>
                                <a:lnTo>
                                  <a:pt x="3079" y="788"/>
                                </a:lnTo>
                                <a:lnTo>
                                  <a:pt x="3018" y="768"/>
                                </a:lnTo>
                                <a:lnTo>
                                  <a:pt x="2962" y="738"/>
                                </a:lnTo>
                                <a:lnTo>
                                  <a:pt x="2911" y="703"/>
                                </a:lnTo>
                                <a:lnTo>
                                  <a:pt x="2863" y="661"/>
                                </a:lnTo>
                                <a:lnTo>
                                  <a:pt x="2822" y="614"/>
                                </a:lnTo>
                                <a:lnTo>
                                  <a:pt x="2786" y="562"/>
                                </a:lnTo>
                                <a:lnTo>
                                  <a:pt x="2760" y="505"/>
                                </a:lnTo>
                                <a:lnTo>
                                  <a:pt x="2738" y="444"/>
                                </a:lnTo>
                                <a:lnTo>
                                  <a:pt x="2725" y="381"/>
                                </a:lnTo>
                                <a:lnTo>
                                  <a:pt x="2720" y="313"/>
                                </a:lnTo>
                                <a:lnTo>
                                  <a:pt x="2725" y="255"/>
                                </a:lnTo>
                                <a:lnTo>
                                  <a:pt x="2736" y="199"/>
                                </a:lnTo>
                                <a:lnTo>
                                  <a:pt x="2753" y="144"/>
                                </a:lnTo>
                                <a:lnTo>
                                  <a:pt x="2775" y="92"/>
                                </a:lnTo>
                                <a:lnTo>
                                  <a:pt x="2804" y="44"/>
                                </a:lnTo>
                                <a:lnTo>
                                  <a:pt x="28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2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54pt;margin-top:72.1pt;width:504pt;height:647.75pt" coordorigin="1080,1442" coordsize="10080,12955">
                <v:shape id="shape_0" ID="Freeform 65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bd177" stroked="t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042e88"/>
                  <v:stroke color="#fbd177" joinstyle="round" endcap="flat"/>
                  <w10:wrap type="none"/>
                </v:shape>
                <v:shape id="shape_0" ID="Freeform 66" coordsize="4032,5182" path="m2,0l4032,1l4031,4375l4029,4378l4027,4386l4026,4399l4024,4418l4023,4440l4018,4466l4015,4496l4009,4529l4001,4564l3991,4602l3980,4641l3966,4682l3949,4724l3930,4765l3908,4808l3881,4850l3851,4891l3818,4930l3780,4970l3740,5006l3692,5039l3642,5070l3585,5099l3522,5122l3456,5143l3382,5158l3304,5168l3217,5173l2964,5179l2701,5180l2434,5182l2162,5182l1888,5180l1614,5177l1342,5174l1076,5171l815,5168l727,5163l647,5154l573,5140l504,5121l441,5099l384,5072l332,5042l285,5009l244,4974l206,4938l173,4899l144,4860l118,4819l96,4778l78,4737l60,4696l48,4657l37,4617l27,4581l21,4547l15,4515l11,4485l8,4460l5,4438l4,4421l4,4407l2,4399l0,4397l2,0xe" fillcolor="#fad088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052f77"/>
                  <v:stroke color="#3465a4" joinstyle="round" endcap="flat"/>
                  <w10:wrap type="none"/>
                </v:shape>
                <v:shape id="shape_0" ID="Freeform 67" coordsize="4032,5181" path="m2797,4923l2865,4928l2928,4942l2989,4964l3044,4992l3096,5028l3143,5071l3184,5120l3219,5172l3217,5172l3013,5176l2802,5179l2587,5181l2368,5181l2402,5126l2443,5076l2492,5032l2544,4994l2602,4964l2664,4942l2730,4928l2797,4923xm1281,4594l1349,4599l1411,4613l1471,4634l1528,4664l1580,4698l1627,4741l1668,4788l1702,4840l1731,4896l1751,4958l1765,5021l1769,5088l1767,5134l1759,5178l1438,5175l1122,5170l815,5167l798,5165l793,5126l790,5085l795,5017l809,4955l829,4893l858,4837l894,4785l935,4737l982,4697l1034,4662l1091,4634l1152,4612l1215,4599l1281,4594xm0,4134l66,4138l131,4151l191,4173l247,4201l298,4237l345,4278l386,4325l420,4377l449,4434l469,4495l483,4560l486,4626l482,4692l469,4756l447,4818l419,4874l383,4926l342,4973l295,5014l241,4970l195,4923l155,4874l122,4824l93,4772l70,4720l52,4670l37,4621l26,4574l18,4531l11,4494l8,4461l5,4432l4,4412l2,4399l0,4396l0,4134xm3637,3885l3705,3890l3771,3904l3832,3926l3889,3957l3942,3994l3990,4038l4031,4086l4031,4374l4029,4379l4027,4396l4024,4421l4020,4456l4013,4497l4005,4542l3993,4594l3977,4651l3955,4708l3928,4767l3876,4802l3821,4830l3762,4851l3700,4863l3634,4868l3568,4863l3504,4849l3444,4829l3387,4800l3335,4764l3288,4722l3247,4675l3213,4623l3184,4566l3164,4505l3151,4442l3147,4374l3151,4308l3164,4244l3186,4184l3214,4127l3250,4075l3291,4028l3338,3987l3390,3951l3447,3923l3507,3902l3571,3890l3637,3885xm2321,3827l2387,3832l2451,3844l2511,3866l2568,3895l2620,3929l2667,3972l2708,4019l2742,4071l2771,4127l2791,4189l2804,4253l2808,4319l2804,4385l2791,4450l2769,4509l2741,4566l2706,4620l2664,4665l2616,4708l2564,4742l2508,4771l2448,4791l2384,4804l2318,4808l2251,4804l2187,4791l2127,4769l2071,4741l2019,4704l1971,4664l1931,4616l1896,4564l1868,4508l1847,4447l1835,4382l1830,4316l1835,4250l1847,4185l1869,4124l1898,4068l1932,4016l1975,3968l2022,3928l2074,3893l2130,3865l2190,3844l2255,3830l2321,3827xm1018,3317l1084,3322l1147,3336l1209,3357l1265,3387l1317,3421l1363,3464l1405,3511l1440,3563l1468,3619l1489,3681l1501,3744l1506,3811l1501,3877l1487,3942l1467,4001l1438,4058l1402,4112l1361,4157l1314,4200l1262,4234l1205,4263l1146,4283l1081,4296l1015,4300l949,4296l884,4283l825,4261l768,4233l716,4196l669,4156l628,4108l593,4057l565,3998l545,3939l531,3874l527,3808l532,3740l545,3677l567,3616l595,3560l630,3508l672,3460l719,3420l771,3385l828,3357l888,3335l952,3322l1018,3317xm2124,2490l2190,2495l2255,2509l2314,2529l2371,2559l2423,2594l2470,2636l2511,2684l2546,2735l2574,2792l2594,2853l2607,2916l2612,2984l2607,3050l2594,3114l2572,3174l2544,3231l2509,3283l2467,3330l2420,3372l2368,3407l2311,3435l2251,3456l2187,3468l2121,3473l2055,3468l1992,3456l1931,3434l1874,3405l1822,3369l1776,3328l1734,3281l1699,3228l1671,3171l1651,3111l1638,3047l1633,2981l1638,2913l1652,2850l1673,2789l1701,2732l1737,2680l1778,2633l1825,2592l1877,2558l1934,2529l1995,2507l2058,2495l2124,2490xm3505,2344l3571,2349l3634,2363l3696,2383l3751,2411l3802,2448l3850,2488l3891,2536l3927,2589l3953,2646l3976,2706l3988,2770l3993,2836l3988,2904l3974,2967l3953,3028l3925,3085l3889,3136l3848,3184l3801,3225l3749,3261l3692,3289l3631,3309l3568,3322l3502,3327l3434,3322l3371,3308l3312,3287l3255,3259l3203,3223l3156,3182l3115,3135l3080,3081l3052,3025l3030,2965l3018,2901l3014,2833l3019,2767l3032,2702l3054,2643l3082,2584l3117,2534l3159,2487l3205,2446l3258,2410l3315,2382l3375,2361l3438,2349l3505,2344xm219,2232l285,2237l350,2251l409,2271l466,2300l518,2336l564,2377l606,2424l641,2477l669,2534l689,2594l702,2658l707,2726l702,2792l688,2857l667,2916l639,2973l603,3025l562,3072l515,3113l463,3149l406,3177l346,3198l282,3210l216,3215l159,3210l104,3201l51,3184l0,3162l0,3026l4,2284l54,2262l106,2246l162,2235l219,2232xm1175,1355l1242,1359l1304,1372l1366,1394l1421,1422l1473,1457l1520,1499l1561,1546l1597,1598l1625,1655l1646,1716l1658,1781l1663,1847l1658,1913l1644,1977l1624,2037l1595,2094l1559,2147l1518,2194l1471,2235l1419,2270l1363,2298l1301,2319l1238,2333l1172,2336l1105,2331l1042,2319l982,2297l925,2268l873,2234l826,2191l785,2144l751,2092l722,2036l702,1974l688,1910l685,1844l689,1778l702,1713l724,1652l752,1595l787,1543l829,1496l875,1455l929,1421l985,1392l1045,1372l1108,1358l1175,1355xm2700,1208l2766,1213l2829,1227l2890,1248l2947,1276l2999,1312l3044,1353l3087,1402l3121,1454l3150,1510l3170,1572l3183,1635l3187,1702l3183,1768l3169,1833l3148,1892l3120,1949l3084,2001l3043,2048l2995,2089l2944,2125l2887,2154l2826,2174l2763,2187l2697,2191l2629,2187l2566,2172l2506,2152l2450,2124l2398,2087l2351,2047l2310,1999l2275,1946l2247,1889l2226,1830l2214,1765l2209,1697l2214,1631l2226,1567l2248,1507l2277,1450l2311,1399l2354,1351l2401,1311l2453,1274l2509,1246l2569,1226l2634,1213l2700,1208xm4015,897l4023,898l4032,898l4031,1878l4021,1880l4012,1880l3946,1875l3881,1863l3821,1841l3765,1812l3713,1776l3667,1735l3625,1688l3590,1635l3562,1578l3541,1518l3529,1454l3524,1388l3529,1320l3543,1257l3563,1196l3592,1139l3628,1087l3669,1040l3716,999l3768,965l3824,936l3884,914l3949,902l4015,897xm452,169l518,172l581,186l642,206l699,236l751,271l796,313l837,361l873,412l902,469l922,530l935,593l940,661l935,727l921,792l900,851l872,908l836,960l795,1007l748,1049l696,1084l639,1112l578,1133l515,1145l449,1150l384,1145l323,1133l265,1114l210,1087l159,1053l114,1013l73,969l37,920l8,867l10,449l38,395l74,346l115,302l162,263l213,230l268,203l326,184l387,172l452,169xm1982,98l2049,103l2111,115l2173,137l2228,166l2280,200l2327,243l2368,290l2404,342l2431,398l2453,460l2465,524l2470,590l2465,656l2451,721l2431,781l2402,837l2366,891l2325,936l2278,979l2226,1013l2170,1042l2108,1062l2045,1076l1978,1079l1912,1075l1849,1062l1789,1040l1732,1012l1680,977l1633,935l1592,887l1558,836l1529,779l1507,718l1495,653l1492,587l1496,521l1509,457l1529,395l1559,339l1594,287l1635,239l1682,199l1735,164l1791,136l1852,115l1915,101l1982,98xm2838,0l3582,0l3617,44l3645,93l3669,145l3686,200l3696,258l3699,317l3694,384l3681,447l3661,508l3631,565l3596,617l3556,664l3508,705l3455,741l3398,770l3338,790l3276,803l3208,807l3142,803l3079,788l3018,768l2962,738l2911,703l2863,661l2822,614l2786,562l2760,505l2738,444l2725,381l2720,313l2725,255l2736,199l2753,144l2775,92l2804,44l2838,0xe" fillcolor="#f7b239" stroked="f" o:allowincell="f" style="position:absolute;left:1080;top:1445;width:10079;height:12952;mso-wrap-style:none;v-text-anchor:middle;mso-position-horizontal:center;mso-position-horizontal-relative:page;mso-position-vertical:center;mso-position-vertical-relative:page">
                  <v:fill o:detectmouseclick="t" type="solid" color2="#084dc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0"/>
      </w:tblGrid>
      <w:tr>
        <w:trPr>
          <w:trHeight w:val="12960" w:hRule="exact"/>
        </w:trPr>
        <w:tc>
          <w:tcPr>
            <w:tcW w:w="1007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00800" cy="8226425"/>
                <wp:effectExtent l="0" t="635" r="635" b="0"/>
                <wp:wrapNone/>
                <wp:docPr id="13" name="Group 7" descr="Banner background design - vertical strip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226360"/>
                          <a:chOff x="0" y="0"/>
                          <a:chExt cx="6400800" cy="82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82">
                                <a:moveTo>
                                  <a:pt x="0" y="0"/>
                                </a:moveTo>
                                <a:lnTo>
                                  <a:pt x="4032" y="1"/>
                                </a:lnTo>
                                <a:lnTo>
                                  <a:pt x="4030" y="4375"/>
                                </a:lnTo>
                                <a:lnTo>
                                  <a:pt x="4030" y="4378"/>
                                </a:lnTo>
                                <a:lnTo>
                                  <a:pt x="4029" y="4386"/>
                                </a:lnTo>
                                <a:lnTo>
                                  <a:pt x="4027" y="4399"/>
                                </a:lnTo>
                                <a:lnTo>
                                  <a:pt x="4026" y="4418"/>
                                </a:lnTo>
                                <a:lnTo>
                                  <a:pt x="4023" y="4440"/>
                                </a:lnTo>
                                <a:lnTo>
                                  <a:pt x="4019" y="4466"/>
                                </a:lnTo>
                                <a:lnTo>
                                  <a:pt x="4015" y="4496"/>
                                </a:lnTo>
                                <a:lnTo>
                                  <a:pt x="4008" y="4529"/>
                                </a:lnTo>
                                <a:lnTo>
                                  <a:pt x="4002" y="4564"/>
                                </a:lnTo>
                                <a:lnTo>
                                  <a:pt x="3993" y="4602"/>
                                </a:lnTo>
                                <a:lnTo>
                                  <a:pt x="3980" y="4641"/>
                                </a:lnTo>
                                <a:lnTo>
                                  <a:pt x="3966" y="4682"/>
                                </a:lnTo>
                                <a:lnTo>
                                  <a:pt x="3950" y="4724"/>
                                </a:lnTo>
                                <a:lnTo>
                                  <a:pt x="3931" y="4765"/>
                                </a:lnTo>
                                <a:lnTo>
                                  <a:pt x="3908" y="4808"/>
                                </a:lnTo>
                                <a:lnTo>
                                  <a:pt x="3882" y="4850"/>
                                </a:lnTo>
                                <a:lnTo>
                                  <a:pt x="3853" y="4891"/>
                                </a:lnTo>
                                <a:lnTo>
                                  <a:pt x="3820" y="4930"/>
                                </a:lnTo>
                                <a:lnTo>
                                  <a:pt x="3782" y="4970"/>
                                </a:lnTo>
                                <a:lnTo>
                                  <a:pt x="3739" y="5006"/>
                                </a:lnTo>
                                <a:lnTo>
                                  <a:pt x="3694" y="5039"/>
                                </a:lnTo>
                                <a:lnTo>
                                  <a:pt x="3642" y="5070"/>
                                </a:lnTo>
                                <a:lnTo>
                                  <a:pt x="3585" y="5099"/>
                                </a:lnTo>
                                <a:lnTo>
                                  <a:pt x="3524" y="5122"/>
                                </a:lnTo>
                                <a:lnTo>
                                  <a:pt x="3456" y="5143"/>
                                </a:lnTo>
                                <a:lnTo>
                                  <a:pt x="3384" y="5158"/>
                                </a:lnTo>
                                <a:lnTo>
                                  <a:pt x="3303" y="5168"/>
                                </a:lnTo>
                                <a:lnTo>
                                  <a:pt x="3218" y="5173"/>
                                </a:lnTo>
                                <a:lnTo>
                                  <a:pt x="2963" y="5179"/>
                                </a:lnTo>
                                <a:lnTo>
                                  <a:pt x="2702" y="5180"/>
                                </a:lnTo>
                                <a:lnTo>
                                  <a:pt x="2433" y="5182"/>
                                </a:lnTo>
                                <a:lnTo>
                                  <a:pt x="2162" y="5182"/>
                                </a:lnTo>
                                <a:lnTo>
                                  <a:pt x="1889" y="5180"/>
                                </a:lnTo>
                                <a:lnTo>
                                  <a:pt x="1615" y="5177"/>
                                </a:lnTo>
                                <a:lnTo>
                                  <a:pt x="1342" y="5174"/>
                                </a:lnTo>
                                <a:lnTo>
                                  <a:pt x="1075" y="5171"/>
                                </a:lnTo>
                                <a:lnTo>
                                  <a:pt x="814" y="5168"/>
                                </a:lnTo>
                                <a:lnTo>
                                  <a:pt x="727" y="5163"/>
                                </a:lnTo>
                                <a:lnTo>
                                  <a:pt x="645" y="5154"/>
                                </a:lnTo>
                                <a:lnTo>
                                  <a:pt x="571" y="5140"/>
                                </a:lnTo>
                                <a:lnTo>
                                  <a:pt x="504" y="5121"/>
                                </a:lnTo>
                                <a:lnTo>
                                  <a:pt x="441" y="5099"/>
                                </a:lnTo>
                                <a:lnTo>
                                  <a:pt x="384" y="5072"/>
                                </a:lnTo>
                                <a:lnTo>
                                  <a:pt x="332" y="5042"/>
                                </a:lnTo>
                                <a:lnTo>
                                  <a:pt x="285" y="5009"/>
                                </a:lnTo>
                                <a:lnTo>
                                  <a:pt x="242" y="4974"/>
                                </a:lnTo>
                                <a:lnTo>
                                  <a:pt x="205" y="4938"/>
                                </a:lnTo>
                                <a:lnTo>
                                  <a:pt x="172" y="4899"/>
                                </a:lnTo>
                                <a:lnTo>
                                  <a:pt x="143" y="4860"/>
                                </a:lnTo>
                                <a:lnTo>
                                  <a:pt x="116" y="4819"/>
                                </a:lnTo>
                                <a:lnTo>
                                  <a:pt x="94" y="4778"/>
                                </a:lnTo>
                                <a:lnTo>
                                  <a:pt x="76" y="4737"/>
                                </a:lnTo>
                                <a:lnTo>
                                  <a:pt x="60" y="4696"/>
                                </a:lnTo>
                                <a:lnTo>
                                  <a:pt x="46" y="4657"/>
                                </a:lnTo>
                                <a:lnTo>
                                  <a:pt x="35" y="4617"/>
                                </a:lnTo>
                                <a:lnTo>
                                  <a:pt x="27" y="4581"/>
                                </a:lnTo>
                                <a:lnTo>
                                  <a:pt x="19" y="4547"/>
                                </a:lnTo>
                                <a:lnTo>
                                  <a:pt x="14" y="4515"/>
                                </a:lnTo>
                                <a:lnTo>
                                  <a:pt x="9" y="4485"/>
                                </a:lnTo>
                                <a:lnTo>
                                  <a:pt x="6" y="4460"/>
                                </a:lnTo>
                                <a:lnTo>
                                  <a:pt x="5" y="4438"/>
                                </a:lnTo>
                                <a:lnTo>
                                  <a:pt x="3" y="4421"/>
                                </a:lnTo>
                                <a:lnTo>
                                  <a:pt x="2" y="4407"/>
                                </a:lnTo>
                                <a:lnTo>
                                  <a:pt x="0" y="4399"/>
                                </a:lnTo>
                                <a:lnTo>
                                  <a:pt x="0" y="4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0"/>
                            <a:ext cx="5142240" cy="82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9" h="5182">
                                <a:moveTo>
                                  <a:pt x="3069" y="1"/>
                                </a:moveTo>
                                <a:lnTo>
                                  <a:pt x="3230" y="1"/>
                                </a:lnTo>
                                <a:lnTo>
                                  <a:pt x="3239" y="5072"/>
                                </a:lnTo>
                                <a:lnTo>
                                  <a:pt x="3187" y="5097"/>
                                </a:lnTo>
                                <a:lnTo>
                                  <a:pt x="3132" y="5119"/>
                                </a:lnTo>
                                <a:lnTo>
                                  <a:pt x="3071" y="5138"/>
                                </a:lnTo>
                                <a:lnTo>
                                  <a:pt x="3069" y="1"/>
                                </a:lnTo>
                                <a:close/>
                                <a:moveTo>
                                  <a:pt x="2377" y="1"/>
                                </a:moveTo>
                                <a:lnTo>
                                  <a:pt x="2537" y="1"/>
                                </a:lnTo>
                                <a:lnTo>
                                  <a:pt x="2547" y="5179"/>
                                </a:lnTo>
                                <a:lnTo>
                                  <a:pt x="2380" y="5180"/>
                                </a:lnTo>
                                <a:lnTo>
                                  <a:pt x="2377" y="1"/>
                                </a:lnTo>
                                <a:close/>
                                <a:moveTo>
                                  <a:pt x="1574" y="0"/>
                                </a:moveTo>
                                <a:lnTo>
                                  <a:pt x="1735" y="0"/>
                                </a:lnTo>
                                <a:lnTo>
                                  <a:pt x="1746" y="5182"/>
                                </a:lnTo>
                                <a:lnTo>
                                  <a:pt x="1577" y="5180"/>
                                </a:lnTo>
                                <a:lnTo>
                                  <a:pt x="1574" y="0"/>
                                </a:lnTo>
                                <a:close/>
                                <a:moveTo>
                                  <a:pt x="749" y="0"/>
                                </a:moveTo>
                                <a:lnTo>
                                  <a:pt x="910" y="0"/>
                                </a:lnTo>
                                <a:lnTo>
                                  <a:pt x="919" y="5174"/>
                                </a:lnTo>
                                <a:lnTo>
                                  <a:pt x="753" y="5171"/>
                                </a:lnTo>
                                <a:lnTo>
                                  <a:pt x="749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70" y="5140"/>
                                </a:lnTo>
                                <a:lnTo>
                                  <a:pt x="110" y="5124"/>
                                </a:lnTo>
                                <a:lnTo>
                                  <a:pt x="54" y="5103"/>
                                </a:lnTo>
                                <a:lnTo>
                                  <a:pt x="2" y="50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a9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54pt;margin-top:72.1pt;width:504pt;height:647.75pt" coordorigin="1080,1442" coordsize="10080,12955">
                <v:shape id="shape_0" ID="Freeform 73" coordsize="4032,5182" path="m0,0l4032,1l4030,4375l4030,4378l4029,4386l4027,4399l4026,4418l4023,4440l4019,4466l4015,4496l4008,4529l4002,4564l3993,4602l3980,4641l3966,4682l3950,4724l3931,4765l3908,4808l3882,4850l3853,4891l3820,4930l3782,4970l3739,5006l3694,5039l3642,5070l3585,5099l3524,5122l3456,5143l3384,5158l3303,5168l3218,5173l2963,5179l2702,5180l2433,5182l2162,5182l1889,5180l1615,5177l1342,5174l1075,5171l814,5168l727,5163l645,5154l571,5140l504,5121l441,5099l384,5072l332,5042l285,5009l242,4974l205,4938l172,4899l143,4860l116,4819l94,4778l76,4737l60,4696l46,4657l35,4617l27,4581l19,4547l14,4515l9,4485l6,4460l5,4438l3,4421l2,4407l0,4399l0,4397l0,0xe" fillcolor="#a2e5e5" stroked="f" o:allowincell="f" style="position:absolute;left:1080;top:1442;width:10079;height:12954;mso-wrap-style:none;v-text-anchor:middle;mso-position-horizontal:center;mso-position-horizontal-relative:page;mso-position-vertical:center;mso-position-vertical-relative:page">
                  <v:fill o:detectmouseclick="t" type="solid" color2="#5d1a1a"/>
                  <v:stroke color="#3465a4" joinstyle="round" endcap="flat"/>
                  <w10:wrap type="none"/>
                </v:shape>
                <v:shape id="shape_0" ID="Freeform 74" coordsize="3239,5182" path="m3069,1l3230,1l3239,5072l3187,5097l3132,5119l3071,5138l3069,1xm2377,1l2537,1l2547,5179l2380,5180l2377,1xm1574,0l1735,0l1746,5182l1577,5180l1574,0xm749,0l910,0l919,5174l753,5171l749,0xm0,0l159,0l170,5140l110,5124l54,5103l2,5081l0,0xe" fillcolor="#2fa9a9" stroked="f" o:allowincell="f" style="position:absolute;left:2082;top:1442;width:8097;height:12954;mso-wrap-style:none;v-text-anchor:middle;mso-position-horizontal:center;mso-position-horizontal-relative:page;mso-position-vertical:center;mso-position-vertical-relative:page">
                  <v:fill o:detectmouseclick="t" type="solid" color2="#d0565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Kristen ITC" w:hAnsi="Kristen ITC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Kristen ITC" w:hAnsi="Kristen ITC" w:eastAsia="Times New Roman" w:cs="Times New Roman"/>
      <w:caps/>
      <w:color w:val="FFFFFF"/>
      <w:sz w:val="800"/>
      <w:szCs w:val="8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Kristen ITC" w:hAnsi="Kristen ITC" w:eastAsia="Times New Roman" w:cs="Times New Roman"/>
      <w:color w:val="D3296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Kristen ITC" w:hAnsi="Kristen ITC" w:eastAsia="Times New Roman" w:cs="Times New Roman"/>
      <w:caps/>
      <w:color w:val="FFFFFF"/>
      <w:sz w:val="800"/>
      <w:szCs w:val="800"/>
    </w:rPr>
  </w:style>
  <w:style w:type="character" w:styleId="Heading2Char">
    <w:name w:val="Heading 2 Char"/>
    <w:basedOn w:val="DefaultParagraphFont"/>
    <w:qFormat/>
    <w:rPr>
      <w:rFonts w:ascii="Kristen ITC" w:hAnsi="Kristen ITC" w:eastAsia="Times New Roman" w:cs="Times New Roman"/>
      <w:color w:val="D329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ppy Birthday Bann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3:43:00Z</dcterms:created>
  <dc:creator>Naveed</dc:creator>
  <dc:description/>
  <dc:language>en-US</dc:language>
  <cp:lastModifiedBy>Naveed</cp:lastModifiedBy>
  <dcterms:modified xsi:type="dcterms:W3CDTF">2015-08-15T13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291679991</vt:lpwstr>
  </property>
</Properties>
</file>