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448"/>
        <w:gridCol w:w="2448"/>
        <w:gridCol w:w="2448"/>
        <w:gridCol w:w="2448"/>
        <w:gridCol w:w="3159"/>
      </w:tblGrid>
      <w:tr>
        <w:trPr/>
        <w:tc>
          <w:tcPr>
            <w:tcW w:w="145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ambria" w:hAnsi="Cambria" w:cs="Cambria"/>
                <w:sz w:val="64"/>
                <w:szCs w:val="64"/>
              </w:rPr>
            </w:pPr>
            <w:r>
              <w:rPr>
                <w:rFonts w:cs="Cambria" w:ascii="Cambria" w:hAnsi="Cambria"/>
                <w:sz w:val="64"/>
                <w:szCs w:val="64"/>
              </w:rPr>
              <w:t xml:space="preserve">Week-1                                                                          </w:t>
            </w:r>
            <w:r>
              <w:rPr>
                <w:rFonts w:cs="Cambria" w:ascii="Cambria" w:hAnsi="Cambria"/>
                <w:sz w:val="30"/>
                <w:szCs w:val="64"/>
              </w:rPr>
              <w:t>Meal Planner</w:t>
            </w:r>
          </w:p>
        </w:tc>
      </w:tr>
      <w:tr>
        <w:trPr>
          <w:trHeight w:val="65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64"/>
                <w:szCs w:val="64"/>
              </w:rPr>
            </w:pPr>
            <w:r>
              <w:rPr>
                <w:rFonts w:cs="2Peas RF Sol Man" w:ascii="2Peas RF Sol Man" w:hAnsi="2Peas RF Sol Man"/>
                <w:sz w:val="64"/>
                <w:szCs w:val="6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Main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Dish-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Dish-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Fruit/Desser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Grocery list</w:t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Mon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ample text</w:t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Tues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W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Thurs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Fri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Satur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Sun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448"/>
        <w:gridCol w:w="2448"/>
        <w:gridCol w:w="2448"/>
        <w:gridCol w:w="2448"/>
        <w:gridCol w:w="3159"/>
      </w:tblGrid>
      <w:tr>
        <w:trPr/>
        <w:tc>
          <w:tcPr>
            <w:tcW w:w="145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2Peas RF Sol Man" w:hAnsi="2Peas RF Sol Man" w:cs="2Peas RF Sol Man"/>
                <w:sz w:val="64"/>
                <w:szCs w:val="64"/>
              </w:rPr>
            </w:pPr>
            <w:r>
              <w:rPr>
                <w:rFonts w:cs="Cambria" w:ascii="Cambria" w:hAnsi="Cambria"/>
                <w:sz w:val="64"/>
                <w:szCs w:val="64"/>
              </w:rPr>
              <w:t>Week-2</w:t>
            </w:r>
          </w:p>
        </w:tc>
      </w:tr>
      <w:tr>
        <w:trPr>
          <w:trHeight w:val="65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64"/>
                <w:szCs w:val="64"/>
              </w:rPr>
            </w:pPr>
            <w:r>
              <w:rPr>
                <w:rFonts w:cs="2Peas RF Sol Man" w:ascii="2Peas RF Sol Man" w:hAnsi="2Peas RF Sol Man"/>
                <w:sz w:val="64"/>
                <w:szCs w:val="6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Main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Side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Side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Fruit/Desser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Grocery list</w:t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Mon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ample text</w:t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Tues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W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Thurs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Fri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Satur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Sun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448"/>
        <w:gridCol w:w="2448"/>
        <w:gridCol w:w="2448"/>
        <w:gridCol w:w="2448"/>
        <w:gridCol w:w="3159"/>
      </w:tblGrid>
      <w:tr>
        <w:trPr/>
        <w:tc>
          <w:tcPr>
            <w:tcW w:w="145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2Peas RF Sol Man" w:hAnsi="2Peas RF Sol Man" w:cs="2Peas RF Sol Man"/>
                <w:sz w:val="64"/>
                <w:szCs w:val="64"/>
              </w:rPr>
            </w:pPr>
            <w:r>
              <w:rPr>
                <w:rFonts w:cs="Cambria" w:ascii="Cambria" w:hAnsi="Cambria"/>
                <w:sz w:val="64"/>
                <w:szCs w:val="64"/>
              </w:rPr>
              <w:t>Week-3</w:t>
            </w:r>
          </w:p>
        </w:tc>
      </w:tr>
      <w:tr>
        <w:trPr>
          <w:trHeight w:val="65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64"/>
                <w:szCs w:val="64"/>
              </w:rPr>
            </w:pPr>
            <w:r>
              <w:rPr>
                <w:rFonts w:cs="2Peas RF Sol Man" w:ascii="2Peas RF Sol Man" w:hAnsi="2Peas RF Sol Man"/>
                <w:sz w:val="64"/>
                <w:szCs w:val="6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Main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Side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Side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Fruit/Desser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Grocery list</w:t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Mon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ample text</w:t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Tues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W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Thurs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Fri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Satur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Sun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2Peas RF Sol Man" w:hAnsi="2Peas RF Sol Man" w:cs="2Peas RF Sol Man"/>
                <w:sz w:val="64"/>
                <w:szCs w:val="64"/>
              </w:rPr>
            </w:pPr>
            <w:r>
              <w:rPr>
                <w:rFonts w:cs="Cambria" w:ascii="Cambria" w:hAnsi="Cambria"/>
                <w:sz w:val="64"/>
                <w:szCs w:val="64"/>
              </w:rPr>
              <w:t>Week-4</w:t>
            </w:r>
          </w:p>
        </w:tc>
      </w:tr>
      <w:tr>
        <w:trPr>
          <w:trHeight w:val="65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64"/>
                <w:szCs w:val="64"/>
              </w:rPr>
            </w:pPr>
            <w:r>
              <w:rPr>
                <w:rFonts w:cs="2Peas RF Sol Man" w:ascii="2Peas RF Sol Man" w:hAnsi="2Peas RF Sol Man"/>
                <w:sz w:val="64"/>
                <w:szCs w:val="6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Main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Side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Side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Fruit/Desser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Grocery list</w:t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Mon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ample text</w:t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Tues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W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Thurs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Fri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Satur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Sun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2Peas RF Sol Man" w:hAnsi="2Peas RF Sol Man" w:cs="2Peas RF Sol Man"/>
                <w:sz w:val="64"/>
                <w:szCs w:val="64"/>
              </w:rPr>
            </w:pPr>
            <w:r>
              <w:rPr>
                <w:rFonts w:cs="Cambria" w:ascii="Cambria" w:hAnsi="Cambria"/>
                <w:sz w:val="64"/>
                <w:szCs w:val="64"/>
              </w:rPr>
              <w:t>Week-5</w:t>
            </w:r>
          </w:p>
        </w:tc>
      </w:tr>
      <w:tr>
        <w:trPr>
          <w:trHeight w:val="65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64"/>
                <w:szCs w:val="64"/>
              </w:rPr>
            </w:pPr>
            <w:r>
              <w:rPr>
                <w:rFonts w:cs="2Peas RF Sol Man" w:ascii="2Peas RF Sol Man" w:hAnsi="2Peas RF Sol Man"/>
                <w:sz w:val="64"/>
                <w:szCs w:val="6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Main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Side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Side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Fruit/Desser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Grocery list</w:t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Mon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ample text</w:t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Tues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W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Thurs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Fri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Satur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Sun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2Peas RF Sol Man" w:hAnsi="2Peas RF Sol Man" w:cs="2Peas RF Sol Man"/>
                <w:sz w:val="64"/>
                <w:szCs w:val="64"/>
              </w:rPr>
            </w:pPr>
            <w:r>
              <w:rPr>
                <w:rFonts w:cs="Cambria" w:ascii="Cambria" w:hAnsi="Cambria"/>
                <w:sz w:val="64"/>
                <w:szCs w:val="64"/>
              </w:rPr>
              <w:t>Week-6</w:t>
            </w:r>
          </w:p>
        </w:tc>
      </w:tr>
      <w:tr>
        <w:trPr>
          <w:trHeight w:val="65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64"/>
                <w:szCs w:val="64"/>
              </w:rPr>
            </w:pPr>
            <w:r>
              <w:rPr>
                <w:rFonts w:cs="2Peas RF Sol Man" w:ascii="2Peas RF Sol Man" w:hAnsi="2Peas RF Sol Man"/>
                <w:sz w:val="64"/>
                <w:szCs w:val="6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Main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Side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Side D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Fruit/Desser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6"/>
                <w:szCs w:val="28"/>
              </w:rPr>
            </w:pPr>
            <w:r>
              <w:rPr>
                <w:rFonts w:cs="2Peas RF Sol Man" w:ascii="2Peas RF Sol Man" w:hAnsi="2Peas RF Sol Man"/>
                <w:sz w:val="36"/>
                <w:szCs w:val="28"/>
              </w:rPr>
              <w:t>Grocery list</w:t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Mon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ample tex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ample text</w:t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Tues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W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Thurs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Fri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Satur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2Peas RF Sol Man" w:hAnsi="2Peas RF Sol Man" w:cs="2Peas RF Sol Man"/>
                <w:sz w:val="32"/>
                <w:szCs w:val="32"/>
              </w:rPr>
            </w:pPr>
            <w:r>
              <w:rPr>
                <w:rFonts w:cs="2Peas RF Sol Man" w:ascii="2Peas RF Sol Man" w:hAnsi="2Peas RF Sol Man"/>
                <w:sz w:val="32"/>
                <w:szCs w:val="32"/>
              </w:rPr>
              <w:t>Sun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2Peas RF Sol Man" w:hAnsi="2Peas RF Sol Man" w:cs="2Peas RF Sol Man"/>
                <w:sz w:val="28"/>
                <w:szCs w:val="32"/>
              </w:rPr>
            </w:pPr>
            <w:r>
              <w:rPr>
                <w:rFonts w:cs="2Peas RF Sol Man" w:ascii="2Peas RF Sol Man" w:hAnsi="2Peas RF Sol Man"/>
                <w:sz w:val="28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2Peas RF Sol 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28:00Z</dcterms:created>
  <dc:creator>Naveed</dc:creator>
  <dc:description/>
  <dc:language>en-US</dc:language>
  <cp:lastModifiedBy>Naveed</cp:lastModifiedBy>
  <dcterms:modified xsi:type="dcterms:W3CDTF">2015-11-19T11:43:00Z</dcterms:modified>
  <cp:revision>2</cp:revision>
  <dc:subject/>
  <dc:title/>
</cp:coreProperties>
</file>