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53"/>
        <w:gridCol w:w="1207"/>
        <w:gridCol w:w="1910"/>
        <w:gridCol w:w="583"/>
        <w:gridCol w:w="3794"/>
      </w:tblGrid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ucida Handwriting" w:ascii="Lucida Handwriting" w:hAnsi="Lucida Handwriting"/>
                <w:b/>
                <w:sz w:val="34"/>
              </w:rPr>
              <w:t>Cat Profile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Handwriting" w:ascii="Lucida Handwriting" w:hAnsi="Lucida Handwriting"/>
                <w:sz w:val="18"/>
              </w:rPr>
              <w:t>(Please fill out for each cat)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18"/>
              </w:rPr>
            </w:pPr>
            <w:r>
              <w:rPr>
                <w:rFonts w:cs="Lucida Handwriting" w:ascii="Lucida Handwriting" w:hAnsi="Lucida Handwriting"/>
                <w:b/>
                <w:sz w:val="18"/>
              </w:rPr>
            </w:r>
          </w:p>
        </w:tc>
      </w:tr>
      <w:tr>
        <w:trPr/>
        <w:tc>
          <w:tcPr>
            <w:tcW w:w="40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Lucida Handwriting" w:ascii="Lucida Handwriting" w:hAnsi="Lucida Handwriting"/>
              </w:rPr>
              <w:t>Cat’s nam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6287" w:type="dxa"/>
            <w:gridSpan w:val="3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reed/Color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Siz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M/F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Neutered/Spayed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-day/Ag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Feeding instructions (Type of food/Amount of food)</w:t>
            </w:r>
          </w:p>
        </w:tc>
      </w:tr>
      <w:tr>
        <w:trPr/>
        <w:tc>
          <w:tcPr>
            <w:tcW w:w="4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ry  </w:t>
            </w:r>
          </w:p>
        </w:tc>
        <w:tc>
          <w:tcPr>
            <w:tcW w:w="6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</w:rPr>
              <w:t xml:space="preserve">                        </w:t>
            </w:r>
            <w:r>
              <w:rPr>
                <w:rFonts w:cs="Lucida Handwriting" w:ascii="Lucida Handwriting" w:hAnsi="Lucida Handwriting"/>
              </w:rPr>
              <w:t xml:space="preserve">Canned  </w:t>
            </w:r>
          </w:p>
        </w:tc>
      </w:tr>
      <w:tr>
        <w:trPr/>
        <w:tc>
          <w:tcPr>
            <w:tcW w:w="2856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Dry food and canned food mixed together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ry food and canned food fed in separate dishes  </w:t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Water in dry food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93040</wp:posOffset>
                      </wp:positionV>
                      <wp:extent cx="26955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5.2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at time/s does pet get fed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Any particular area where pet eats?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0160</wp:posOffset>
                      </wp:positionV>
                      <wp:extent cx="2695575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0.8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Food left until finished?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-635</wp:posOffset>
                      </wp:positionV>
                      <wp:extent cx="2695575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-0.05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89230</wp:posOffset>
                      </wp:positionV>
                      <wp:extent cx="2695575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4.9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re is the food kept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49860</wp:posOffset>
                      </wp:positionV>
                      <wp:extent cx="2695575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1.8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re are bowls kept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Pet’s eating habits</w:t>
            </w:r>
          </w:p>
        </w:tc>
      </w:tr>
      <w:tr>
        <w:trPr>
          <w:trHeight w:val="564" w:hRule="atLeast"/>
        </w:trPr>
        <w:tc>
          <w:tcPr>
            <w:tcW w:w="5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tends to eat food immediately and complete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99060</wp:posOffset>
                      </wp:positionV>
                      <wp:extent cx="2695575" cy="247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7.8pt;mso-position-vertical-relative:text;margin-left:2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tends to eat food over course of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1905</wp:posOffset>
                      </wp:positionV>
                      <wp:extent cx="2695575" cy="2476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0.15pt;mso-position-vertical-relative:text;margin-left:2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201295</wp:posOffset>
                      </wp:positionV>
                      <wp:extent cx="2695575" cy="2476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5.85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is a fussy eater</w:t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52400</wp:posOffset>
                      </wp:positionV>
                      <wp:extent cx="2695575" cy="2476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2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Treats?</w:t>
            </w:r>
          </w:p>
        </w:tc>
        <w:tc>
          <w:tcPr>
            <w:tcW w:w="43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</w:tbl>
    <w:p>
      <w:pPr>
        <w:pStyle w:val="Normal"/>
        <w:rPr>
          <w:rFonts w:ascii="Lucida Handwriting" w:hAnsi="Lucida Handwriting" w:cs="Lucida Handwriting"/>
        </w:rPr>
      </w:pPr>
      <w:r>
        <w:br w:type="page"/>
      </w:r>
      <w:r>
        <w:rPr>
          <w:rFonts w:cs="Lucida Handwriting" w:ascii="Lucida Handwriting" w:hAnsi="Lucida Handwriting"/>
        </w:rPr>
      </w:r>
    </w:p>
    <w:tbl>
      <w:tblPr>
        <w:tblW w:w="99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38"/>
        <w:gridCol w:w="1241"/>
        <w:gridCol w:w="235"/>
        <w:gridCol w:w="1476"/>
        <w:gridCol w:w="738"/>
        <w:gridCol w:w="3258"/>
      </w:tblGrid>
      <w:tr>
        <w:trPr>
          <w:trHeight w:val="279" w:hRule="atLeast"/>
        </w:trPr>
        <w:tc>
          <w:tcPr>
            <w:tcW w:w="9900" w:type="dxa"/>
            <w:gridSpan w:val="7"/>
            <w:tcBorders>
              <w:left w:val="single" w:sz="4" w:space="0" w:color="F2F2F2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Medication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Type of medication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sage of medication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Give with food?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Give on empty stomach?  </w:t>
            </w:r>
          </w:p>
        </w:tc>
      </w:tr>
      <w:tr>
        <w:trPr>
          <w:trHeight w:val="279" w:hRule="atLeast"/>
        </w:trPr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Litter Information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ocation of box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ocation of extra litter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ocation of pooper scoop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bottom w:val="single" w:sz="4" w:space="0" w:color="F2F2F2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Pet Behavior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Sociable?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Liable to hide?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angout place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iding place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toy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Crate trained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n to use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Where does pet sleep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OK on furniture or bed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Any areas off limits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es the pet have any behavioral idiosyncrasies?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es the pet get along with all other pets in the household?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Cleaning Products Location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roducts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aper towels</w:t>
            </w:r>
          </w:p>
        </w:tc>
        <w:tc>
          <w:tcPr>
            <w:tcW w:w="3996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lastic bags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Handwriting" w:ascii="Lucida Handwriting" w:hAnsi="Lucida Handwriting"/>
                <w:b/>
              </w:rPr>
              <w:t>Behavior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Comic Sans MS" w:ascii="Comic Sans MS" w:hAnsi="Comic Sans MS"/>
              </w:rPr>
              <w:t>Sociable?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 xml:space="preserve">Liable to hide?  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>Favorite hangout place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 xml:space="preserve"> 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>Favorite hiding place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angout place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toy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>Where does pet sleep?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>OK on furniture or bed?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>Any areas off limits?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es the pet have any behavioral idiosyncrasies?  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Comic Sans MS" w:ascii="Comic Sans MS" w:hAnsi="Comic Sans MS"/>
              </w:rPr>
              <w:t xml:space="preserve">Does the pet get along with all other pets in the household?  </w:t>
            </w:r>
          </w:p>
        </w:tc>
      </w:tr>
      <w:tr>
        <w:trPr/>
        <w:tc>
          <w:tcPr>
            <w:tcW w:w="221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325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Miscellaneous Pet Notes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</w:tbl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6:00Z</dcterms:created>
  <dc:creator>Naveed Ahmed</dc:creator>
  <dc:description/>
  <dc:language>en-US</dc:language>
  <cp:lastModifiedBy>Naveed Ahmed</cp:lastModifiedBy>
  <dcterms:modified xsi:type="dcterms:W3CDTF">2016-06-17T12:01:00Z</dcterms:modified>
  <cp:revision>5</cp:revision>
  <dc:subject/>
  <dc:title/>
</cp:coreProperties>
</file>