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42"/>
        </w:rPr>
      </w:pPr>
      <w:r>
        <w:rPr>
          <w:rFonts w:cs="Comic Sans MS" w:ascii="Comic Sans MS" w:hAnsi="Comic Sans MS"/>
          <w:b/>
          <w:color w:val="000000"/>
          <w:sz w:val="42"/>
        </w:rPr>
        <w:t>JOINT INSPECTION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IS INSPECTION SHOULD BE COMPLETED PROMPTLY FOLLOWING INITIAL</w:t>
        <w:br/>
        <w:t>OCCUPANCY OR UPON DELIVERY OF POSSESS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omic Sans MS" w:ascii="Comic Sans MS" w:hAnsi="Comic Sans MS"/>
          <w:color w:val="000000"/>
        </w:rPr>
        <w:t xml:space="preserve">LANDLORD: </w:t>
      </w:r>
      <w:r>
        <w:rPr>
          <w:rFonts w:cs="Comic Sans MS" w:ascii="Comic Sans MS" w:hAnsi="Comic Sans MS"/>
          <w:b/>
          <w:bCs/>
          <w:color w:val="000000"/>
        </w:rPr>
        <w:t>[Landlord]</w:t>
      </w:r>
      <w:r>
        <w:rPr>
          <w:rFonts w:cs="Comic Sans MS" w:ascii="Comic Sans MS" w:hAnsi="Comic Sans MS"/>
          <w:color w:val="000000"/>
        </w:rPr>
        <w:tab/>
        <w:t xml:space="preserve">                               TENANT: </w:t>
      </w:r>
      <w:r>
        <w:rPr>
          <w:rFonts w:cs="Comic Sans MS" w:ascii="Comic Sans MS" w:hAnsi="Comic Sans MS"/>
          <w:b/>
          <w:bCs/>
          <w:color w:val="000000"/>
        </w:rPr>
        <w:t>[Tenant]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 xml:space="preserve">PREMISES: </w:t>
      </w:r>
      <w:r>
        <w:rPr>
          <w:rFonts w:cs="Comic Sans MS" w:ascii="Comic Sans MS" w:hAnsi="Comic Sans MS"/>
          <w:b/>
          <w:bCs/>
          <w:color w:val="000000"/>
        </w:rPr>
        <w:t>[Complete Address of House]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 xml:space="preserve">DATE OF POSSESSION: </w:t>
      </w:r>
      <w:r>
        <w:rPr>
          <w:rFonts w:cs="Comic Sans MS" w:ascii="Comic Sans MS" w:hAnsi="Comic Sans MS"/>
          <w:b/>
          <w:bCs/>
          <w:color w:val="000000"/>
        </w:rPr>
        <w:t>[Move-in Date]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CONDITION OF PREMISES</w:t>
      </w:r>
      <w:r>
        <w:rPr>
          <w:rFonts w:cs="Comic Sans MS" w:ascii="Comic Sans MS" w:hAnsi="Comic Sans MS"/>
          <w:color w:val="000000"/>
          <w:sz w:val="16"/>
          <w:szCs w:val="16"/>
        </w:rPr>
        <w:t>:  INDICATE WITH A CHECK OF EITHER “YES” OR “NO” IF THE FEATURE IS CLEAN AND UNDAMAGED.  IF “NO”, PROVIDE AN EXPLANATION IN THE “NOTES”, OR IF “NOT APPLICABLE” INDICATE WITH</w:t>
      </w:r>
      <w:r>
        <w:rPr>
          <w:rFonts w:cs="Comic Sans MS" w:ascii="Comic Sans MS" w:hAnsi="Comic Sans MS"/>
          <w:color w:val="000000"/>
        </w:rPr>
        <w:t xml:space="preserve"> “NA”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02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561"/>
        <w:gridCol w:w="540"/>
        <w:gridCol w:w="5832"/>
      </w:tblGrid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es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</w:t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s</w:t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LIVING ROOM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p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pes, Rods, Hook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or &amp; Lock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at Clos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DINING AREA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p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ght Fixture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ndows &amp; Screen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KITCHEN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ght Fixture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ove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ip Pan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ven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oiler Pan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od, Fan &amp; Ligh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rigerat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frosted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ce Tray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ydrator Cov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hwash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pboard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wer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unt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nk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posal &amp; Stopp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HALL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pet/Flo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ght Fixture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nen Clos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BATHROOM - 1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 &amp; Sink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unt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binets/Mirr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il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h Tub/Show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ght Fixture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ssue Holder/Towel Bar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BATHROOM - 2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 &amp; Sink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unt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binets/Mirr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il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h Tub/Show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ght Fixture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ssue Holder/Towel Bar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BEDROOM - 1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ndows &amp; Screen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pes, Rods &amp; Hook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ght Fixture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p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os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BEDROOM - 2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ndows &amp; Screen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pes, Rods &amp; Hook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ght Fixture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p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os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DEN or BEDROOM - 3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ls &amp; Baseboard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ndows &amp; Screen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pes, Rods &amp; Hook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ght Fixture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p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oset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o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BASEMENT/FURNACE ROOM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urnace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sher &amp; Dry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torage Tank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MISCELLANEOUS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lcony/Patio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orage Area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arage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ilbox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83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before="360" w:after="280"/>
        <w:rPr/>
      </w:pPr>
      <w:r>
        <w:rPr/>
        <w:t>FURNITURE INVENTORY (If the furniture is provided by Landlord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4"/>
        <w:gridCol w:w="540"/>
        <w:gridCol w:w="3600"/>
        <w:gridCol w:w="874"/>
      </w:tblGrid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tem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br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tem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br</w:t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LIVING ROOM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BEDROOM 1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uch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d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s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esser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mps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rror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ffee Tabl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ghtstand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 Tabl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mp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DINING AREA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BEDROOM 2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d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s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esser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utch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rror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ghtstand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KITCHEN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mp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ov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ven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BEDROOM 3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rigerator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d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hwasher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esser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rror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s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ghtstand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mp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LAUNDRY/UTILITY ROOM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sher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DEN / STUDY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yer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k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case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mps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/>
        <w:t>The parties acknowledge that the above inspection was made on ___________________, and that the conditions of the premises and the inventory of furnishings and appliances is as shown above.  The parties further agree that a copy of this Joint Inspection was provided to Tenant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[Signatu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63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9:00Z</dcterms:created>
  <dc:creator>Naveed Ahmed</dc:creator>
  <dc:description/>
  <dc:language>en-US</dc:language>
  <cp:lastModifiedBy>Naveed Ahmed</cp:lastModifiedBy>
  <dcterms:modified xsi:type="dcterms:W3CDTF">2016-06-15T09:00:00Z</dcterms:modified>
  <cp:revision>2</cp:revision>
  <dc:subject/>
  <dc:title/>
</cp:coreProperties>
</file>