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stomer Complaint Form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258"/>
        <w:gridCol w:w="844"/>
        <w:gridCol w:w="2387"/>
      </w:tblGrid>
      <w:tr>
        <w:trPr>
          <w:trHeight w:val="35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ssued To: 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artmen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D/MM/YYYY</w:t>
            </w:r>
          </w:p>
        </w:tc>
      </w:tr>
      <w:tr>
        <w:trPr>
          <w:trHeight w:val="33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cation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aint made by: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res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  <w:sz w:val="28"/>
              </w:rPr>
              <w:t>Complaint Details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Don’t forget to attach all necessary document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sed actions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Don’t forget to attach all necessary documents                                                                                    Name &amp; Signature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Form Accepted by:  [Authority Name Here]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esignation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Signature &amp; Date: ____________________________________, September 23, 201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26:00Z</dcterms:created>
  <dc:creator>Naveed Ahmed</dc:creator>
  <dc:description/>
  <dc:language>en-US</dc:language>
  <cp:lastModifiedBy>Naveed Ahmed</cp:lastModifiedBy>
  <dcterms:modified xsi:type="dcterms:W3CDTF">2016-10-11T09:32:00Z</dcterms:modified>
  <cp:revision>3</cp:revision>
  <dc:subject/>
  <dc:title/>
</cp:coreProperties>
</file>